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Глава </w:t>
      </w:r>
      <w:r>
        <w:rPr>
          <w:lang w:val="en-US"/>
        </w:rPr>
        <w:t>XI</w:t>
      </w:r>
      <w:r>
        <w:rPr/>
        <w:t>. МУЧЕНИКИ НАУКИ</w:t>
      </w:r>
    </w:p>
    <w:p>
      <w:pPr>
        <w:pStyle w:val="Normal"/>
        <w:widowControl w:val="false"/>
        <w:autoSpaceDE w:val="false"/>
        <w:jc w:val="both"/>
        <w:rPr/>
      </w:pPr>
      <w:r>
        <w:rPr>
          <w:sz w:val="20"/>
          <w:szCs w:val="20"/>
        </w:rPr>
        <w:t>«Электричество?» «Электричество!» Электричество в восемнадцатом веке интересовало всех. На площадях и при королевских дворах ученые и фокусники демонстрировали, на что способно необыкновенное новое вещество. Медики пытались лечить им своих пациентов, а когда удалось извлечь электричество из облаков и получить его при ясной погоде, возникла уверенность, «что вся природа стала электрической». Но если приро</w:t>
        <w:softHyphen/>
        <w:t>да электрическая, тогда и жизнь человека должна опре</w:t>
        <w:softHyphen/>
        <w:t>деляться тем, что по жилам и мускулам его течет это таинственное вещество. Пошли разговоры о животном электричестве — «главном регуляторе жизни животных вообще и людей в частности».</w:t>
      </w:r>
    </w:p>
    <w:p>
      <w:pPr>
        <w:pStyle w:val="Normal"/>
        <w:widowControl w:val="false"/>
        <w:autoSpaceDE w:val="false"/>
        <w:jc w:val="both"/>
        <w:rPr>
          <w:sz w:val="20"/>
          <w:szCs w:val="20"/>
        </w:rPr>
      </w:pPr>
      <w:r>
        <w:rPr>
          <w:sz w:val="20"/>
          <w:szCs w:val="20"/>
        </w:rPr>
        <w:t>Итальянские физики разделились на два непримири</w:t>
        <w:softHyphen/>
        <w:t>мых лагеря. Одни считали, что животное электричество присуще всем животным. Другие считали, что его обла</w:t>
        <w:softHyphen/>
        <w:t>датели — только электрические рыбы. В рядах физиоло</w:t>
        <w:softHyphen/>
        <w:t>гов не было раскола. Физиологи выступали единым фронтом. Они придумали «животные эссенции». Эти эссенции, сходные с электрическими флюидами, текут по нервам и отвечают за перенос ощущений к мозгу и за сокращение мышц.</w:t>
      </w:r>
    </w:p>
    <w:p>
      <w:pPr>
        <w:pStyle w:val="Normal"/>
        <w:widowControl w:val="false"/>
        <w:autoSpaceDE w:val="false"/>
        <w:jc w:val="both"/>
        <w:rPr>
          <w:sz w:val="20"/>
          <w:szCs w:val="20"/>
        </w:rPr>
      </w:pPr>
      <w:r>
        <w:rPr>
          <w:sz w:val="20"/>
          <w:szCs w:val="20"/>
        </w:rPr>
        <w:t>Вот в это время, время необоснованных гипотез, путаных идей, когда в умах царила полная неразбериха, начал свои исследования профессор анатомии Болонского университета Луиджи Гальвани.</w:t>
      </w:r>
    </w:p>
    <w:p>
      <w:pPr>
        <w:pStyle w:val="Normal"/>
        <w:widowControl w:val="false"/>
        <w:autoSpaceDE w:val="false"/>
        <w:jc w:val="both"/>
        <w:rPr/>
      </w:pPr>
      <w:r>
        <w:rPr>
          <w:sz w:val="20"/>
          <w:szCs w:val="20"/>
        </w:rPr>
        <w:t>Гальвани уже несколько лет изучал движения мышц лягушек. И вдруг произошло непредвиденное. В своем знаменитом «Трактате о силах электричества при мы</w:t>
        <w:softHyphen/>
        <w:t>шечном движении» он пишет: «Я разрезал и препарировал лягушку... и поместил ее на стол, на котором нахо</w:t>
        <w:softHyphen/>
        <w:t>дилась электрическая машина, при полном разобщении от кондуктора последней и на довольно большом рас</w:t>
        <w:softHyphen/>
        <w:t>стоянии от него. Когда один из моих помощников острием скальпеля случайно очень легко коснулся внут</w:t>
        <w:softHyphen/>
        <w:t>ренних, бедренных нервов этой лягушки, то немедленно все мышцы конечностей начали так сокращаться, что казались впавшими в сильнейшие тонические судороги. Другой же из них, который помогал нам в опытах по электричеству, заметил, как ему казалось, что это уда</w:t>
        <w:softHyphen/>
        <w:t>ется тогда, когда из кондуктора машины извлекается искра. Удивленный новым явлением, он тотчас же обра</w:t>
        <w:softHyphen/>
        <w:t>тил на него мое внимание, хотя я замышлял совсем дру</w:t>
        <w:softHyphen/>
        <w:t>гое и был поглощен своими мыслями. Тогда я зажегся страстным желанием исследовать это явление и вынести на свет то, что было в нем скрытного».</w:t>
      </w:r>
    </w:p>
    <w:p>
      <w:pPr>
        <w:pStyle w:val="Normal"/>
        <w:widowControl w:val="false"/>
        <w:autoSpaceDE w:val="false"/>
        <w:jc w:val="both"/>
        <w:rPr>
          <w:sz w:val="20"/>
          <w:szCs w:val="20"/>
        </w:rPr>
      </w:pPr>
      <w:r>
        <w:rPr>
          <w:sz w:val="20"/>
          <w:szCs w:val="20"/>
        </w:rPr>
        <w:t>Гальвани раз за разом воспроизводит ситуацию, за</w:t>
        <w:softHyphen/>
        <w:t>меченную его ассистентом, и всегда получается: едва из машины выскакивает искра, лягушку, к нервам которой в этот момент прикасаются скальпелем, охватывает дрожь.</w:t>
      </w:r>
    </w:p>
    <w:p>
      <w:pPr>
        <w:pStyle w:val="Normal"/>
        <w:widowControl w:val="false"/>
        <w:autoSpaceDE w:val="false"/>
        <w:jc w:val="both"/>
        <w:rPr/>
      </w:pPr>
      <w:r>
        <w:rPr>
          <w:sz w:val="20"/>
          <w:szCs w:val="20"/>
        </w:rPr>
        <w:t>Но подействует ли на лягушку не искусственное а атмосферное электричество? Гальвани протягивает над своим домом проволоку и подвешивает к ней лягушек к лапкам которых он присоединяет вторую длинную проволоку и опускает ее в воду колодца. И «...сколько раз вспыхивала молния, столько же раз все мышцы в тот же момент впадали в сильнейшие и многократные сок</w:t>
        <w:softHyphen/>
        <w:t>ращения».</w:t>
      </w:r>
    </w:p>
    <w:p>
      <w:pPr>
        <w:pStyle w:val="Normal"/>
        <w:widowControl w:val="false"/>
        <w:autoSpaceDE w:val="false"/>
        <w:jc w:val="both"/>
        <w:rPr/>
      </w:pPr>
      <w:r>
        <w:rPr>
          <w:sz w:val="20"/>
          <w:szCs w:val="20"/>
        </w:rPr>
        <w:t>Гальвани решает проверить, что произойдет с ля</w:t>
        <w:softHyphen/>
        <w:t>гушками при ясном небе. Он подвешивает их на медных крючках к железной решетке, окружавшей висячий садик его дома, и видит, что мышцы лягушек иногда сокращаются. У Гальвани создается впечатление, что происходит это из-за изменений состояния атмосфер</w:t>
        <w:softHyphen/>
        <w:t>ного электричества. Однако связь с атмосферным элек</w:t>
        <w:softHyphen/>
        <w:t>тричеством не подтверждается. Стоило прижать медный крюк к железным перилам, как мышцы лягушки начали сокращаться.</w:t>
      </w:r>
    </w:p>
    <w:p>
      <w:pPr>
        <w:pStyle w:val="Normal"/>
        <w:widowControl w:val="false"/>
        <w:autoSpaceDE w:val="false"/>
        <w:jc w:val="both"/>
        <w:rPr/>
      </w:pPr>
      <w:r>
        <w:rPr>
          <w:sz w:val="20"/>
          <w:szCs w:val="20"/>
        </w:rPr>
        <w:t>Гальвани продолжает опыты в помещении. Он кла</w:t>
        <w:softHyphen/>
        <w:t>дет препарат на железную пластинку и прижимает к ней медный крючок, продетый через спинной мозг лягушки. И неизменно, как только нервы и мышцы лягушки соеди</w:t>
        <w:softHyphen/>
        <w:t>няла металлическая дуга, мышцы ее сокращались Гальвани пишет: «Мне представляется, что при этом явлении от нервов к мышцам как бы протекает флюид и образуется цепь, как в лейденской банке». Он прихо</w:t>
        <w:softHyphen/>
        <w:t>дит к мысли: «...можно, я полагаю, с достаточным осно</w:t>
        <w:softHyphen/>
        <w:t>ванием заключить, что животным присуще электри</w:t>
        <w:softHyphen/>
        <w:t>чество, которое мы позволили себе обозначить вместе с Бертолонием и другими некоторым общим названием «животного».</w:t>
      </w:r>
    </w:p>
    <w:p>
      <w:pPr>
        <w:pStyle w:val="Normal"/>
        <w:widowControl w:val="false"/>
        <w:autoSpaceDE w:val="false"/>
        <w:jc w:val="both"/>
        <w:rPr>
          <w:sz w:val="20"/>
          <w:szCs w:val="20"/>
        </w:rPr>
      </w:pPr>
      <w:r>
        <w:rPr>
          <w:sz w:val="20"/>
          <w:szCs w:val="20"/>
        </w:rPr>
        <w:t>Позже в работе, написанной в виде письма Ладзаро Спалланцани, Гальвани объяснит, что электричество накапливается в тканях мышц, по нерву оно переходит в металлическую дугу и через нее опять возвращаете в мышцу. Мышцы и нервы образуют как бы две обклад</w:t>
        <w:softHyphen/>
        <w:t>ки лейденской банки.</w:t>
      </w:r>
    </w:p>
    <w:p>
      <w:pPr>
        <w:pStyle w:val="Normal"/>
        <w:widowControl w:val="false"/>
        <w:autoSpaceDE w:val="false"/>
        <w:jc w:val="both"/>
        <w:rPr/>
      </w:pPr>
      <w:r>
        <w:rPr>
          <w:sz w:val="20"/>
          <w:szCs w:val="20"/>
        </w:rPr>
        <w:t>Трактат Гальвани читали многие его современники, прочел его и Алессандро Вольта. Вольта относился к той группе физиков, которые не верили в существование животного электричества и считали электрических рыб единственными его обладателями. Однако коллеги по Павийскому университету настояли на том, чтобы Вольта повторил опыты Гальвани. 3 апреля 1792 года Вольта пишет Гальвани: «Итак, вот я, наконец, обра</w:t>
        <w:softHyphen/>
        <w:t>щен; с тех пор как я стал сам очевидцем и наблюдал эти чудеса, я, пожалуй, перешел от недоверия к фанатизму»</w:t>
      </w:r>
    </w:p>
    <w:p>
      <w:pPr>
        <w:pStyle w:val="Normal"/>
        <w:widowControl w:val="false"/>
        <w:autoSpaceDE w:val="false"/>
        <w:jc w:val="both"/>
        <w:rPr/>
      </w:pPr>
      <w:r>
        <w:rPr>
          <w:sz w:val="20"/>
          <w:szCs w:val="20"/>
        </w:rPr>
        <w:t>5 мая в публичной лекции в университете Вольта поет дифирамбы Гальвани, говорит о важности его открытия, однако замечает, что лягушка может пред</w:t>
        <w:softHyphen/>
        <w:t>ставлять собой всего-навсего очень чувствительный прибор — электрометр, А проделав опыты с электро</w:t>
        <w:softHyphen/>
        <w:t>метром, Вольта приходит к выводу, прямо противоположному тому, что сделал Гальвани: нервы лягушки это отрицательная обкладка конденсатора, а мышцы положительная.</w:t>
      </w:r>
    </w:p>
    <w:p>
      <w:pPr>
        <w:pStyle w:val="Normal"/>
        <w:widowControl w:val="false"/>
        <w:autoSpaceDE w:val="false"/>
        <w:jc w:val="both"/>
        <w:rPr>
          <w:sz w:val="20"/>
          <w:szCs w:val="20"/>
        </w:rPr>
      </w:pPr>
      <w:r>
        <w:rPr>
          <w:sz w:val="20"/>
          <w:szCs w:val="20"/>
        </w:rPr>
        <w:t>Проводя свои эксперименты, Гальвани обратил вни</w:t>
        <w:softHyphen/>
        <w:t>мание на такой факт: если дуга состоит из одинаковых металлов, «то чаще всего сокращения либо отсутствуют, либо весьма незначительны». Но если соприкасаются два разных металла: железо и медь, а еще лучше — же</w:t>
        <w:softHyphen/>
        <w:t>лезо и серебро, «то сокращения немедленно становятся гораздо энергичнее и гораздо продолжительнее». Вот эта неодинаковость проводников особенно смущает Вольта: «Действительно ли они чисто пассивны или же являются положительно активными агентами, приво</w:t>
        <w:softHyphen/>
        <w:t>дящими в движение электрический флюид животных, нарушая его спокойствие и равновесие и заставляя его входить через проводник одного типа и выходить через проводник другого типа»?</w:t>
      </w:r>
    </w:p>
    <w:p>
      <w:pPr>
        <w:pStyle w:val="Normal"/>
        <w:widowControl w:val="false"/>
        <w:autoSpaceDE w:val="false"/>
        <w:jc w:val="both"/>
        <w:rPr/>
      </w:pPr>
      <w:r>
        <w:rPr>
          <w:sz w:val="20"/>
          <w:szCs w:val="20"/>
        </w:rPr>
        <w:t>Вольта не прекращает усиленно работать, и в лек</w:t>
        <w:softHyphen/>
        <w:t>ции, состоявшейся 14 мая, он уже полемизирует с Гальвани. Вольта говорит, что сокращение мышц лягушки – это вторичное явление, вызванное возбуждением нерва. А в июне он делает вывод: «металлы не только прек</w:t>
        <w:softHyphen/>
        <w:t>расные проводники, но и двигатели электричества, они не только предоставляют легчайший путь прохождению электрического флюида... но сами же вызывают такое нарушение равновесия тем, что извлекают этот флюид, и вводят его, подобно тому как это происходит при натирании идиоэлектриков».</w:t>
      </w:r>
    </w:p>
    <w:p>
      <w:pPr>
        <w:pStyle w:val="Normal"/>
        <w:widowControl w:val="false"/>
        <w:autoSpaceDE w:val="false"/>
        <w:jc w:val="both"/>
        <w:rPr/>
      </w:pPr>
      <w:r>
        <w:rPr>
          <w:sz w:val="20"/>
          <w:szCs w:val="20"/>
        </w:rPr>
        <w:t>Это хорошо известный теперь закон контактных на</w:t>
        <w:softHyphen/>
        <w:t>пряжений: два разнородных металла вызывают «нарушение равновесия» (создают разность потенциалов) между обоими металлами. Установив его, Вольта располагает металлы в такой ряд, что наибольший эффект дают металлы, которые в этом ряду больше удалены друг от друга.</w:t>
      </w:r>
    </w:p>
    <w:p>
      <w:pPr>
        <w:pStyle w:val="Normal"/>
        <w:widowControl w:val="false"/>
        <w:autoSpaceDE w:val="false"/>
        <w:jc w:val="both"/>
        <w:rPr/>
      </w:pPr>
      <w:r>
        <w:rPr>
          <w:sz w:val="20"/>
          <w:szCs w:val="20"/>
        </w:rPr>
        <w:t>Столь чисто физическая трактовка явления, наблю</w:t>
        <w:softHyphen/>
        <w:t>давшегося в опытах с лягушками, возмущает Гальвани. Он выражает протест и решает исключить из опытов металлические проводники, а Вольта всеми силами начинает стремиться избавиться от лягушки. Гальвани до</w:t>
        <w:softHyphen/>
        <w:t>бивается своего. Он поставил опыт, в котором лишь нервы касались мышц, а тело лягушки все равно вздра</w:t>
        <w:softHyphen/>
        <w:t>гивало. Не остался в долгу и Вольта: он сумел обнару</w:t>
        <w:softHyphen/>
        <w:t>жить контактное электричество физическими методами. Физическое и физиологическое направления иссле</w:t>
        <w:softHyphen/>
        <w:t>дования разделились. Началась эпоха электротехники. Родилась электрофизиология. Но споры между «гальванианцами», которые утверждали, что животное элек</w:t>
        <w:softHyphen/>
        <w:t>тричество имеет особую природу, и «вольтианцами», отрицавшими существование животного электричества, продолжались до 1844 года, пока Карло Маттеуччи не доказал, что животное электричество ничем не отли</w:t>
        <w:softHyphen/>
        <w:t>чается от обычного.</w:t>
      </w:r>
    </w:p>
    <w:p>
      <w:pPr>
        <w:pStyle w:val="Normal"/>
        <w:widowControl w:val="false"/>
        <w:autoSpaceDE w:val="false"/>
        <w:jc w:val="both"/>
        <w:rPr>
          <w:sz w:val="20"/>
          <w:szCs w:val="20"/>
        </w:rPr>
      </w:pPr>
      <w:r>
        <w:rPr>
          <w:sz w:val="20"/>
          <w:szCs w:val="20"/>
        </w:rPr>
        <w:t>Однако заслугу Гальвани преуменьшить трудно: он первым заметил, что мышцы реагируют на слабый ток, проходящий через тело. Он продемонстрировал и обрат</w:t>
        <w:softHyphen/>
        <w:t>ное явление: сокращение мышцы сопровождается изме</w:t>
        <w:softHyphen/>
        <w:t>нением электрической активности.</w:t>
      </w:r>
    </w:p>
    <w:p>
      <w:pPr>
        <w:pStyle w:val="Normal"/>
        <w:widowControl w:val="false"/>
        <w:autoSpaceDE w:val="false"/>
        <w:jc w:val="both"/>
        <w:rPr>
          <w:sz w:val="20"/>
          <w:szCs w:val="20"/>
        </w:rPr>
      </w:pPr>
      <w:r>
        <w:rPr>
          <w:sz w:val="20"/>
          <w:szCs w:val="20"/>
        </w:rPr>
        <w:t>И организмы животных, и организм человека — сложные электрические системы. Пристроив два элек</w:t>
        <w:softHyphen/>
        <w:t>трода близко друг к другу на тыльной стороне руки, в наше время получают электромиограмму, запись электрических потенциалов, связанных с сокращением мышц. А поместив электроды на руки и ноги, получают электрокардиограмму, которая регистрирует электри</w:t>
        <w:softHyphen/>
        <w:t>ческие потенциалы работающего сердца.</w:t>
      </w:r>
    </w:p>
    <w:p>
      <w:pPr>
        <w:pStyle w:val="Normal"/>
        <w:widowControl w:val="false"/>
        <w:autoSpaceDE w:val="false"/>
        <w:jc w:val="both"/>
        <w:rPr/>
      </w:pPr>
      <w:r>
        <w:rPr>
          <w:sz w:val="20"/>
          <w:szCs w:val="20"/>
        </w:rPr>
        <w:t>Однако как работает сердце? Чем оно занимается? Для современного человека это детские вопросы. А самые первые анатомы хотя и были уверены: сердце — очень важный орган, но не знали точно, что именно оно делает. Прошли столетия, и в начале семнадцатого века никто не сомневался, что кровь течет от сердца и к серд</w:t>
        <w:softHyphen/>
        <w:t>цу по одним и тем же сосудам, что существуют, как и на морском побережье, приливы и отливы. И вдруг в 1628 году появляется труд английского врача Уильяма Гарвея   «Анатомическое   исследование  о   движении сердца и крови у животных». Его встречают в штыки. Врачи подвергают Гарвея насмешкам, считают его чуть ли не сумасшедшим. Анатомы презрительно говорят. «Всякий теперь лезет со своими открытиями». Все это пришлось пережить Гарвею потому, что в своей книге он доказывал невообразимое: «Кровь кружит в теле» От сердца она течет в различные части тела по артери</w:t>
        <w:softHyphen/>
        <w:t>ям, а вены нужны «для возвращения ее в сердце».</w:t>
      </w:r>
    </w:p>
    <w:p>
      <w:pPr>
        <w:pStyle w:val="Normal"/>
        <w:widowControl w:val="false"/>
        <w:autoSpaceDE w:val="false"/>
        <w:jc w:val="both"/>
        <w:rPr>
          <w:sz w:val="20"/>
          <w:szCs w:val="20"/>
        </w:rPr>
      </w:pPr>
      <w:r>
        <w:rPr>
          <w:sz w:val="20"/>
          <w:szCs w:val="20"/>
        </w:rPr>
        <w:t>Но как кровь, идя от сердца по артериям, попадает в вены? Этого Гарвей не знал. Открытие в том же семнадцатом веке сделал итальянец Марчелло Мальпиги. Мальпиги был в лучшем положении, чем Гарвей: нако</w:t>
        <w:softHyphen/>
        <w:t>нец изобрели простейший микроскоп. И, рассматривая легкое лягушки, Мальпиги, к удивлению своему, увидел, что кровь из мелких артерий попадает в еще более мел</w:t>
        <w:softHyphen/>
        <w:t>кие сосуды — капилляры. Он увидел, что другими своими концами капилляры соединяются с венами. Ги</w:t>
        <w:softHyphen/>
        <w:t>потеза Гарвея о непрерывной циркуляции крови была подтверждена.</w:t>
      </w:r>
    </w:p>
    <w:p>
      <w:pPr>
        <w:pStyle w:val="Normal"/>
        <w:widowControl w:val="false"/>
        <w:autoSpaceDE w:val="false"/>
        <w:jc w:val="both"/>
        <w:rPr>
          <w:sz w:val="20"/>
          <w:szCs w:val="20"/>
        </w:rPr>
      </w:pPr>
      <w:r>
        <w:rPr>
          <w:sz w:val="20"/>
          <w:szCs w:val="20"/>
        </w:rPr>
        <w:t>Спустя двести с лишним лет, в 1921 году, австриец Отто Леви поместил сердце лягушки в камеру, которая содержала жидкость. Сердце не нужно заставлять ра</w:t>
        <w:softHyphen/>
        <w:t>ботать, оно сокращается само по себе, и оно качало питательный раствор. Леви стал раздражать нерв, ко</w:t>
        <w:softHyphen/>
        <w:t>торый шел к сердцу, слабым электрическим током. Оно билось все медленней и медленней, пока не останавли</w:t>
        <w:softHyphen/>
        <w:t>валось. Тогда Леви перелил жидкость, в которой было сердце, во вторую камеру. И другое сердце лягушки, очутившись в этом растворе, без всякого воздействия на него током начинало работать медленнее и в конце концов замирало.</w:t>
      </w:r>
    </w:p>
    <w:p>
      <w:pPr>
        <w:pStyle w:val="Normal"/>
        <w:widowControl w:val="false"/>
        <w:autoSpaceDE w:val="false"/>
        <w:jc w:val="both"/>
        <w:rPr>
          <w:sz w:val="20"/>
          <w:szCs w:val="20"/>
        </w:rPr>
      </w:pPr>
      <w:r>
        <w:rPr>
          <w:sz w:val="20"/>
          <w:szCs w:val="20"/>
        </w:rPr>
        <w:t>Единственный вывод, который можно было сделать и какой сделал Леви: при раздражении нерва выделяется химическое вещество, которое действует на работу сердца. Этим веществом оказался ацетилхолин. Мир узнал, что нервы «отдают приказы» мышцам на хими</w:t>
        <w:softHyphen/>
        <w:t>ческом языке. А через год Леви в аналогичной серии экспериментов, но раздражая током другой нерв, подхо</w:t>
        <w:softHyphen/>
        <w:t>дящий к сердцу лягушки, обнаружил еще одного по</w:t>
        <w:softHyphen/>
        <w:t>средника между нервами и мышцами — адреналин: под его влиянием сердце билось чаще.</w:t>
      </w:r>
    </w:p>
    <w:p>
      <w:pPr>
        <w:pStyle w:val="Normal"/>
        <w:widowControl w:val="false"/>
        <w:autoSpaceDE w:val="false"/>
        <w:jc w:val="both"/>
        <w:rPr>
          <w:sz w:val="20"/>
          <w:szCs w:val="20"/>
        </w:rPr>
      </w:pPr>
      <w:r>
        <w:rPr>
          <w:sz w:val="20"/>
          <w:szCs w:val="20"/>
        </w:rPr>
        <w:t>Химический язык универсален. На нем «разгова</w:t>
        <w:softHyphen/>
        <w:t>ривают» друг с другом и нервные клетки. Сейчас изве</w:t>
        <w:softHyphen/>
        <w:t>стно двадцать веществ-посредников, медиаторов. Их открытие приравнивают к таким великим открытиям двадцатого века, как расщепление атомного ядра и рас</w:t>
        <w:softHyphen/>
        <w:t>шифровка генетического кода. Благодаря этому откры</w:t>
        <w:softHyphen/>
        <w:t>тию заново родилась наука о мозге. В 1924 году ка</w:t>
        <w:softHyphen/>
        <w:t>занский электрофизиолог Александр Филиппович Са</w:t>
        <w:softHyphen/>
        <w:t>мойлов писал: «Везде, где нет слияния между погранич</w:t>
        <w:softHyphen/>
        <w:t>ными клетками и где процесс возбуждения должен пе</w:t>
        <w:softHyphen/>
        <w:t>рейти с одной клетки на другую... мы поймем особен</w:t>
        <w:softHyphen/>
        <w:t>ности передачи возбуждения, и потерю во времени, и од</w:t>
        <w:softHyphen/>
        <w:t>носторонность передачи, и суммирование и др., если примем, что из двух соприкасающихся клеток одна вы</w:t>
        <w:softHyphen/>
        <w:t>работала в себе способность выделять раздражающее вещество, а другая — способность реагировать на это вещество». Начались поиски медиаторов мозга.</w:t>
      </w:r>
    </w:p>
    <w:p>
      <w:pPr>
        <w:pStyle w:val="Normal"/>
        <w:widowControl w:val="false"/>
        <w:autoSpaceDE w:val="false"/>
        <w:jc w:val="both"/>
        <w:rPr>
          <w:sz w:val="20"/>
          <w:szCs w:val="20"/>
        </w:rPr>
      </w:pPr>
      <w:r>
        <w:rPr>
          <w:sz w:val="20"/>
          <w:szCs w:val="20"/>
        </w:rPr>
        <w:t>Мозг — предмет, трудный для изучения, а недав</w:t>
        <w:softHyphen/>
        <w:t>но, по историческим меркам, не все мысли, возник</w:t>
        <w:softHyphen/>
        <w:t>шие при его исследовании, можно было и высказывать. 4 апреля 1866 года в Петербургский цензурный коми</w:t>
        <w:softHyphen/>
        <w:t>тет была представлена книга Ивана Михайловича Сече</w:t>
        <w:softHyphen/>
        <w:t>нова «Рефлексы головного мозга». Через два дня выхо</w:t>
        <w:softHyphen/>
        <w:t>дит постановление о наложении ареста на книгу, а 9 июня возбуждается судебное дело против автора. Ми</w:t>
        <w:softHyphen/>
        <w:t>нистр внутренних дел утверждает постановление. Вот некоторые мотивы обвинения, которые Петербургский цензурный комитет сообщил прокурору окружного суда: «Сочинение Сеченова объясняет психическую деятель</w:t>
        <w:softHyphen/>
        <w:t>ность головного мозга. Она сводится к одному мышеч</w:t>
        <w:softHyphen/>
        <w:t>ному движению, имеющему своим начальным источ</w:t>
        <w:softHyphen/>
        <w:t>ником всегда внешнее материальное действие. Таким образом, все акты психической жизни человека объяс</w:t>
        <w:softHyphen/>
        <w:t>няются чисто механическим образом... Эта материали</w:t>
        <w:softHyphen/>
        <w:t>стическая теория... разрушая моральные основы обще</w:t>
        <w:softHyphen/>
        <w:t>ства о земной жизни, тем самым уничтожает религи</w:t>
        <w:softHyphen/>
        <w:t>озный догмат жизни будущей...»</w:t>
      </w:r>
    </w:p>
    <w:p>
      <w:pPr>
        <w:pStyle w:val="Normal"/>
        <w:widowControl w:val="false"/>
        <w:autoSpaceDE w:val="false"/>
        <w:jc w:val="both"/>
        <w:rPr>
          <w:sz w:val="20"/>
          <w:szCs w:val="20"/>
        </w:rPr>
      </w:pPr>
      <w:r>
        <w:rPr>
          <w:sz w:val="20"/>
          <w:szCs w:val="20"/>
        </w:rPr>
        <w:t>В цензурном комитете работали умные люди, они поняли все правильно: Сеченов отважился проникнуть в святая святых — в душу человека.</w:t>
      </w:r>
    </w:p>
    <w:p>
      <w:pPr>
        <w:pStyle w:val="Normal"/>
        <w:widowControl w:val="false"/>
        <w:autoSpaceDE w:val="false"/>
        <w:jc w:val="both"/>
        <w:rPr/>
      </w:pPr>
      <w:r>
        <w:rPr>
          <w:sz w:val="20"/>
          <w:szCs w:val="20"/>
        </w:rPr>
        <w:t>Греки изображали Психею, олицетворяющую душу человека, в образе бабочки или девушки. Душа челове</w:t>
        <w:softHyphen/>
        <w:t>ка — одна из загадок жизни, стоявших с древнейших времен. Лучшие умы человечества бились над ней. Греческий философ Гераклит считал, что «мир был, есть и будет вечно живущее пламя, вечно живой огонь, ко</w:t>
        <w:softHyphen/>
        <w:t>торый самопроизвольно возжигается и угасает». Он счи</w:t>
        <w:softHyphen/>
        <w:t>тал, что из огня возникает все. А душа человека, по мне</w:t>
        <w:softHyphen/>
        <w:t>нию Гераклита, «получает свое питание от мирового огня, она первичный огонь в его чистой форме». Другой грек, Демокрит, думал, что душа соткана из «тончайших и неж</w:t>
        <w:softHyphen/>
        <w:t>нейших» частиц, из мельчайших, идеальных по форме и очень подвижных атомов, «подобных атомам огня».</w:t>
      </w:r>
    </w:p>
    <w:p>
      <w:pPr>
        <w:pStyle w:val="Normal"/>
        <w:widowControl w:val="false"/>
        <w:autoSpaceDE w:val="false"/>
        <w:jc w:val="both"/>
        <w:rPr/>
      </w:pPr>
      <w:r>
        <w:rPr>
          <w:sz w:val="20"/>
          <w:szCs w:val="20"/>
        </w:rPr>
        <w:t>Сократ и Платон признавали во Вселенной два на</w:t>
        <w:softHyphen/>
        <w:t>чала: верховный мировой разум и вещественный мир. Два начала было и в человеке: душа и тело. Душа имеет божественное происхождение, и она обладает чисто мыслительной силой.</w:t>
      </w:r>
    </w:p>
    <w:p>
      <w:pPr>
        <w:pStyle w:val="Normal"/>
        <w:widowControl w:val="false"/>
        <w:autoSpaceDE w:val="false"/>
        <w:jc w:val="both"/>
        <w:rPr>
          <w:sz w:val="20"/>
          <w:szCs w:val="20"/>
        </w:rPr>
      </w:pPr>
      <w:r>
        <w:rPr>
          <w:sz w:val="20"/>
          <w:szCs w:val="20"/>
        </w:rPr>
        <w:t>Без представления о душе, без веры в душу не обходятся современные религии. И каждая так или иначе противопоставляет душу и тело. Живя на этом свете, христиане верили и верят в загробную жизнь, в вечную жизнь на том свете, они верили, что бог наделил челове</w:t>
        <w:softHyphen/>
        <w:t>ка бессмертной душой.</w:t>
      </w:r>
    </w:p>
    <w:p>
      <w:pPr>
        <w:pStyle w:val="Normal"/>
        <w:widowControl w:val="false"/>
        <w:autoSpaceDE w:val="false"/>
        <w:jc w:val="both"/>
        <w:rPr>
          <w:sz w:val="20"/>
          <w:szCs w:val="20"/>
        </w:rPr>
      </w:pPr>
      <w:r>
        <w:rPr>
          <w:sz w:val="20"/>
          <w:szCs w:val="20"/>
        </w:rPr>
        <w:t>Книга Сеченова опровергала эти представления Купчиха из Сибири и та сказала: «Наш ученый профес</w:t>
        <w:softHyphen/>
        <w:t>сор Сеченов говорит, что души нет, а есть рефлексы» Хотя Сеченов впрямую так не писал, купчиха была пра</w:t>
        <w:softHyphen/>
        <w:t>ва. Сеченов, приоткрыв завесу над темной до тех пор об</w:t>
        <w:softHyphen/>
        <w:t>ластью психических явлений, показал, что психика за</w:t>
        <w:softHyphen/>
        <w:t>рождается и умирает с движением. Он писал: «Все раз</w:t>
        <w:softHyphen/>
        <w:t>нообразие внешних проявлений мозговой деятельности сводится окончательно к одному лишь явлению — мы</w:t>
        <w:softHyphen/>
        <w:t>шечному движению. Смеется ли ребенок при виде иг</w:t>
        <w:softHyphen/>
        <w:t>рушки, улыбается ли Гарибальди, когда его гонят за излишнюю любовь к родине, дрожит ли девушка при первой мысли о любви, создает ли Ньютон мировые за</w:t>
        <w:softHyphen/>
        <w:t>коны и пишет их на бумаге — везде окончательным фактом является движение».</w:t>
      </w:r>
    </w:p>
    <w:p>
      <w:pPr>
        <w:pStyle w:val="Normal"/>
        <w:widowControl w:val="false"/>
        <w:autoSpaceDE w:val="false"/>
        <w:jc w:val="both"/>
        <w:rPr>
          <w:sz w:val="20"/>
          <w:szCs w:val="20"/>
        </w:rPr>
      </w:pPr>
      <w:r>
        <w:rPr>
          <w:sz w:val="20"/>
          <w:szCs w:val="20"/>
        </w:rPr>
        <w:t>Когда друзья спросили Сеченова, какого адвоката он хочет взять для своей защиты на суде, он ответил «Зачем мне адвокат? Я возьму с собой в суд лягушку и проделаю перед судьями все мои опыты: пускай тогда прокурор опровергает меня».</w:t>
      </w:r>
    </w:p>
    <w:p>
      <w:pPr>
        <w:pStyle w:val="Normal"/>
        <w:widowControl w:val="false"/>
        <w:autoSpaceDE w:val="false"/>
        <w:jc w:val="both"/>
        <w:rPr>
          <w:sz w:val="20"/>
          <w:szCs w:val="20"/>
        </w:rPr>
      </w:pPr>
      <w:r>
        <w:rPr>
          <w:sz w:val="20"/>
          <w:szCs w:val="20"/>
        </w:rPr>
        <w:t>Латинское слово «рефлексус» означает «отражен</w:t>
        <w:softHyphen/>
        <w:t>ный». Прежде чем объяснить сложнейшие формы деятельности мозга человека, Сеченов провел немало опы</w:t>
        <w:softHyphen/>
        <w:t>тов с лягушками. «Чистые рефлексы, или отраженные движения», движения, которые возникают в ответ на раздражение извне, он исследовал на лягушках без го</w:t>
        <w:softHyphen/>
        <w:t>ловного мозга: «Дотроньтесь до кожи, лягушка ше</w:t>
        <w:softHyphen/>
        <w:t>вельнется и опять покойна. Щипните посильнее, и она, пожалуй, сделает прыжок, как бы стараясь убежать от боли. Механизм этих явлений прост: от кожи к спинному мозгу тянутся чувствующие нервные нити, а из спинного мозга выходят к мышцам нервы движения; в самом же спинном мозгу обоего рода нервы связаны между со</w:t>
        <w:softHyphen/>
        <w:t>бой при посредстве так называемых нервных клеток»</w:t>
      </w:r>
    </w:p>
    <w:p>
      <w:pPr>
        <w:pStyle w:val="Normal"/>
        <w:widowControl w:val="false"/>
        <w:autoSpaceDE w:val="false"/>
        <w:jc w:val="both"/>
        <w:rPr/>
      </w:pPr>
      <w:r>
        <w:rPr>
          <w:sz w:val="20"/>
          <w:szCs w:val="20"/>
        </w:rPr>
        <w:t>Сеченов находит, что спинной мозг без головного всегда «производит движения, если раздражается чувствующий нерв». Однако и головной мозг может действовать иногда «как машина», без всякого участия сознания: человек вздрагивает от неожиданного звука или прикосновения, невольные движения есть и у лягушек.</w:t>
      </w:r>
    </w:p>
    <w:p>
      <w:pPr>
        <w:pStyle w:val="Normal"/>
        <w:widowControl w:val="false"/>
        <w:autoSpaceDE w:val="false"/>
        <w:jc w:val="both"/>
        <w:rPr>
          <w:sz w:val="20"/>
          <w:szCs w:val="20"/>
        </w:rPr>
      </w:pPr>
      <w:r>
        <w:rPr>
          <w:sz w:val="20"/>
          <w:szCs w:val="20"/>
        </w:rPr>
        <w:t>Экспериментируя на лягушках, Сеченов открывает центральное явление в работе мозга — торможение. Открыл Сеченов его так. Он погружал задние лапки лягушки в сосуд с раствором серной кислоты и следил по часам, когда она вытащит их оттуда. И выяснилось: если раздражать зрительные бугры мозга лягушки, то время реакции заметно увеличится.</w:t>
      </w:r>
    </w:p>
    <w:p>
      <w:pPr>
        <w:pStyle w:val="Normal"/>
        <w:widowControl w:val="false"/>
        <w:autoSpaceDE w:val="false"/>
        <w:jc w:val="both"/>
        <w:rPr>
          <w:sz w:val="20"/>
          <w:szCs w:val="20"/>
        </w:rPr>
      </w:pPr>
      <w:r>
        <w:rPr>
          <w:sz w:val="20"/>
          <w:szCs w:val="20"/>
        </w:rPr>
        <w:t>Обнаружив, что мозг в состоянии отсрочить появле</w:t>
        <w:softHyphen/>
        <w:t>ние рефлекса, Сеченов решает проверить свой вывод на самом себе. Он знал, что рефлекс отдергивания руки можно задержать, если стиснуть зубы, сильно напрячь мышцы груди и живота и задержать дыхание. Именно этим способом он и воспользовался, когда опустил руку в концентрированный раствор серной кислоты. Собрав всю волю, Сеченов держит руку в растворе и чувствует, что ощущение жжения исчезает.</w:t>
      </w:r>
    </w:p>
    <w:p>
      <w:pPr>
        <w:pStyle w:val="Normal"/>
        <w:widowControl w:val="false"/>
        <w:autoSpaceDE w:val="false"/>
        <w:jc w:val="both"/>
        <w:rPr>
          <w:sz w:val="20"/>
          <w:szCs w:val="20"/>
        </w:rPr>
      </w:pPr>
      <w:r>
        <w:rPr>
          <w:sz w:val="20"/>
          <w:szCs w:val="20"/>
        </w:rPr>
        <w:t>Однако головной мозг способен не только затормо</w:t>
        <w:softHyphen/>
        <w:t>зить движения, он способен и усилить их. Побудет несколько часов в теплой комнате лягушка, тогда-то и на</w:t>
        <w:softHyphen/>
        <w:t>до опустить ее задние лапки в воду со льдом. В этот мо</w:t>
        <w:softHyphen/>
        <w:t>мент лягушка «как бы пугается» и очень быстро выта</w:t>
        <w:softHyphen/>
        <w:t>скивает лапки обратно. Но еще сильнее двинет она лап</w:t>
        <w:softHyphen/>
        <w:t>ками, если в ледяной воде окажется часть ее туловища. Лягушка с удаленным головным мозгом безразлична к холодной воде.</w:t>
      </w:r>
    </w:p>
    <w:p>
      <w:pPr>
        <w:pStyle w:val="Normal"/>
        <w:widowControl w:val="false"/>
        <w:autoSpaceDE w:val="false"/>
        <w:jc w:val="both"/>
        <w:rPr>
          <w:sz w:val="20"/>
          <w:szCs w:val="20"/>
        </w:rPr>
      </w:pPr>
      <w:r>
        <w:rPr>
          <w:sz w:val="20"/>
          <w:szCs w:val="20"/>
        </w:rPr>
        <w:t>Оттолкнувшись от экспериментов на лягушках, Се</w:t>
        <w:softHyphen/>
        <w:t>ченов выдвигает новую для своего времени идею: психическая жизнь невозможна без информации, постав</w:t>
        <w:softHyphen/>
        <w:t>ляемой органами чувств. Нервные пути рефлекса обра</w:t>
        <w:softHyphen/>
        <w:t>зуют так называемую рефлекторную дугу, которая состоит из чувствительной ветви, передающей в мозг все, что воспринимают органы чувств, и двигательной ветви, отходящей от мозга и идущей к «рабочим органам», к мышцам Сеченов делает исключительно важный вы</w:t>
        <w:softHyphen/>
        <w:t>вод: «Все проявления сознательной и бессознательной жизни по способу происхождения суть рефлексы». Принцип рефлекса он распространяет на механизмы таких сложных процессов, как мышление.</w:t>
      </w:r>
    </w:p>
    <w:p>
      <w:pPr>
        <w:pStyle w:val="Normal"/>
        <w:widowControl w:val="false"/>
        <w:autoSpaceDE w:val="false"/>
        <w:jc w:val="both"/>
        <w:rPr>
          <w:sz w:val="20"/>
          <w:szCs w:val="20"/>
        </w:rPr>
      </w:pPr>
      <w:r>
        <w:rPr>
          <w:sz w:val="20"/>
          <w:szCs w:val="20"/>
        </w:rPr>
        <w:t>В Париже перед зданием Пастеровского института стоит памятник лягушке. Второй можно увидеть в То</w:t>
        <w:softHyphen/>
        <w:t>кио. Памятники воздвигнуты медиками, которые про</w:t>
        <w:softHyphen/>
        <w:t>водят на лягушках тысячи экспериментов. Однако эти памятники — дань уважения всего человечества. С тех пор как существует человек, в нем живет желание поз</w:t>
        <w:softHyphen/>
        <w:t>нать окружающий мир и самого себя. И амфибии ему в этом очень помогли. Заслуги лягушек в развитии куль</w:t>
        <w:softHyphen/>
        <w:t>туры и науки огромны. Физиология почек. Физиология сердца. Огромная часть наших знаний о деятельности этих органов получена в исследованиях на лягушках, неприхотливых, терпеливых, живучих существах. Даже в развитие эмбриологии внесли они свой вклад.</w:t>
      </w:r>
    </w:p>
    <w:p>
      <w:pPr>
        <w:pStyle w:val="Normal"/>
        <w:widowControl w:val="false"/>
        <w:autoSpaceDE w:val="false"/>
        <w:jc w:val="both"/>
        <w:rPr>
          <w:sz w:val="20"/>
          <w:szCs w:val="20"/>
        </w:rPr>
      </w:pPr>
      <w:r>
        <w:rPr>
          <w:sz w:val="20"/>
          <w:szCs w:val="20"/>
        </w:rPr>
        <w:t>Откуда берутся дети? Сейчас этим вопросом мучают взрослых малыши, а было время, когда этот вопрос мучил самих взрослых. Мучил их и другой вопрос: «Откуда берутся животные?»</w:t>
      </w:r>
    </w:p>
    <w:p>
      <w:pPr>
        <w:pStyle w:val="Normal"/>
        <w:widowControl w:val="false"/>
        <w:autoSpaceDE w:val="false"/>
        <w:jc w:val="both"/>
        <w:rPr>
          <w:sz w:val="20"/>
          <w:szCs w:val="20"/>
        </w:rPr>
      </w:pPr>
      <w:r>
        <w:rPr>
          <w:sz w:val="20"/>
          <w:szCs w:val="20"/>
        </w:rPr>
        <w:t>В средневековье многие думали, что кусочки ветвей и листьев, упав в воду, превращаются в разных животных. А если растереть высушенную змею в порошок и посеять его — вырастет тьма молодых змеек. Гениаль</w:t>
        <w:softHyphen/>
        <w:t>ный алхимик Парацельс, родившийся за семь лет до конца пятнадцатого века, дает в своей книге «О природе вещей» рецепт, по которому можно «изготовить чело</w:t>
        <w:softHyphen/>
        <w:t>века»: «Возьми известную человеческую жидкость и оставь ее гнить сперва в запечатанной тыкве, потом в лошадином желудке сорок дней, пока начнет жить, двигаться и копошиться, что легко заметить. То, что получилось, еще нисколько не похоже на человека, но прозрачно и без тела. Если же потом ежедневно втайне, осторожно и благоразумно питать его человеческой кровью и сохранять в продолжение сорока седьмиц в по</w:t>
        <w:softHyphen/>
        <w:t>стоянной равномерной теплоте лошадиного желудка, то произойдет настоящий живой ребенок, имеющий все члены, как дитя, родившееся от женщины, но только весьма маленького роста».</w:t>
      </w:r>
    </w:p>
    <w:p>
      <w:pPr>
        <w:pStyle w:val="Normal"/>
        <w:widowControl w:val="false"/>
        <w:autoSpaceDE w:val="false"/>
        <w:jc w:val="both"/>
        <w:rPr>
          <w:sz w:val="20"/>
          <w:szCs w:val="20"/>
        </w:rPr>
      </w:pPr>
      <w:r>
        <w:rPr>
          <w:sz w:val="20"/>
          <w:szCs w:val="20"/>
        </w:rPr>
        <w:t>В восемнадцатом веке знали, что мыши, птицы, яще</w:t>
        <w:softHyphen/>
        <w:t>рицы, лягушки появляются на свет от себе подобных. Но почему они появляются на свет? Как происходит оплодотворение? Вокруг этого не утихали споры.</w:t>
      </w:r>
    </w:p>
    <w:p>
      <w:pPr>
        <w:pStyle w:val="Normal"/>
        <w:widowControl w:val="false"/>
        <w:autoSpaceDE w:val="false"/>
        <w:jc w:val="both"/>
        <w:rPr>
          <w:sz w:val="20"/>
          <w:szCs w:val="20"/>
        </w:rPr>
      </w:pPr>
      <w:r>
        <w:rPr>
          <w:sz w:val="20"/>
          <w:szCs w:val="20"/>
        </w:rPr>
        <w:t>Ладзаро Спалланцани решил сначала ответить на вопрос: «Где совершается оплодотворение у лягушек и жаб?» Будьте снисходительны: в то время вопрос был достаточно серьезным. Знаменитый Карл Линней был убежден, «что у рыб оплодотворение происходит следующим образом: самец выбрасывает в воду молоки а самка их проглатывает, и внутри ее тела икринки опло</w:t>
        <w:softHyphen/>
        <w:t>дотворяются...». А вот мнение немецкого ученого Менциуса: «Когда самец лягушки охватывает крепким объятием самку во время спариванья, семенная жидкость выходит из бугорка его пальцев, проникает оттуда в грудь самки и тысячью неизвестных путей достигает яичника, где и оплодотворяет икринки».</w:t>
      </w:r>
    </w:p>
    <w:p>
      <w:pPr>
        <w:pStyle w:val="Normal"/>
        <w:widowControl w:val="false"/>
        <w:autoSpaceDE w:val="false"/>
        <w:jc w:val="both"/>
        <w:rPr>
          <w:sz w:val="20"/>
          <w:szCs w:val="20"/>
        </w:rPr>
      </w:pPr>
      <w:r>
        <w:rPr>
          <w:sz w:val="20"/>
          <w:szCs w:val="20"/>
        </w:rPr>
        <w:t>Спалланцани тщательно проводит опыты, ведет наб</w:t>
        <w:softHyphen/>
        <w:t>людения и доказывает, что у лягушек и жаб оплодотворение происходит вне организма самки.</w:t>
      </w:r>
    </w:p>
    <w:p>
      <w:pPr>
        <w:pStyle w:val="Normal"/>
        <w:widowControl w:val="false"/>
        <w:autoSpaceDE w:val="false"/>
        <w:jc w:val="both"/>
        <w:rPr>
          <w:sz w:val="20"/>
          <w:szCs w:val="20"/>
        </w:rPr>
      </w:pPr>
      <w:r>
        <w:rPr>
          <w:sz w:val="20"/>
          <w:szCs w:val="20"/>
        </w:rPr>
        <w:t>Разобравшись в этом, Спалланцани хочет понять, в чем сущность оплодотворения. Какова роль «мужско</w:t>
        <w:softHyphen/>
        <w:t>го семени»? Что является оплодотворяющим нача</w:t>
        <w:softHyphen/>
        <w:t>лом — «живчики» или жидкость, в которой они пла</w:t>
        <w:softHyphen/>
        <w:t>вают? И тут перво-наперво он должен был убедить всех, что развитие яйца начинается после его встречи со спермой. Спалланцани блестяще доказывает это. Он производит искусственное осеменение яиц лягушки, жабы и искусственное осеменение собаки.</w:t>
      </w:r>
    </w:p>
    <w:p>
      <w:pPr>
        <w:pStyle w:val="Normal"/>
        <w:widowControl w:val="false"/>
        <w:autoSpaceDE w:val="false"/>
        <w:jc w:val="both"/>
        <w:rPr>
          <w:sz w:val="20"/>
          <w:szCs w:val="20"/>
        </w:rPr>
      </w:pPr>
      <w:r>
        <w:rPr>
          <w:sz w:val="20"/>
          <w:szCs w:val="20"/>
        </w:rPr>
        <w:t>Во времена Спалланцани существовало убеждение, что на яйцо действует «аура» — особые пары, выделяемые спермой и стимулирующие развитие зародыша. Спалланцани помещает икринки лягушки очень близко от достаточно большой порции семенной жидкости. Че</w:t>
        <w:softHyphen/>
        <w:t>рез несколько часов часть спермы испаряется. Однако ни из одной икринки головастики не выводятся.</w:t>
      </w:r>
    </w:p>
    <w:p>
      <w:pPr>
        <w:pStyle w:val="Normal"/>
        <w:widowControl w:val="false"/>
        <w:autoSpaceDE w:val="false"/>
        <w:jc w:val="both"/>
        <w:rPr>
          <w:sz w:val="20"/>
          <w:szCs w:val="20"/>
        </w:rPr>
      </w:pPr>
      <w:r>
        <w:rPr>
          <w:sz w:val="20"/>
          <w:szCs w:val="20"/>
        </w:rPr>
        <w:t>Спалланцани знал: «Маленькие сперматические червячки вовсе не нарождаются в семени несколько минут спустя после выхода его из тела животного... их находят в семени, содержавшемся внутри самих органов размножения». Но все же, что главное — «червячки» или жидкость? Спалланцани отвечает: жидкость. С этим убеждением он и умер, хотя опыты его противоречили такому выводу. Спалланцани пропускал разведенную сперму лягушки через бумажный или матерчатый фильтр и оплодотворял ею икру. И икра или совсем не развивалась, или развивалась частично: все зависело от плотности фильтра. Но зато когда сперма, оставшаяся на фильтре, попадала на икру, в ней появлялись заро</w:t>
        <w:softHyphen/>
        <w:t>дыши.</w:t>
      </w:r>
    </w:p>
    <w:p>
      <w:pPr>
        <w:pStyle w:val="Normal"/>
        <w:widowControl w:val="false"/>
        <w:autoSpaceDE w:val="false"/>
        <w:jc w:val="both"/>
        <w:rPr/>
      </w:pPr>
      <w:r>
        <w:rPr>
          <w:sz w:val="20"/>
          <w:szCs w:val="20"/>
        </w:rPr>
        <w:t>Признав главной «жидкость», Спалланцани допу</w:t>
        <w:softHyphen/>
        <w:t>стил ошибку. Однако у метода искусственного осеме</w:t>
        <w:softHyphen/>
        <w:t>нения, примененного им в 1780 году, как и предсказывал он, оказалось большое будущее. В двадцатые и тридцатые годы в нашей стране этот метод уже широко ис</w:t>
        <w:softHyphen/>
        <w:t>пользовали в коневодстве и овцеводстве. В послевоен</w:t>
        <w:softHyphen/>
        <w:t>ные годы он вошел в практику в зарубежных странах. Сейчас у нас искусственно осеменяют весь крупный рогатый скот в совхозах и в животноводческих комплек</w:t>
        <w:softHyphen/>
        <w:t>сах. А в 1983 году Всесоюзный научно-исследователь</w:t>
        <w:softHyphen/>
        <w:t>ский институт разведения и генетики сельскохозяйст</w:t>
        <w:softHyphen/>
        <w:t>венных животных сообщил: родился теленок из яйце</w:t>
        <w:softHyphen/>
        <w:t>клетки, выращенной и оплодотворенной в пробирке.</w:t>
      </w:r>
    </w:p>
    <w:p>
      <w:pPr>
        <w:pStyle w:val="Normal"/>
        <w:widowControl w:val="false"/>
        <w:autoSpaceDE w:val="false"/>
        <w:jc w:val="both"/>
        <w:rPr>
          <w:sz w:val="20"/>
          <w:szCs w:val="20"/>
        </w:rPr>
      </w:pPr>
      <w:r>
        <w:rPr>
          <w:sz w:val="20"/>
          <w:szCs w:val="20"/>
        </w:rPr>
        <w:t>В мире живет около ста тысяч людей, которые по</w:t>
        <w:softHyphen/>
        <w:t>явились на свет в результате искусственного осемене</w:t>
        <w:softHyphen/>
        <w:t>ния. А 25 июля 1978 года в 23 часа 47 минут в городе Олдхем, на северо-западе Англии, родилась девочка, у матери которой за семь месяцев до этого события из</w:t>
        <w:softHyphen/>
        <w:t>влекли яйцеклетку. Ее оплодотворили, вырастили эмбрион и вернули туда, где ему положено развивать</w:t>
        <w:softHyphen/>
        <w:t>ся. В Англии, Австралии, Франции и США живут сотни «детей из пробирки».</w:t>
      </w:r>
    </w:p>
    <w:p>
      <w:pPr>
        <w:pStyle w:val="Normal"/>
        <w:widowControl w:val="false"/>
        <w:autoSpaceDE w:val="false"/>
        <w:jc w:val="both"/>
        <w:rPr>
          <w:sz w:val="20"/>
          <w:szCs w:val="20"/>
        </w:rPr>
      </w:pPr>
      <w:r>
        <w:rPr>
          <w:sz w:val="20"/>
          <w:szCs w:val="20"/>
        </w:rPr>
        <w:t>Спалланцани был разносторонним ученым. Не меньше, чем другие проблемы, его интересовала регенерация, способность животных, лишившихся какого-ли</w:t>
        <w:softHyphen/>
        <w:t>бо органа, восстанавливать его.</w:t>
      </w:r>
    </w:p>
    <w:p>
      <w:pPr>
        <w:pStyle w:val="Normal"/>
        <w:widowControl w:val="false"/>
        <w:autoSpaceDE w:val="false"/>
        <w:jc w:val="both"/>
        <w:rPr>
          <w:sz w:val="20"/>
          <w:szCs w:val="20"/>
        </w:rPr>
      </w:pPr>
      <w:r>
        <w:rPr>
          <w:sz w:val="20"/>
          <w:szCs w:val="20"/>
        </w:rPr>
        <w:t>Самые ранние сведения о регенерации донес до нас миф о Прометее. Прометей похитил у богов огонь и передал его людям. Он познакомил людей с металлами, научил, как их добывать, смирил дикого быка и надел на него ярмо. В общем, Прометей сделал для людей мно</w:t>
        <w:softHyphen/>
        <w:t>го хорошего, за что и покарал его Зевс, приковав к скале в горах Кавказа. И вот «лежит он, распростертый, на высокой скале, пригвожденный к ней, опутанный окова</w:t>
        <w:softHyphen/>
        <w:t>ми. Жгут его палящие лучи солнца, проносятся над ним бури, его изможденное тело хлещут дожди и град, зи</w:t>
        <w:softHyphen/>
        <w:t>мой же хлопьями падает снег на Прометея, и леденящий холод сковывает его члены. И этих мук мало! Каждый день громадный орел прилетает, шумя могучими кры</w:t>
        <w:softHyphen/>
        <w:t>льями, на скалу... Орел рвет своим клювом печень тита</w:t>
        <w:softHyphen/>
        <w:t>на... За ночь заживают раны, и вновь вырастает печень, чтобы днем дать новую пищу орлу».</w:t>
      </w:r>
    </w:p>
    <w:p>
      <w:pPr>
        <w:pStyle w:val="Normal"/>
        <w:widowControl w:val="false"/>
        <w:autoSpaceDE w:val="false"/>
        <w:jc w:val="both"/>
        <w:rPr>
          <w:sz w:val="20"/>
          <w:szCs w:val="20"/>
        </w:rPr>
      </w:pPr>
      <w:r>
        <w:rPr>
          <w:sz w:val="20"/>
          <w:szCs w:val="20"/>
        </w:rPr>
        <w:t>Сообщения научного характера можно найти у Ари</w:t>
        <w:softHyphen/>
        <w:t>стотеля и у Плиния Старшего. Но экспериментальные исследования регенерации начались лишь в восемнад</w:t>
        <w:softHyphen/>
        <w:t>цатом веке. А самые первые опыты на животных, имеющих позвоночник, провел Ладзаро Спалланцани.</w:t>
      </w:r>
    </w:p>
    <w:p>
      <w:pPr>
        <w:pStyle w:val="Normal"/>
        <w:widowControl w:val="false"/>
        <w:autoSpaceDE w:val="false"/>
        <w:jc w:val="both"/>
        <w:rPr>
          <w:sz w:val="20"/>
          <w:szCs w:val="20"/>
        </w:rPr>
      </w:pPr>
      <w:r>
        <w:rPr>
          <w:sz w:val="20"/>
          <w:szCs w:val="20"/>
        </w:rPr>
        <w:t>Спалланцани отрезал у саламандры хвост. Прошло время, хвост снова вырос. Спалланцани отрезал у саламандры лапы — выросли новые. По нескольку раз саламандра лишалась то хвоста, то лап, и опять они появлялись. Отращивали заново хвосты с лапами и тритоны а их головастики отращивали заново жабры</w:t>
      </w:r>
    </w:p>
    <w:p>
      <w:pPr>
        <w:pStyle w:val="Normal"/>
        <w:widowControl w:val="false"/>
        <w:autoSpaceDE w:val="false"/>
        <w:jc w:val="both"/>
        <w:rPr/>
      </w:pPr>
      <w:r>
        <w:rPr>
          <w:sz w:val="20"/>
          <w:szCs w:val="20"/>
        </w:rPr>
        <w:t>Все, что происходило в оперированном органе, Спалланцани наблюдал, используя микроскоп. Он следил как идет восстановление мускулов, нервов, кожи. Спалланцани обнаружил, что процесс этот распадается на определенные фазы, и дал точное описание их. Но вли</w:t>
        <w:softHyphen/>
        <w:t>яет ли на скорость регенерации температура, пища, воз</w:t>
        <w:softHyphen/>
        <w:t>раст животных? Задавшись этим вопросом, Спалланцани начинает проводить исследования еще и на лягуш</w:t>
        <w:softHyphen/>
        <w:t>ках и жабах. Он устанавливает: время, необходимое для того, чтобы отросли лапы у саламандры, зависит от ее возраста и окружающей температуры. Второе его от</w:t>
        <w:softHyphen/>
        <w:t>крытие: лягушки и жабы, лишившись лап, остаются инвалидами.</w:t>
      </w:r>
    </w:p>
    <w:p>
      <w:pPr>
        <w:pStyle w:val="Normal"/>
        <w:widowControl w:val="false"/>
        <w:autoSpaceDE w:val="false"/>
        <w:jc w:val="both"/>
        <w:rPr/>
      </w:pPr>
      <w:r>
        <w:rPr>
          <w:sz w:val="20"/>
          <w:szCs w:val="20"/>
        </w:rPr>
        <w:t>Полученные результаты были во многом загадочны для Спалланцани. Особенно его поразил тот факт, что у головастиков лапы вырастают, а у взрослых лягушек и жаб — нет. Спалланцани размышляет: «Но если животные способны восстанавливать конечности в молодом возрасте, почему же они не делают этого в своем даль</w:t>
        <w:softHyphen/>
        <w:t>нейшем развитии?.. Можно ли отнести столь удивитель</w:t>
        <w:softHyphen/>
        <w:t>ную способность к восстановлению лишь за счет дей</w:t>
        <w:softHyphen/>
        <w:t>ствия водной среды, в которой обитают молодые живот</w:t>
        <w:softHyphen/>
        <w:t>ные? Но ведь этому противоречат наблюдения над сала</w:t>
        <w:softHyphen/>
        <w:t>мандрами, которые восстанавливают части своего тела и при жизни на суше» И, продолжая размышлять, Спалланцани заканчивает свои рассуждения оптими</w:t>
        <w:softHyphen/>
        <w:t>стично: «Если вышеупомянутые животные, как водные, так и земноводные, восстанавливают свои конечности, когда их содержат на суше, почему не представить, что другие животные, обитающие на суше постоянно, и луч</w:t>
        <w:softHyphen/>
        <w:t>ше известные нам, не наделены той же силой? Быть мо</w:t>
        <w:softHyphen/>
        <w:t>жет, они приобретают способность к восстановлению с помощью каких-либо полезных усовершенствований? И следует ли считать химерой надежду на то, что мы сами сможем когда-нибудь воспользоваться подобной силой природы?»</w:t>
      </w:r>
    </w:p>
    <w:p>
      <w:pPr>
        <w:pStyle w:val="Normal"/>
        <w:widowControl w:val="false"/>
        <w:autoSpaceDE w:val="false"/>
        <w:jc w:val="both"/>
        <w:rPr/>
      </w:pPr>
      <w:r>
        <w:rPr>
          <w:sz w:val="20"/>
          <w:szCs w:val="20"/>
        </w:rPr>
        <w:t>Вырастить новую ногу, руку или хотя бы палец эта мысль давно не дает покоя исследователям.</w:t>
      </w:r>
    </w:p>
    <w:p>
      <w:pPr>
        <w:pStyle w:val="Normal"/>
        <w:widowControl w:val="false"/>
        <w:autoSpaceDE w:val="false"/>
        <w:jc w:val="both"/>
        <w:rPr/>
      </w:pPr>
      <w:r>
        <w:rPr>
          <w:sz w:val="20"/>
          <w:szCs w:val="20"/>
        </w:rPr>
        <w:t>Основные правила регенерации были известны со времен Чарлза Дарвина. Вот они: чем старше животное, тем хуже у него восстанавливаются органы, чем сложнее устроен организм животного, тем меньше у него способность к регенерации.</w:t>
      </w:r>
    </w:p>
    <w:p>
      <w:pPr>
        <w:pStyle w:val="Normal"/>
        <w:widowControl w:val="false"/>
        <w:autoSpaceDE w:val="false"/>
        <w:jc w:val="both"/>
        <w:rPr>
          <w:sz w:val="20"/>
          <w:szCs w:val="20"/>
        </w:rPr>
      </w:pPr>
      <w:r>
        <w:rPr>
          <w:sz w:val="20"/>
          <w:szCs w:val="20"/>
        </w:rPr>
        <w:t>Отделится от гидры, планарии — плоского ресничного червя — или дождевого червя, кусочек тела — вырастет целая гидра, вырастут целые черви. У тритона, саламандры, аксолотля появляются только новые орга</w:t>
        <w:softHyphen/>
        <w:t>ны. А птицы, млекопитающие и человек не могут рас</w:t>
        <w:softHyphen/>
        <w:t>считывать и на это.</w:t>
      </w:r>
    </w:p>
    <w:p>
      <w:pPr>
        <w:pStyle w:val="Normal"/>
        <w:widowControl w:val="false"/>
        <w:autoSpaceDE w:val="false"/>
        <w:jc w:val="both"/>
        <w:rPr>
          <w:sz w:val="20"/>
          <w:szCs w:val="20"/>
        </w:rPr>
      </w:pPr>
      <w:r>
        <w:rPr>
          <w:sz w:val="20"/>
          <w:szCs w:val="20"/>
        </w:rPr>
        <w:t>В 1932 году Лев Владимирович Полежаев, тогда еще студент, приступил к первым своим опытам. Его подопытными стали головастики лягушек. Лягушки, жабы и жерлянки стоят посередине между хвостатыми амфибиями и млекопитающими, а Полежаев задавал себе те же вопросы, что и Спалланцани: почему у лягушек не вырастают заново лапы? Нельзя ли как-то заста</w:t>
        <w:softHyphen/>
        <w:t>вить их расти?</w:t>
      </w:r>
    </w:p>
    <w:p>
      <w:pPr>
        <w:pStyle w:val="Normal"/>
        <w:widowControl w:val="false"/>
        <w:autoSpaceDE w:val="false"/>
        <w:jc w:val="both"/>
        <w:rPr>
          <w:sz w:val="20"/>
          <w:szCs w:val="20"/>
        </w:rPr>
      </w:pPr>
      <w:r>
        <w:rPr>
          <w:sz w:val="20"/>
          <w:szCs w:val="20"/>
        </w:rPr>
        <w:t>Головастики вот-вот должны были стать травяными лягушками. Они уже не в состоянии восстанавливать какие-либо свои органы. И в этот момент Полежаев ам</w:t>
        <w:softHyphen/>
        <w:t>путирует им задние лапки. А дальше он поступает так: левую лапку не трогает, а культю правой колет и колет иглой. Лапка сильно краснеет, воспаляется. И вдруг начинает расти.</w:t>
      </w:r>
    </w:p>
    <w:p>
      <w:pPr>
        <w:pStyle w:val="Normal"/>
        <w:widowControl w:val="false"/>
        <w:autoSpaceDE w:val="false"/>
        <w:jc w:val="both"/>
        <w:rPr/>
      </w:pPr>
      <w:r>
        <w:rPr>
          <w:sz w:val="20"/>
          <w:szCs w:val="20"/>
        </w:rPr>
        <w:t>Шел день за днем, и у лягушки появилась новая пра</w:t>
        <w:softHyphen/>
        <w:t>вая лапка, а в левой лапке, которая была предоставле</w:t>
        <w:softHyphen/>
        <w:t>на самой себе, не произошло никаких изменений, обра</w:t>
        <w:softHyphen/>
        <w:t>зовался рубец и все. Оказалось, что в остатке правой лапки ткани сильно разрушились, перестали быть на себя похожими, произошел как бы возврат их к более ранней стадии развития. Клетки получили свободу и стали ак</w:t>
        <w:softHyphen/>
        <w:t>тивно размножаться. Образовался зачаток, из которого и развилась лапка.</w:t>
      </w:r>
    </w:p>
    <w:p>
      <w:pPr>
        <w:pStyle w:val="Normal"/>
        <w:widowControl w:val="false"/>
        <w:autoSpaceDE w:val="false"/>
        <w:jc w:val="both"/>
        <w:rPr>
          <w:sz w:val="20"/>
          <w:szCs w:val="20"/>
        </w:rPr>
      </w:pPr>
      <w:r>
        <w:rPr>
          <w:sz w:val="20"/>
          <w:szCs w:val="20"/>
        </w:rPr>
        <w:t>Полежаев проводит новые исследования, они под</w:t>
        <w:softHyphen/>
        <w:t>тверждают результаты первых опытов. И вот уже не головастики, а взрослые лягушки лишаются передних лапок. Опять ткани лапок разрушают иглами или растворами химических веществ, которые, как выясни</w:t>
        <w:softHyphen/>
        <w:t>лось, действуют не менее эффективно. А в итоге обе лапки у лягушек вырастают.</w:t>
      </w:r>
    </w:p>
    <w:p>
      <w:pPr>
        <w:pStyle w:val="Normal"/>
        <w:widowControl w:val="false"/>
        <w:autoSpaceDE w:val="false"/>
        <w:jc w:val="both"/>
        <w:rPr>
          <w:sz w:val="20"/>
          <w:szCs w:val="20"/>
        </w:rPr>
      </w:pPr>
      <w:r>
        <w:rPr>
          <w:sz w:val="20"/>
          <w:szCs w:val="20"/>
        </w:rPr>
        <w:t>Новая серия опытов. Теперь на млекопитающих Лапки новорожденных крысят обрабатывают по пре</w:t>
        <w:softHyphen/>
        <w:t>жней методике. И то, что казалось фантастическим, становится реальным. У крысят появляются лапки, а са</w:t>
        <w:softHyphen/>
        <w:t>мое интересное — регенерация происходит у них очень сходно с регенерацией у бесхвостых амфибий.</w:t>
      </w:r>
    </w:p>
    <w:p>
      <w:pPr>
        <w:pStyle w:val="Normal"/>
        <w:widowControl w:val="false"/>
        <w:autoSpaceDE w:val="false"/>
        <w:jc w:val="both"/>
        <w:rPr/>
      </w:pPr>
      <w:r>
        <w:rPr>
          <w:sz w:val="20"/>
          <w:szCs w:val="20"/>
        </w:rPr>
        <w:t>Восстановить руку или ногу у человека проблема не считается сейчас абсолютно неразрешимой. Однако это еще далекая перспектива, а другую пробле</w:t>
        <w:softHyphen/>
        <w:t>му удалось полностью решить.</w:t>
      </w:r>
    </w:p>
    <w:p>
      <w:pPr>
        <w:pStyle w:val="Normal"/>
        <w:widowControl w:val="false"/>
        <w:autoSpaceDE w:val="false"/>
        <w:jc w:val="both"/>
        <w:rPr>
          <w:sz w:val="20"/>
          <w:szCs w:val="20"/>
        </w:rPr>
      </w:pPr>
      <w:r>
        <w:rPr>
          <w:sz w:val="20"/>
          <w:szCs w:val="20"/>
        </w:rPr>
        <w:t>Сломает человек ногу, руку или палец — приятного мало, но дело поправимое. Кости срастутся. А если попадет человек в автомобильную катастрофу, и придется удалить кусок кости черепа — кусок этот никогда не восстановится Мозг окажется незащищенным. Как же принудить кости черепа — очень твердые кости — регенерировать? Ответ на этот вопрос искали в лаборатории Л. В. Полежаева несколько лет. Когда же поиск закон</w:t>
        <w:softHyphen/>
        <w:t>чился, было разработано четыре метода восстановления костей черепа. А самый простой и самый эффективный подсказали аксолотли.</w:t>
      </w:r>
    </w:p>
    <w:p>
      <w:pPr>
        <w:pStyle w:val="Normal"/>
        <w:widowControl w:val="false"/>
        <w:autoSpaceDE w:val="false"/>
        <w:jc w:val="both"/>
        <w:rPr>
          <w:sz w:val="20"/>
          <w:szCs w:val="20"/>
        </w:rPr>
      </w:pPr>
      <w:r>
        <w:rPr>
          <w:sz w:val="20"/>
          <w:szCs w:val="20"/>
        </w:rPr>
        <w:t>Еще раньше Л. В Полежаев задумал выяснить: за</w:t>
        <w:softHyphen/>
        <w:t>висит ли регенерация от структуры тканей остатка орга</w:t>
        <w:softHyphen/>
        <w:t>на? У аксолотля удалили заднюю лапку, но не пол</w:t>
        <w:softHyphen/>
        <w:t>ностью, оставили «манжетку» из кожи и нерв. А то, что удалили, размельчили ножницами и растерли в ступке. «Фарш», в котором сохранились только клетки, поме</w:t>
        <w:softHyphen/>
        <w:t>стили в «манжетку», «провели» нерв и зашили. Через две недели рукав, начиненный «фаршем», прижился, и тогда кончик его обрезали. Вскоре у аксолотля вырос</w:t>
        <w:softHyphen/>
        <w:t>ла вполне обычная лапа.</w:t>
      </w:r>
    </w:p>
    <w:p>
      <w:pPr>
        <w:pStyle w:val="Normal"/>
        <w:widowControl w:val="false"/>
        <w:autoSpaceDE w:val="false"/>
        <w:jc w:val="both"/>
        <w:rPr>
          <w:sz w:val="20"/>
          <w:szCs w:val="20"/>
        </w:rPr>
      </w:pPr>
      <w:r>
        <w:rPr>
          <w:sz w:val="20"/>
          <w:szCs w:val="20"/>
        </w:rPr>
        <w:t>Если лапа способна регенерировать, когда пол</w:t>
        <w:softHyphen/>
        <w:t>ностью уничтожена нормальная структура ее тканей, может, и с костями черепа случится то же? Восемь и да</w:t>
        <w:softHyphen/>
        <w:t>же двенадцать квадратных сантиметров — такие куски черепа удалили у собак и размельчили. Получились опилки. Эти опилки, смоченные кровью, положили на твердую мозговую оболочку, зашили рану и стали наб</w:t>
        <w:softHyphen/>
        <w:t>людать за происходящим. Через неделю от опилок не осталось следа, они растворились. Но из них выделились вещества, которые начали действовать на клетки незре</w:t>
        <w:softHyphen/>
        <w:t>лой соединительной ткани, масса которых появилась в то же самое время. Мало-помалу образовалась моло</w:t>
        <w:softHyphen/>
        <w:t>дая кость, похожая на губку. Она развивалась, уплот</w:t>
        <w:softHyphen/>
        <w:t>нялась, становилась все компактней. Наконец, в ней воз</w:t>
        <w:softHyphen/>
        <w:t>ник костный мозг, она слилась с краями старой кости, и не отличить ее уже от старой.</w:t>
      </w:r>
    </w:p>
    <w:p>
      <w:pPr>
        <w:pStyle w:val="Normal"/>
        <w:widowControl w:val="false"/>
        <w:autoSpaceDE w:val="false"/>
        <w:jc w:val="both"/>
        <w:rPr>
          <w:sz w:val="20"/>
          <w:szCs w:val="20"/>
        </w:rPr>
      </w:pPr>
      <w:r>
        <w:rPr>
          <w:sz w:val="20"/>
          <w:szCs w:val="20"/>
        </w:rPr>
        <w:t>И вот испытания в клиниках. Первыми применили уникальный метод нейрохирурги Харькова и Ижевска. Регенерация костей черепа у людей, попавших в кли</w:t>
        <w:softHyphen/>
        <w:t>ники этих городов, прошла успешно.</w:t>
      </w:r>
    </w:p>
    <w:p>
      <w:pPr>
        <w:pStyle w:val="Normal"/>
        <w:widowControl w:val="false"/>
        <w:autoSpaceDE w:val="false"/>
        <w:jc w:val="both"/>
        <w:rPr>
          <w:sz w:val="20"/>
          <w:szCs w:val="20"/>
        </w:rPr>
      </w:pPr>
      <w:r>
        <w:rPr>
          <w:sz w:val="20"/>
          <w:szCs w:val="20"/>
        </w:rPr>
        <w:t>За семь лет до первых опытов Полежаева, в 1925 го</w:t>
        <w:softHyphen/>
        <w:t>ду, на заседании Биологического общества в Париже выступил с сенсационной информацией Р. Маттей. Он перерезал зрительный нерв у тритонов, а зрение у них восстанавливалось. Новые нервные волокна, которые отрастали от культи, прокладывали путь к зрительным центрам в головном мозге. То, что зрительный нерв и, как позже сообщил Маттей, даже сетчатка могут реге</w:t>
        <w:softHyphen/>
        <w:t>нерировать у взрослого животного, удивило всех. Но совсем уже на грани невероятного был факт, что вос</w:t>
        <w:softHyphen/>
        <w:t>станавливалась сложная сеть нервных связей между глазом и множеством определенных точек в мозге. Как у животного, у которого все зрительные волок</w:t>
        <w:softHyphen/>
        <w:t>на перерезаны вдали от их окончаний, могла воссоз</w:t>
        <w:softHyphen/>
        <w:t>даться упорядоченная система проводящих путей? Было предложено два объяснения. Первое. При регенерации перерезанного нерва образуется очень много новых во</w:t>
        <w:softHyphen/>
        <w:t>локон, они ветвятся и расходятся по всему мозгу, и жи</w:t>
        <w:softHyphen/>
        <w:t>вотное учится использовать те связи, которые случайно оказываются   правильными. Вторая   точка    зрения. У каждого волокна особые свойства, и как-то это каж</w:t>
        <w:softHyphen/>
        <w:t>дое волокно добирается до места своего назначения в мозге, образует там связь.</w:t>
      </w:r>
    </w:p>
    <w:p>
      <w:pPr>
        <w:pStyle w:val="Normal"/>
        <w:widowControl w:val="false"/>
        <w:autoSpaceDE w:val="false"/>
        <w:jc w:val="both"/>
        <w:rPr>
          <w:sz w:val="20"/>
          <w:szCs w:val="20"/>
        </w:rPr>
      </w:pPr>
      <w:r>
        <w:rPr>
          <w:sz w:val="20"/>
          <w:szCs w:val="20"/>
        </w:rPr>
        <w:t>Американский ученый Роджер Сперри задумал проверить первую точку зрения: действительно ли три</w:t>
        <w:softHyphen/>
        <w:t>тон учится видеть? Сперри перевернул глаз тритона на сто восемьдесят градусов. Будет тритон видеть все «вверх ногами»? А если будет, то исправится ли такое видение от приобретенного опыта и тренировок?</w:t>
      </w:r>
    </w:p>
    <w:p>
      <w:pPr>
        <w:pStyle w:val="Normal"/>
        <w:widowControl w:val="false"/>
        <w:autoSpaceDE w:val="false"/>
        <w:jc w:val="both"/>
        <w:rPr/>
      </w:pPr>
      <w:r>
        <w:rPr>
          <w:sz w:val="20"/>
          <w:szCs w:val="20"/>
        </w:rPr>
        <w:t>И вот тритону показывают корм вверху: держат над его головой. Тритон роет гальку и песок на дне аквариума. Ему подносят корм спереди, он поворачивается и начинает искать еду в противоположной стороне. А стоило приманке очутиться сзади тритона, он бро</w:t>
        <w:softHyphen/>
        <w:t>сался вперед.</w:t>
      </w:r>
    </w:p>
    <w:p>
      <w:pPr>
        <w:pStyle w:val="Normal"/>
        <w:widowControl w:val="false"/>
        <w:autoSpaceDE w:val="false"/>
        <w:jc w:val="both"/>
        <w:rPr/>
      </w:pPr>
      <w:r>
        <w:rPr>
          <w:sz w:val="20"/>
          <w:szCs w:val="20"/>
        </w:rPr>
        <w:t xml:space="preserve">Тритоны вели себя ненормально не только когда дело касалось еды. Они меняли свою окраску не под цвет дна аквариума, а под цвет воды. Они постоянно двигались по кругу.                                                                                                                                                                                                                                                                                                                                                                                                                                                         </w:t>
      </w:r>
    </w:p>
    <w:p>
      <w:pPr>
        <w:pStyle w:val="Normal"/>
        <w:widowControl w:val="false"/>
        <w:autoSpaceDE w:val="false"/>
        <w:jc w:val="both"/>
        <w:rPr>
          <w:sz w:val="20"/>
          <w:szCs w:val="20"/>
        </w:rPr>
      </w:pPr>
      <w:r>
        <w:rPr>
          <w:sz w:val="20"/>
          <w:szCs w:val="20"/>
        </w:rPr>
        <w:t>Два года жили тритоны со своими необычными гла</w:t>
        <w:softHyphen/>
        <w:t>зами, однако никто из них не смог научиться видеть все там, где надо.</w:t>
      </w:r>
    </w:p>
    <w:p>
      <w:pPr>
        <w:pStyle w:val="Normal"/>
        <w:widowControl w:val="false"/>
        <w:autoSpaceDE w:val="false"/>
        <w:jc w:val="both"/>
        <w:rPr/>
      </w:pPr>
      <w:r>
        <w:rPr>
          <w:sz w:val="20"/>
          <w:szCs w:val="20"/>
        </w:rPr>
        <w:t>В следующем эксперименте Сперри и поворачивал глаза тритонов на сто восемьдесят градусов, и перере</w:t>
        <w:softHyphen/>
        <w:t>зал зрительные нервы. И опять животные воспринимали все перевернутым «вверх ногами» и задом наперед Опять они не делали никаких поправок.</w:t>
      </w:r>
    </w:p>
    <w:p>
      <w:pPr>
        <w:pStyle w:val="Normal"/>
        <w:widowControl w:val="false"/>
        <w:autoSpaceDE w:val="false"/>
        <w:jc w:val="both"/>
        <w:rPr>
          <w:sz w:val="20"/>
          <w:szCs w:val="20"/>
        </w:rPr>
      </w:pPr>
      <w:r>
        <w:rPr>
          <w:sz w:val="20"/>
          <w:szCs w:val="20"/>
        </w:rPr>
        <w:t>И еще серия экспериментов. Теперь у тритона пе</w:t>
        <w:softHyphen/>
        <w:t>ререзаны зрительные нервы, и соединены они не с противоположной стороной мозга, как положено, а с той же стороной. Тритоны, заметив добычу правым глазом, реагируют на нее так, словно видят ее левым глазом, и наоборот. Научиться учитывать дефекты своего зре</w:t>
        <w:softHyphen/>
        <w:t>ния они снова не сумели.</w:t>
      </w:r>
    </w:p>
    <w:p>
      <w:pPr>
        <w:pStyle w:val="Normal"/>
        <w:widowControl w:val="false"/>
        <w:autoSpaceDE w:val="false"/>
        <w:jc w:val="both"/>
        <w:rPr>
          <w:sz w:val="20"/>
          <w:szCs w:val="20"/>
        </w:rPr>
      </w:pPr>
      <w:r>
        <w:rPr>
          <w:sz w:val="20"/>
          <w:szCs w:val="20"/>
        </w:rPr>
        <w:t>Лягушки, у которых были перевернуты глазные яблоки, а потом перерезаны зрительные нервы, вели себя, как и тритоны. Лягушек, как и тритонов, не уда</w:t>
        <w:softHyphen/>
        <w:t>лось переучить, хотя за каждое неправильное движение их наказывали.</w:t>
      </w:r>
    </w:p>
    <w:p>
      <w:pPr>
        <w:pStyle w:val="Normal"/>
        <w:widowControl w:val="false"/>
        <w:autoSpaceDE w:val="false"/>
        <w:jc w:val="both"/>
        <w:rPr>
          <w:sz w:val="20"/>
          <w:szCs w:val="20"/>
        </w:rPr>
      </w:pPr>
      <w:r>
        <w:rPr>
          <w:sz w:val="20"/>
          <w:szCs w:val="20"/>
        </w:rPr>
        <w:t>Вряд ли что-нибудь, касающееся поведения живых существ, вызывало у всех больший интерес, чем спор о роли наследственности и опыта, приобретаемого с по</w:t>
        <w:softHyphen/>
        <w:t>мощью учебы. Спор этот велся десятилетия. Велся он долго и потому, что проблема, столь интересующая мно</w:t>
        <w:softHyphen/>
        <w:t>гих, трудна для точного исследования. Почти во всех формах поведения есть и врожденные, и приобретенные элементы. И роль их разграничить сложно.</w:t>
      </w:r>
    </w:p>
    <w:p>
      <w:pPr>
        <w:pStyle w:val="Normal"/>
        <w:widowControl w:val="false"/>
        <w:autoSpaceDE w:val="false"/>
        <w:jc w:val="both"/>
        <w:rPr>
          <w:sz w:val="20"/>
          <w:szCs w:val="20"/>
        </w:rPr>
      </w:pPr>
      <w:r>
        <w:rPr>
          <w:sz w:val="20"/>
          <w:szCs w:val="20"/>
        </w:rPr>
        <w:t>Когда Роджер Сперри начал свои эксперименты, существовало мнение: животные рождаются с глазами, но умение видеть должно созреть. «Так где же кончается врожденная способность видеть и начинается обучение? Или, иначе говоря, с каким физиологическим аппаратом и с какими инстинктивными способностями мы рожда</w:t>
        <w:softHyphen/>
        <w:t>емся?» — вот что хотел понять Роджер Сперри, проводя эксперименты. Исследования такого рода были первы</w:t>
        <w:softHyphen/>
        <w:t>ми. А итог их оказался однозначным. Видеть животные не учатся, опыт тут ни при чем. Все дело было в другом: в том, что между нервными клетками существуют генетически запрограммированные связи. Как бы ни пово</w:t>
        <w:softHyphen/>
        <w:t>рачивали глаза тритонов и лягушек, поправившись по</w:t>
        <w:softHyphen/>
        <w:t>сле операции, амфибии все видели. Но зрение их восстанавливалось автоматически. Перерезанные волокна, образующие зрительный нерв и идущие от раз</w:t>
        <w:softHyphen/>
        <w:t>ных точек сетчатки, начинали расти, добирались до моз</w:t>
        <w:softHyphen/>
        <w:t>га. Каждое волокно «знало», что должно установить связь обязательно со своими клетками мозга, и нахо</w:t>
        <w:softHyphen/>
        <w:t>дило их. Этот участок мозга и соответствовал исходно</w:t>
        <w:softHyphen/>
        <w:t>му пункту волокна в сетчатке. Добравшись до места назначения, все нервные волокна снова выполняли по</w:t>
        <w:softHyphen/>
        <w:t>ложенную им работу, словно ничего не произошло.</w:t>
      </w:r>
    </w:p>
    <w:p>
      <w:pPr>
        <w:pStyle w:val="Normal"/>
        <w:widowControl w:val="false"/>
        <w:autoSpaceDE w:val="false"/>
        <w:jc w:val="both"/>
        <w:rPr>
          <w:sz w:val="20"/>
          <w:szCs w:val="20"/>
        </w:rPr>
      </w:pPr>
      <w:r>
        <w:rPr>
          <w:sz w:val="20"/>
          <w:szCs w:val="20"/>
        </w:rPr>
        <w:t>Другое открытие, открытие выдающееся, Роджер Сперри сделал, исследуя функции больших полушарий головного мозга человека.</w:t>
      </w:r>
    </w:p>
    <w:p>
      <w:pPr>
        <w:pStyle w:val="Normal"/>
        <w:widowControl w:val="false"/>
        <w:autoSpaceDE w:val="false"/>
        <w:jc w:val="both"/>
        <w:rPr>
          <w:sz w:val="20"/>
          <w:szCs w:val="20"/>
        </w:rPr>
      </w:pPr>
      <w:r>
        <w:rPr>
          <w:sz w:val="20"/>
          <w:szCs w:val="20"/>
        </w:rPr>
        <w:t>В 1981 году Роджеру Сперри была присуждена Но</w:t>
        <w:softHyphen/>
        <w:t>белевская премия.</w:t>
      </w:r>
    </w:p>
    <w:p>
      <w:pPr>
        <w:pStyle w:val="Normal"/>
        <w:widowControl w:val="false"/>
        <w:autoSpaceDE w:val="false"/>
        <w:jc w:val="both"/>
        <w:rPr>
          <w:sz w:val="20"/>
          <w:szCs w:val="20"/>
        </w:rPr>
      </w:pPr>
      <w:r>
        <w:rPr>
          <w:sz w:val="20"/>
          <w:szCs w:val="20"/>
        </w:rPr>
        <w:t>Еще двое ученых, получивших Нобелевскую премию вместе со Сперри — Дэвид Хьюбел и Торстен Визел, раскрыли принципы переработки информации в мозге. Их подопытными были кошки. Но постановка экспери</w:t>
        <w:softHyphen/>
        <w:t>мента была сходной с той, что использовали массачусетские ученые: перед глазом кошки, как и перед глазом лягушки, устанавливали экран. Приступая к исследова</w:t>
        <w:softHyphen/>
        <w:t>ниям зрительной системы млекопитающих, Хьюбел и Визел опирались на уже установленные факты, на рабо</w:t>
        <w:softHyphen/>
        <w:t>ту все тех же массачусетских ученых: «Что сообщает глаз лягушки мозгу лягушки».</w:t>
      </w:r>
    </w:p>
    <w:p>
      <w:pPr>
        <w:pStyle w:val="Normal"/>
        <w:widowControl w:val="false"/>
        <w:autoSpaceDE w:val="false"/>
        <w:jc w:val="both"/>
        <w:rPr>
          <w:sz w:val="20"/>
          <w:szCs w:val="20"/>
        </w:rPr>
      </w:pPr>
      <w:r>
        <w:rPr>
          <w:sz w:val="20"/>
          <w:szCs w:val="20"/>
        </w:rPr>
        <w:t>Человек, стараясь понять, как работает мозг, пре</w:t>
        <w:softHyphen/>
        <w:t>следует разные цели. И среди них есть одна особая — корыстная.</w:t>
      </w:r>
    </w:p>
    <w:p>
      <w:pPr>
        <w:pStyle w:val="Normal"/>
        <w:widowControl w:val="false"/>
        <w:autoSpaceDE w:val="false"/>
        <w:jc w:val="both"/>
        <w:rPr/>
      </w:pPr>
      <w:r>
        <w:rPr>
          <w:sz w:val="20"/>
          <w:szCs w:val="20"/>
        </w:rPr>
        <w:t>Слово «робот» придумал в 1920 году Карел Чапек. В его драме «</w:t>
      </w:r>
      <w:r>
        <w:rPr>
          <w:sz w:val="20"/>
          <w:szCs w:val="20"/>
          <w:lang w:val="en-US"/>
        </w:rPr>
        <w:t>R</w:t>
      </w:r>
      <w:r>
        <w:rPr>
          <w:sz w:val="20"/>
          <w:szCs w:val="20"/>
        </w:rPr>
        <w:t xml:space="preserve">. </w:t>
      </w:r>
      <w:r>
        <w:rPr>
          <w:sz w:val="20"/>
          <w:szCs w:val="20"/>
          <w:lang w:val="en-US"/>
        </w:rPr>
        <w:t>U</w:t>
      </w:r>
      <w:r>
        <w:rPr>
          <w:sz w:val="20"/>
          <w:szCs w:val="20"/>
        </w:rPr>
        <w:t xml:space="preserve">. </w:t>
      </w:r>
      <w:r>
        <w:rPr>
          <w:sz w:val="20"/>
          <w:szCs w:val="20"/>
          <w:lang w:val="en-US"/>
        </w:rPr>
        <w:t>R</w:t>
      </w:r>
      <w:r>
        <w:rPr>
          <w:sz w:val="20"/>
          <w:szCs w:val="20"/>
        </w:rPr>
        <w:t>.» существа, сделанные на фабрике, «весьма приятного человеческого облика», «обладают невероятно сильным интеллектом». Роботы, «мужчины» и «женщины», служат бухгалтерами, секретаршами, продавщицами. Они прекрасно справляются с обязан</w:t>
        <w:softHyphen/>
        <w:t>ностями каменщиков, подметают улицы, выращивают пшеницу. Они работают на фабриках.</w:t>
      </w:r>
    </w:p>
    <w:p>
      <w:pPr>
        <w:pStyle w:val="Normal"/>
        <w:widowControl w:val="false"/>
        <w:autoSpaceDE w:val="false"/>
        <w:jc w:val="both"/>
        <w:rPr>
          <w:sz w:val="20"/>
          <w:szCs w:val="20"/>
        </w:rPr>
      </w:pPr>
      <w:r>
        <w:rPr>
          <w:sz w:val="20"/>
          <w:szCs w:val="20"/>
        </w:rPr>
        <w:t>У современных промышленных роботов облик совсем не человеческий, а поведение их зависит от заданных им программ. Но чтобы роботы вели себя как надо и в меняющихся условиях, следует повышать их интеллек</w:t>
        <w:softHyphen/>
        <w:t>туальный уровень, снабжать их аналогами органов чувств. Тогда, непрерывно получая информацию извне, они будут перерабатывать ее, принимать оптимальные решения и действовать в соответствии с ними.</w:t>
      </w:r>
    </w:p>
    <w:p>
      <w:pPr>
        <w:pStyle w:val="Normal"/>
        <w:widowControl w:val="false"/>
        <w:autoSpaceDE w:val="false"/>
        <w:jc w:val="both"/>
        <w:rPr>
          <w:sz w:val="20"/>
          <w:szCs w:val="20"/>
        </w:rPr>
      </w:pPr>
      <w:r>
        <w:rPr>
          <w:sz w:val="20"/>
          <w:szCs w:val="20"/>
        </w:rPr>
        <w:t>Один из вариантов усовершенствования роботов предложил немецкий ученый Йорг-Петер Эверт. Изучив охотничье поведение серой жабы, он обнаружил, что в ее зрительной системе есть высокоспециализированные «мозговые модули», которые отвечают и за распознава</w:t>
        <w:softHyphen/>
        <w:t>ние цели — добычи, и за определение места, где она находится, и за многое другое. Эверт создал модель зрительной системы жабы, которая способна управлять ее охотничьим поведением. Принципы построения этой модели можно использовать при разработке промышленных роботов, блоков, имеющих название «глаз — рука» и входящих в комплект аппаратуры, из которой состоят механические люди.</w:t>
      </w:r>
    </w:p>
    <w:p>
      <w:pPr>
        <w:pStyle w:val="Normal"/>
        <w:widowControl w:val="false"/>
        <w:autoSpaceDE w:val="false"/>
        <w:jc w:val="both"/>
        <w:rPr>
          <w:sz w:val="20"/>
          <w:szCs w:val="20"/>
        </w:rPr>
      </w:pPr>
      <w:r>
        <w:rPr>
          <w:sz w:val="20"/>
          <w:szCs w:val="20"/>
        </w:rPr>
        <w:t>Задолго до Эверта другой ученый — Лебнер, рабо</w:t>
        <w:softHyphen/>
        <w:t>тавший по контракту с отделением бионики и вычислительной техники Управления ВВС по авиационным си</w:t>
        <w:softHyphen/>
        <w:t>стемам США, начал проводить исследования по модели</w:t>
        <w:softHyphen/>
        <w:t>рованию сетчатки, или иначе ретины, глаза лягушки которая в любую погоду великолепно обнаруживает насекомых Появлялись дополнительные данные — Лебнер использовал их Наконец в январе 1963 года ра</w:t>
        <w:softHyphen/>
        <w:t>бота была завершена. Электронная модель сетчатки — ретинатрон оказалась намного больше лягушачьей восемьдесят девять на восемьдесят девять сантимет</w:t>
        <w:softHyphen/>
        <w:t>ров, а состояла она из трех слоев. В первом из них было тысяча триста ячеек — «фоторецепторов». Эти ячейки соединялись с ячейками второго слоя. И некоторые «нервные клетки» его, как и настоящие, лягушачьи, могли запоминать, что объект вошел в поле зрения и тогда, когда движение его прекратилось. В третьем слое располагалось шестьсот пятьдесят «ганглиозных кле</w:t>
        <w:softHyphen/>
        <w:t>ток» — детекторов всех типов.</w:t>
      </w:r>
    </w:p>
    <w:p>
      <w:pPr>
        <w:pStyle w:val="Normal"/>
        <w:widowControl w:val="false"/>
        <w:autoSpaceDE w:val="false"/>
        <w:jc w:val="both"/>
        <w:rPr>
          <w:sz w:val="20"/>
          <w:szCs w:val="20"/>
        </w:rPr>
      </w:pPr>
      <w:r>
        <w:rPr>
          <w:sz w:val="20"/>
          <w:szCs w:val="20"/>
        </w:rPr>
        <w:t>Уставившись на экран аэродромного радиолокатора, ретинатрон различает контур изображения с учетом контрастности Он отсеивает информацию о неподвиж</w:t>
        <w:softHyphen/>
        <w:t>ных предметах, наблюдает только за объектами, которые движутся, и быстро принимает решение.</w:t>
      </w:r>
    </w:p>
    <w:p>
      <w:pPr>
        <w:pStyle w:val="Normal"/>
        <w:widowControl w:val="false"/>
        <w:autoSpaceDE w:val="false"/>
        <w:jc w:val="both"/>
        <w:rPr>
          <w:sz w:val="20"/>
          <w:szCs w:val="20"/>
        </w:rPr>
      </w:pPr>
      <w:r>
        <w:rPr>
          <w:sz w:val="20"/>
          <w:szCs w:val="20"/>
        </w:rPr>
        <w:t>Сейчас сконструировано уже несколько типов элект</w:t>
        <w:softHyphen/>
        <w:t>ронных моделей лягушачьего глаза Они работают вместе с аэродромными радиолокаторами и делают по</w:t>
        <w:softHyphen/>
        <w:t>леты самолетов в зоне аэропортов более безопасны</w:t>
        <w:softHyphen/>
        <w:t>ми.</w:t>
      </w:r>
    </w:p>
    <w:p>
      <w:pPr>
        <w:pStyle w:val="Normal"/>
        <w:widowControl w:val="false"/>
        <w:autoSpaceDE w:val="false"/>
        <w:jc w:val="both"/>
        <w:rPr>
          <w:sz w:val="20"/>
          <w:szCs w:val="20"/>
        </w:rPr>
      </w:pPr>
      <w:r>
        <w:rPr>
          <w:sz w:val="20"/>
          <w:szCs w:val="20"/>
        </w:rPr>
        <w:t>Ретинатрон — первый шаг к созданию нового класса обзорных и разведывательных радиолокационных устройств. На основе искусственного глаза лягушки бионики собираются сконструировать автоматическую систему. Эта система будет давать разрешение на по</w:t>
        <w:softHyphen/>
        <w:t>садку самолетов, следить, чтобы воздушные лайнеры не столкнулись на перегруженных полосах. Эту систему можно заставить обнаруживать самолет, отклонившийся от своего курса, ее можно заставить подавать команды на автопилот для коррекции курса.</w:t>
      </w:r>
    </w:p>
    <w:p>
      <w:pPr>
        <w:pStyle w:val="Normal"/>
        <w:widowControl w:val="false"/>
        <w:autoSpaceDE w:val="false"/>
        <w:jc w:val="both"/>
        <w:rPr>
          <w:sz w:val="20"/>
          <w:szCs w:val="20"/>
        </w:rPr>
      </w:pPr>
      <w:r>
        <w:rPr>
          <w:sz w:val="20"/>
          <w:szCs w:val="20"/>
        </w:rPr>
        <w:t>А вот передо мной другая информация: «Лягушка-монтажница».</w:t>
      </w:r>
    </w:p>
    <w:p>
      <w:pPr>
        <w:pStyle w:val="Normal"/>
        <w:widowControl w:val="false"/>
        <w:autoSpaceDE w:val="false"/>
        <w:jc w:val="both"/>
        <w:rPr>
          <w:sz w:val="20"/>
          <w:szCs w:val="20"/>
        </w:rPr>
      </w:pPr>
      <w:r>
        <w:rPr>
          <w:sz w:val="20"/>
          <w:szCs w:val="20"/>
        </w:rPr>
        <w:t>В последнее время при монтаже огромных многотонных конструкций все чаще и чаще стали использо</w:t>
        <w:softHyphen/>
        <w:t>вать вертолеты. Пилоты должны быть ювелирно точ</w:t>
        <w:softHyphen/>
        <w:t>ными, и это стоит им больших усилий. Однако работу их можно во много раз облегчить. Надо лишь устано</w:t>
        <w:softHyphen/>
        <w:t>вить на вертолетах прибор: электронную модель лягушачьего глаза.</w:t>
      </w:r>
    </w:p>
    <w:p>
      <w:pPr>
        <w:pStyle w:val="Normal"/>
        <w:widowControl w:val="false"/>
        <w:autoSpaceDE w:val="false"/>
        <w:jc w:val="both"/>
        <w:rPr>
          <w:sz w:val="20"/>
          <w:szCs w:val="20"/>
        </w:rPr>
      </w:pPr>
      <w:r>
        <w:rPr>
          <w:sz w:val="20"/>
          <w:szCs w:val="20"/>
        </w:rPr>
        <w:t>Зрение амфибий не единственное, что привлекло к себе внимание человека. Лягушки, превосходно чувствующие себя в воде, положили начало способу плава</w:t>
        <w:softHyphen/>
        <w:t>ния, который в спортивном мире известен как стиль брасс.</w:t>
      </w:r>
    </w:p>
    <w:p>
      <w:pPr>
        <w:pStyle w:val="Normal"/>
        <w:widowControl w:val="false"/>
        <w:autoSpaceDE w:val="false"/>
        <w:jc w:val="both"/>
        <w:rPr>
          <w:sz w:val="20"/>
          <w:szCs w:val="20"/>
        </w:rPr>
      </w:pPr>
      <w:r>
        <w:rPr>
          <w:sz w:val="20"/>
          <w:szCs w:val="20"/>
        </w:rPr>
        <w:t>Каждый день по телевидению нам сообщают, каких успехов добились пловцы и другие спортсмены. Нам упорно внушают: надо плавать, бегать, делать заряд</w:t>
        <w:softHyphen/>
        <w:t>ку. И те, кто не хотят поддаваться внушению, сидят в поликлиниках, толпятся в аптеках, снизу доверху уставленных лекарствами.</w:t>
      </w:r>
    </w:p>
    <w:p>
      <w:pPr>
        <w:pStyle w:val="Normal"/>
        <w:widowControl w:val="false"/>
        <w:autoSpaceDE w:val="false"/>
        <w:jc w:val="both"/>
        <w:rPr>
          <w:sz w:val="20"/>
          <w:szCs w:val="20"/>
        </w:rPr>
      </w:pPr>
      <w:r>
        <w:rPr>
          <w:sz w:val="20"/>
          <w:szCs w:val="20"/>
        </w:rPr>
        <w:t>В старое доброе время люди не знали, что такое ги</w:t>
        <w:softHyphen/>
        <w:t>подинамия, и не страдали от нее. Однако тоже болели. Древние лекари не располагали столь богатым ассорти</w:t>
        <w:softHyphen/>
        <w:t>ментом снадобий, как современные. Они обходились тем, что бог послал. Среди этих посланных были и ам</w:t>
        <w:softHyphen/>
        <w:t>фибии.</w:t>
      </w:r>
    </w:p>
    <w:p>
      <w:pPr>
        <w:pStyle w:val="Normal"/>
        <w:widowControl w:val="false"/>
        <w:autoSpaceDE w:val="false"/>
        <w:jc w:val="both"/>
        <w:rPr>
          <w:sz w:val="20"/>
          <w:szCs w:val="20"/>
        </w:rPr>
      </w:pPr>
      <w:r>
        <w:rPr>
          <w:sz w:val="20"/>
          <w:szCs w:val="20"/>
        </w:rPr>
        <w:t>В Китае и Японии в народной медицине издавна использовали сибирскую лягушку. Особенно ценили китайцы «жир лягушек» — разбухшие яйцеводы. А японцы готовили из лягушек препараты для избав</w:t>
        <w:softHyphen/>
        <w:t>ления от опухолей.</w:t>
      </w:r>
    </w:p>
    <w:p>
      <w:pPr>
        <w:pStyle w:val="Normal"/>
        <w:widowControl w:val="false"/>
        <w:autoSpaceDE w:val="false"/>
        <w:jc w:val="both"/>
        <w:rPr>
          <w:sz w:val="20"/>
          <w:szCs w:val="20"/>
        </w:rPr>
      </w:pPr>
      <w:r>
        <w:rPr>
          <w:sz w:val="20"/>
          <w:szCs w:val="20"/>
        </w:rPr>
        <w:t>Жабий яд применялся в восточной медицине при кровотечениях, язвах. Он нужен был как мочегонное средство при водянке. Делали из него и лекарства для лечения болезней сердца. Приготовленный определенным образом яд китайской жабы — «Чан су» — до сих пор применяется в Китае и Японии.</w:t>
      </w:r>
    </w:p>
    <w:p>
      <w:pPr>
        <w:pStyle w:val="Normal"/>
        <w:widowControl w:val="false"/>
        <w:autoSpaceDE w:val="false"/>
        <w:jc w:val="both"/>
        <w:rPr>
          <w:sz w:val="20"/>
          <w:szCs w:val="20"/>
        </w:rPr>
      </w:pPr>
      <w:r>
        <w:rPr>
          <w:sz w:val="20"/>
          <w:szCs w:val="20"/>
        </w:rPr>
        <w:t>О лечебных свойствах жабьего яда знали и в других странах. Аргентинцев он спасал от зубной боли. А в конце девятнадцатого века европейские врачи, делая операции на глазах, заменяли им всем известное обезбо</w:t>
        <w:softHyphen/>
        <w:t>ливающее средство — кокаин.</w:t>
      </w:r>
    </w:p>
    <w:p>
      <w:pPr>
        <w:pStyle w:val="Normal"/>
        <w:widowControl w:val="false"/>
        <w:autoSpaceDE w:val="false"/>
        <w:jc w:val="both"/>
        <w:rPr>
          <w:sz w:val="20"/>
          <w:szCs w:val="20"/>
        </w:rPr>
      </w:pPr>
      <w:r>
        <w:rPr>
          <w:sz w:val="20"/>
          <w:szCs w:val="20"/>
        </w:rPr>
        <w:t>Амфибии — пока что «биохимическая загадка». Как возникают ядовитые соединения, нередко сильно токсичные для других животных, но совершенно безвред</w:t>
        <w:softHyphen/>
        <w:t>ные для самих амфибий? Почему яды, близкие по хи</w:t>
        <w:softHyphen/>
        <w:t>мической природе и механизмам действия, изготавли</w:t>
        <w:softHyphen/>
        <w:t>вают животные, которые принадлежат к разным классам и даже к разным типам? Обнаружены поразительные параллели.</w:t>
      </w:r>
    </w:p>
    <w:p>
      <w:pPr>
        <w:pStyle w:val="Normal"/>
        <w:widowControl w:val="false"/>
        <w:autoSpaceDE w:val="false"/>
        <w:jc w:val="both"/>
        <w:rPr>
          <w:sz w:val="20"/>
          <w:szCs w:val="20"/>
        </w:rPr>
      </w:pPr>
      <w:r>
        <w:rPr>
          <w:sz w:val="20"/>
          <w:szCs w:val="20"/>
        </w:rPr>
        <w:t>Иглобрюхи — рыбы, на теле которых шипики — умеют превращаться в шар, наполненный воздухом или водой. О том, что эти рыбы ядовиты, было известно около двух с половиной тысяч лет до новой эры. Знаменитый мореплаватель Джеймс Кук в 1774 году, во время своего второго кругосветного путешествия, вме</w:t>
        <w:softHyphen/>
        <w:t>сте с товарищами отравился иглобрюхом и описал, что с ними происходило. В Японии, где этих рыб считают деликатесом, случаев отравлений, особенно иглобрюхом фугу, больше всего. У фугу самые ядовитые органы — яичники и печень, а когда приходит пора откладывать икру — токсичность рыбы становится выше.</w:t>
      </w:r>
    </w:p>
    <w:p>
      <w:pPr>
        <w:pStyle w:val="Normal"/>
        <w:widowControl w:val="false"/>
        <w:autoSpaceDE w:val="false"/>
        <w:jc w:val="both"/>
        <w:rPr>
          <w:sz w:val="20"/>
          <w:szCs w:val="20"/>
        </w:rPr>
      </w:pPr>
      <w:r>
        <w:rPr>
          <w:sz w:val="20"/>
          <w:szCs w:val="20"/>
        </w:rPr>
        <w:t>В 1909 году японский ученый Тахара, выделив яд из фугу, назвал его «тетродотоксином» («тетраодон» — иглобрюхи). Но лишь через сорок лет он был получен в кристаллическом виде, а его химическую структуру установили только в шестидесятые годы.</w:t>
      </w:r>
    </w:p>
    <w:p>
      <w:pPr>
        <w:pStyle w:val="Normal"/>
        <w:widowControl w:val="false"/>
        <w:autoSpaceDE w:val="false"/>
        <w:jc w:val="both"/>
        <w:rPr>
          <w:sz w:val="20"/>
          <w:szCs w:val="20"/>
        </w:rPr>
      </w:pPr>
      <w:r>
        <w:rPr>
          <w:sz w:val="20"/>
          <w:szCs w:val="20"/>
        </w:rPr>
        <w:t>В 1932 году американский ученый В. Твитти, кото</w:t>
        <w:softHyphen/>
        <w:t>рого волновали совсем иные проблемы, пересадил яйца калифорнийского тритона тариха тороза тигровой амбистоме. И вдруг ее разбил паралич. Спустя три десятилетия из яиц тритона выделили кристаллический яд: тарихотоксин. Однако вскоре, после того как был изучен тетродотоксин, выяснилось, что он и тарихоток</w:t>
        <w:softHyphen/>
        <w:t>син, в сущности, одно и то же. А в семидесятые годы стал известен новый обладатель тетродотоксина — ателоп, центрально-американская амфибия. В доверше</w:t>
        <w:softHyphen/>
        <w:t>ние всего яд этот был выделен из слюнных желез ось</w:t>
        <w:softHyphen/>
        <w:t>минога и недавно — из пищеварительных желез бабилонии, моллюска, живущего на побережье Япо</w:t>
        <w:softHyphen/>
        <w:t>нии.</w:t>
      </w:r>
    </w:p>
    <w:p>
      <w:pPr>
        <w:pStyle w:val="Normal"/>
        <w:widowControl w:val="false"/>
        <w:autoSpaceDE w:val="false"/>
        <w:jc w:val="both"/>
        <w:rPr>
          <w:sz w:val="20"/>
          <w:szCs w:val="20"/>
        </w:rPr>
      </w:pPr>
      <w:r>
        <w:rPr>
          <w:sz w:val="20"/>
          <w:szCs w:val="20"/>
        </w:rPr>
        <w:t>Почему тритоны и ателопы используют для своей защиты одинаковое химическое оружие? Почему у них есть «родственники» среди рыб и моллюсков? Все это еще предстоит узнать. Но то, что амфибии имеют яды, свойства которых удивительны, то, что амфибии могут производить разнообразнейшие химические соединения, уже научно доказано.</w:t>
      </w:r>
    </w:p>
    <w:p>
      <w:pPr>
        <w:pStyle w:val="Normal"/>
        <w:widowControl w:val="false"/>
        <w:autoSpaceDE w:val="false"/>
        <w:jc w:val="both"/>
        <w:rPr>
          <w:sz w:val="20"/>
          <w:szCs w:val="20"/>
        </w:rPr>
      </w:pPr>
      <w:r>
        <w:rPr>
          <w:sz w:val="20"/>
          <w:szCs w:val="20"/>
        </w:rPr>
        <w:t>Филломедуза Сауваги, жительница полупустынь Южной Америки, особые железы которой вырабаты</w:t>
        <w:softHyphen/>
        <w:t>вают воск, делая кожу водонепроницаемой, теперь вы</w:t>
        <w:softHyphen/>
        <w:t>зывает интерес к себе не только этим. Из ее кожи выде</w:t>
        <w:softHyphen/>
        <w:t>лено необыкновенное вещество. Оно действует в одиннадцать раз сильнее, чем прославленное обезболива</w:t>
        <w:softHyphen/>
        <w:t>ющее лекарство морфин.</w:t>
      </w:r>
    </w:p>
    <w:p>
      <w:pPr>
        <w:pStyle w:val="Normal"/>
        <w:widowControl w:val="false"/>
        <w:autoSpaceDE w:val="false"/>
        <w:jc w:val="both"/>
        <w:rPr>
          <w:sz w:val="20"/>
          <w:szCs w:val="20"/>
        </w:rPr>
      </w:pPr>
      <w:r>
        <w:rPr>
          <w:sz w:val="20"/>
          <w:szCs w:val="20"/>
        </w:rPr>
        <w:t>Прудовые и остальные настоящие лягушки, другие разные лягушки готовят для собственных нужд тахикинины, брадикинин и его аналоги. Эти вещества с очень высокой, можно сказать с ухищренной, физиологичес</w:t>
        <w:softHyphen/>
        <w:t>кой активностью расширяют сосуды, снижают арте</w:t>
        <w:softHyphen/>
        <w:t>риальное давление.</w:t>
      </w:r>
    </w:p>
    <w:p>
      <w:pPr>
        <w:pStyle w:val="Normal"/>
        <w:widowControl w:val="false"/>
        <w:autoSpaceDE w:val="false"/>
        <w:jc w:val="both"/>
        <w:rPr>
          <w:sz w:val="20"/>
          <w:szCs w:val="20"/>
        </w:rPr>
      </w:pPr>
      <w:r>
        <w:rPr>
          <w:sz w:val="20"/>
          <w:szCs w:val="20"/>
        </w:rPr>
        <w:t>Церулеин, впервые обнаруженный в коже австра</w:t>
        <w:softHyphen/>
        <w:t>лийской белой квакши хиля цоерулеа, той, что отражает инфракрасный свет, действует сходно. Церулеин и его аналоги к сему дню найдены у многих квакш, найдены они у некоторых свистунов. Спектр действия церулеина широк. Он еще и стимулирует гладкую мускула</w:t>
        <w:softHyphen/>
        <w:t>туру, и усиливает образование и выделение клетками желудка и поджелудочной железы секретов.</w:t>
      </w:r>
    </w:p>
    <w:p>
      <w:pPr>
        <w:pStyle w:val="Normal"/>
        <w:widowControl w:val="false"/>
        <w:autoSpaceDE w:val="false"/>
        <w:jc w:val="both"/>
        <w:rPr>
          <w:sz w:val="20"/>
          <w:szCs w:val="20"/>
        </w:rPr>
      </w:pPr>
      <w:r>
        <w:rPr>
          <w:sz w:val="20"/>
          <w:szCs w:val="20"/>
        </w:rPr>
        <w:t>Жерлянок («бомбина»), краснобрюхую и желто</w:t>
        <w:softHyphen/>
        <w:t>брюхую, поначалу считали единственными владелица</w:t>
        <w:softHyphen/>
        <w:t>ми бомбезина, который очень влияет на выделение жел</w:t>
        <w:softHyphen/>
        <w:t>чи и, как и церулеин, увеличивает выделение желудочного сока. Но вот выясняется: бомбезин есть в мозге млекопитающих, даже человека, а основная его функ</w:t>
        <w:softHyphen/>
        <w:t>ция — регулировать работу желудка.</w:t>
      </w:r>
    </w:p>
    <w:p>
      <w:pPr>
        <w:pStyle w:val="Normal"/>
        <w:widowControl w:val="false"/>
        <w:autoSpaceDE w:val="false"/>
        <w:jc w:val="both"/>
        <w:rPr>
          <w:sz w:val="20"/>
          <w:szCs w:val="20"/>
        </w:rPr>
      </w:pPr>
      <w:r>
        <w:rPr>
          <w:sz w:val="20"/>
          <w:szCs w:val="20"/>
        </w:rPr>
        <w:t>Бомбезин — фантастическое вещество. Если его ввести в мозг крыс, живущих в холоде, они не смогут поддерживать температуру своего тела постоянной. Крысы охлаждаются, словно они лягушки. По способности понижать температуру тела теплокровных бом</w:t>
        <w:softHyphen/>
        <w:t>безин в десятки раз превосходит другие вещества.</w:t>
      </w:r>
    </w:p>
    <w:p>
      <w:pPr>
        <w:pStyle w:val="Normal"/>
        <w:widowControl w:val="false"/>
        <w:autoSpaceDE w:val="false"/>
        <w:jc w:val="both"/>
        <w:rPr>
          <w:sz w:val="20"/>
          <w:szCs w:val="20"/>
        </w:rPr>
      </w:pPr>
      <w:r>
        <w:rPr>
          <w:sz w:val="20"/>
          <w:szCs w:val="20"/>
        </w:rPr>
        <w:t>Яд жаб — не меньшее чудо природы. Он сохраняет свои свойства необычайно долго. Яд зеленой жабы, пролежавший двадцать пять лет, все равно что свежий.</w:t>
      </w:r>
    </w:p>
    <w:p>
      <w:pPr>
        <w:pStyle w:val="Normal"/>
        <w:widowControl w:val="false"/>
        <w:autoSpaceDE w:val="false"/>
        <w:jc w:val="both"/>
        <w:rPr>
          <w:sz w:val="20"/>
          <w:szCs w:val="20"/>
        </w:rPr>
      </w:pPr>
      <w:r>
        <w:rPr>
          <w:sz w:val="20"/>
          <w:szCs w:val="20"/>
        </w:rPr>
        <w:t>В состав жабьего яда входит много химических со</w:t>
        <w:softHyphen/>
        <w:t>единений, и одно из них — буфотенин («буфо» — жабы). Буфотенин есть и в семенах южно-американского рас</w:t>
        <w:softHyphen/>
        <w:t>тения. Воины индейских племен делали из этих семян нюхательный порошок, приготавливали напиток. То или другое они использовали перед боем для создания соответствующего настроя, или по-научному — как психостимулятор. При передозировке буфотенина, ко</w:t>
        <w:softHyphen/>
        <w:t>торая начинается с двух миллиграммов на килограмм веса, возникают расстройства психики, галлюцинации. Длиться они могут три часа.</w:t>
      </w:r>
    </w:p>
    <w:p>
      <w:pPr>
        <w:pStyle w:val="Normal"/>
        <w:widowControl w:val="false"/>
        <w:autoSpaceDE w:val="false"/>
        <w:jc w:val="both"/>
        <w:rPr/>
      </w:pPr>
      <w:r>
        <w:rPr>
          <w:sz w:val="20"/>
          <w:szCs w:val="20"/>
        </w:rPr>
        <w:t>В 1904 году русский фармаколог академик Н. П. Кравков, изучив яд двух видов жаб, высказал суждение, что он действует на сердце аналогично препаратам растения наперстянки. В яде жаб есть вещества, схо</w:t>
        <w:softHyphen/>
        <w:t>жие по своему строению с веществами, содержащими</w:t>
        <w:softHyphen/>
        <w:t>ся в наперстянке. Однако, как сейчас стало известно по влиянию на деятельность сердца он ближе к стро</w:t>
        <w:softHyphen/>
        <w:t>фантину К, который получают из семян тропической лианы. При введении животным жабьего яда пульс замедляется, а артериальное давление повышается: усиливаются сердечные сокращения. Яд способен сти</w:t>
        <w:softHyphen/>
        <w:t>мулировать работу крайне утомленного сердца.</w:t>
      </w:r>
    </w:p>
    <w:p>
      <w:pPr>
        <w:pStyle w:val="Normal"/>
        <w:widowControl w:val="false"/>
        <w:autoSpaceDE w:val="false"/>
        <w:jc w:val="both"/>
        <w:rPr/>
      </w:pPr>
      <w:r>
        <w:rPr>
          <w:sz w:val="20"/>
          <w:szCs w:val="20"/>
        </w:rPr>
        <w:t>Среди химических соединений, обнаруженных в яде жаб, оказался и адреналин. Он может повышать давление, но все же главное действующее начало яда — буфодиенолиды, и они более активны, чем другие ве</w:t>
        <w:softHyphen/>
        <w:t>щества, влияющие на деятельность сердца.</w:t>
      </w:r>
    </w:p>
    <w:p>
      <w:pPr>
        <w:pStyle w:val="Normal"/>
        <w:widowControl w:val="false"/>
        <w:autoSpaceDE w:val="false"/>
        <w:jc w:val="both"/>
        <w:rPr>
          <w:sz w:val="20"/>
          <w:szCs w:val="20"/>
        </w:rPr>
      </w:pPr>
      <w:r>
        <w:rPr>
          <w:sz w:val="20"/>
          <w:szCs w:val="20"/>
        </w:rPr>
        <w:t>Недавно в нашей стране разработан новый препа</w:t>
        <w:softHyphen/>
        <w:t>рат: буфодиенолидин. Изготовлен он из секрета кожных желез зеленой жабы и действует, что очень важно, пря</w:t>
        <w:softHyphen/>
        <w:t>мо на миокард, на сердечную мышцу. Препарат опробован пока на кошках. Нужную дозу лекарства вводи</w:t>
        <w:softHyphen/>
        <w:t>ли в вену или сразу, или ставили капельницу. Однако независимо от способа введения буфодиенолидин улуч</w:t>
        <w:softHyphen/>
        <w:t>шал работу сердца.</w:t>
      </w:r>
    </w:p>
    <w:p>
      <w:pPr>
        <w:pStyle w:val="Normal"/>
        <w:widowControl w:val="false"/>
        <w:autoSpaceDE w:val="false"/>
        <w:jc w:val="both"/>
        <w:rPr>
          <w:sz w:val="20"/>
          <w:szCs w:val="20"/>
        </w:rPr>
      </w:pPr>
      <w:r>
        <w:rPr>
          <w:sz w:val="20"/>
          <w:szCs w:val="20"/>
        </w:rPr>
        <w:t>Яд жаб великолепно влияет не только на деятель</w:t>
        <w:softHyphen/>
        <w:t>ность сердца. Если ввести его животным даже после полной остановки дыхания, легкие у них заработают.</w:t>
      </w:r>
    </w:p>
    <w:p>
      <w:pPr>
        <w:pStyle w:val="Normal"/>
        <w:widowControl w:val="false"/>
        <w:autoSpaceDE w:val="false"/>
        <w:jc w:val="both"/>
        <w:rPr>
          <w:sz w:val="20"/>
          <w:szCs w:val="20"/>
        </w:rPr>
      </w:pPr>
      <w:r>
        <w:rPr>
          <w:sz w:val="20"/>
          <w:szCs w:val="20"/>
        </w:rPr>
        <w:t>В последние годы исследования лечебных свойств жабьего яда усилились. И как выяснилось, у подопыт</w:t>
        <w:softHyphen/>
        <w:t>ных животных он повышает иммунинет к инфекцион</w:t>
        <w:softHyphen/>
        <w:t>ным заболеваниям. Его успешно применяли при шоке от ожогов и при других экспериментальных шоках. Он хорошо заживляет раны. У морских свинок, получавших сильно разведенный яд, на девятнадцатый день лечения раны исчезали практически полностью.</w:t>
      </w:r>
    </w:p>
    <w:p>
      <w:pPr>
        <w:pStyle w:val="Normal"/>
        <w:widowControl w:val="false"/>
        <w:autoSpaceDE w:val="false"/>
        <w:jc w:val="both"/>
        <w:rPr>
          <w:sz w:val="20"/>
          <w:szCs w:val="20"/>
        </w:rPr>
      </w:pPr>
      <w:r>
        <w:rPr>
          <w:sz w:val="20"/>
          <w:szCs w:val="20"/>
        </w:rPr>
        <w:t>Очень интересно еще одно свойство жабьего яда: он может защищать от радиации, поскольку стимули</w:t>
        <w:softHyphen/>
        <w:t>рует систему кроветворения. А в острый период луче</w:t>
        <w:softHyphen/>
        <w:t>вой болезни яд предотвращает повреждение стенок кровеносных сосудов.</w:t>
      </w:r>
    </w:p>
    <w:p>
      <w:pPr>
        <w:pStyle w:val="Normal"/>
        <w:widowControl w:val="false"/>
        <w:autoSpaceDE w:val="false"/>
        <w:jc w:val="both"/>
        <w:rPr>
          <w:sz w:val="20"/>
          <w:szCs w:val="20"/>
        </w:rPr>
      </w:pPr>
      <w:r>
        <w:rPr>
          <w:sz w:val="20"/>
          <w:szCs w:val="20"/>
        </w:rPr>
        <w:t>Жабий яд, его препараты были использованы в экспериментальной терапии злокачественных опухолей. У пятой части животных, которых лечили ядом, они рассасывались, у других переставали расти такие опухоли, как саркомы. И у всех животных увеличивалась продолжительность жизни.</w:t>
      </w:r>
    </w:p>
    <w:p>
      <w:pPr>
        <w:pStyle w:val="Normal"/>
        <w:widowControl w:val="false"/>
        <w:autoSpaceDE w:val="false"/>
        <w:jc w:val="both"/>
        <w:rPr>
          <w:sz w:val="20"/>
          <w:szCs w:val="20"/>
        </w:rPr>
      </w:pPr>
      <w:r>
        <w:rPr>
          <w:sz w:val="20"/>
          <w:szCs w:val="20"/>
        </w:rPr>
        <w:t>Однако и этим не ограничиваются достоинства жабьего яда. В маленьких дозах он убивает за сорок пять, а то и за пятнадцать минут многих паразитичес</w:t>
        <w:softHyphen/>
        <w:t>ких червей, обитающих в кишечнике животных. По</w:t>
        <w:softHyphen/>
        <w:t>этому препарат из яда жаб может найти применение как средство от глистов.</w:t>
      </w:r>
    </w:p>
    <w:p>
      <w:pPr>
        <w:pStyle w:val="Heading1"/>
        <w:rPr/>
      </w:pPr>
      <w:r>
        <w:rPr/>
        <w:t xml:space="preserve">Глава </w:t>
      </w:r>
      <w:r>
        <w:rPr>
          <w:lang w:val="en-US"/>
        </w:rPr>
        <w:t>XII</w:t>
      </w:r>
      <w:r>
        <w:rPr/>
        <w:t>. САНИТАРЫ</w:t>
      </w:r>
    </w:p>
    <w:p>
      <w:pPr>
        <w:pStyle w:val="Normal"/>
        <w:widowControl w:val="false"/>
        <w:autoSpaceDE w:val="false"/>
        <w:jc w:val="both"/>
        <w:rPr>
          <w:sz w:val="20"/>
          <w:szCs w:val="20"/>
        </w:rPr>
      </w:pPr>
      <w:r>
        <w:rPr>
          <w:sz w:val="20"/>
          <w:szCs w:val="20"/>
        </w:rPr>
        <w:t>Древним египтянам не откажешь ни в наблюдатель</w:t>
        <w:softHyphen/>
        <w:t>ности, ни в практичности. Небольшие зверьки в темных крапинках и полосках добывали хлеб свой насущный охотой: мастерски ловили грызунов. Так почему бы не стать им друзьями дома?</w:t>
      </w:r>
    </w:p>
    <w:p>
      <w:pPr>
        <w:pStyle w:val="Normal"/>
        <w:widowControl w:val="false"/>
        <w:autoSpaceDE w:val="false"/>
        <w:jc w:val="both"/>
        <w:rPr>
          <w:sz w:val="20"/>
          <w:szCs w:val="20"/>
        </w:rPr>
      </w:pPr>
      <w:r>
        <w:rPr>
          <w:sz w:val="20"/>
          <w:szCs w:val="20"/>
        </w:rPr>
        <w:t>Особых мук с приручением не было. Дикие кошки оказались вполне коммуникабельными. И вот где-то в промежутке между тремя и двумя тысячами лет до новой эры кошка стала домашней. Теперь она должна была денно и нощно, вернее нощно, ловить грызунов, беречь хозяйское добро, то есть выполнять довольно прозаическую работу. Но судьба распорядилась иначе. Жрецы возвели ее в ранг священного животного. И все же кошке в конце концов пришлось заняться своим пря</w:t>
        <w:softHyphen/>
        <w:t>мым делом. Сейчас это комментируют так: к числу «удачных попыток применения биологического метода защиты можно отнести приручение дикой кошки и ее использование для борьбы с мышами и другими гры</w:t>
        <w:softHyphen/>
        <w:t>зунами, вредящими запасам зерна и других продуктов».</w:t>
      </w:r>
    </w:p>
    <w:p>
      <w:pPr>
        <w:pStyle w:val="Normal"/>
        <w:widowControl w:val="false"/>
        <w:autoSpaceDE w:val="false"/>
        <w:jc w:val="both"/>
        <w:rPr>
          <w:sz w:val="20"/>
          <w:szCs w:val="20"/>
        </w:rPr>
      </w:pPr>
      <w:r>
        <w:rPr>
          <w:sz w:val="20"/>
          <w:szCs w:val="20"/>
        </w:rPr>
        <w:t>Около тысячи лет назад люди призвали на помощь муравьев: они должны были уничтожать насекомых на апельсиновых и лимонных деревьях. Гораздо позже, в середине восемнадцатого столетия, на остров Маврикий привезли из Индии скворцов майн. Им предстояло ловить красную саранчу. С двадцатых годов прошлого, столетия изобретение русских — деревянные сквореч</w:t>
        <w:softHyphen/>
        <w:t>ники — и обычай вывешивать их, чтобы привлекать по</w:t>
        <w:softHyphen/>
        <w:t>лезных птиц, стал распространяться из России по стра</w:t>
        <w:softHyphen/>
        <w:t>нам Европы. А в начале нашего века в Германии, Англии и Италии продавали в магазинах серых жаб — ловцов   насекомых,   стражей   сельскохозяйственных угодий и лесов.</w:t>
      </w:r>
    </w:p>
    <w:p>
      <w:pPr>
        <w:pStyle w:val="Normal"/>
        <w:widowControl w:val="false"/>
        <w:autoSpaceDE w:val="false"/>
        <w:jc w:val="both"/>
        <w:rPr>
          <w:sz w:val="20"/>
          <w:szCs w:val="20"/>
        </w:rPr>
      </w:pPr>
      <w:r>
        <w:rPr>
          <w:sz w:val="20"/>
          <w:szCs w:val="20"/>
        </w:rPr>
        <w:t>Насекомые — народец упрямый, их не так-то просто сломить. А развитие сельского хозяйства и лесоводства создало привилегии для видов, которые питаются куль</w:t>
        <w:softHyphen/>
        <w:t>турными растениями. На больших массивах земли кон</w:t>
        <w:softHyphen/>
        <w:t>тролировать численность этих видов их естественные враги уже не могут, вдобавок пищевая база у них не ограничена, как прежде.</w:t>
      </w:r>
    </w:p>
    <w:p>
      <w:pPr>
        <w:pStyle w:val="Normal"/>
        <w:widowControl w:val="false"/>
        <w:autoSpaceDE w:val="false"/>
        <w:jc w:val="both"/>
        <w:rPr>
          <w:sz w:val="20"/>
          <w:szCs w:val="20"/>
        </w:rPr>
      </w:pPr>
      <w:r>
        <w:rPr>
          <w:sz w:val="20"/>
          <w:szCs w:val="20"/>
        </w:rPr>
        <w:t>Уходит зима — оживают бабочки. Красивая белая бабочка, которой мы любуемся в весенние дни — капустная белянка,— откладывает яички на листья ка</w:t>
        <w:softHyphen/>
        <w:t>пусты, репы, брюквы. Из яичек выходят серовато-зеленые гусеницы и принимаются грызть листья. А в июне появляются новые бабочки: красно-бурые с темным рисунком — пяденицы. Их гусеницы ползают, выги</w:t>
        <w:softHyphen/>
        <w:t>баясь кверху дугой, как бы отмеривая пядь. Эти гусе</w:t>
        <w:softHyphen/>
        <w:t>ницы и гусеницы других бабочек — совок — едят хвою, вгрызаются в почки деревьев, обгладывают побеги. До</w:t>
        <w:softHyphen/>
        <w:t>вершают их работу короеды и усачи, которые обосно</w:t>
        <w:softHyphen/>
        <w:t>вываются на ослабленных деревьях. Еще одним жу</w:t>
        <w:softHyphen/>
        <w:t>кам — чернотелкам — не нужны деревья, они предпо</w:t>
        <w:softHyphen/>
        <w:t>читают пастбища, однако не отказываются и от культур</w:t>
        <w:softHyphen/>
        <w:t>ных растений.</w:t>
      </w:r>
    </w:p>
    <w:p>
      <w:pPr>
        <w:pStyle w:val="Normal"/>
        <w:widowControl w:val="false"/>
        <w:autoSpaceDE w:val="false"/>
        <w:jc w:val="both"/>
        <w:rPr>
          <w:sz w:val="20"/>
          <w:szCs w:val="20"/>
        </w:rPr>
      </w:pPr>
      <w:r>
        <w:rPr>
          <w:sz w:val="20"/>
          <w:szCs w:val="20"/>
        </w:rPr>
        <w:t>Насекомые необыкновенно быстро размножаются. Парочка тлей способна произвести за год столько потомков, что для их размещения потребуется несколько ва</w:t>
        <w:softHyphen/>
        <w:t>гонов. Вторая особенность насекомых — их отряды раз</w:t>
        <w:softHyphen/>
        <w:t>нообразны. Против пшеницы и кукурузы действуют сто двадцать видов, против картофеля — шестьдесят, про</w:t>
        <w:softHyphen/>
        <w:t>тив сахарной свеклы — сто видов.</w:t>
      </w:r>
    </w:p>
    <w:p>
      <w:pPr>
        <w:pStyle w:val="Normal"/>
        <w:widowControl w:val="false"/>
        <w:autoSpaceDE w:val="false"/>
        <w:jc w:val="both"/>
        <w:rPr>
          <w:sz w:val="20"/>
          <w:szCs w:val="20"/>
        </w:rPr>
      </w:pPr>
      <w:r>
        <w:rPr>
          <w:sz w:val="20"/>
          <w:szCs w:val="20"/>
        </w:rPr>
        <w:t>Совсем недавно казалось, что панацея от всех бед найдена: ядохимикаты. Но увы! Ядохимикаты убива</w:t>
        <w:softHyphen/>
        <w:t>ют полезных насекомых, они опасны для всей остальной живности и для самих людей. Ядохимикаты накапливаются в почве, в растениях. А вредители меж тем про</w:t>
        <w:softHyphen/>
        <w:t>цветают, они сумели приспособиться к ядохимикатам и выжить. Больше того, появились новые, которые раньше почти не вредили. И пришлось вспомнить о биоло</w:t>
        <w:softHyphen/>
        <w:t>гической борьбе.</w:t>
      </w:r>
    </w:p>
    <w:p>
      <w:pPr>
        <w:pStyle w:val="Normal"/>
        <w:widowControl w:val="false"/>
        <w:autoSpaceDE w:val="false"/>
        <w:jc w:val="both"/>
        <w:rPr>
          <w:sz w:val="20"/>
          <w:szCs w:val="20"/>
        </w:rPr>
      </w:pPr>
      <w:r>
        <w:rPr>
          <w:sz w:val="20"/>
          <w:szCs w:val="20"/>
        </w:rPr>
        <w:t>Амфибии могут внести, да с незапамятных времен и вносят, большую лепту в эту борьбу.</w:t>
      </w:r>
    </w:p>
    <w:p>
      <w:pPr>
        <w:pStyle w:val="Normal"/>
        <w:widowControl w:val="false"/>
        <w:autoSpaceDE w:val="false"/>
        <w:jc w:val="both"/>
        <w:rPr>
          <w:sz w:val="20"/>
          <w:szCs w:val="20"/>
        </w:rPr>
      </w:pPr>
      <w:r>
        <w:rPr>
          <w:sz w:val="20"/>
          <w:szCs w:val="20"/>
        </w:rPr>
        <w:t>Первым, кто вступился за амфибий, был русский натуралист И. Рейпольский. В 1818 году в «Опыте естественной истории» он писал о травяной лягушке: «...она переводит великое множество улиток и вредных насе</w:t>
        <w:softHyphen/>
        <w:t>комых. Но многим ли известна столь важная польза, доставляемая ею садам и огородам? Не всяк ли почти в ней видит одну презренную и вредную гадину, достой</w:t>
        <w:softHyphen/>
        <w:t>ную общей ненависти, гонения и повинную самой смер</w:t>
        <w:softHyphen/>
        <w:t>ти. Так-то люди всегда за добро платят злом».</w:t>
      </w:r>
    </w:p>
    <w:p>
      <w:pPr>
        <w:pStyle w:val="Normal"/>
        <w:widowControl w:val="false"/>
        <w:autoSpaceDE w:val="false"/>
        <w:jc w:val="both"/>
        <w:rPr>
          <w:sz w:val="20"/>
          <w:szCs w:val="20"/>
        </w:rPr>
      </w:pPr>
      <w:r>
        <w:rPr>
          <w:sz w:val="20"/>
          <w:szCs w:val="20"/>
        </w:rPr>
        <w:t>Сто с лишним лет спустя Борис Аркадьевич Красав</w:t>
        <w:softHyphen/>
        <w:t>цев решил дать амфибиям объективную оценку. Этот ученый, который погиб во время Великой Отечественной войны, в предвоенные годы изучал, чем питаются лягуш</w:t>
        <w:softHyphen/>
        <w:t>ки. Борис Аркадьевич вывел формулу, по которой можно вычислить «коэффициент полезности» любого вида ам</w:t>
        <w:softHyphen/>
        <w:t>фибий. Зависит он от состава съеденных насекомых: вредных для человека, полезных для него и нейтральных.</w:t>
      </w:r>
    </w:p>
    <w:p>
      <w:pPr>
        <w:pStyle w:val="Normal"/>
        <w:widowControl w:val="false"/>
        <w:autoSpaceDE w:val="false"/>
        <w:jc w:val="both"/>
        <w:rPr/>
      </w:pPr>
      <w:r>
        <w:rPr>
          <w:sz w:val="20"/>
          <w:szCs w:val="20"/>
        </w:rPr>
        <w:t>В окрестностях Горького, на лугу и поле, занима</w:t>
        <w:softHyphen/>
        <w:t>ющих двадцать четыре тысячи квадратных метров, Бо</w:t>
        <w:softHyphen/>
        <w:t>рис Аркадьевич нашел семьсот двадцать травяных ля</w:t>
        <w:softHyphen/>
        <w:t>гушек. Каждая съедает в сутки примерно семь вредите</w:t>
        <w:softHyphen/>
        <w:t>лей. За шесть месяцев охоты каждая истребит их тысячу двести шестьдесят штук. А все вместе травяные лягушки, освобождают растения почти от миллиона насе</w:t>
        <w:softHyphen/>
        <w:t>комых.</w:t>
      </w:r>
    </w:p>
    <w:p>
      <w:pPr>
        <w:pStyle w:val="Normal"/>
        <w:widowControl w:val="false"/>
        <w:autoSpaceDE w:val="false"/>
        <w:jc w:val="both"/>
        <w:rPr>
          <w:sz w:val="20"/>
          <w:szCs w:val="20"/>
        </w:rPr>
      </w:pPr>
      <w:r>
        <w:rPr>
          <w:sz w:val="20"/>
          <w:szCs w:val="20"/>
        </w:rPr>
        <w:t>Красавцев сравнил добычу травяных, остромордых, малоазиатских и озерных лягушек. Самый высокий «коэффициент полезности» получился у озерных лягу</w:t>
        <w:softHyphen/>
        <w:t>шек, живущих в пойменных лугах возле Горького.</w:t>
      </w:r>
    </w:p>
    <w:p>
      <w:pPr>
        <w:pStyle w:val="Normal"/>
        <w:widowControl w:val="false"/>
        <w:autoSpaceDE w:val="false"/>
        <w:jc w:val="both"/>
        <w:rPr>
          <w:sz w:val="20"/>
          <w:szCs w:val="20"/>
        </w:rPr>
      </w:pPr>
      <w:r>
        <w:rPr>
          <w:sz w:val="20"/>
          <w:szCs w:val="20"/>
        </w:rPr>
        <w:t>Однако какой бы ряд по приносимой пользе ни обра</w:t>
        <w:softHyphen/>
        <w:t>зовывали амфибии и какое бы место в нем ни занимали, все они исправно несут свою службу. И за эту свою службу они заслужили еще один памятник.</w:t>
      </w:r>
    </w:p>
    <w:p>
      <w:pPr>
        <w:pStyle w:val="Normal"/>
        <w:widowControl w:val="false"/>
        <w:autoSpaceDE w:val="false"/>
        <w:jc w:val="both"/>
        <w:rPr>
          <w:sz w:val="20"/>
          <w:szCs w:val="20"/>
        </w:rPr>
      </w:pPr>
      <w:r>
        <w:rPr>
          <w:sz w:val="20"/>
          <w:szCs w:val="20"/>
        </w:rPr>
        <w:t>Академик Станислав Семенович Шварц посчитал: если взвесить всех остромордых лягушек и всех лосей в лесах южной тайги, то две «чаши» сами себя уравно</w:t>
        <w:softHyphen/>
        <w:t>весят, добавлять гири не придется. На одном из уча</w:t>
        <w:softHyphen/>
        <w:t>стков Волжско-Камского заповедника был произведен аналогичный подсчет. Остромордых лягушек оказалось в полтора раза больше по весу, чем лосей.</w:t>
      </w:r>
    </w:p>
    <w:p>
      <w:pPr>
        <w:pStyle w:val="Normal"/>
        <w:widowControl w:val="false"/>
        <w:autoSpaceDE w:val="false"/>
        <w:jc w:val="both"/>
        <w:rPr>
          <w:sz w:val="20"/>
          <w:szCs w:val="20"/>
        </w:rPr>
      </w:pPr>
      <w:r>
        <w:rPr>
          <w:sz w:val="20"/>
          <w:szCs w:val="20"/>
        </w:rPr>
        <w:t>И вот реальный результат.</w:t>
      </w:r>
    </w:p>
    <w:p>
      <w:pPr>
        <w:pStyle w:val="Normal"/>
        <w:widowControl w:val="false"/>
        <w:autoSpaceDE w:val="false"/>
        <w:jc w:val="both"/>
        <w:rPr/>
      </w:pPr>
      <w:r>
        <w:rPr>
          <w:sz w:val="20"/>
          <w:szCs w:val="20"/>
        </w:rPr>
        <w:t>В предтаежных лесах Зауралья девятьсот тысяч остромордых лягушек, рассредоточившихся на площади около шестисот гектаров, ежедневно отправляют в свои желудки шестьдесят килограммов ползающих, прыгающих и бегающих по земле беспозвоночных жи</w:t>
        <w:softHyphen/>
        <w:t>вотных.</w:t>
      </w:r>
    </w:p>
    <w:p>
      <w:pPr>
        <w:pStyle w:val="Normal"/>
        <w:widowControl w:val="false"/>
        <w:autoSpaceDE w:val="false"/>
        <w:jc w:val="both"/>
        <w:rPr>
          <w:sz w:val="20"/>
          <w:szCs w:val="20"/>
        </w:rPr>
      </w:pPr>
      <w:r>
        <w:rPr>
          <w:sz w:val="20"/>
          <w:szCs w:val="20"/>
        </w:rPr>
        <w:t>В степных лесах Украины амфибии за год на каждом квадратном километре уничтожают пятнадцать тонн опасных для деревьев вредителей. Три четверти этого количества исчезает из лесов летом. Всего за месяц в сырой дубраве из ясеней амфибии вылавливают треть обосновавшихся там совок, пядениц, моллюсков и их соб</w:t>
        <w:softHyphen/>
        <w:t>ратьев, которые питаются растениями. В бору, где суше нет житья долгоносикам и пилильщикам.</w:t>
      </w:r>
    </w:p>
    <w:p>
      <w:pPr>
        <w:pStyle w:val="Normal"/>
        <w:widowControl w:val="false"/>
        <w:autoSpaceDE w:val="false"/>
        <w:jc w:val="both"/>
        <w:rPr>
          <w:sz w:val="20"/>
          <w:szCs w:val="20"/>
        </w:rPr>
      </w:pPr>
      <w:r>
        <w:rPr>
          <w:sz w:val="20"/>
          <w:szCs w:val="20"/>
        </w:rPr>
        <w:t>В Приднепровье чесночницы, маленькие и взрослые, очищают за год каждый гектар леса почти от ста пятидесяти килограммов беспозвоночных животных.</w:t>
      </w:r>
    </w:p>
    <w:p>
      <w:pPr>
        <w:pStyle w:val="Normal"/>
        <w:widowControl w:val="false"/>
        <w:autoSpaceDE w:val="false"/>
        <w:jc w:val="both"/>
        <w:rPr/>
      </w:pPr>
      <w:r>
        <w:rPr>
          <w:sz w:val="20"/>
          <w:szCs w:val="20"/>
        </w:rPr>
        <w:t>Амфибии не гурманы. Они больше, чем птицы, едят насекомых с неприятным запахом и вкусом. Они больше, чем птицы, ловят насекомых, окраска которых сливается с окружающим фоном. Они в отличие от птиц продолжают охотиться на насекомых, и если их стано</w:t>
        <w:softHyphen/>
        <w:t>вится мало. Амфибии выходят на охоту тогда, когда почти все птицы спят. И именно в это время оживают ночные бабочки, гусеницы, медведки. Полевые слизни, которые нападают на всходы зерновых культур или на огородные растения, появляются на поверхности почвы между девятью часами вечера и двумя часами ночи. Европейские большие слизни и другие слизни выпол</w:t>
        <w:softHyphen/>
        <w:t>зают на кормежку тоже не днем. Вернутся они в свои убежища, на листьях клевера и на иных листьях оста</w:t>
        <w:softHyphen/>
        <w:t>нутся большие дыры, на плодах, которыми они лако</w:t>
        <w:softHyphen/>
        <w:t>мились, — широкие ямки. В довершение всего слизни заражают растения самыми разными заболеваниями. Но как раз слизни — любимая еда серых жаб. Ловят жабы и медведок, перекусывающих и обрывающих кор</w:t>
        <w:softHyphen/>
        <w:t>ни огурцов, помидоров, свеклы, моркови, лука, зерновых культур. Добычей серых жаб становятся личинки по</w:t>
        <w:softHyphen/>
        <w:t>лосатого щелкуна, которые измочаливают корни расте</w:t>
        <w:softHyphen/>
        <w:t>ний, личинки других жуков, губящие цветочные, ягод</w:t>
        <w:softHyphen/>
        <w:t>ные и овощные культуры.</w:t>
      </w:r>
    </w:p>
    <w:p>
      <w:pPr>
        <w:pStyle w:val="Normal"/>
        <w:widowControl w:val="false"/>
        <w:autoSpaceDE w:val="false"/>
        <w:jc w:val="both"/>
        <w:rPr/>
      </w:pPr>
      <w:r>
        <w:rPr>
          <w:sz w:val="20"/>
          <w:szCs w:val="20"/>
        </w:rPr>
        <w:t>Маленьким зеленым жабам с крупной добычей не справиться, поэтому они сосредоточиваются на очень мелкой. На Северном Кавказе жабята освобождают растения от капустной тли, не разбираясь, с крыльями она или без крыльев, ловят малинных жуков, гречиш</w:t>
        <w:softHyphen/>
        <w:t>ных листоедов. Тля — непременное «блюдо» жабят на побережье озера Иссык-Куль, а в Киргизии они охо</w:t>
        <w:softHyphen/>
        <w:t>тятся на листоблошек — насекомых, по форме тела похожих на цикадок, а по размерам и образу жизни — на тлей. Листоблошки, как и тли, сосут из растений соки.</w:t>
      </w:r>
    </w:p>
    <w:p>
      <w:pPr>
        <w:pStyle w:val="Normal"/>
        <w:widowControl w:val="false"/>
        <w:autoSpaceDE w:val="false"/>
        <w:jc w:val="both"/>
        <w:rPr>
          <w:sz w:val="20"/>
          <w:szCs w:val="20"/>
        </w:rPr>
      </w:pPr>
      <w:r>
        <w:rPr>
          <w:sz w:val="20"/>
          <w:szCs w:val="20"/>
        </w:rPr>
        <w:t>Взрослые зеленые жабы признаны самыми полезны</w:t>
        <w:softHyphen/>
        <w:t>ми амфибиями Южного берега Крыма: они уничтожают слизней и насекомых в садах и на виноградниках.</w:t>
      </w:r>
    </w:p>
    <w:p>
      <w:pPr>
        <w:pStyle w:val="Normal"/>
        <w:widowControl w:val="false"/>
        <w:autoSpaceDE w:val="false"/>
        <w:jc w:val="both"/>
        <w:rPr>
          <w:sz w:val="20"/>
          <w:szCs w:val="20"/>
        </w:rPr>
      </w:pPr>
      <w:r>
        <w:rPr>
          <w:sz w:val="20"/>
          <w:szCs w:val="20"/>
        </w:rPr>
        <w:t>А можно ли использовать камышовых жаб как за</w:t>
        <w:softHyphen/>
        <w:t>щитников полей? Этот вопрос задали себе немецкие ученые. Жабам стали предлагать личинок колорадского жука и других насекомых, повреждающих сельскохо</w:t>
        <w:softHyphen/>
        <w:t>зяйственные культуры. Жабы с удовольствием их ели Им дали возможность поймать добычу самим. Жабы вели себя как настоящие охотники. Заметив личинку на кусте картофеля или гусеницу на капусте, они забира</w:t>
        <w:softHyphen/>
        <w:t>лись туда. Вывод ученых: в междуречье Рейна и Майна для охраны посадок рапса, картофеля и капусты надо поселить камышовых жаб. Всего сто жаб, живя и раз</w:t>
        <w:softHyphen/>
        <w:t>множаясь, будут давать ежегодно прибыль в несколько тысяч западногерманских марок. Такая экономия полу</w:t>
        <w:softHyphen/>
        <w:t>чится лишь за счет отказа от использования пестицидов.</w:t>
      </w:r>
    </w:p>
    <w:p>
      <w:pPr>
        <w:pStyle w:val="Normal"/>
        <w:widowControl w:val="false"/>
        <w:autoSpaceDE w:val="false"/>
        <w:jc w:val="both"/>
        <w:rPr>
          <w:sz w:val="20"/>
          <w:szCs w:val="20"/>
        </w:rPr>
      </w:pPr>
      <w:r>
        <w:rPr>
          <w:sz w:val="20"/>
          <w:szCs w:val="20"/>
        </w:rPr>
        <w:t>Снизу, на поверхности земли и над ней, куда только можно добраться и допрыгнуть, атакуют насекомых жабы и лягушки, а вверху — на кустах и деревьях их ловят квакши. Когда в 1972 году на Сахалине вдруг необычайно сильно размножились луговые совки, жабы и лягушки быстро перестроились и питались исключи</w:t>
        <w:softHyphen/>
        <w:t>тельно их гусеницами.</w:t>
      </w:r>
    </w:p>
    <w:p>
      <w:pPr>
        <w:pStyle w:val="Normal"/>
        <w:widowControl w:val="false"/>
        <w:autoSpaceDE w:val="false"/>
        <w:jc w:val="both"/>
        <w:rPr>
          <w:sz w:val="20"/>
          <w:szCs w:val="20"/>
        </w:rPr>
      </w:pPr>
      <w:r>
        <w:rPr>
          <w:sz w:val="20"/>
          <w:szCs w:val="20"/>
        </w:rPr>
        <w:t>Амфибии — это тот пресс, который постоянно давит на многочисленную армию вредителей. Они не позволя</w:t>
        <w:softHyphen/>
        <w:t>ют насекомым размножаться выше определенного уров</w:t>
        <w:softHyphen/>
        <w:t>ня, и вред, причиняемый растениям, становится минимальным.</w:t>
      </w:r>
    </w:p>
    <w:p>
      <w:pPr>
        <w:pStyle w:val="Normal"/>
        <w:widowControl w:val="false"/>
        <w:autoSpaceDE w:val="false"/>
        <w:jc w:val="both"/>
        <w:rPr>
          <w:sz w:val="20"/>
          <w:szCs w:val="20"/>
        </w:rPr>
      </w:pPr>
      <w:r>
        <w:rPr>
          <w:sz w:val="20"/>
          <w:szCs w:val="20"/>
        </w:rPr>
        <w:t>При всем своем пристрастии к насекомым амфибии иногда могут полностью изменить специализацию.</w:t>
      </w:r>
    </w:p>
    <w:p>
      <w:pPr>
        <w:pStyle w:val="Normal"/>
        <w:widowControl w:val="false"/>
        <w:autoSpaceDE w:val="false"/>
        <w:jc w:val="both"/>
        <w:rPr>
          <w:sz w:val="20"/>
          <w:szCs w:val="20"/>
        </w:rPr>
      </w:pPr>
      <w:r>
        <w:rPr>
          <w:sz w:val="20"/>
          <w:szCs w:val="20"/>
        </w:rPr>
        <w:t>Река Самара течет по территории Западного Донбас</w:t>
        <w:softHyphen/>
        <w:t>са. В пойме ее всегда жили озерные лягушки, которые, как и повсюду, охотились на беспозвоночную мелочь. Но вот в пойме начали добывать уголь. Все изменилось не</w:t>
        <w:softHyphen/>
        <w:t>узнаваемо. Образовалось очень много мелководий, и в некоторых местах лягушек скоро стало в три, а то и в де</w:t>
        <w:softHyphen/>
        <w:t>сять раз больше, а насекомых — меньше. В это самое время лягушки начали вести себя довольно странно. Обосновавшись на определенных участках, они регулярно покидали их через два-три дня. Но куда уходили ля</w:t>
        <w:softHyphen/>
        <w:t>гушки? В лес, на охоту. На поиск полевок и мышей: сотрапезников насекомых-вредителей. Некоторые удач</w:t>
        <w:softHyphen/>
        <w:t>ливые охотники ловили даже по две мыши.</w:t>
      </w:r>
    </w:p>
    <w:p>
      <w:pPr>
        <w:pStyle w:val="Normal"/>
        <w:widowControl w:val="false"/>
        <w:autoSpaceDE w:val="false"/>
        <w:jc w:val="both"/>
        <w:rPr>
          <w:sz w:val="20"/>
          <w:szCs w:val="20"/>
        </w:rPr>
      </w:pPr>
      <w:r>
        <w:rPr>
          <w:sz w:val="20"/>
          <w:szCs w:val="20"/>
        </w:rPr>
        <w:t>Наступил момент, когда беспозвоночной мелочи уже было в избытке, однако лягушки теперь не очень-то об</w:t>
        <w:softHyphen/>
        <w:t>ращали на нее внимание. Они по-прежнему охотились на грызунов. Эта добыча более питательна.</w:t>
      </w:r>
    </w:p>
    <w:p>
      <w:pPr>
        <w:pStyle w:val="Normal"/>
        <w:widowControl w:val="false"/>
        <w:autoSpaceDE w:val="false"/>
        <w:jc w:val="both"/>
        <w:rPr>
          <w:sz w:val="20"/>
          <w:szCs w:val="20"/>
        </w:rPr>
      </w:pPr>
      <w:r>
        <w:rPr>
          <w:sz w:val="20"/>
          <w:szCs w:val="20"/>
        </w:rPr>
        <w:t>Рекам в наш век досталось. На них строят плотины, на них создают каскады водохранилищ, а в водохранилищах обмен воды замедлен, уровень ее резко колеб</w:t>
        <w:softHyphen/>
        <w:t>лется. Мало того, в искусственные водоемы поступает вода от промышленных предприятий, от тепловых и атомных станций. Температура в них повышается. Всем этим пользуются растения. Водоемы зарастают, вода начинает «цвести»: это значит, ее захватили сине-зеленые, диатомовые и зеленые водоросли. Погибает рыба, пить такую воду нельзя, для отдыха и спорта во</w:t>
        <w:softHyphen/>
        <w:t>дохранилища непригодны. Есть ли выход из создавше</w:t>
        <w:softHyphen/>
        <w:t>гося положения?</w:t>
      </w:r>
    </w:p>
    <w:p>
      <w:pPr>
        <w:pStyle w:val="Normal"/>
        <w:widowControl w:val="false"/>
        <w:autoSpaceDE w:val="false"/>
        <w:jc w:val="both"/>
        <w:rPr>
          <w:sz w:val="20"/>
          <w:szCs w:val="20"/>
        </w:rPr>
      </w:pPr>
      <w:r>
        <w:rPr>
          <w:sz w:val="20"/>
          <w:szCs w:val="20"/>
        </w:rPr>
        <w:t>В окрестностях Каунаса в старых карьерах, запол</w:t>
        <w:softHyphen/>
        <w:t>ненных водой, откладывают икру травяные, прудовые лягушки и чесночницы. И водоемы эти выглядят вполне пристойно: за порядком в них следят головастики. Боль</w:t>
        <w:softHyphen/>
        <w:t>шую часть завтраков, обедов и ужинов головастиков травяной и прудовой лягушек составляют зеленые и си</w:t>
        <w:softHyphen/>
        <w:t>не-зеленые водоросли. Когда у головастиков травяной лягушки появляются задние лапки, они налегают больше на зеленые и диатомовые водоросли. Главная пища головастиков чесночницы — зеленые водоросли, другие водоросли они едят меньше.</w:t>
      </w:r>
    </w:p>
    <w:p>
      <w:pPr>
        <w:pStyle w:val="Normal"/>
        <w:widowControl w:val="false"/>
        <w:autoSpaceDE w:val="false"/>
        <w:jc w:val="both"/>
        <w:rPr>
          <w:sz w:val="20"/>
          <w:szCs w:val="20"/>
        </w:rPr>
      </w:pPr>
      <w:r>
        <w:rPr>
          <w:sz w:val="20"/>
          <w:szCs w:val="20"/>
        </w:rPr>
        <w:t>В Приднепровье чесночницам живется не хуже, чем в Литве: чесночниц там полным-полно. И головастики их за то время, пока пробудут в воде, очищают каждый гектар лесного озера от почти четырех тонн диатомовых, зеленых, сине-зеленых водорослей.</w:t>
      </w:r>
    </w:p>
    <w:p>
      <w:pPr>
        <w:pStyle w:val="Normal"/>
        <w:widowControl w:val="false"/>
        <w:autoSpaceDE w:val="false"/>
        <w:jc w:val="both"/>
        <w:rPr>
          <w:sz w:val="20"/>
          <w:szCs w:val="20"/>
        </w:rPr>
      </w:pPr>
      <w:r>
        <w:rPr>
          <w:sz w:val="20"/>
          <w:szCs w:val="20"/>
        </w:rPr>
        <w:t>Чуть меньше половины кормов головастиков — оби</w:t>
        <w:softHyphen/>
        <w:t>тателей водоемов, расположенных в окрестностях Казани,— зеленые и диатомовые водоросли. И под Ка</w:t>
        <w:softHyphen/>
        <w:t>занью закоренелые вегетарианцы — головастики чесночниц, за ними идут головастики лягушек и жаб и, на</w:t>
        <w:softHyphen/>
        <w:t>конец, головастики краснобрюхих жерлянок.</w:t>
      </w:r>
    </w:p>
    <w:p>
      <w:pPr>
        <w:pStyle w:val="Normal"/>
        <w:widowControl w:val="false"/>
        <w:autoSpaceDE w:val="false"/>
        <w:jc w:val="both"/>
        <w:rPr>
          <w:sz w:val="20"/>
          <w:szCs w:val="20"/>
        </w:rPr>
      </w:pPr>
      <w:r>
        <w:rPr>
          <w:sz w:val="20"/>
          <w:szCs w:val="20"/>
        </w:rPr>
        <w:t>Сине-зеленые водоросли уничтожают головастики лягушки-быка, лесной лягушки, американской жабы и жабы Фаулера.</w:t>
      </w:r>
    </w:p>
    <w:p>
      <w:pPr>
        <w:pStyle w:val="Normal"/>
        <w:widowControl w:val="false"/>
        <w:autoSpaceDE w:val="false"/>
        <w:jc w:val="both"/>
        <w:rPr>
          <w:sz w:val="20"/>
          <w:szCs w:val="20"/>
        </w:rPr>
      </w:pPr>
      <w:r>
        <w:rPr>
          <w:sz w:val="20"/>
          <w:szCs w:val="20"/>
        </w:rPr>
        <w:t>Но в водоемах могут чувствовать себя раздольно не только водоросли.</w:t>
      </w:r>
    </w:p>
    <w:p>
      <w:pPr>
        <w:pStyle w:val="Normal"/>
        <w:widowControl w:val="false"/>
        <w:autoSpaceDE w:val="false"/>
        <w:jc w:val="both"/>
        <w:rPr>
          <w:sz w:val="20"/>
          <w:szCs w:val="20"/>
        </w:rPr>
      </w:pPr>
      <w:r>
        <w:rPr>
          <w:sz w:val="20"/>
          <w:szCs w:val="20"/>
        </w:rPr>
        <w:t>Мучители человека — комары — выводятся и в тро</w:t>
        <w:softHyphen/>
        <w:t>пиках, и в тундре. Не подходят им лишь знойные пустыни. У нас в тайге над одним гектаром земли может пищать пять килограммов комаров. Но и под Москвой, где тучами они не летают, житья от них нет, к тому же они переносчики малярии.</w:t>
      </w:r>
    </w:p>
    <w:p>
      <w:pPr>
        <w:pStyle w:val="Normal"/>
        <w:widowControl w:val="false"/>
        <w:autoSpaceDE w:val="false"/>
        <w:jc w:val="both"/>
        <w:rPr>
          <w:sz w:val="20"/>
          <w:szCs w:val="20"/>
        </w:rPr>
      </w:pPr>
      <w:r>
        <w:rPr>
          <w:sz w:val="20"/>
          <w:szCs w:val="20"/>
        </w:rPr>
        <w:t>Уже давно в силу своих возможностей с комарами ведут борьбу тритоны. Тритоны, обыкновенные и гребенчатые, достаточно много времени проводят в во</w:t>
        <w:softHyphen/>
        <w:t>доемах — и что важно — живут они в небольших стоячих водоемах с теплой водой, где и появляются на свет комары. В тридцатые годы в нашей стране было пред</w:t>
        <w:softHyphen/>
        <w:t>ложено специально выпускать обыкновенных тритонов в водоемы, чтобы они уничтожали личинок комаров. Приличную часть пищи обыкновенных и гребенчатых тритонов составляют и сами комары.</w:t>
      </w:r>
    </w:p>
    <w:p>
      <w:pPr>
        <w:pStyle w:val="Normal"/>
        <w:widowControl w:val="false"/>
        <w:autoSpaceDE w:val="false"/>
        <w:jc w:val="both"/>
        <w:rPr>
          <w:sz w:val="20"/>
          <w:szCs w:val="20"/>
        </w:rPr>
      </w:pPr>
      <w:r>
        <w:rPr>
          <w:sz w:val="20"/>
          <w:szCs w:val="20"/>
        </w:rPr>
        <w:t>Расправляются с комарами краснобрюхие жерлян</w:t>
        <w:softHyphen/>
        <w:t>ки. Пройдет месяц — и в водоеме останется половина личинок комаров.</w:t>
      </w:r>
    </w:p>
    <w:p>
      <w:pPr>
        <w:pStyle w:val="Normal"/>
        <w:widowControl w:val="false"/>
        <w:autoSpaceDE w:val="false"/>
        <w:jc w:val="both"/>
        <w:rPr>
          <w:sz w:val="20"/>
          <w:szCs w:val="20"/>
        </w:rPr>
      </w:pPr>
      <w:r>
        <w:rPr>
          <w:sz w:val="20"/>
          <w:szCs w:val="20"/>
        </w:rPr>
        <w:t>Едят комаров молоденькие серые жабы.</w:t>
      </w:r>
    </w:p>
    <w:p>
      <w:pPr>
        <w:pStyle w:val="Normal"/>
        <w:widowControl w:val="false"/>
        <w:autoSpaceDE w:val="false"/>
        <w:jc w:val="both"/>
        <w:rPr>
          <w:sz w:val="20"/>
          <w:szCs w:val="20"/>
        </w:rPr>
      </w:pPr>
      <w:r>
        <w:rPr>
          <w:sz w:val="20"/>
          <w:szCs w:val="20"/>
        </w:rPr>
        <w:t>От москитов — обитателей тропиков и субтропиков, неприятностей не меньше, чем от комаров. Москит-самец обходится деликатесом — нектаром цветов, а самке обязательно надо напиться крови, иначе она не оставит потомства. В сумерки самки расстаются со своими днев</w:t>
        <w:softHyphen/>
        <w:t>ными убежищами и отправляются на поиск корма. Они нападают на млекопитающих, на птиц, на рептилий. Они нападают на людей, и со слюной москитов в кровь человека могут попасть возбудители тяжелых забо</w:t>
        <w:softHyphen/>
        <w:t>леваний.</w:t>
      </w:r>
    </w:p>
    <w:p>
      <w:pPr>
        <w:pStyle w:val="Normal"/>
        <w:widowControl w:val="false"/>
        <w:autoSpaceDE w:val="false"/>
        <w:jc w:val="both"/>
        <w:rPr>
          <w:sz w:val="20"/>
          <w:szCs w:val="20"/>
        </w:rPr>
      </w:pPr>
      <w:r>
        <w:rPr>
          <w:sz w:val="20"/>
          <w:szCs w:val="20"/>
        </w:rPr>
        <w:t>Пять лет назад индийские ученые провели исследо</w:t>
        <w:softHyphen/>
        <w:t>вания. Самыми лучшими охотниками на личинок москитов признаны головастики тигровой лягушки.</w:t>
      </w:r>
    </w:p>
    <w:p>
      <w:pPr>
        <w:pStyle w:val="Normal"/>
        <w:widowControl w:val="false"/>
        <w:autoSpaceDE w:val="false"/>
        <w:jc w:val="both"/>
        <w:rPr>
          <w:sz w:val="20"/>
          <w:szCs w:val="20"/>
        </w:rPr>
      </w:pPr>
      <w:r>
        <w:rPr>
          <w:sz w:val="20"/>
          <w:szCs w:val="20"/>
        </w:rPr>
        <w:t>В природе все взаимосвязано. Амфибии охотятся на насекомых, но самих амфибий поджидает множество разных охотников, а кое-кто из них в прямом смысле жить без амфибий не может.</w:t>
      </w:r>
    </w:p>
    <w:p>
      <w:pPr>
        <w:pStyle w:val="Normal"/>
        <w:widowControl w:val="false"/>
        <w:autoSpaceDE w:val="false"/>
        <w:jc w:val="both"/>
        <w:rPr>
          <w:sz w:val="20"/>
          <w:szCs w:val="20"/>
        </w:rPr>
      </w:pPr>
      <w:r>
        <w:rPr>
          <w:sz w:val="20"/>
          <w:szCs w:val="20"/>
        </w:rPr>
        <w:t>Пауки-волки Индии охотятся на лягушат. Пауки поджидают их в засаде и, сделав несколько прыжков, настигают, приступают к трапезе.</w:t>
      </w:r>
    </w:p>
    <w:p>
      <w:pPr>
        <w:pStyle w:val="Normal"/>
        <w:widowControl w:val="false"/>
        <w:autoSpaceDE w:val="false"/>
        <w:jc w:val="both"/>
        <w:rPr>
          <w:sz w:val="20"/>
          <w:szCs w:val="20"/>
        </w:rPr>
      </w:pPr>
      <w:r>
        <w:rPr>
          <w:sz w:val="20"/>
          <w:szCs w:val="20"/>
        </w:rPr>
        <w:t>Пауки Коста-Рики нападают на взрослых лягушек. А крабы Коста-Рики заползают на растения, находят на листьях икру лягушек и съедают ее. Фаланги, собравшись вокруг икры, так разрезают оболочки яиц и так съедают зародышей, что капсулы яиц на вид кажутся совсем неповрежденными.</w:t>
      </w:r>
    </w:p>
    <w:p>
      <w:pPr>
        <w:pStyle w:val="Normal"/>
        <w:widowControl w:val="false"/>
        <w:autoSpaceDE w:val="false"/>
        <w:jc w:val="both"/>
        <w:rPr>
          <w:sz w:val="20"/>
          <w:szCs w:val="20"/>
        </w:rPr>
      </w:pPr>
      <w:r>
        <w:rPr>
          <w:sz w:val="20"/>
          <w:szCs w:val="20"/>
        </w:rPr>
        <w:t>А североамериканские большеротые окуни, которым от трех до семи лет, охотятся на головастиков. Головастики составляют треть пищи, съедаемой окунями.</w:t>
      </w:r>
    </w:p>
    <w:p>
      <w:pPr>
        <w:pStyle w:val="Normal"/>
        <w:widowControl w:val="false"/>
        <w:autoSpaceDE w:val="false"/>
        <w:jc w:val="both"/>
        <w:rPr>
          <w:sz w:val="20"/>
          <w:szCs w:val="20"/>
        </w:rPr>
      </w:pPr>
      <w:r>
        <w:rPr>
          <w:sz w:val="20"/>
          <w:szCs w:val="20"/>
        </w:rPr>
        <w:t>Почти не меняется «меню» у обыкновенных ужей, обитающих в мелких прудах Северо-Восточной Италии. Пока им не исполнится четыре года, каждый день — головастики.</w:t>
      </w:r>
    </w:p>
    <w:p>
      <w:pPr>
        <w:pStyle w:val="Normal"/>
        <w:widowControl w:val="false"/>
        <w:autoSpaceDE w:val="false"/>
        <w:jc w:val="both"/>
        <w:rPr>
          <w:sz w:val="20"/>
          <w:szCs w:val="20"/>
        </w:rPr>
      </w:pPr>
      <w:r>
        <w:rPr>
          <w:sz w:val="20"/>
          <w:szCs w:val="20"/>
        </w:rPr>
        <w:t>Рептилии — известные лягушкоеды. Среди каждой тысячи охотничьих трофеев обыкновенных ужей, живущих в нашей стране, девятьсот тридцать — амфибии: остромордые, прудовые, озерные лягушки, обыкновен</w:t>
        <w:softHyphen/>
        <w:t>ные чесночницы и обыкновенные тритоны.</w:t>
      </w:r>
    </w:p>
    <w:p>
      <w:pPr>
        <w:pStyle w:val="Normal"/>
        <w:widowControl w:val="false"/>
        <w:autoSpaceDE w:val="false"/>
        <w:jc w:val="both"/>
        <w:rPr>
          <w:sz w:val="20"/>
          <w:szCs w:val="20"/>
        </w:rPr>
      </w:pPr>
      <w:r>
        <w:rPr>
          <w:sz w:val="20"/>
          <w:szCs w:val="20"/>
        </w:rPr>
        <w:t>Тигровый уж поселяется в Приморском крае в открытых, заболоченных местах. Охотится он в основ</w:t>
        <w:softHyphen/>
        <w:t>ном на дальневосточных и чернопятнистых лягушек.</w:t>
      </w:r>
    </w:p>
    <w:p>
      <w:pPr>
        <w:pStyle w:val="Normal"/>
        <w:widowControl w:val="false"/>
        <w:autoSpaceDE w:val="false"/>
        <w:jc w:val="both"/>
        <w:rPr>
          <w:sz w:val="20"/>
          <w:szCs w:val="20"/>
        </w:rPr>
      </w:pPr>
      <w:r>
        <w:rPr>
          <w:sz w:val="20"/>
          <w:szCs w:val="20"/>
        </w:rPr>
        <w:t>Еще в сороковые годы думали, что для обыкновенной гадюки самое лакомое «блюдо» — мыши. И вдруг сообщение: почти восемьдесят процентов ее добычи — лягушки. Гадюки едят всех бесхвостых амфибий, живу</w:t>
        <w:softHyphen/>
        <w:t>щих в той же местности, что и они сами. Если к гадюке, попавшей в зоопарк, выпустить мышь и лягушку, она поймает лягушку. А обыкновенные гадюки Якутии не брезгуют головастиками сибирского углозуба.</w:t>
      </w:r>
    </w:p>
    <w:p>
      <w:pPr>
        <w:pStyle w:val="Normal"/>
        <w:widowControl w:val="false"/>
        <w:autoSpaceDE w:val="false"/>
        <w:jc w:val="both"/>
        <w:rPr>
          <w:sz w:val="20"/>
          <w:szCs w:val="20"/>
        </w:rPr>
      </w:pPr>
      <w:r>
        <w:rPr>
          <w:sz w:val="20"/>
          <w:szCs w:val="20"/>
        </w:rPr>
        <w:t>На ловле бесхвостых амфибий специализируется пять видов тропических змей Северо-Восточной Бра</w:t>
        <w:softHyphen/>
        <w:t>зилии. Два из них отправляют в свои желудки даже жаб, а еще два, которые часто охотятся в воде, едят пип.</w:t>
      </w:r>
    </w:p>
    <w:p>
      <w:pPr>
        <w:pStyle w:val="Normal"/>
        <w:widowControl w:val="false"/>
        <w:autoSpaceDE w:val="false"/>
        <w:jc w:val="both"/>
        <w:rPr>
          <w:sz w:val="20"/>
          <w:szCs w:val="20"/>
        </w:rPr>
      </w:pPr>
      <w:r>
        <w:rPr>
          <w:sz w:val="20"/>
          <w:szCs w:val="20"/>
        </w:rPr>
        <w:t>Североамериканские свиноносые змеи, которые по</w:t>
        <w:softHyphen/>
        <w:t>лучили название за сходство их мордочки с физионо</w:t>
        <w:softHyphen/>
        <w:t>мией известного животного, ловят амбистом: пятнистых, тигровых и мраморных.</w:t>
      </w:r>
    </w:p>
    <w:p>
      <w:pPr>
        <w:pStyle w:val="Normal"/>
        <w:widowControl w:val="false"/>
        <w:autoSpaceDE w:val="false"/>
        <w:jc w:val="both"/>
        <w:rPr>
          <w:sz w:val="20"/>
          <w:szCs w:val="20"/>
        </w:rPr>
      </w:pPr>
      <w:r>
        <w:rPr>
          <w:sz w:val="20"/>
          <w:szCs w:val="20"/>
        </w:rPr>
        <w:t>Не прочь съесть лягушку птицы. Только в Приморье и Приамурье двадцать семь видов их выслеживает даль</w:t>
        <w:softHyphen/>
        <w:t>невосточных, сибирских и чернопятнистых лягушек.</w:t>
      </w:r>
    </w:p>
    <w:p>
      <w:pPr>
        <w:pStyle w:val="Normal"/>
        <w:widowControl w:val="false"/>
        <w:autoSpaceDE w:val="false"/>
        <w:jc w:val="both"/>
        <w:rPr/>
      </w:pPr>
      <w:r>
        <w:rPr>
          <w:sz w:val="20"/>
          <w:szCs w:val="20"/>
        </w:rPr>
        <w:t>Лягушками питаются журавли, мохноногие канюки, филины, болотные совы, вороны. Однако главные потре</w:t>
        <w:softHyphen/>
        <w:t>бители лягушек — цапли и аисты. Эти птицы ловят их все теплое время года, отыскивая на болотах и берегах водоемов. А ястребиные сарычи используют лягушек как детское питание. Осоед хохлатый, луни, пегий и бо</w:t>
        <w:softHyphen/>
        <w:t>лотный, едят их сами весной, если нет другой пищи или ее не хватает. Чернохвостые чайки охотятся на лягушек, когда летом и осенью кочуют и залетают на болота и во</w:t>
        <w:softHyphen/>
        <w:t>доемы, расположенные невдалеке от морского побе</w:t>
        <w:softHyphen/>
        <w:t>режья.</w:t>
      </w:r>
    </w:p>
    <w:p>
      <w:pPr>
        <w:pStyle w:val="Normal"/>
        <w:widowControl w:val="false"/>
        <w:autoSpaceDE w:val="false"/>
        <w:jc w:val="both"/>
        <w:rPr>
          <w:sz w:val="20"/>
          <w:szCs w:val="20"/>
        </w:rPr>
      </w:pPr>
      <w:r>
        <w:rPr>
          <w:sz w:val="20"/>
          <w:szCs w:val="20"/>
        </w:rPr>
        <w:t>В дельте Волги у ее постоянных жильцов — черных и белощеких крачек и поганок — с конца июня в «меню» появляется дополнительное «блюдо»: молодые озерные лягушки.</w:t>
      </w:r>
    </w:p>
    <w:p>
      <w:pPr>
        <w:pStyle w:val="Normal"/>
        <w:widowControl w:val="false"/>
        <w:autoSpaceDE w:val="false"/>
        <w:jc w:val="both"/>
        <w:rPr>
          <w:sz w:val="20"/>
          <w:szCs w:val="20"/>
        </w:rPr>
      </w:pPr>
      <w:r>
        <w:rPr>
          <w:sz w:val="20"/>
          <w:szCs w:val="20"/>
        </w:rPr>
        <w:t>Енотовидные собаки водятся у нас в Уссурийском крае и на юге Амурского края, а широко распростра</w:t>
        <w:softHyphen/>
        <w:t>нены они в лесах Юго-Восточной Азии. Эти собаки по</w:t>
        <w:softHyphen/>
        <w:t>хожи на американских енотов-полоскунов, мех у них грубый и не очень красивый, но прочный. В 1934 году енотовидных собак решили расселить по европейской части СССР. Собакам понравились новые места, они обосновались на огромной территории от Карелии до Кавказа, а потом проникли в Финляндию, Швецию, Польшу, Румынию, Чехословакию, ГДР и ФРГ.</w:t>
      </w:r>
    </w:p>
    <w:p>
      <w:pPr>
        <w:pStyle w:val="Normal"/>
        <w:widowControl w:val="false"/>
        <w:autoSpaceDE w:val="false"/>
        <w:jc w:val="both"/>
        <w:rPr>
          <w:sz w:val="20"/>
          <w:szCs w:val="20"/>
        </w:rPr>
      </w:pPr>
      <w:r>
        <w:rPr>
          <w:sz w:val="20"/>
          <w:szCs w:val="20"/>
        </w:rPr>
        <w:t>Но приживутся енотовидные собаки в средней полосе нашей страны или не приживутся? Это, как выяснилось, самым непосредственным образом зависело от лягу</w:t>
        <w:softHyphen/>
        <w:t>шек, от того, сколько их было в новых для собак местах жительства. Лягушки поначалу были главным их кормом.</w:t>
      </w:r>
    </w:p>
    <w:p>
      <w:pPr>
        <w:pStyle w:val="Normal"/>
        <w:widowControl w:val="false"/>
        <w:autoSpaceDE w:val="false"/>
        <w:jc w:val="both"/>
        <w:rPr>
          <w:sz w:val="20"/>
          <w:szCs w:val="20"/>
        </w:rPr>
      </w:pPr>
      <w:r>
        <w:rPr>
          <w:sz w:val="20"/>
          <w:szCs w:val="20"/>
        </w:rPr>
        <w:t>Норка — ценный пушной зверек, мех которого в рек</w:t>
        <w:softHyphen/>
        <w:t>ламе не нуждается. Зверьки эти держатся у водоемов с захламленными, подмытыми водой берегами. Больше трети всего, что съедает норка, составляют лягушки. Норка и черный хорь, подыскивая себе охотничьи угодья, при оценке их учитывают, часто ли в них попадаются амфибии.</w:t>
      </w:r>
    </w:p>
    <w:p>
      <w:pPr>
        <w:pStyle w:val="Normal"/>
        <w:widowControl w:val="false"/>
        <w:autoSpaceDE w:val="false"/>
        <w:jc w:val="both"/>
        <w:rPr>
          <w:sz w:val="20"/>
          <w:szCs w:val="20"/>
        </w:rPr>
      </w:pPr>
      <w:r>
        <w:rPr>
          <w:sz w:val="20"/>
          <w:szCs w:val="20"/>
        </w:rPr>
        <w:t>В небольших количествах амфибии входят в рацион многих зверей, которые изо дня в день ловят грызунов. Но бывают годы, когда грызунов — кот наплакал. И истребители грызунов и обладатели ценного меха полностью переключаются на амфибий. Это дает им возможность дождаться лучших времен.</w:t>
      </w:r>
    </w:p>
    <w:p>
      <w:pPr>
        <w:pStyle w:val="Normal"/>
        <w:widowControl w:val="false"/>
        <w:autoSpaceDE w:val="false"/>
        <w:jc w:val="both"/>
        <w:rPr/>
      </w:pPr>
      <w:r>
        <w:rPr>
          <w:sz w:val="20"/>
          <w:szCs w:val="20"/>
        </w:rPr>
        <w:t>Лягушки, приходящие на зиму в озера и реки,— подспорье для промысловых рыб. А сомы ловят их, когда тепло. «Лягушки, преимущественно зеленые (озер</w:t>
        <w:softHyphen/>
        <w:t>ные), — пишет прекрасный знаток рыб Леонид Павло</w:t>
        <w:softHyphen/>
        <w:t>вич Сабанеев, — составляют для сома лакомство; лежа на дне, он всегда внимательно прислушивается, не квакает ли где лягушка, немедленно подплывает к певице и стремительно, заблаговременно открыв свою огром</w:t>
        <w:softHyphen/>
        <w:t>ную пасть, бросается на нее. Эта слабость к лягушкам побуждает сома не только посещать речные травяни</w:t>
        <w:softHyphen/>
        <w:t>стые заводи, но нередко застревать в поемных озерах...» Лягушки и головастики — желанная еда для щук, живущих в прудах. Там, где водятся щуки, — лягушки редкость. Но жабу щука есть не хочет. Схватив жабу, рыба немедленно ее отпускает.</w:t>
      </w:r>
    </w:p>
    <w:p>
      <w:pPr>
        <w:pStyle w:val="Heading1"/>
        <w:rPr/>
      </w:pPr>
      <w:r>
        <w:rPr/>
        <w:t xml:space="preserve">Глава </w:t>
      </w:r>
      <w:r>
        <w:rPr>
          <w:lang w:val="en-US"/>
        </w:rPr>
        <w:t>XIII</w:t>
      </w:r>
      <w:r>
        <w:rPr/>
        <w:t>. НЕ ПОДНИМАЙТЕ КАМЕНЬ</w:t>
      </w:r>
    </w:p>
    <w:p>
      <w:pPr>
        <w:pStyle w:val="Normal"/>
        <w:widowControl w:val="false"/>
        <w:autoSpaceDE w:val="false"/>
        <w:jc w:val="both"/>
        <w:rPr>
          <w:sz w:val="20"/>
          <w:szCs w:val="20"/>
        </w:rPr>
      </w:pPr>
      <w:r>
        <w:rPr>
          <w:sz w:val="20"/>
          <w:szCs w:val="20"/>
        </w:rPr>
        <w:t>«Жил когда-то человек, который только и делал, что ел и ел без конца. Работать он не любил и все время сидел дома, занятый одной едой, зато жену, выращива</w:t>
        <w:softHyphen/>
        <w:t>ющую для него бататы (сладкие клубни картофеля. — Л. С.), заставлял работать очень много. От обжорства и безделья живот у него стал очень большой, а руки и ноги становились все слабее и тоньше.</w:t>
      </w:r>
    </w:p>
    <w:p>
      <w:pPr>
        <w:pStyle w:val="Normal"/>
        <w:widowControl w:val="false"/>
        <w:autoSpaceDE w:val="false"/>
        <w:jc w:val="both"/>
        <w:rPr>
          <w:sz w:val="20"/>
          <w:szCs w:val="20"/>
        </w:rPr>
      </w:pPr>
      <w:r>
        <w:rPr>
          <w:sz w:val="20"/>
          <w:szCs w:val="20"/>
        </w:rPr>
        <w:t>Однажды он отправился на праздник и столько там съел, что уже не мог сам идти домой. Тогда он сказал жене:</w:t>
      </w:r>
    </w:p>
    <w:p>
      <w:pPr>
        <w:pStyle w:val="Normal"/>
        <w:widowControl w:val="false"/>
        <w:autoSpaceDE w:val="false"/>
        <w:jc w:val="both"/>
        <w:rPr>
          <w:sz w:val="20"/>
          <w:szCs w:val="20"/>
        </w:rPr>
      </w:pPr>
      <w:r>
        <w:rPr>
          <w:sz w:val="20"/>
          <w:szCs w:val="20"/>
        </w:rPr>
        <w:t xml:space="preserve">— </w:t>
      </w:r>
      <w:r>
        <w:rPr>
          <w:sz w:val="20"/>
          <w:szCs w:val="20"/>
        </w:rPr>
        <w:t>Неси меня в корзине, в которой ты носишь бататы.</w:t>
      </w:r>
    </w:p>
    <w:p>
      <w:pPr>
        <w:pStyle w:val="Normal"/>
        <w:widowControl w:val="false"/>
        <w:autoSpaceDE w:val="false"/>
        <w:jc w:val="both"/>
        <w:rPr>
          <w:sz w:val="20"/>
          <w:szCs w:val="20"/>
        </w:rPr>
      </w:pPr>
      <w:r>
        <w:rPr>
          <w:sz w:val="20"/>
          <w:szCs w:val="20"/>
        </w:rPr>
        <w:t>Жена посадила мужа в корзину и понесла, но, когда она переходила вброд реку, муж выпал из корзины в воду. Он начал было ругать жену, но захлебнулся и мог выговорить только: «Ква-ква-ква», потому что стал лягушкой».</w:t>
      </w:r>
    </w:p>
    <w:p>
      <w:pPr>
        <w:pStyle w:val="Normal"/>
        <w:widowControl w:val="false"/>
        <w:autoSpaceDE w:val="false"/>
        <w:jc w:val="both"/>
        <w:rPr>
          <w:sz w:val="20"/>
          <w:szCs w:val="20"/>
        </w:rPr>
      </w:pPr>
      <w:r>
        <w:rPr>
          <w:sz w:val="20"/>
          <w:szCs w:val="20"/>
        </w:rPr>
        <w:t>Так древние филиппинцы ответили на вопрос: «Отку</w:t>
        <w:softHyphen/>
        <w:t>да появились лягушки?»</w:t>
      </w:r>
    </w:p>
    <w:p>
      <w:pPr>
        <w:pStyle w:val="Normal"/>
        <w:widowControl w:val="false"/>
        <w:autoSpaceDE w:val="false"/>
        <w:jc w:val="both"/>
        <w:rPr/>
      </w:pPr>
      <w:r>
        <w:rPr>
          <w:sz w:val="20"/>
          <w:szCs w:val="20"/>
        </w:rPr>
        <w:t>У человека есть одна необыкновенная особен</w:t>
        <w:softHyphen/>
        <w:t>ность — способность все объяснить. Этой способностью он обладал уже тысячи лет назад. В ту далекую пору ему надо было разобраться во многом. Как появились животные, которых он видел и на которых охотился? Как появились на Земле люди? Откуда у них огонь? Кто создал землю? Это требовало объяснения, и человек объяснял все как мог.</w:t>
      </w:r>
    </w:p>
    <w:p>
      <w:pPr>
        <w:pStyle w:val="Normal"/>
        <w:widowControl w:val="false"/>
        <w:autoSpaceDE w:val="false"/>
        <w:jc w:val="both"/>
        <w:rPr>
          <w:sz w:val="20"/>
          <w:szCs w:val="20"/>
        </w:rPr>
      </w:pPr>
      <w:r>
        <w:rPr>
          <w:sz w:val="20"/>
          <w:szCs w:val="20"/>
        </w:rPr>
        <w:t>«Сначала было небо да вода, земли еще не было. Очурманы жил на небе, ему и присесть было негде. За</w:t>
        <w:softHyphen/>
        <w:t>теяв создать землю, он стал искать себе товарища, нашел Чаган-Шукуты, и вместе они стали спускаться на воду. Завидев их, лягушка унырнула в воду». Тогда Очурманы послал за ней Чаган-Шукуты. Он вытащил ее из глубины и положил на воду брюхом вверх. «Я сяду на брюхо лягушки, — сказал Очурманы, — а ты нырни и до</w:t>
        <w:softHyphen/>
        <w:t>стань со дна что тебе попадется». Лишь во второй раз удалось Чаган-Шукуты принести пригоршню земли. Очурманы велел ему положить ее на лягушку, и земля стала расти.</w:t>
      </w:r>
    </w:p>
    <w:p>
      <w:pPr>
        <w:pStyle w:val="Normal"/>
        <w:widowControl w:val="false"/>
        <w:autoSpaceDE w:val="false"/>
        <w:jc w:val="both"/>
        <w:rPr>
          <w:sz w:val="20"/>
          <w:szCs w:val="20"/>
        </w:rPr>
      </w:pPr>
      <w:r>
        <w:rPr>
          <w:sz w:val="20"/>
          <w:szCs w:val="20"/>
        </w:rPr>
        <w:t>Это рассказ о возникновении земли из алтайской легенды. А у индейцев-ирокезов существует своя вер</w:t>
        <w:softHyphen/>
        <w:t>сия: «С вышнего мира упала божественная жена; два нырка подхватили ее, и решено было достать земли для поддержания этого существа». Черепаха приказала всем животным нырять в море. Однако только лягушка смогла принести землю во рту. Она и уложила ее вдоль щита черепахи.</w:t>
      </w:r>
    </w:p>
    <w:p>
      <w:pPr>
        <w:pStyle w:val="Normal"/>
        <w:widowControl w:val="false"/>
        <w:autoSpaceDE w:val="false"/>
        <w:jc w:val="both"/>
        <w:rPr>
          <w:sz w:val="20"/>
          <w:szCs w:val="20"/>
        </w:rPr>
      </w:pPr>
      <w:r>
        <w:rPr>
          <w:sz w:val="20"/>
          <w:szCs w:val="20"/>
        </w:rPr>
        <w:t>Древние люди не смотрели на животных свысока. В мифах, легендах и сказках животные думают, го</w:t>
        <w:softHyphen/>
        <w:t>ворят, поступают хорошо или плохо, у них все, как и у людей. Жизнь человека очень сильно была связана с жизнью животных, и чем дальше в глубь веков, тем эта связь сильнее. Древний человек не мог видеть в животном существо, принципиально отличное от себя, и воспринимал его как другого человека, только непо</w:t>
        <w:softHyphen/>
        <w:t>хожего на него самого внешне. Больше того, древние люди признавали превосходство некоторых животных над собой, верили, что они обладают особой мудростью.</w:t>
      </w:r>
    </w:p>
    <w:p>
      <w:pPr>
        <w:pStyle w:val="Normal"/>
        <w:widowControl w:val="false"/>
        <w:autoSpaceDE w:val="false"/>
        <w:jc w:val="both"/>
        <w:rPr/>
      </w:pPr>
      <w:r>
        <w:rPr>
          <w:sz w:val="20"/>
          <w:szCs w:val="20"/>
        </w:rPr>
        <w:t>Одно из тюркских сказаний повествует, как бог ал</w:t>
        <w:softHyphen/>
        <w:t>тайцев Ульгень создал людей. Создал он людей и ушел. А в это время появился Ерлик и «вложил в них худую душу, вдохнул, тела ожили». Вернулся Ульгень, увидел это и не знает, что делать: уничтожить свои создания или оставить? Сидит Ульгень, думает, и тут «к нему при</w:t>
        <w:softHyphen/>
        <w:t>скакала лягушка и говорит: «Зачем истреблять их? Пусть себе живут: которые умирают, пусть умирают, которые живут, пусть живут». Послушался ее Ульгень, не стал трогать людей. Но люди были нагими, холодно им было. И опять задумался Ульгень: «Из чего бы сот</w:t>
        <w:softHyphen/>
        <w:t>ворить огонь?» А лягушка говорит ему: «На горе есть камни, а на березе — губа». Понял все Ульгень, взял губу, сделал трут, взял два камня и добыл огонь.</w:t>
      </w:r>
    </w:p>
    <w:p>
      <w:pPr>
        <w:pStyle w:val="Normal"/>
        <w:widowControl w:val="false"/>
        <w:autoSpaceDE w:val="false"/>
        <w:jc w:val="both"/>
        <w:rPr>
          <w:sz w:val="20"/>
          <w:szCs w:val="20"/>
        </w:rPr>
      </w:pPr>
      <w:r>
        <w:rPr>
          <w:sz w:val="20"/>
          <w:szCs w:val="20"/>
        </w:rPr>
        <w:t>В русской сказке старая колченогая лягушка оказы</w:t>
        <w:softHyphen/>
        <w:t>вается единственной, кто знает, как дойти туда — не знаю куда, принести то — не знаю что. Подательницей всякой мудрости считали лягушку пермяки, жившие на правой стороне реки Камы. Они признавали настоящим колдуном только того, кто прошел сквозь огромную пасть «лягуши-матки», которая появлялась из воды по вызову ровно в полночь.</w:t>
      </w:r>
    </w:p>
    <w:p>
      <w:pPr>
        <w:pStyle w:val="Normal"/>
        <w:widowControl w:val="false"/>
        <w:autoSpaceDE w:val="false"/>
        <w:jc w:val="both"/>
        <w:rPr>
          <w:sz w:val="20"/>
          <w:szCs w:val="20"/>
        </w:rPr>
      </w:pPr>
      <w:r>
        <w:rPr>
          <w:sz w:val="20"/>
          <w:szCs w:val="20"/>
        </w:rPr>
        <w:t>В одной из сказок народов Филиппин лягушка вме</w:t>
        <w:softHyphen/>
        <w:t>сте с другими животными помогает отнять у великанов огонь и отдает его людям. В сказке индейцев Латинской Америки она показывает сыну крестьянина, где лежит волшебный камень, который исполняет все желания. А в китайской сказке, не зная, где отыскать старика, который спас ей жизнь, лягушка «стала уничтожать саранчу на полях, чтобы отплатить добром тем людям, которые были похожи на старика».</w:t>
      </w:r>
    </w:p>
    <w:p>
      <w:pPr>
        <w:pStyle w:val="Normal"/>
        <w:widowControl w:val="false"/>
        <w:autoSpaceDE w:val="false"/>
        <w:jc w:val="both"/>
        <w:rPr>
          <w:sz w:val="20"/>
          <w:szCs w:val="20"/>
        </w:rPr>
      </w:pPr>
      <w:r>
        <w:rPr>
          <w:sz w:val="20"/>
          <w:szCs w:val="20"/>
        </w:rPr>
        <w:t>С тех пор как человек стал землепашцем, он особен</w:t>
        <w:softHyphen/>
        <w:t>но остро чувствовал свою зависимость от природы.</w:t>
      </w:r>
    </w:p>
    <w:p>
      <w:pPr>
        <w:pStyle w:val="Normal"/>
        <w:widowControl w:val="false"/>
        <w:autoSpaceDE w:val="false"/>
        <w:jc w:val="both"/>
        <w:rPr>
          <w:sz w:val="20"/>
          <w:szCs w:val="20"/>
        </w:rPr>
      </w:pPr>
      <w:r>
        <w:rPr>
          <w:sz w:val="20"/>
          <w:szCs w:val="20"/>
        </w:rPr>
        <w:t>Первый из трех по сей день важнейших праздников народа Бирманского Союза — кая — посвящен барабану пази. Это самый массовый и красочный праздник. Его отмечают 26 апреля, после традиционного Нового года. Праздник связан с молениями о дожде. «Пази» — не просто барабан, это «лягушачий барабан», а лягуш</w:t>
        <w:softHyphen/>
        <w:t>ка, по одним данным, протектор дождей, по другим — животное из свиты божества дождя.</w:t>
      </w:r>
    </w:p>
    <w:p>
      <w:pPr>
        <w:pStyle w:val="Normal"/>
        <w:widowControl w:val="false"/>
        <w:autoSpaceDE w:val="false"/>
        <w:jc w:val="both"/>
        <w:rPr>
          <w:sz w:val="20"/>
          <w:szCs w:val="20"/>
        </w:rPr>
      </w:pPr>
      <w:r>
        <w:rPr>
          <w:sz w:val="20"/>
          <w:szCs w:val="20"/>
        </w:rPr>
        <w:t>В Китае считали: луна — это богиня дождя, дух во</w:t>
        <w:softHyphen/>
        <w:t>ды, и на луне живет жаба. Жаба для китайцев — сим</w:t>
        <w:softHyphen/>
        <w:t>вол луны.</w:t>
      </w:r>
    </w:p>
    <w:p>
      <w:pPr>
        <w:pStyle w:val="Normal"/>
        <w:widowControl w:val="false"/>
        <w:autoSpaceDE w:val="false"/>
        <w:jc w:val="both"/>
        <w:rPr>
          <w:sz w:val="20"/>
          <w:szCs w:val="20"/>
        </w:rPr>
      </w:pPr>
      <w:r>
        <w:rPr>
          <w:sz w:val="20"/>
          <w:szCs w:val="20"/>
        </w:rPr>
        <w:t>У индийцев и индейцев майя существовали обряды, во время которых имитировали кваканье лягушек: согласно поверью, оно вызывает дождь.</w:t>
      </w:r>
    </w:p>
    <w:p>
      <w:pPr>
        <w:pStyle w:val="Normal"/>
        <w:widowControl w:val="false"/>
        <w:autoSpaceDE w:val="false"/>
        <w:jc w:val="both"/>
        <w:rPr>
          <w:sz w:val="20"/>
          <w:szCs w:val="20"/>
        </w:rPr>
      </w:pPr>
      <w:r>
        <w:rPr>
          <w:sz w:val="20"/>
          <w:szCs w:val="20"/>
        </w:rPr>
        <w:t>Боги были милостивы к лягушкам и жабам. В бол</w:t>
        <w:softHyphen/>
        <w:t>гарской легенде жаба оплакивает Иисуса Христа вместе с Богородицей и другими святыми. В румынской легенде Богородица, встретив лягушку, рассказывает ей о стра</w:t>
        <w:softHyphen/>
        <w:t>даниях своего сына. «Молчи, Мать, не плачь, не проли</w:t>
        <w:softHyphen/>
        <w:t>вай кровавых слез, — успокаивает Богородицу лягуш</w:t>
        <w:softHyphen/>
        <w:t>ка,— не терзайся, не охай, и у меня было двенадцать деток, прелестных, очень красивых, с большими лапками — любо было на них глядеть! Но явилось зубчатое колесо и взяло их всех, остался только один, маленький, хромой».</w:t>
      </w:r>
    </w:p>
    <w:p>
      <w:pPr>
        <w:pStyle w:val="Normal"/>
        <w:widowControl w:val="false"/>
        <w:autoSpaceDE w:val="false"/>
        <w:jc w:val="both"/>
        <w:rPr>
          <w:sz w:val="20"/>
          <w:szCs w:val="20"/>
        </w:rPr>
      </w:pPr>
      <w:r>
        <w:rPr>
          <w:sz w:val="20"/>
          <w:szCs w:val="20"/>
        </w:rPr>
        <w:t>Богородица, увидев лупоглазого лягушонка, рас</w:t>
        <w:softHyphen/>
        <w:t>смеялась, а потом благословила лягушку, сказав: «Ля</w:t>
        <w:softHyphen/>
        <w:t>гушка! Когда умрешь, чтобы ты не разлагалась, чтобы люди с тебя пили воду, чтобы ни один источник без тебя не обходился».</w:t>
      </w:r>
    </w:p>
    <w:p>
      <w:pPr>
        <w:pStyle w:val="Normal"/>
        <w:widowControl w:val="false"/>
        <w:autoSpaceDE w:val="false"/>
        <w:jc w:val="both"/>
        <w:rPr>
          <w:sz w:val="20"/>
          <w:szCs w:val="20"/>
        </w:rPr>
      </w:pPr>
      <w:r>
        <w:rPr>
          <w:sz w:val="20"/>
          <w:szCs w:val="20"/>
        </w:rPr>
        <w:t>Да и сам Иисус Христос не считал лягушек изгоями. В белорусской легенде рассказывается, как голодный человек, которого стал кормить лягушачьей икрой Иисус, испугался: теперь он опоганен. Но Иисус сказал ему: «Это, милый, все господние создания». А вот литовская легенда, объясняющая, как был создан аист. «Одна женщина, вынимая из своего передника лягушку, по</w:t>
        <w:softHyphen/>
        <w:t>чувствовала отвращение к ней и уронила ее на камень. Потом, желая скрыть свой грех, она спрятала лягушку под листом. Но бог все видел и, разгневанный, он пре</w:t>
        <w:softHyphen/>
        <w:t>вратил женщину в аиста, который питается лягушками».</w:t>
      </w:r>
    </w:p>
    <w:p>
      <w:pPr>
        <w:pStyle w:val="Normal"/>
        <w:widowControl w:val="false"/>
        <w:autoSpaceDE w:val="false"/>
        <w:jc w:val="both"/>
        <w:rPr>
          <w:sz w:val="20"/>
          <w:szCs w:val="20"/>
        </w:rPr>
      </w:pPr>
      <w:r>
        <w:rPr>
          <w:sz w:val="20"/>
          <w:szCs w:val="20"/>
        </w:rPr>
        <w:t>По представлениям древних людей, лягушка имела самое прямое отношение к сокровищам земли. Норвежцы говорили: «Кто дружен с лягушкой, тому приносит она золото». А нанайцы верили, что их счастье зависит от «рогатой лягушки». Если нанайцу повезет и он встре</w:t>
        <w:softHyphen/>
        <w:t>тит лягушку, надо снять с себя какую-нибудь вещь и ки</w:t>
        <w:softHyphen/>
        <w:t>нуть на землю. Лягушка сбросит на эту вещь рога, за</w:t>
        <w:softHyphen/>
        <w:t>берет их нанаец и принесет домой. Если нанаец успеет снять только пояс — богат он будет недолго, а если сни</w:t>
        <w:softHyphen/>
        <w:t>мет он шарф и, еще лучше, шапку, то всю жизнь он будет жить хорошо.</w:t>
      </w:r>
    </w:p>
    <w:p>
      <w:pPr>
        <w:pStyle w:val="Normal"/>
        <w:widowControl w:val="false"/>
        <w:autoSpaceDE w:val="false"/>
        <w:jc w:val="both"/>
        <w:rPr>
          <w:sz w:val="20"/>
          <w:szCs w:val="20"/>
        </w:rPr>
      </w:pPr>
      <w:r>
        <w:rPr>
          <w:sz w:val="20"/>
          <w:szCs w:val="20"/>
        </w:rPr>
        <w:t>Земля — общая мать всего живущего, земля — и общая могила, в ней после смерти оказываются все, даже человек. А поскольку душа связана с телом, то земля, принимая тело, служит и местом успокоения ду</w:t>
        <w:softHyphen/>
        <w:t>ши. Но в земле находят приют лягушки и жабы. Вдо</w:t>
        <w:softHyphen/>
        <w:t>бавок лягушки и жабы покидают свои убежища под покровом ночи. И именно ночью, считалось, души мер</w:t>
        <w:softHyphen/>
        <w:t>твых спешат в мир живых. Так разве странно, что древ</w:t>
        <w:softHyphen/>
        <w:t>ний человек решил: в лягушке скрывается душа че</w:t>
        <w:softHyphen/>
        <w:t>ловека.</w:t>
      </w:r>
    </w:p>
    <w:p>
      <w:pPr>
        <w:pStyle w:val="Normal"/>
        <w:widowControl w:val="false"/>
        <w:autoSpaceDE w:val="false"/>
        <w:jc w:val="both"/>
        <w:rPr>
          <w:sz w:val="20"/>
          <w:szCs w:val="20"/>
        </w:rPr>
      </w:pPr>
      <w:r>
        <w:rPr>
          <w:sz w:val="20"/>
          <w:szCs w:val="20"/>
        </w:rPr>
        <w:t>Обращались в лягушку души самых разных людей. Для немцев лягушки — отвергнутые богом души, для литовцев — души людей, преждевременно расстав</w:t>
        <w:softHyphen/>
        <w:t>шихся с жизнью. В русской сказке злая жена, брошен</w:t>
        <w:softHyphen/>
        <w:t>ная в воду, становится лягушкой. В лягушку превращается девочка, не сумевшая сохранить тайну своего отца — ужа.</w:t>
      </w:r>
    </w:p>
    <w:p>
      <w:pPr>
        <w:pStyle w:val="Normal"/>
        <w:widowControl w:val="false"/>
        <w:autoSpaceDE w:val="false"/>
        <w:jc w:val="both"/>
        <w:rPr>
          <w:sz w:val="20"/>
          <w:szCs w:val="20"/>
        </w:rPr>
      </w:pPr>
      <w:r>
        <w:rPr>
          <w:sz w:val="20"/>
          <w:szCs w:val="20"/>
        </w:rPr>
        <w:t>Отсюда весьма распространенное убеждение: лягу</w:t>
        <w:softHyphen/>
        <w:t>шек и жаб убивать нельзя. Убийцу или его родных ждет смерть или какое-нибудь несчастье. В это верили рус</w:t>
        <w:softHyphen/>
        <w:t>ские, немцы, итальянцы, чехи, сербы, болгары. И отсюда второе убеждение: «Отними лягушку у змеи, господь простит тебе много грехов». В одной из легенд, записан</w:t>
        <w:softHyphen/>
        <w:t>ной в Харьковской области, человек, ударивший жабу палкой, поплатился за это жизнью.</w:t>
      </w:r>
    </w:p>
    <w:p>
      <w:pPr>
        <w:pStyle w:val="Normal"/>
        <w:widowControl w:val="false"/>
        <w:autoSpaceDE w:val="false"/>
        <w:jc w:val="both"/>
        <w:rPr>
          <w:sz w:val="20"/>
          <w:szCs w:val="20"/>
        </w:rPr>
      </w:pPr>
      <w:r>
        <w:rPr>
          <w:sz w:val="20"/>
          <w:szCs w:val="20"/>
        </w:rPr>
        <w:t>Скрывающиеся днем в земле жабы и прячущиеся в разных укрытиях лягушки стали не только душами людей.</w:t>
      </w:r>
    </w:p>
    <w:p>
      <w:pPr>
        <w:pStyle w:val="Normal"/>
        <w:widowControl w:val="false"/>
        <w:autoSpaceDE w:val="false"/>
        <w:jc w:val="both"/>
        <w:rPr/>
      </w:pPr>
      <w:r>
        <w:rPr>
          <w:sz w:val="20"/>
          <w:szCs w:val="20"/>
        </w:rPr>
        <w:t>Жаба — «личина самого духа нечистого». У Джона Мильтона в «Потерянном рае» сатана под видом жабы, лежа близ уха Евы, «тщился омрачить ее сновоображение привидениями нощными, мечтаниями и снами, могу</w:t>
        <w:softHyphen/>
        <w:t>щими оставить в уме ее пагубные внушения».</w:t>
      </w:r>
    </w:p>
    <w:p>
      <w:pPr>
        <w:pStyle w:val="Normal"/>
        <w:widowControl w:val="false"/>
        <w:autoSpaceDE w:val="false"/>
        <w:jc w:val="both"/>
        <w:rPr>
          <w:sz w:val="20"/>
          <w:szCs w:val="20"/>
        </w:rPr>
      </w:pPr>
      <w:r>
        <w:rPr>
          <w:sz w:val="20"/>
          <w:szCs w:val="20"/>
        </w:rPr>
        <w:t>Жабы и помощницы сатаны.</w:t>
      </w:r>
    </w:p>
    <w:p>
      <w:pPr>
        <w:pStyle w:val="Normal"/>
        <w:widowControl w:val="false"/>
        <w:autoSpaceDE w:val="false"/>
        <w:jc w:val="both"/>
        <w:rPr/>
      </w:pPr>
      <w:r>
        <w:rPr>
          <w:sz w:val="20"/>
          <w:szCs w:val="20"/>
        </w:rPr>
        <w:t xml:space="preserve">Папа Григорий </w:t>
      </w:r>
      <w:r>
        <w:rPr>
          <w:sz w:val="20"/>
          <w:szCs w:val="20"/>
          <w:lang w:val="en-US"/>
        </w:rPr>
        <w:t>IX</w:t>
      </w:r>
      <w:r>
        <w:rPr>
          <w:sz w:val="20"/>
          <w:szCs w:val="20"/>
        </w:rPr>
        <w:t xml:space="preserve"> в булле 1232 года приказал епи</w:t>
        <w:softHyphen/>
        <w:t>скопам Любека, Ратцебурга, Мюнстера и других горо</w:t>
        <w:softHyphen/>
        <w:t>дов проповедовать крестовый поход против еретиков, которые обвинялись в том, что на своих собраниях поклонялись жабе и черной кошке, а на собрания эти, ко</w:t>
        <w:softHyphen/>
        <w:t>торые заканчивались оргиями, являлся сам сатана.</w:t>
      </w:r>
    </w:p>
    <w:p>
      <w:pPr>
        <w:pStyle w:val="Normal"/>
        <w:widowControl w:val="false"/>
        <w:autoSpaceDE w:val="false"/>
        <w:jc w:val="both"/>
        <w:rPr>
          <w:sz w:val="20"/>
          <w:szCs w:val="20"/>
        </w:rPr>
      </w:pPr>
      <w:r>
        <w:rPr>
          <w:sz w:val="20"/>
          <w:szCs w:val="20"/>
        </w:rPr>
        <w:t>Якуты относились к лягушкам со страхом: они — су</w:t>
        <w:softHyphen/>
        <w:t>щества, которые находятся в близком общении с подземными духами.</w:t>
      </w:r>
    </w:p>
    <w:p>
      <w:pPr>
        <w:pStyle w:val="Normal"/>
        <w:widowControl w:val="false"/>
        <w:autoSpaceDE w:val="false"/>
        <w:jc w:val="both"/>
        <w:rPr>
          <w:sz w:val="20"/>
          <w:szCs w:val="20"/>
        </w:rPr>
      </w:pPr>
      <w:r>
        <w:rPr>
          <w:sz w:val="20"/>
          <w:szCs w:val="20"/>
        </w:rPr>
        <w:t>В 405 году до новой эры состоялась премьера коме</w:t>
        <w:softHyphen/>
        <w:t>дии Аристофана «Лягушки». И вот на сцене перед афинянами появился Харон:</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 </w:t>
      </w:r>
      <w:r>
        <w:rPr>
          <w:sz w:val="20"/>
          <w:szCs w:val="20"/>
        </w:rPr>
        <w:t>Кому в места блаженного успения?</w:t>
      </w:r>
    </w:p>
    <w:p>
      <w:pPr>
        <w:pStyle w:val="Normal"/>
        <w:widowControl w:val="false"/>
        <w:autoSpaceDE w:val="false"/>
        <w:jc w:val="both"/>
        <w:rPr>
          <w:sz w:val="20"/>
          <w:szCs w:val="20"/>
        </w:rPr>
      </w:pPr>
      <w:r>
        <w:rPr>
          <w:sz w:val="20"/>
          <w:szCs w:val="20"/>
        </w:rPr>
        <w:t>Кому в равнину Леты, в долы ужаса,</w:t>
      </w:r>
    </w:p>
    <w:p>
      <w:pPr>
        <w:pStyle w:val="Normal"/>
        <w:widowControl w:val="false"/>
        <w:autoSpaceDE w:val="false"/>
        <w:jc w:val="both"/>
        <w:rPr>
          <w:sz w:val="20"/>
          <w:szCs w:val="20"/>
        </w:rPr>
      </w:pPr>
      <w:r>
        <w:rPr>
          <w:sz w:val="20"/>
          <w:szCs w:val="20"/>
        </w:rPr>
        <w:t>В юдоль печалей, в яму, к черту, к дьяволу?</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Бог театра Дионис, решивший спуститься в пре</w:t>
        <w:softHyphen/>
        <w:t>исподнюю, чтобы вернуть на землю недавно умершего поэта Еврипида, подходит к челну. Садится за весла. Харон объясняет ему, что грести нужно в такт песни лягушек-лебедей. Раздается пение:</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Брекекекекс, коакс, коакс, </w:t>
      </w:r>
    </w:p>
    <w:p>
      <w:pPr>
        <w:pStyle w:val="Normal"/>
        <w:widowControl w:val="false"/>
        <w:autoSpaceDE w:val="false"/>
        <w:jc w:val="both"/>
        <w:rPr>
          <w:sz w:val="20"/>
          <w:szCs w:val="20"/>
        </w:rPr>
      </w:pPr>
      <w:r>
        <w:rPr>
          <w:sz w:val="20"/>
          <w:szCs w:val="20"/>
        </w:rPr>
        <w:t xml:space="preserve">Брекекекекс, коакс, коакс, </w:t>
      </w:r>
    </w:p>
    <w:p>
      <w:pPr>
        <w:pStyle w:val="Normal"/>
        <w:widowControl w:val="false"/>
        <w:autoSpaceDE w:val="false"/>
        <w:jc w:val="both"/>
        <w:rPr>
          <w:sz w:val="20"/>
          <w:szCs w:val="20"/>
        </w:rPr>
      </w:pPr>
      <w:r>
        <w:rPr>
          <w:sz w:val="20"/>
          <w:szCs w:val="20"/>
        </w:rPr>
        <w:t xml:space="preserve">Болотных вод дети мы, </w:t>
      </w:r>
    </w:p>
    <w:p>
      <w:pPr>
        <w:pStyle w:val="Normal"/>
        <w:widowControl w:val="false"/>
        <w:autoSpaceDE w:val="false"/>
        <w:jc w:val="both"/>
        <w:rPr>
          <w:sz w:val="20"/>
          <w:szCs w:val="20"/>
        </w:rPr>
      </w:pPr>
      <w:r>
        <w:rPr>
          <w:sz w:val="20"/>
          <w:szCs w:val="20"/>
        </w:rPr>
        <w:t xml:space="preserve">Затянем гимн, дружный хор, </w:t>
      </w:r>
    </w:p>
    <w:p>
      <w:pPr>
        <w:pStyle w:val="Normal"/>
        <w:widowControl w:val="false"/>
        <w:autoSpaceDE w:val="false"/>
        <w:jc w:val="both"/>
        <w:rPr>
          <w:sz w:val="20"/>
          <w:szCs w:val="20"/>
        </w:rPr>
      </w:pPr>
      <w:r>
        <w:rPr>
          <w:sz w:val="20"/>
          <w:szCs w:val="20"/>
        </w:rPr>
        <w:t>Протяжный стон, звонкую нашу песню.</w:t>
      </w:r>
    </w:p>
    <w:p>
      <w:pPr>
        <w:pStyle w:val="Normal"/>
        <w:widowControl w:val="false"/>
        <w:autoSpaceDE w:val="false"/>
        <w:jc w:val="both"/>
        <w:rPr/>
      </w:pPr>
      <w:r>
        <w:rPr/>
      </w:r>
    </w:p>
    <w:p>
      <w:pPr>
        <w:pStyle w:val="Normal"/>
        <w:widowControl w:val="false"/>
        <w:autoSpaceDE w:val="false"/>
        <w:jc w:val="both"/>
        <w:rPr>
          <w:sz w:val="20"/>
          <w:szCs w:val="20"/>
        </w:rPr>
      </w:pPr>
      <w:r>
        <w:rPr>
          <w:sz w:val="20"/>
          <w:szCs w:val="20"/>
        </w:rPr>
        <w:t>Если у Аристофана лягушки пугают людей у входа в другой мир, то в легендах разных народов лягушки и жабы оказываются еще ниже: в чистилище, где они — орудия карания грешников. В белорусском сказании лягушки грызут на том свете лежебоков и тунеядцев. Жабы сосут из грешников кровь, висят у них на глазах.</w:t>
      </w:r>
    </w:p>
    <w:p>
      <w:pPr>
        <w:pStyle w:val="Normal"/>
        <w:widowControl w:val="false"/>
        <w:autoSpaceDE w:val="false"/>
        <w:jc w:val="both"/>
        <w:rPr>
          <w:sz w:val="20"/>
          <w:szCs w:val="20"/>
        </w:rPr>
      </w:pPr>
      <w:r>
        <w:rPr>
          <w:sz w:val="20"/>
          <w:szCs w:val="20"/>
        </w:rPr>
        <w:t>Но и на этом свете жабы олицетворяют злое начало.</w:t>
      </w:r>
    </w:p>
    <w:p>
      <w:pPr>
        <w:pStyle w:val="Normal"/>
        <w:widowControl w:val="false"/>
        <w:autoSpaceDE w:val="false"/>
        <w:jc w:val="both"/>
        <w:rPr>
          <w:sz w:val="20"/>
          <w:szCs w:val="20"/>
        </w:rPr>
      </w:pPr>
      <w:r>
        <w:rPr>
          <w:sz w:val="20"/>
          <w:szCs w:val="20"/>
        </w:rPr>
        <w:t>В ирокезском предании рассказывается, что созда</w:t>
        <w:softHyphen/>
        <w:t>нием злого брата была исполинская жаба, задержав</w:t>
        <w:softHyphen/>
        <w:t>шая все пресные воды Земли. Добрый брат рассек эту жабу, и воды вновь потекли. В русской сказке «Правда всегда остается правдой» один из духов хвастает, что он «посадил жабу в источник, и оттого вода в нем ис</w:t>
        <w:softHyphen/>
        <w:t>сякла».</w:t>
      </w:r>
    </w:p>
    <w:p>
      <w:pPr>
        <w:pStyle w:val="Normal"/>
        <w:widowControl w:val="false"/>
        <w:autoSpaceDE w:val="false"/>
        <w:jc w:val="both"/>
        <w:rPr>
          <w:sz w:val="20"/>
          <w:szCs w:val="20"/>
        </w:rPr>
      </w:pPr>
      <w:r>
        <w:rPr>
          <w:sz w:val="20"/>
          <w:szCs w:val="20"/>
        </w:rPr>
        <w:t>У камбоджийцев существует легенда, по которой затмение луны происходит тогда, когда ее съедает огромная жаба. Поэтому во время лунного затмения кам</w:t>
        <w:softHyphen/>
        <w:t>боджийцы поднимают страшный шум, стараясь про</w:t>
        <w:softHyphen/>
        <w:t>гнать жабу. Несколько лет назад солдаты правитель</w:t>
        <w:softHyphen/>
        <w:t>ственных войск, как только началось лунное затмение, стали стрелять из винтовок в небо: хотели прогнать жабу.</w:t>
      </w:r>
    </w:p>
    <w:p>
      <w:pPr>
        <w:pStyle w:val="Normal"/>
        <w:widowControl w:val="false"/>
        <w:autoSpaceDE w:val="false"/>
        <w:jc w:val="both"/>
        <w:rPr>
          <w:sz w:val="20"/>
          <w:szCs w:val="20"/>
        </w:rPr>
      </w:pPr>
      <w:r>
        <w:rPr>
          <w:sz w:val="20"/>
          <w:szCs w:val="20"/>
        </w:rPr>
        <w:t>Как ни удивительно, но жабы могут и наказывать за причиненное зло.</w:t>
      </w:r>
    </w:p>
    <w:p>
      <w:pPr>
        <w:pStyle w:val="Normal"/>
        <w:widowControl w:val="false"/>
        <w:autoSpaceDE w:val="false"/>
        <w:jc w:val="both"/>
        <w:rPr>
          <w:sz w:val="20"/>
          <w:szCs w:val="20"/>
        </w:rPr>
      </w:pPr>
      <w:r>
        <w:rPr>
          <w:sz w:val="20"/>
          <w:szCs w:val="20"/>
        </w:rPr>
        <w:t>В украинской сказке богатая дочь, отказавшая своей матери в гостеприимстве, спустилась в погреб. И тут на нее набросились две жабы, одна из которых впилась в щеку, другая — в грудь. Отпали жабы только тогда, когда дочь умерла. В другой украинской сказке на жен</w:t>
        <w:softHyphen/>
        <w:t>щину с дерева, с которого она рвет орехи, прыгает лягушка и впивается в нее: существовал запрет до опре</w:t>
        <w:softHyphen/>
        <w:t>деленного времени собирать орехи.</w:t>
      </w:r>
    </w:p>
    <w:p>
      <w:pPr>
        <w:pStyle w:val="Normal"/>
        <w:widowControl w:val="false"/>
        <w:autoSpaceDE w:val="false"/>
        <w:jc w:val="both"/>
        <w:rPr>
          <w:sz w:val="20"/>
          <w:szCs w:val="20"/>
        </w:rPr>
      </w:pPr>
      <w:r>
        <w:rPr>
          <w:sz w:val="20"/>
          <w:szCs w:val="20"/>
        </w:rPr>
        <w:t>С лягушками и жабами с древнейших времен свя</w:t>
        <w:softHyphen/>
        <w:t>заны многие предрассудки людей. Остается лишь поражаться, насколько они живучи. Недавно молодой чело</w:t>
        <w:softHyphen/>
        <w:t>век, имеющий высшее образование, спросил у меня: «А какие лягушки могут впиваться в голову?» Задала, в свою очередь, вопрос и я. Он ответил, что ему расска</w:t>
        <w:softHyphen/>
        <w:t>зала бабушка, как на нее однажды в лесу напала ля</w:t>
        <w:softHyphen/>
        <w:t>гушка. Сомнений в правдивости рассказа у него не бы</w:t>
        <w:softHyphen/>
        <w:t>ло, единственное, чего не знал он, каких именно лягушек надо остерегаться.</w:t>
      </w:r>
    </w:p>
    <w:p>
      <w:pPr>
        <w:pStyle w:val="Normal"/>
        <w:widowControl w:val="false"/>
        <w:autoSpaceDE w:val="false"/>
        <w:jc w:val="both"/>
        <w:rPr>
          <w:sz w:val="20"/>
          <w:szCs w:val="20"/>
        </w:rPr>
      </w:pPr>
      <w:r>
        <w:rPr>
          <w:sz w:val="20"/>
          <w:szCs w:val="20"/>
        </w:rPr>
        <w:t>Другой, до сих пор распространенный и не имеющий под собой никакой реальной почвы предрассудок: жаб нельзя брать в руки — появятся бородавки. Но в прежние времена верили не только в это, а и в то, что жабы сосут коров. Французы и белорусы считали, что жабы занимаются этим по поручению ведьм. Лягушка-ведьма могла приходить доить коров и под видом женщины. А немцы тех же коров и другой скот, а заодно и себя, ограждали от колдовских чар, вешая лягушку в трубе.</w:t>
      </w:r>
    </w:p>
    <w:p>
      <w:pPr>
        <w:pStyle w:val="Normal"/>
        <w:widowControl w:val="false"/>
        <w:autoSpaceDE w:val="false"/>
        <w:jc w:val="both"/>
        <w:rPr>
          <w:sz w:val="20"/>
          <w:szCs w:val="20"/>
        </w:rPr>
      </w:pPr>
      <w:r>
        <w:rPr>
          <w:sz w:val="20"/>
          <w:szCs w:val="20"/>
        </w:rPr>
        <w:t>С древнейших времен люди верили, что лягушки и жабы обладают необыкновенными способностями. Плиний сообщает: «Прежде чем возить хлеб, следует на пороге амбара повесить за заднюю ногу лягушку» (что</w:t>
        <w:softHyphen/>
        <w:t>бы предохранить зерно от порчи); «Если в середине за</w:t>
        <w:softHyphen/>
        <w:t>сеянного поля зарыть в новом горшке лягушку, то буря не вредит посеву».</w:t>
      </w:r>
    </w:p>
    <w:p>
      <w:pPr>
        <w:pStyle w:val="Normal"/>
        <w:widowControl w:val="false"/>
        <w:autoSpaceDE w:val="false"/>
        <w:jc w:val="both"/>
        <w:rPr>
          <w:sz w:val="20"/>
          <w:szCs w:val="20"/>
        </w:rPr>
      </w:pPr>
      <w:r>
        <w:rPr>
          <w:sz w:val="20"/>
          <w:szCs w:val="20"/>
        </w:rPr>
        <w:t>По французскому поверью, жабы очищают воздух и воду от присутствующих в них ядовитых веществ; жаб боятся крысы, и поэтому моряки брали их с собой на корабли.</w:t>
      </w:r>
    </w:p>
    <w:p>
      <w:pPr>
        <w:pStyle w:val="Normal"/>
        <w:widowControl w:val="false"/>
        <w:autoSpaceDE w:val="false"/>
        <w:jc w:val="both"/>
        <w:rPr>
          <w:sz w:val="20"/>
          <w:szCs w:val="20"/>
        </w:rPr>
      </w:pPr>
      <w:r>
        <w:rPr>
          <w:sz w:val="20"/>
          <w:szCs w:val="20"/>
        </w:rPr>
        <w:t>Татарки носили высушенных лягушек на плече от бесплодия.</w:t>
      </w:r>
    </w:p>
    <w:p>
      <w:pPr>
        <w:pStyle w:val="Normal"/>
        <w:widowControl w:val="false"/>
        <w:autoSpaceDE w:val="false"/>
        <w:jc w:val="both"/>
        <w:rPr>
          <w:sz w:val="20"/>
          <w:szCs w:val="20"/>
        </w:rPr>
      </w:pPr>
      <w:r>
        <w:rPr>
          <w:sz w:val="20"/>
          <w:szCs w:val="20"/>
        </w:rPr>
        <w:t>Прибегали к помощи лягушек русские парни. По приказанию знахаря они выходили утренними зорями к озеру и должны были поймать «парных лягушек». Моло</w:t>
        <w:softHyphen/>
        <w:t>дой человек, успевший схватить таких лягушек, опускал их в продырявленный кувшин, бежал, не оглядываясь, до первой «муравьиной кочки» и зарывал там кувшин. И снова бежал, не оглядываясь, до своего дома. На тре</w:t>
        <w:softHyphen/>
        <w:t>тий день он возвращался к муравейнику, откапывал кувшин и брал из него две лягушачьи косточки — вилку и крючок: нечистая сила уже придала им «чарование». Если парень хотел заставить полюбить себя девушку, стоило только зацепить ее крючком — и желание увен</w:t>
        <w:softHyphen/>
        <w:t>чано. Если же девушка становилась в тягость — надо было оттолкнуть ее вилкою. «Чары на любовь» при по</w:t>
        <w:softHyphen/>
        <w:t>мощи лягушек и жаб были популярны в России даже в самом конце девятнадцатого века.</w:t>
      </w:r>
    </w:p>
    <w:p>
      <w:pPr>
        <w:pStyle w:val="Normal"/>
        <w:widowControl w:val="false"/>
        <w:autoSpaceDE w:val="false"/>
        <w:jc w:val="both"/>
        <w:rPr>
          <w:sz w:val="20"/>
          <w:szCs w:val="20"/>
        </w:rPr>
      </w:pPr>
      <w:r>
        <w:rPr>
          <w:sz w:val="20"/>
          <w:szCs w:val="20"/>
        </w:rPr>
        <w:t>Все в том же «Опыте естественной истории» И. Рейпольский писал о лягушках и жабах: «Животные сии... долго оставались в неизвестности и без всякого внима</w:t>
        <w:softHyphen/>
        <w:t>ния — долго история их была наполнена ложными и не</w:t>
        <w:softHyphen/>
        <w:t>основательными баснями. Самые естествоиспытатели отвращали от них взор свой. Простой народ и поныне почитает за самых страшных и ядовитых гадов. К чему поводом служит странной дикой их вид, местопребы</w:t>
        <w:softHyphen/>
        <w:t>вание в глухих болотах, стоячих водах и темных норах, их прыганье и пронзительный голос».</w:t>
      </w:r>
    </w:p>
    <w:p>
      <w:pPr>
        <w:pStyle w:val="Normal"/>
        <w:widowControl w:val="false"/>
        <w:autoSpaceDE w:val="false"/>
        <w:jc w:val="both"/>
        <w:rPr>
          <w:sz w:val="20"/>
          <w:szCs w:val="20"/>
        </w:rPr>
      </w:pPr>
      <w:r>
        <w:rPr>
          <w:sz w:val="20"/>
          <w:szCs w:val="20"/>
        </w:rPr>
        <w:t>Альфред Брем придерживался аналогичной точки зрения: «Издревле и до нынешних дней ни одно семей</w:t>
        <w:softHyphen/>
        <w:t>ство животных не вызывало в людях такого всеобщего отвращения, ни одно не преследовалось столь беспо</w:t>
        <w:softHyphen/>
        <w:t>щадно и столь несправедливо, как семейство жаб».</w:t>
      </w:r>
    </w:p>
    <w:p>
      <w:pPr>
        <w:pStyle w:val="Normal"/>
        <w:widowControl w:val="false"/>
        <w:autoSpaceDE w:val="false"/>
        <w:jc w:val="both"/>
        <w:rPr>
          <w:sz w:val="20"/>
          <w:szCs w:val="20"/>
        </w:rPr>
      </w:pPr>
      <w:r>
        <w:rPr>
          <w:sz w:val="20"/>
          <w:szCs w:val="20"/>
        </w:rPr>
        <w:t>Брем цитирует швейцарского естествоиспытателя Конрада Геснера, автора энциклопедии «История жи</w:t>
        <w:softHyphen/>
        <w:t>вотных».</w:t>
      </w:r>
    </w:p>
    <w:p>
      <w:pPr>
        <w:pStyle w:val="Normal"/>
        <w:widowControl w:val="false"/>
        <w:autoSpaceDE w:val="false"/>
        <w:jc w:val="both"/>
        <w:rPr>
          <w:sz w:val="20"/>
          <w:szCs w:val="20"/>
        </w:rPr>
      </w:pPr>
      <w:r>
        <w:rPr>
          <w:sz w:val="20"/>
          <w:szCs w:val="20"/>
        </w:rPr>
        <w:t>«Это животное,— говорит старый Геснер про обык</w:t>
        <w:softHyphen/>
        <w:t>новеннейший вид этого семейства,— есть животное совершенно холодное и влажное, все отравленное, ужас</w:t>
        <w:softHyphen/>
        <w:t>ное, противное и вредное. Когда животное это дразнят, то оно приходит в такой гнев, что если оно может, то брызгает на человека своими накожными выделениями или отравляет его своим ядовитым вредным дыханием. Однако вреден не один только чистый яд, которым оно снабжено, но и все тело, и если кто-либо испачкается его слизью, то запачканное место начинает гноиться и очень трудно поддается лечению. Съеденная жаба вызывает смерть, дыхание и взгляд ее также вредны, от них человек бледнеет и обезображивается. Жабы отрав</w:t>
        <w:softHyphen/>
        <w:t>ляют также траву и листву, которую они попробовали или даже по которой медленно проползли».</w:t>
      </w:r>
    </w:p>
    <w:p>
      <w:pPr>
        <w:pStyle w:val="Normal"/>
        <w:widowControl w:val="false"/>
        <w:autoSpaceDE w:val="false"/>
        <w:jc w:val="both"/>
        <w:rPr>
          <w:sz w:val="20"/>
          <w:szCs w:val="20"/>
        </w:rPr>
      </w:pPr>
      <w:r>
        <w:rPr>
          <w:sz w:val="20"/>
          <w:szCs w:val="20"/>
        </w:rPr>
        <w:t>И дальше Брем пишет:</w:t>
      </w:r>
    </w:p>
    <w:p>
      <w:pPr>
        <w:pStyle w:val="Normal"/>
        <w:widowControl w:val="false"/>
        <w:autoSpaceDE w:val="false"/>
        <w:jc w:val="both"/>
        <w:rPr>
          <w:sz w:val="20"/>
          <w:szCs w:val="20"/>
        </w:rPr>
      </w:pPr>
      <w:r>
        <w:rPr>
          <w:sz w:val="20"/>
          <w:szCs w:val="20"/>
        </w:rPr>
        <w:t>«Трудно понять в самом деле, как могло случиться, что умные люди могли выдумать такие бессмыслицы. Еще менее понятно, что и теперь есть еще тысячи людей, весьма склонных принимать за истину подобную бес</w:t>
        <w:softHyphen/>
        <w:t>смысленную, ни на чем не основанную ложь: ведь не может же ночной образ жизни некрасивых по сравнению с лягушками жаб служить основанием для по</w:t>
        <w:softHyphen/>
        <w:t>стоянного презрения и преследования этих безобразных, невинных и в высшей степени полезных животных! И все же нельзя отрицать: в презрении к жабе, в ненависти, с какой ее преследуют и убивают, вполне сходятся и так называемые образованные и необразованные, европей</w:t>
        <w:softHyphen/>
        <w:t>цы и американцы, белые, черные и коричневые люди. Никто из тех, кто дурно говорит о жабе, не наблю</w:t>
        <w:softHyphen/>
        <w:t>дал ее жизни, не прочел ни одной хорошей естествен</w:t>
        <w:softHyphen/>
        <w:t>ной истории... Жабы как раз могут служить убедительным примером тому, как поставлено у нас дело образова</w:t>
        <w:softHyphen/>
        <w:t>ния, в особенности естествоведение и его преподава</w:t>
        <w:softHyphen/>
        <w:t>ние».</w:t>
      </w:r>
    </w:p>
    <w:p>
      <w:pPr>
        <w:pStyle w:val="Normal"/>
        <w:widowControl w:val="false"/>
        <w:autoSpaceDE w:val="false"/>
        <w:jc w:val="both"/>
        <w:rPr/>
      </w:pPr>
      <w:r>
        <w:rPr>
          <w:sz w:val="20"/>
          <w:szCs w:val="20"/>
        </w:rPr>
        <w:t>Вряд ли можно не согласиться с Бремом. Хочу лишь добавить: убедительным примером, как обстоят у нас дела с образованием, а также с воспитанием в семье служит отношение не только к жабам, но и к лягушкам и ко всем другим амфибиям.</w:t>
      </w:r>
    </w:p>
    <w:p>
      <w:pPr>
        <w:pStyle w:val="Normal"/>
        <w:widowControl w:val="false"/>
        <w:autoSpaceDE w:val="false"/>
        <w:jc w:val="both"/>
        <w:rPr>
          <w:sz w:val="20"/>
          <w:szCs w:val="20"/>
        </w:rPr>
      </w:pPr>
      <w:r>
        <w:rPr>
          <w:sz w:val="20"/>
          <w:szCs w:val="20"/>
        </w:rPr>
        <w:t>Недалеко от Москвы в поселке на горе стоит совре</w:t>
        <w:softHyphen/>
        <w:t>менная многоэтажная школа, а под горой — маленький пруд, куда приходят откладывать икру лягушки. Каж</w:t>
        <w:softHyphen/>
        <w:t>дую весну здесь можно наблюдать одну и ту же картину. Звенит звонок. Большая перемена. Ребята бегут вниз, к пруду, кто хватает палку, кто камень.</w:t>
      </w:r>
    </w:p>
    <w:p>
      <w:pPr>
        <w:pStyle w:val="Normal"/>
        <w:widowControl w:val="false"/>
        <w:autoSpaceDE w:val="false"/>
        <w:jc w:val="both"/>
        <w:rPr>
          <w:sz w:val="20"/>
          <w:szCs w:val="20"/>
        </w:rPr>
      </w:pPr>
      <w:r>
        <w:rPr>
          <w:sz w:val="20"/>
          <w:szCs w:val="20"/>
        </w:rPr>
        <w:t>А вот результаты исследований.</w:t>
      </w:r>
    </w:p>
    <w:p>
      <w:pPr>
        <w:pStyle w:val="Normal"/>
        <w:widowControl w:val="false"/>
        <w:autoSpaceDE w:val="false"/>
        <w:jc w:val="both"/>
        <w:rPr>
          <w:sz w:val="20"/>
          <w:szCs w:val="20"/>
        </w:rPr>
      </w:pPr>
      <w:r>
        <w:rPr>
          <w:sz w:val="20"/>
          <w:szCs w:val="20"/>
        </w:rPr>
        <w:t>В окрестностях Краснодара из года в год осенью озерных лягушек меньше, чем весной. За семь лет число их сократилось втрое. Причина: прямое истребление их людьми, уничтожение прибрежной растительности. По этой же причине вкупе с остальными стало мало амфи</w:t>
        <w:softHyphen/>
        <w:t>бий в городе Горьком.</w:t>
      </w:r>
    </w:p>
    <w:p>
      <w:pPr>
        <w:pStyle w:val="Normal"/>
        <w:widowControl w:val="false"/>
        <w:autoSpaceDE w:val="false"/>
        <w:jc w:val="both"/>
        <w:rPr>
          <w:sz w:val="20"/>
          <w:szCs w:val="20"/>
        </w:rPr>
      </w:pPr>
      <w:r>
        <w:rPr>
          <w:sz w:val="20"/>
          <w:szCs w:val="20"/>
        </w:rPr>
        <w:t>Зоологи по роду своей службы не должны испыты</w:t>
        <w:softHyphen/>
        <w:t>вать негативных чувств к амфибиям, тем не менее по их вине ряды амфибий редеют в самых разных странах.</w:t>
      </w:r>
    </w:p>
    <w:p>
      <w:pPr>
        <w:pStyle w:val="Normal"/>
        <w:widowControl w:val="false"/>
        <w:autoSpaceDE w:val="false"/>
        <w:jc w:val="both"/>
        <w:rPr>
          <w:sz w:val="20"/>
          <w:szCs w:val="20"/>
        </w:rPr>
      </w:pPr>
      <w:r>
        <w:rPr>
          <w:sz w:val="20"/>
          <w:szCs w:val="20"/>
        </w:rPr>
        <w:t>Чтобы выяснить, как распределяются по территории сибирские углозубы, жабы и два вида лягушек, было выловлено около десяти тысяч амфибий. Чем питаются хвостатые и бесхвостые амфибии? Вопрос важный, но погибло больше трех тысяч амфибий. А для ответа на вопрос, какие рисунки бывают на платьях лягушек, потребовалось их почти шестнадцать тысяч.</w:t>
      </w:r>
    </w:p>
    <w:p>
      <w:pPr>
        <w:pStyle w:val="Normal"/>
        <w:widowControl w:val="false"/>
        <w:autoSpaceDE w:val="false"/>
        <w:jc w:val="both"/>
        <w:rPr>
          <w:sz w:val="20"/>
          <w:szCs w:val="20"/>
        </w:rPr>
      </w:pPr>
      <w:r>
        <w:rPr>
          <w:sz w:val="20"/>
          <w:szCs w:val="20"/>
        </w:rPr>
        <w:t>В одном-единственном месте нашей страны, в Кар</w:t>
        <w:softHyphen/>
        <w:t>патах, живут тритоны, которых так и называют «карпатские». В середине шестидесятых годов их тысячами забирали из мелководных озер, чтобы сделать биохи</w:t>
        <w:softHyphen/>
        <w:t>мический анализ крови. И в этих озерах их теперь почти нет. Каждое лето ловили карпатских тритонов во время своей летней практики студенты-биологи университетов и педагогических институтов. Долго были привлекатель</w:t>
        <w:softHyphen/>
        <w:t>ными Карпаты и для Зооцентра, который занимается куплей и продажей животных. Его сотрудники около пятнадцати лет вылавливали тритонов. А в конце пяти</w:t>
        <w:softHyphen/>
        <w:t>десятых годов они вывезли с Карпат такие большие партии огненных саламандр, что по сей день места, где множество их зимовало, пусты.</w:t>
      </w:r>
    </w:p>
    <w:p>
      <w:pPr>
        <w:pStyle w:val="Normal"/>
        <w:widowControl w:val="false"/>
        <w:autoSpaceDE w:val="false"/>
        <w:jc w:val="both"/>
        <w:rPr>
          <w:sz w:val="20"/>
          <w:szCs w:val="20"/>
        </w:rPr>
      </w:pPr>
      <w:r>
        <w:rPr>
          <w:sz w:val="20"/>
          <w:szCs w:val="20"/>
        </w:rPr>
        <w:t>Кавказких саламандр нельзя увидеть нигде, кроме как на Кавказе. И этих саламандр ловят в больших количествах, чтобы содержать в террариумах и продавать. Идет торговля амфибиями в ФРГ, а террариумисты пренепременно стараются поселить у себя дома желтобрюхих жерлянок. Каждый турист, приезжающий в Панаму, не так давно увозил на память живого золотого ателопа.</w:t>
      </w:r>
    </w:p>
    <w:p>
      <w:pPr>
        <w:pStyle w:val="Normal"/>
        <w:widowControl w:val="false"/>
        <w:autoSpaceDE w:val="false"/>
        <w:jc w:val="both"/>
        <w:rPr>
          <w:sz w:val="20"/>
          <w:szCs w:val="20"/>
        </w:rPr>
      </w:pPr>
      <w:r>
        <w:rPr>
          <w:sz w:val="20"/>
          <w:szCs w:val="20"/>
        </w:rPr>
        <w:t>Лягушки — «мученики науки», признанные во всех странах. Однако не слишком ли дорого обходится им сейчас это звание? Должно ли лягушачье племя нести такие потери в наши дни? Должно ли столько амфибий исчезать из природы? Вот всего одна цифра. Для экспе</w:t>
        <w:softHyphen/>
        <w:t>риментов и для изучения лягушек студентами в нашей стране их вылавливают миллион. Но думаю, данные эти не совсем точные. Лишь научные учреждения и учебные заведения Казани ежегодно используют тридцать тысяч лягушек. А еще в 1950 году только Ленинградскому университету на практические занятия и исследователь</w:t>
        <w:softHyphen/>
        <w:t>ские работы требовалось около пятнадцати тысяч ля</w:t>
        <w:softHyphen/>
        <w:t>гушек.</w:t>
      </w:r>
    </w:p>
    <w:p>
      <w:pPr>
        <w:pStyle w:val="Normal"/>
        <w:widowControl w:val="false"/>
        <w:autoSpaceDE w:val="false"/>
        <w:jc w:val="both"/>
        <w:rPr>
          <w:sz w:val="20"/>
          <w:szCs w:val="20"/>
        </w:rPr>
      </w:pPr>
      <w:r>
        <w:rPr>
          <w:sz w:val="20"/>
          <w:szCs w:val="20"/>
        </w:rPr>
        <w:t>Мне многое не дано. Я не могу понять охотников. Не представляю себе, какие ощущения испытывают гурманы: еда для меня — не священнодейство. И совсем не укладывается в моей голове, как можно есть дели</w:t>
        <w:softHyphen/>
        <w:t>катесы, зная, что жизни животных загублены для твоей прихоти. Зная, что из-за твоей прихоти не стало живот</w:t>
        <w:softHyphen/>
        <w:t>ных, даже не входящих в реестр охотничьих, появив</w:t>
        <w:softHyphen/>
        <w:t>шихся на свет вовсе не для того, чтобы из них делали консервы или бульоны.</w:t>
      </w:r>
    </w:p>
    <w:p>
      <w:pPr>
        <w:pStyle w:val="Normal"/>
        <w:widowControl w:val="false"/>
        <w:autoSpaceDE w:val="false"/>
        <w:jc w:val="both"/>
        <w:rPr>
          <w:sz w:val="20"/>
          <w:szCs w:val="20"/>
        </w:rPr>
      </w:pPr>
      <w:r>
        <w:rPr>
          <w:sz w:val="20"/>
          <w:szCs w:val="20"/>
        </w:rPr>
        <w:t>Бульон из филе лягушек значится в. блюдах китай</w:t>
        <w:softHyphen/>
        <w:t>ской кухни под номером двести тридцать. Описывается сложный способ его приготовления, внешний вид, вкус. Читаю, а перед моими глазами глаза тех, что могут пре</w:t>
        <w:softHyphen/>
        <w:t>вратиться в филе, лишиться своих задних лапок. Но у французов, жителей Бенилюкса и других европейских стран, видно, не возникают такие или подобные им ас</w:t>
        <w:softHyphen/>
        <w:t>социации. Как и китайцы, они хотят наслаждаться дели</w:t>
        <w:softHyphen/>
        <w:t>катесом. Поэтому в одном 1983 году для них привезли больше шести тысяч тонн лягушачьих лапок, было убито пятнадцать миллионов лягушек. А главные экспорте</w:t>
        <w:softHyphen/>
        <w:t>ры — Индонезия, Бангладеш и Индия, истребляя лов</w:t>
        <w:softHyphen/>
        <w:t>цов насекомых — распространителей малярии и других болезней, вынуждены бороться с шестиногими далеко не безвредным для остальных животных да и для людей методом.</w:t>
      </w:r>
    </w:p>
    <w:p>
      <w:pPr>
        <w:pStyle w:val="Normal"/>
        <w:widowControl w:val="false"/>
        <w:autoSpaceDE w:val="false"/>
        <w:jc w:val="both"/>
        <w:rPr>
          <w:sz w:val="20"/>
          <w:szCs w:val="20"/>
        </w:rPr>
      </w:pPr>
      <w:r>
        <w:rPr>
          <w:sz w:val="20"/>
          <w:szCs w:val="20"/>
        </w:rPr>
        <w:t>Плохие времена настали для лягушек не только Южной и Юго-Восточной Азии. Растет «туристиче</w:t>
        <w:softHyphen/>
        <w:t>ская индустрия», и ежегодно в бельгийском Люксембур</w:t>
        <w:softHyphen/>
        <w:t>ге их отлавливают около двухсот тысяч.</w:t>
      </w:r>
    </w:p>
    <w:p>
      <w:pPr>
        <w:pStyle w:val="Normal"/>
        <w:widowControl w:val="false"/>
        <w:autoSpaceDE w:val="false"/>
        <w:jc w:val="both"/>
        <w:rPr>
          <w:sz w:val="20"/>
          <w:szCs w:val="20"/>
        </w:rPr>
      </w:pPr>
      <w:r>
        <w:rPr>
          <w:sz w:val="20"/>
          <w:szCs w:val="20"/>
        </w:rPr>
        <w:t>В 1948 году произошло важное событие: был создан Международный союз охраны природы и природных ресурсов, начала работать Комиссия по редким и исче</w:t>
        <w:softHyphen/>
        <w:t>зающим видам. Она занялась составлением «Красной книги фактов» и «Черного списка». «Черный спи</w:t>
        <w:softHyphen/>
        <w:t>сок» — это список животных, которые исчезли с лица Земли, начиная с 1600 года. В него попали шестьдесят четыре вида млекопитающих и сто девять видов птиц. Два вида амфибий вымерли в историческое время и один вид — израильская пятнистая лягушка — в пя</w:t>
        <w:softHyphen/>
        <w:t>тидесятые годы нашего века.</w:t>
      </w:r>
    </w:p>
    <w:p>
      <w:pPr>
        <w:pStyle w:val="Normal"/>
        <w:widowControl w:val="false"/>
        <w:autoSpaceDE w:val="false"/>
        <w:jc w:val="both"/>
        <w:rPr>
          <w:sz w:val="20"/>
          <w:szCs w:val="20"/>
        </w:rPr>
      </w:pPr>
      <w:r>
        <w:rPr>
          <w:sz w:val="20"/>
          <w:szCs w:val="20"/>
        </w:rPr>
        <w:t>В «Красную книгу» Международного союза охраны природы и природных ресурсов сейчас занесены: черная жаба, сосновая квакша, техасская слепая саламандра, европейский протей, золотой ателоп — всего тридцать три вида амфибий. Цифра эта явно занижена. В ФРГ двенадцати видам из девятнадцати грозит гибель. В Финляндии живет теперь пять видов амфибий, озер</w:t>
        <w:softHyphen/>
        <w:t>ная лягушка практически исчезла четверть века назад, а среди оставшихся особенно редок гребенчатый тритон Вот-вот не станет озерных лягушек на Кипре, не часто кому на острове удается встретить зеленую жабу. В «Красную книгу» Швеции включено восемь видов амфибий. В Швейцарии под охраной все девятнад</w:t>
        <w:softHyphen/>
        <w:t>цать видов. Запрещено убивать, ловить взрослых амфибий и головастиков, разрушать или забирать из водоема икру. Нельзя коллекционировать амфибий. Нельзя продавать и пересылать их. Если же возникнет необходимость определить, что это за амфибия, все дол</w:t>
        <w:softHyphen/>
        <w:t>жно быть сделано так, чтобы не причинить ей вреда. А потом надлежит выпустить ее там, где была поймана.</w:t>
      </w:r>
    </w:p>
    <w:p>
      <w:pPr>
        <w:pStyle w:val="Normal"/>
        <w:widowControl w:val="false"/>
        <w:autoSpaceDE w:val="false"/>
        <w:jc w:val="both"/>
        <w:rPr>
          <w:sz w:val="20"/>
          <w:szCs w:val="20"/>
        </w:rPr>
      </w:pPr>
      <w:r>
        <w:rPr>
          <w:sz w:val="20"/>
          <w:szCs w:val="20"/>
        </w:rPr>
        <w:t>В Европе больше всего гурманов среди французов, именно они основные потребители лягушачьих лапок. Однако своих собственных амфибий Франция бережет. Не разрешается уничтожать икру и самих амфибий, запрещена торговля ими. Особыми постановлениями взята под защиту съедобная озерная лягушка.</w:t>
      </w:r>
    </w:p>
    <w:p>
      <w:pPr>
        <w:pStyle w:val="Normal"/>
        <w:widowControl w:val="false"/>
        <w:autoSpaceDE w:val="false"/>
        <w:jc w:val="both"/>
        <w:rPr>
          <w:sz w:val="20"/>
          <w:szCs w:val="20"/>
        </w:rPr>
      </w:pPr>
      <w:r>
        <w:rPr>
          <w:sz w:val="20"/>
          <w:szCs w:val="20"/>
        </w:rPr>
        <w:t>Охраняют амфибий и в Чехословакии. В этой стране уже создан заповедник для лягушек и жаб, а тех, кто лишает их жизни, карают довольно высокими штрафа</w:t>
        <w:softHyphen/>
        <w:t>ми. В Чехословакии живет восемнадцать видов амфибий, но двенадцать из них находятся в угрожающем положении, три — в критическом.</w:t>
      </w:r>
    </w:p>
    <w:p>
      <w:pPr>
        <w:pStyle w:val="Normal"/>
        <w:widowControl w:val="false"/>
        <w:autoSpaceDE w:val="false"/>
        <w:jc w:val="both"/>
        <w:rPr>
          <w:sz w:val="20"/>
          <w:szCs w:val="20"/>
        </w:rPr>
      </w:pPr>
      <w:r>
        <w:rPr>
          <w:sz w:val="20"/>
          <w:szCs w:val="20"/>
        </w:rPr>
        <w:t>В «Красную книгу» СССР занесено девять видов из тридцати трех. Вот они:</w:t>
      </w:r>
    </w:p>
    <w:p>
      <w:pPr>
        <w:pStyle w:val="Normal"/>
        <w:widowControl w:val="false"/>
        <w:autoSpaceDE w:val="false"/>
        <w:jc w:val="both"/>
        <w:rPr>
          <w:sz w:val="20"/>
          <w:szCs w:val="20"/>
        </w:rPr>
      </w:pPr>
      <w:r>
        <w:rPr>
          <w:sz w:val="20"/>
          <w:szCs w:val="20"/>
        </w:rPr>
        <w:t>семиреченский тритон, или лягушкозуб,</w:t>
      </w:r>
    </w:p>
    <w:p>
      <w:pPr>
        <w:pStyle w:val="Normal"/>
        <w:widowControl w:val="false"/>
        <w:autoSpaceDE w:val="false"/>
        <w:jc w:val="both"/>
        <w:rPr>
          <w:sz w:val="20"/>
          <w:szCs w:val="20"/>
        </w:rPr>
      </w:pPr>
      <w:r>
        <w:rPr>
          <w:sz w:val="20"/>
          <w:szCs w:val="20"/>
        </w:rPr>
        <w:t>уссурийский когтистый тритон,</w:t>
      </w:r>
    </w:p>
    <w:p>
      <w:pPr>
        <w:pStyle w:val="Normal"/>
        <w:widowControl w:val="false"/>
        <w:autoSpaceDE w:val="false"/>
        <w:jc w:val="both"/>
        <w:rPr>
          <w:sz w:val="20"/>
          <w:szCs w:val="20"/>
        </w:rPr>
      </w:pPr>
      <w:r>
        <w:rPr>
          <w:sz w:val="20"/>
          <w:szCs w:val="20"/>
        </w:rPr>
        <w:t>карпатский тритон,</w:t>
      </w:r>
    </w:p>
    <w:p>
      <w:pPr>
        <w:pStyle w:val="Normal"/>
        <w:widowControl w:val="false"/>
        <w:autoSpaceDE w:val="false"/>
        <w:jc w:val="both"/>
        <w:rPr>
          <w:sz w:val="20"/>
          <w:szCs w:val="20"/>
        </w:rPr>
      </w:pPr>
      <w:r>
        <w:rPr>
          <w:sz w:val="20"/>
          <w:szCs w:val="20"/>
        </w:rPr>
        <w:t>альпийский тритон,</w:t>
      </w:r>
    </w:p>
    <w:p>
      <w:pPr>
        <w:pStyle w:val="Normal"/>
        <w:widowControl w:val="false"/>
        <w:autoSpaceDE w:val="false"/>
        <w:jc w:val="both"/>
        <w:rPr>
          <w:sz w:val="20"/>
          <w:szCs w:val="20"/>
        </w:rPr>
      </w:pPr>
      <w:r>
        <w:rPr>
          <w:sz w:val="20"/>
          <w:szCs w:val="20"/>
        </w:rPr>
        <w:t>малоазиатский тритон,</w:t>
      </w:r>
    </w:p>
    <w:p>
      <w:pPr>
        <w:pStyle w:val="Normal"/>
        <w:widowControl w:val="false"/>
        <w:autoSpaceDE w:val="false"/>
        <w:jc w:val="both"/>
        <w:rPr>
          <w:sz w:val="20"/>
          <w:szCs w:val="20"/>
        </w:rPr>
      </w:pPr>
      <w:r>
        <w:rPr>
          <w:sz w:val="20"/>
          <w:szCs w:val="20"/>
        </w:rPr>
        <w:t>кавказская саламандра,</w:t>
      </w:r>
    </w:p>
    <w:p>
      <w:pPr>
        <w:pStyle w:val="Normal"/>
        <w:widowControl w:val="false"/>
        <w:autoSpaceDE w:val="false"/>
        <w:jc w:val="both"/>
        <w:rPr>
          <w:sz w:val="20"/>
          <w:szCs w:val="20"/>
        </w:rPr>
      </w:pPr>
      <w:r>
        <w:rPr>
          <w:sz w:val="20"/>
          <w:szCs w:val="20"/>
        </w:rPr>
        <w:t>сирийская чесночница,</w:t>
      </w:r>
    </w:p>
    <w:p>
      <w:pPr>
        <w:pStyle w:val="Normal"/>
        <w:widowControl w:val="false"/>
        <w:autoSpaceDE w:val="false"/>
        <w:jc w:val="both"/>
        <w:rPr>
          <w:sz w:val="20"/>
          <w:szCs w:val="20"/>
        </w:rPr>
      </w:pPr>
      <w:r>
        <w:rPr>
          <w:sz w:val="20"/>
          <w:szCs w:val="20"/>
        </w:rPr>
        <w:t>кавказкая крестовка,</w:t>
      </w:r>
    </w:p>
    <w:p>
      <w:pPr>
        <w:pStyle w:val="Normal"/>
        <w:widowControl w:val="false"/>
        <w:autoSpaceDE w:val="false"/>
        <w:jc w:val="both"/>
        <w:rPr>
          <w:sz w:val="20"/>
          <w:szCs w:val="20"/>
        </w:rPr>
      </w:pPr>
      <w:r>
        <w:rPr>
          <w:sz w:val="20"/>
          <w:szCs w:val="20"/>
        </w:rPr>
        <w:t>камышовая жаба.</w:t>
      </w:r>
    </w:p>
    <w:p>
      <w:pPr>
        <w:pStyle w:val="Normal"/>
        <w:widowControl w:val="false"/>
        <w:autoSpaceDE w:val="false"/>
        <w:jc w:val="both"/>
        <w:rPr>
          <w:sz w:val="20"/>
          <w:szCs w:val="20"/>
        </w:rPr>
      </w:pPr>
      <w:r>
        <w:rPr>
          <w:sz w:val="20"/>
          <w:szCs w:val="20"/>
        </w:rPr>
        <w:t>К восьмидесятым годам двадцатого столетия чело</w:t>
        <w:softHyphen/>
        <w:t>век успел сделать много.</w:t>
      </w:r>
    </w:p>
    <w:p>
      <w:pPr>
        <w:pStyle w:val="Normal"/>
        <w:widowControl w:val="false"/>
        <w:autoSpaceDE w:val="false"/>
        <w:jc w:val="both"/>
        <w:rPr>
          <w:sz w:val="20"/>
          <w:szCs w:val="20"/>
        </w:rPr>
      </w:pPr>
      <w:r>
        <w:rPr>
          <w:sz w:val="20"/>
          <w:szCs w:val="20"/>
        </w:rPr>
        <w:t>Влажные тропические леса, в которых сосредоточена половина всей флоры и фауны Земли, уничтожены на сорок процентов. Эти леса вырубают со скоростью двадцать гектаров в минуту</w:t>
      </w:r>
    </w:p>
    <w:p>
      <w:pPr>
        <w:pStyle w:val="Normal"/>
        <w:widowControl w:val="false"/>
        <w:autoSpaceDE w:val="false"/>
        <w:jc w:val="both"/>
        <w:rPr>
          <w:sz w:val="20"/>
          <w:szCs w:val="20"/>
        </w:rPr>
      </w:pPr>
      <w:r>
        <w:rPr>
          <w:sz w:val="20"/>
          <w:szCs w:val="20"/>
        </w:rPr>
        <w:t>Одиннадцать процентов поверхности Земли распа</w:t>
        <w:softHyphen/>
        <w:t>хано, почти четверть ее территории,— частично или полностью цивилизованные пастбища, около трех про</w:t>
        <w:softHyphen/>
        <w:t>центов заняты дорогами, нашими домами, промышлен</w:t>
        <w:softHyphen/>
        <w:t>ными предприятиями. Полным-полно искусственных во</w:t>
        <w:softHyphen/>
        <w:t>дохранилищ, а осушительные и оросительные работы проведены на такой площади, где могло бы разме</w:t>
        <w:softHyphen/>
        <w:t>ститься несколько крупных европейских стран В райо</w:t>
        <w:softHyphen/>
        <w:t>нах с интенсивным сельским хозяйством пестицидов используют столько, что на каждого человека их прихо</w:t>
        <w:softHyphen/>
        <w:t>дится пять килограммов в год. Ядохимикаты перено</w:t>
        <w:softHyphen/>
        <w:t>сятся с воздухом, и на Земле сейчас не существует райо</w:t>
        <w:softHyphen/>
        <w:t>нов, свободных от них.</w:t>
      </w:r>
    </w:p>
    <w:p>
      <w:pPr>
        <w:pStyle w:val="Normal"/>
        <w:widowControl w:val="false"/>
        <w:autoSpaceDE w:val="false"/>
        <w:jc w:val="both"/>
        <w:rPr>
          <w:sz w:val="20"/>
          <w:szCs w:val="20"/>
        </w:rPr>
      </w:pPr>
      <w:r>
        <w:rPr>
          <w:sz w:val="20"/>
          <w:szCs w:val="20"/>
        </w:rPr>
        <w:t>Такое преобразование планеты должно было ска</w:t>
        <w:softHyphen/>
        <w:t>заться на амфибиях. И оно сказалось.</w:t>
      </w:r>
    </w:p>
    <w:p>
      <w:pPr>
        <w:pStyle w:val="Normal"/>
        <w:widowControl w:val="false"/>
        <w:autoSpaceDE w:val="false"/>
        <w:jc w:val="both"/>
        <w:rPr/>
      </w:pPr>
      <w:r>
        <w:rPr>
          <w:sz w:val="20"/>
          <w:szCs w:val="20"/>
        </w:rPr>
        <w:t>В начале нашего века камышовые жабы чувствовали себя в Великобритании прекрасно. Было их много, и во</w:t>
        <w:softHyphen/>
        <w:t>дились они по всей стране. Жили жабы в прибрежных дюнах и на вересковых равнинах. Прошло полстолетия, всего полстолетия, и от былого множества остались кро</w:t>
        <w:softHyphen/>
        <w:t>хи. Сейчас камышовая жаба занесена в список выми</w:t>
        <w:softHyphen/>
        <w:t>рающих видов Великобритании. Да и как она могла туда не попасть? На вересковых равнинах перестали пасти скот, а занялись строительством, сельским хозяйством. На вересковых равнинах появился лес. Но места, где есть тень, не подходят для этих амфибий.</w:t>
      </w:r>
    </w:p>
    <w:p>
      <w:pPr>
        <w:pStyle w:val="Normal"/>
        <w:widowControl w:val="false"/>
        <w:autoSpaceDE w:val="false"/>
        <w:jc w:val="both"/>
        <w:rPr/>
      </w:pPr>
      <w:r>
        <w:rPr>
          <w:sz w:val="20"/>
          <w:szCs w:val="20"/>
        </w:rPr>
        <w:t>К середине семидесятых годов на вересковых рав</w:t>
        <w:softHyphen/>
        <w:t>нинах от всей площади, пригодной для жизни камы</w:t>
        <w:softHyphen/>
        <w:t>шовых жаб, уцелел один процент. Уменьшилась на пятьдесят пять процентов и площадь дюн. В дюнах на</w:t>
        <w:softHyphen/>
        <w:t>бирала темпы индустрия отдыха.</w:t>
      </w:r>
    </w:p>
    <w:p>
      <w:pPr>
        <w:pStyle w:val="Normal"/>
        <w:widowControl w:val="false"/>
        <w:autoSpaceDE w:val="false"/>
        <w:jc w:val="both"/>
        <w:rPr/>
      </w:pPr>
      <w:r>
        <w:rPr>
          <w:sz w:val="20"/>
          <w:szCs w:val="20"/>
        </w:rPr>
        <w:t>Нам нужны отели и пансионаты, фабрики и заводы. Нам нужны новые поля, сады, виноградники, леса. И лишаются амфибии прудов, где выводили потомство и пря</w:t>
        <w:softHyphen/>
        <w:t>тались от холода, утрачивают свои охотничьи владения В ФРГ в окрестностях города Липштадт за шестьдесят с небольшим лет от трехсот девятнадцати водоемов осталось восемьдесят три. В одном из районов Велико</w:t>
        <w:softHyphen/>
        <w:t>британии перестали существовать восемнадцать водо</w:t>
        <w:softHyphen/>
        <w:t>емов из шестидесяти.</w:t>
      </w:r>
    </w:p>
    <w:p>
      <w:pPr>
        <w:pStyle w:val="Normal"/>
        <w:widowControl w:val="false"/>
        <w:autoSpaceDE w:val="false"/>
        <w:jc w:val="both"/>
        <w:rPr>
          <w:sz w:val="20"/>
          <w:szCs w:val="20"/>
        </w:rPr>
      </w:pPr>
      <w:r>
        <w:rPr>
          <w:sz w:val="20"/>
          <w:szCs w:val="20"/>
        </w:rPr>
        <w:t>Идет на убыль и площадь так называемого водного зеркала. Неподалеку от австрийского города Грац за пятнадцать лет она убавилась на шестую часть, и семь видов амфибий вымирают. В Татарии за это же время больше чем у половины водоемов сократилась площадь или они совсем исчезли.</w:t>
      </w:r>
    </w:p>
    <w:p>
      <w:pPr>
        <w:pStyle w:val="Normal"/>
        <w:widowControl w:val="false"/>
        <w:autoSpaceDE w:val="false"/>
        <w:jc w:val="both"/>
        <w:rPr>
          <w:sz w:val="20"/>
          <w:szCs w:val="20"/>
        </w:rPr>
      </w:pPr>
      <w:r>
        <w:rPr>
          <w:sz w:val="20"/>
          <w:szCs w:val="20"/>
        </w:rPr>
        <w:t>Не меньшее зло для амфибий — мелиорация. На се</w:t>
        <w:softHyphen/>
        <w:t>вере округа Крефельд в ФРГ долго и планомерно осушали болота. Теперь тут не живут: гребенчатый тритон, краснобрюхая жерлянка, обыкновенная квакша. Весь</w:t>
        <w:softHyphen/>
        <w:t>ма редки альпийский тритон и серая жаба.</w:t>
      </w:r>
    </w:p>
    <w:p>
      <w:pPr>
        <w:pStyle w:val="Normal"/>
        <w:widowControl w:val="false"/>
        <w:autoSpaceDE w:val="false"/>
        <w:jc w:val="both"/>
        <w:rPr>
          <w:sz w:val="20"/>
          <w:szCs w:val="20"/>
        </w:rPr>
      </w:pPr>
      <w:r>
        <w:rPr>
          <w:sz w:val="20"/>
          <w:szCs w:val="20"/>
        </w:rPr>
        <w:t>В нашей стране в пойменных лугах Томской области мелиораторы еще не закончили работы, а остромордые лягушки уже покинули участки, где были срезаны кочки, выровнена земля, вырыты канавы.</w:t>
      </w:r>
    </w:p>
    <w:p>
      <w:pPr>
        <w:pStyle w:val="Normal"/>
        <w:widowControl w:val="false"/>
        <w:autoSpaceDE w:val="false"/>
        <w:jc w:val="both"/>
        <w:rPr>
          <w:sz w:val="20"/>
          <w:szCs w:val="20"/>
        </w:rPr>
      </w:pPr>
      <w:r>
        <w:rPr>
          <w:sz w:val="20"/>
          <w:szCs w:val="20"/>
        </w:rPr>
        <w:t>Как ни мало остается амфибиям водоемов, все же остается. Однако многие и из них только называются прудами, ручьями, речками.</w:t>
      </w:r>
    </w:p>
    <w:p>
      <w:pPr>
        <w:pStyle w:val="Normal"/>
        <w:widowControl w:val="false"/>
        <w:autoSpaceDE w:val="false"/>
        <w:jc w:val="both"/>
        <w:rPr>
          <w:sz w:val="20"/>
          <w:szCs w:val="20"/>
        </w:rPr>
      </w:pPr>
      <w:r>
        <w:rPr>
          <w:sz w:val="20"/>
          <w:szCs w:val="20"/>
        </w:rPr>
        <w:t>В окрестностях Дрездена сейчас нет четверти во</w:t>
        <w:softHyphen/>
        <w:t>доемов, существовавших прежде. А из тех, что имеются в наличии, не более чем десять процентов пригодны для размножения амфибий.</w:t>
      </w:r>
    </w:p>
    <w:p>
      <w:pPr>
        <w:pStyle w:val="Normal"/>
        <w:widowControl w:val="false"/>
        <w:autoSpaceDE w:val="false"/>
        <w:jc w:val="both"/>
        <w:rPr>
          <w:sz w:val="20"/>
          <w:szCs w:val="20"/>
        </w:rPr>
      </w:pPr>
      <w:r>
        <w:rPr>
          <w:sz w:val="20"/>
          <w:szCs w:val="20"/>
        </w:rPr>
        <w:t>Амфибии весьма чувствительны к химическому со</w:t>
        <w:softHyphen/>
        <w:t>ставу воды. Но чистой воды на Земле с каждым годом меньше. У остромордых лягушек и сибирских углозубов, отложивших икру в водоемы, загрязненные промышлен</w:t>
        <w:softHyphen/>
        <w:t>ными стоками, прекращается развитие почти всех эмбрионов, а головастики, которые, несмотря ни на что, появляются на свет, растут крайне медленно и в конце концов умирают.</w:t>
      </w:r>
    </w:p>
    <w:p>
      <w:pPr>
        <w:pStyle w:val="Normal"/>
        <w:widowControl w:val="false"/>
        <w:autoSpaceDE w:val="false"/>
        <w:jc w:val="both"/>
        <w:rPr/>
      </w:pPr>
      <w:r>
        <w:rPr>
          <w:sz w:val="20"/>
          <w:szCs w:val="20"/>
        </w:rPr>
        <w:t>Взрослым амфибиям тоже не безразлично, в какой воде жить. На реке Инсар, у места выхода промышлен</w:t>
        <w:softHyphen/>
        <w:t>ных стоков города Саранска, не услышать рулад пру</w:t>
        <w:softHyphen/>
        <w:t>довых лягушек. А в окрестностях болгарского города Пирдоп, где разместился медеплавильный комбинат, во</w:t>
        <w:softHyphen/>
        <w:t>обще не удастся найти каких-либо амфибий. Вокруг комбината, на территории семь квадратных километ</w:t>
        <w:softHyphen/>
        <w:t>ров, загрязнены водоемы, в которые они откладывали икру и в которых они зимовали. Да и охотиться на суше стало не на кого.</w:t>
      </w:r>
    </w:p>
    <w:p>
      <w:pPr>
        <w:pStyle w:val="Normal"/>
        <w:widowControl w:val="false"/>
        <w:autoSpaceDE w:val="false"/>
        <w:jc w:val="both"/>
        <w:rPr/>
      </w:pPr>
      <w:r>
        <w:rPr>
          <w:sz w:val="20"/>
          <w:szCs w:val="20"/>
        </w:rPr>
        <w:t>Американские тигровые амбистомы могут жить в лагуне, где концентрация такого вещества, как перилен, велика и, кроме него, есть еще бензпирен. Однако почти половина амфибий тяжело больна: злокачественные опухоли кожи.</w:t>
      </w:r>
    </w:p>
    <w:p>
      <w:pPr>
        <w:pStyle w:val="Normal"/>
        <w:widowControl w:val="false"/>
        <w:autoSpaceDE w:val="false"/>
        <w:jc w:val="both"/>
        <w:rPr>
          <w:sz w:val="20"/>
          <w:szCs w:val="20"/>
        </w:rPr>
      </w:pPr>
      <w:r>
        <w:rPr>
          <w:sz w:val="20"/>
          <w:szCs w:val="20"/>
        </w:rPr>
        <w:t>На юге острова Сахалин, неподалеку от города Долинска, около сорока процентов молодых сибирских лягушек имеют уродливые лапки. Ручей, где обитают эти ам</w:t>
        <w:softHyphen/>
        <w:t>фибии, протекает по территории целлюлозного комбината. Все лягушки погибают, не став взрослыми: и плавать, и прыгать, как положено, они не в состоянии.</w:t>
      </w:r>
    </w:p>
    <w:p>
      <w:pPr>
        <w:pStyle w:val="Normal"/>
        <w:widowControl w:val="false"/>
        <w:autoSpaceDE w:val="false"/>
        <w:jc w:val="both"/>
        <w:rPr>
          <w:sz w:val="20"/>
          <w:szCs w:val="20"/>
        </w:rPr>
      </w:pPr>
      <w:r>
        <w:rPr>
          <w:sz w:val="20"/>
          <w:szCs w:val="20"/>
        </w:rPr>
        <w:t>У амфибий, живущих в отравленных водах, в тка</w:t>
        <w:softHyphen/>
        <w:t>нях накапливаются яды. Накапливаются яды и у тех, что охотятся на насекомых, против которых используют пестициды. На полях, полностью обработанных ядохимикатами, амфибий единицы.</w:t>
      </w:r>
    </w:p>
    <w:p>
      <w:pPr>
        <w:pStyle w:val="Normal"/>
        <w:widowControl w:val="false"/>
        <w:autoSpaceDE w:val="false"/>
        <w:jc w:val="both"/>
        <w:rPr>
          <w:sz w:val="20"/>
          <w:szCs w:val="20"/>
        </w:rPr>
      </w:pPr>
      <w:r>
        <w:rPr>
          <w:sz w:val="20"/>
          <w:szCs w:val="20"/>
        </w:rPr>
        <w:t>А такие амфибии, как жабы и чесночницы, умирают, когда ведут химическую борьбу с грызунами в овощехранилищах и подвалах: там жабы с чесночницами зи</w:t>
        <w:softHyphen/>
        <w:t>муют. Если же в какой-нибудь летний день утром обсле</w:t>
        <w:softHyphen/>
        <w:t>довать места, расположенные на небольшом расстоянии от лугов, посыпанных известью, чтобы не закисала поч</w:t>
        <w:softHyphen/>
        <w:t>ва, — можно также обнаружить немало мертвых амфи</w:t>
        <w:softHyphen/>
        <w:t>бий. Ночью они прыгали по этим лугам и получили ожоги.</w:t>
      </w:r>
    </w:p>
    <w:p>
      <w:pPr>
        <w:pStyle w:val="Normal"/>
        <w:widowControl w:val="false"/>
        <w:autoSpaceDE w:val="false"/>
        <w:jc w:val="both"/>
        <w:rPr>
          <w:sz w:val="20"/>
          <w:szCs w:val="20"/>
        </w:rPr>
      </w:pPr>
      <w:r>
        <w:rPr>
          <w:sz w:val="20"/>
          <w:szCs w:val="20"/>
        </w:rPr>
        <w:t>Тихо, незаметно, медленно гибнут амфибии. Усугуб</w:t>
        <w:softHyphen/>
        <w:t>ляет положение истребление лесов и кустарников. Одна из главных причин, по которой кавказская крестовка попала в «Красную книгу» нашей страны и в «Красную книгу» Международного союза охраны природы,— именно эта.</w:t>
      </w:r>
    </w:p>
    <w:p>
      <w:pPr>
        <w:pStyle w:val="Normal"/>
        <w:widowControl w:val="false"/>
        <w:autoSpaceDE w:val="false"/>
        <w:jc w:val="both"/>
        <w:rPr>
          <w:sz w:val="20"/>
          <w:szCs w:val="20"/>
        </w:rPr>
      </w:pPr>
      <w:r>
        <w:rPr>
          <w:sz w:val="20"/>
          <w:szCs w:val="20"/>
        </w:rPr>
        <w:t>Ко всем бедам амфибий лет пятнадцать назад доба</w:t>
        <w:softHyphen/>
        <w:t>вилась новая.</w:t>
      </w:r>
    </w:p>
    <w:p>
      <w:pPr>
        <w:pStyle w:val="Normal"/>
        <w:widowControl w:val="false"/>
        <w:autoSpaceDE w:val="false"/>
        <w:jc w:val="both"/>
        <w:rPr/>
      </w:pPr>
      <w:r>
        <w:rPr>
          <w:sz w:val="20"/>
          <w:szCs w:val="20"/>
        </w:rPr>
        <w:t>С тех пор как существуют дороги и тропы, амфибии использовали их поздними вечерами и ночами не хуже других животных. На дорогах нет или почти нет травы, поэтому по ним можно прыгать без особых усилий. На них легче поймать добычу. Если дорога покрыта асфаль</w:t>
        <w:softHyphen/>
        <w:t>том или сделана из камней, добыча приходит на нее:</w:t>
      </w:r>
      <w:r>
        <w:rPr/>
        <w:t xml:space="preserve"> </w:t>
      </w:r>
      <w:r>
        <w:rPr>
          <w:sz w:val="20"/>
          <w:szCs w:val="20"/>
        </w:rPr>
        <w:t>асфальт и камни теплее, чем поверхность почвы, прогре</w:t>
        <w:softHyphen/>
        <w:t>ваются они сильнее. Однако теми же самыми дорогами пользуются и люди. Произойдет встреча с лягушкой или жабой — мало кто из них не поднимет вверх руку с палкой или камнем. У быстроходной лягушки есть шанс упрыгать, а жаба останется лежать на дороге. Но такие потери, которые несли и несут амфибии, восполнимы. А вот когда по дороге мчатся машины, и ког</w:t>
        <w:softHyphen/>
        <w:t>да дорогу проложили, перерезав лягушачий или жабий путь, по которому из года в год идут амфибии к водоему метать икру, а спустя определенное время отправляются в обратном направлении, вот тогда потери могут ока</w:t>
        <w:softHyphen/>
        <w:t>заться невосполнимыми.</w:t>
      </w:r>
    </w:p>
    <w:p>
      <w:pPr>
        <w:pStyle w:val="Normal"/>
        <w:widowControl w:val="false"/>
        <w:autoSpaceDE w:val="false"/>
        <w:jc w:val="both"/>
        <w:rPr>
          <w:sz w:val="20"/>
          <w:szCs w:val="20"/>
        </w:rPr>
      </w:pPr>
      <w:r>
        <w:rPr>
          <w:sz w:val="20"/>
          <w:szCs w:val="20"/>
        </w:rPr>
        <w:t>В последние годы под колесами машин все чаще гиб</w:t>
        <w:softHyphen/>
        <w:t>нут тритоны, озерные, травяные лягушки, зеленые и серые жабы. Летом в Волжско-Камском крае на круп</w:t>
        <w:softHyphen/>
        <w:t>ной автотрассе даже ночью каждую минуту проходит машина, а днем и вечером — от восьми до одиннадцати. Это означает, что любые амфибии, которые соберутся пересечь шоссе, не дойдут до его противоположной сто</w:t>
        <w:softHyphen/>
        <w:t>роны живыми.</w:t>
      </w:r>
    </w:p>
    <w:p>
      <w:pPr>
        <w:pStyle w:val="Normal"/>
        <w:widowControl w:val="false"/>
        <w:autoSpaceDE w:val="false"/>
        <w:jc w:val="both"/>
        <w:rPr>
          <w:sz w:val="20"/>
          <w:szCs w:val="20"/>
        </w:rPr>
      </w:pPr>
      <w:r>
        <w:rPr>
          <w:sz w:val="20"/>
          <w:szCs w:val="20"/>
        </w:rPr>
        <w:t>Все больше машин на дорогах, все больше авто</w:t>
        <w:softHyphen/>
        <w:t>трасс на традиционных путях миграций амфибий. И вес</w:t>
        <w:softHyphen/>
        <w:t>ной по утрам десятки, сотни их находят раздавленными. Только на одной магистрали в окрестностях Бонна за день насчитали сто двадцать сбитых машинами жаб. На недавно построенной дороге в пригороде Страсбург, разделившей лес и пруд, за март 1977 и 1978 годов по</w:t>
        <w:softHyphen/>
        <w:t>гибла тысяча серых жаб, а всего их приходило в пруд тысяча триста. Еще более трагично положение амфи</w:t>
        <w:softHyphen/>
        <w:t>бий, когда при прокладке дороги засыпают их родной водоем. Каждую весну оставшиеся в живых сидят там, где было их болото, озерко или пруд. Икру они уже не откладывают, потомков у них уже не будет.</w:t>
      </w:r>
    </w:p>
    <w:p>
      <w:pPr>
        <w:pStyle w:val="Normal"/>
        <w:widowControl w:val="false"/>
        <w:autoSpaceDE w:val="false"/>
        <w:jc w:val="both"/>
        <w:rPr>
          <w:sz w:val="20"/>
          <w:szCs w:val="20"/>
        </w:rPr>
      </w:pPr>
      <w:r>
        <w:rPr>
          <w:sz w:val="20"/>
          <w:szCs w:val="20"/>
        </w:rPr>
        <w:t>Поставила я точку, перечитала абзац, а потом и пре</w:t>
        <w:softHyphen/>
        <w:t>дыдущие страницы — и замерла: на душе стало как-то нехорошо. И вспомнила я свой любимый пруд, живу</w:t>
        <w:softHyphen/>
        <w:t>щих в нем травяных, прудовых лягушек, жерлянок. Вспомнила, что весной путь травяных лягушек тоже пересекает автотрасса, широкое Калужское шоссе. Но моим лягушкам повезло. Под шоссе, по ходу оврага — огромная труба, я и то могу пройти по ней. Соорудили этот тоннель вовсе не для лягушек: по оврагу весной течет вода.</w:t>
      </w:r>
    </w:p>
    <w:p>
      <w:pPr>
        <w:pStyle w:val="Normal"/>
        <w:widowControl w:val="false"/>
        <w:autoSpaceDE w:val="false"/>
        <w:jc w:val="both"/>
        <w:rPr>
          <w:sz w:val="20"/>
          <w:szCs w:val="20"/>
        </w:rPr>
      </w:pPr>
      <w:r>
        <w:rPr>
          <w:sz w:val="20"/>
          <w:szCs w:val="20"/>
        </w:rPr>
        <w:t>Вспомнила я все это, и вдруг подумала: «А не развеяться ли мне? Не отвлечься ли от грустных мыслей? Не поехать ли на пруд? Книгу я написала, не хватает нескольких заключительных строк, так что имею право на отдых». Собираюсь быстрей обычного, потому что ничего с собой не беру.</w:t>
      </w:r>
    </w:p>
    <w:p>
      <w:pPr>
        <w:pStyle w:val="Normal"/>
        <w:widowControl w:val="false"/>
        <w:autoSpaceDE w:val="false"/>
        <w:jc w:val="both"/>
        <w:rPr>
          <w:sz w:val="20"/>
          <w:szCs w:val="20"/>
        </w:rPr>
      </w:pPr>
      <w:r>
        <w:rPr>
          <w:sz w:val="20"/>
          <w:szCs w:val="20"/>
        </w:rPr>
        <w:t>И вот пруд. У пруда — трактор. В пруду — насос. Я не верю своим глазам. От пруда почти ничего не оста</w:t>
        <w:softHyphen/>
        <w:t>лось. А мощный насос втягивает и втягивает в шланг воду, а с ней — головастиков, всех нерасторопных, ока</w:t>
        <w:softHyphen/>
        <w:t>завшихся поблизости. Мгновение — и лежат они далеко от пруда на земле. Человек, сидящий в кабине трактора, спокойно отвечает: «А мне все одно, какие тут лягушки. Меня не касается, что они полезные. Какое мне дело, что этих жерлянок больше нигде так близко от Москвы нет. Мне приказано поливать облепиху, я поливаю».</w:t>
      </w:r>
    </w:p>
    <w:p>
      <w:pPr>
        <w:pStyle w:val="Normal"/>
        <w:widowControl w:val="false"/>
        <w:autoSpaceDE w:val="false"/>
        <w:jc w:val="both"/>
        <w:rPr>
          <w:sz w:val="20"/>
          <w:szCs w:val="20"/>
        </w:rPr>
      </w:pPr>
      <w:r>
        <w:rPr>
          <w:sz w:val="20"/>
          <w:szCs w:val="20"/>
        </w:rPr>
        <w:t>И хочу я теперь спросить вас: надо ли в довершение всего вылавливать амфибий? Надо ли заносить над ни</w:t>
        <w:softHyphen/>
        <w:t>ми камень? Поднимать палку? Может, стоит перебороть себя и помочь лягушке или жабе перейти дорогу? Мо</w:t>
        <w:softHyphen/>
        <w:t>жет, стоит сделать небольшой водоем, соорудить кое-какие укрытия и поселить там оставшихся без дома ам</w:t>
        <w:softHyphen/>
        <w:t>фибий? Лягушки и жабы совсем не прочь жить рядом с человеком даже в городе. Они требуют немногого: все</w:t>
        <w:softHyphen/>
        <w:t>го-навсего человеческого к себе отношения.</w:t>
      </w:r>
    </w:p>
    <w:p>
      <w:pPr>
        <w:pStyle w:val="Normal"/>
        <w:widowControl w:val="false"/>
        <w:autoSpaceDE w:val="false"/>
        <w:jc w:val="both"/>
        <w:rPr>
          <w:sz w:val="20"/>
          <w:szCs w:val="20"/>
        </w:rPr>
      </w:pPr>
      <w:r>
        <w:rPr>
          <w:sz w:val="20"/>
          <w:szCs w:val="20"/>
        </w:rPr>
      </w:r>
    </w:p>
    <w:p>
      <w:pPr>
        <w:pStyle w:val="Heading1"/>
        <w:rPr/>
      </w:pPr>
      <w:r>
        <w:rPr/>
        <w:t>ОСНОВНАЯ ЛИТЕРАТУРА</w:t>
      </w:r>
    </w:p>
    <w:p>
      <w:pPr>
        <w:pStyle w:val="Normal"/>
        <w:widowControl w:val="false"/>
        <w:autoSpaceDE w:val="false"/>
        <w:jc w:val="both"/>
        <w:rPr>
          <w:sz w:val="20"/>
          <w:szCs w:val="20"/>
        </w:rPr>
      </w:pPr>
      <w:r>
        <w:rPr>
          <w:sz w:val="20"/>
          <w:szCs w:val="20"/>
        </w:rPr>
        <w:t>Амфибии Дальнего Востока и Сибири.— Владивосток- ДВНЦ АН СССР, 1978.</w:t>
      </w:r>
    </w:p>
    <w:p>
      <w:pPr>
        <w:pStyle w:val="Normal"/>
        <w:widowControl w:val="false"/>
        <w:autoSpaceDE w:val="false"/>
        <w:jc w:val="both"/>
        <w:rPr/>
      </w:pPr>
      <w:r>
        <w:rPr>
          <w:sz w:val="20"/>
          <w:szCs w:val="20"/>
        </w:rPr>
        <w:t>Бабенко Л. А., Пащенко Ю. И. Некоторые особенности ориентации желтобрюхой жерлянки в опытах по хомингу // Вестник зоологии,— 1979.— № 5.— С. 61—65.</w:t>
      </w:r>
    </w:p>
    <w:p>
      <w:pPr>
        <w:pStyle w:val="Normal"/>
        <w:widowControl w:val="false"/>
        <w:autoSpaceDE w:val="false"/>
        <w:jc w:val="both"/>
        <w:rPr/>
      </w:pPr>
      <w:r>
        <w:rPr>
          <w:sz w:val="20"/>
          <w:szCs w:val="20"/>
        </w:rPr>
        <w:t>Банников А. Г., Денисова М. Н. Очерки по биологии земноводных.— М.: Учпедгиз, 1956.</w:t>
      </w:r>
    </w:p>
    <w:p>
      <w:pPr>
        <w:pStyle w:val="Normal"/>
        <w:widowControl w:val="false"/>
        <w:autoSpaceDE w:val="false"/>
        <w:jc w:val="both"/>
        <w:rPr/>
      </w:pPr>
      <w:r>
        <w:rPr>
          <w:sz w:val="20"/>
          <w:szCs w:val="20"/>
        </w:rPr>
        <w:t xml:space="preserve">Бастаков В. А. Роль ганглиозных клеток сетчатки различных классов в организации зрительно управляемого поведения прудовой лягушки//Зоологический журнал.— 1977.— Т. </w:t>
      </w:r>
      <w:r>
        <w:rPr>
          <w:sz w:val="20"/>
          <w:szCs w:val="20"/>
          <w:lang w:val="en-US"/>
        </w:rPr>
        <w:t>LVI</w:t>
      </w:r>
      <w:r>
        <w:rPr>
          <w:sz w:val="20"/>
          <w:szCs w:val="20"/>
        </w:rPr>
        <w:t>.— Вып. 9 С. 1340—1349.</w:t>
      </w:r>
    </w:p>
    <w:p>
      <w:pPr>
        <w:pStyle w:val="Normal"/>
        <w:widowControl w:val="false"/>
        <w:autoSpaceDE w:val="false"/>
        <w:jc w:val="both"/>
        <w:rPr/>
      </w:pPr>
      <w:r>
        <w:rPr>
          <w:sz w:val="20"/>
          <w:szCs w:val="20"/>
        </w:rPr>
        <w:t xml:space="preserve">Бастаков В. А. Монокулярная оценка лягушками </w:t>
      </w:r>
      <w:r>
        <w:rPr>
          <w:sz w:val="20"/>
          <w:szCs w:val="20"/>
          <w:lang w:val="en-US"/>
        </w:rPr>
        <w:t>Rana</w:t>
      </w:r>
      <w:r>
        <w:rPr>
          <w:sz w:val="20"/>
          <w:szCs w:val="20"/>
        </w:rPr>
        <w:t xml:space="preserve"> </w:t>
      </w:r>
      <w:r>
        <w:rPr>
          <w:sz w:val="20"/>
          <w:szCs w:val="20"/>
          <w:lang w:val="en-US"/>
        </w:rPr>
        <w:t>temporaria</w:t>
      </w:r>
      <w:r>
        <w:rPr>
          <w:sz w:val="20"/>
          <w:szCs w:val="20"/>
        </w:rPr>
        <w:t xml:space="preserve"> </w:t>
      </w:r>
      <w:r>
        <w:rPr>
          <w:sz w:val="20"/>
          <w:szCs w:val="20"/>
          <w:lang w:val="en-US"/>
        </w:rPr>
        <w:t>L</w:t>
      </w:r>
      <w:r>
        <w:rPr>
          <w:sz w:val="20"/>
          <w:szCs w:val="20"/>
        </w:rPr>
        <w:t>. дистанций до движущихся объектов и их размеров // Жур</w:t>
        <w:softHyphen/>
        <w:t xml:space="preserve">нал общей биологии. 1981.—Т. </w:t>
      </w:r>
      <w:r>
        <w:rPr>
          <w:sz w:val="20"/>
          <w:szCs w:val="20"/>
          <w:lang w:val="en-US"/>
        </w:rPr>
        <w:t>XLH</w:t>
      </w:r>
      <w:r>
        <w:rPr>
          <w:sz w:val="20"/>
          <w:szCs w:val="20"/>
        </w:rPr>
        <w:t>.—№ 1.—С. 122—126.</w:t>
      </w:r>
    </w:p>
    <w:p>
      <w:pPr>
        <w:pStyle w:val="Normal"/>
        <w:widowControl w:val="false"/>
        <w:autoSpaceDE w:val="false"/>
        <w:jc w:val="both"/>
        <w:rPr>
          <w:sz w:val="20"/>
          <w:szCs w:val="20"/>
        </w:rPr>
      </w:pPr>
      <w:r>
        <w:rPr>
          <w:sz w:val="20"/>
          <w:szCs w:val="20"/>
        </w:rPr>
        <w:t>Бронштейн А. А. Обонятельные рецепторы позвоночных.— Л.: Наука, 1977.</w:t>
      </w:r>
    </w:p>
    <w:p>
      <w:pPr>
        <w:pStyle w:val="Normal"/>
        <w:widowControl w:val="false"/>
        <w:autoSpaceDE w:val="false"/>
        <w:jc w:val="both"/>
        <w:rPr>
          <w:sz w:val="20"/>
          <w:szCs w:val="20"/>
        </w:rPr>
      </w:pPr>
      <w:r>
        <w:rPr>
          <w:sz w:val="20"/>
          <w:szCs w:val="20"/>
        </w:rPr>
        <w:t>Вегенер А. Происхождение континентов и океанов. Л.. Наука, 1984.</w:t>
      </w:r>
    </w:p>
    <w:p>
      <w:pPr>
        <w:pStyle w:val="Normal"/>
        <w:widowControl w:val="false"/>
        <w:autoSpaceDE w:val="false"/>
        <w:jc w:val="both"/>
        <w:rPr/>
      </w:pPr>
      <w:r>
        <w:rPr>
          <w:sz w:val="20"/>
          <w:szCs w:val="20"/>
        </w:rPr>
        <w:t xml:space="preserve">Вопросы герпетологии: </w:t>
      </w:r>
      <w:r>
        <w:rPr>
          <w:sz w:val="20"/>
          <w:szCs w:val="20"/>
          <w:lang w:val="en-US"/>
        </w:rPr>
        <w:t>I</w:t>
      </w:r>
      <w:r>
        <w:rPr>
          <w:sz w:val="20"/>
          <w:szCs w:val="20"/>
        </w:rPr>
        <w:t xml:space="preserve"> Всесоюзная герпетологическая конфе</w:t>
        <w:softHyphen/>
        <w:t>ренция.— Л.: ЛГУ, 1964.</w:t>
      </w:r>
    </w:p>
    <w:p>
      <w:pPr>
        <w:pStyle w:val="Normal"/>
        <w:widowControl w:val="false"/>
        <w:autoSpaceDE w:val="false"/>
        <w:jc w:val="both"/>
        <w:rPr/>
      </w:pPr>
      <w:r>
        <w:rPr>
          <w:sz w:val="20"/>
          <w:szCs w:val="20"/>
        </w:rPr>
        <w:t xml:space="preserve">Вопросы герпетологии: </w:t>
      </w:r>
      <w:r>
        <w:rPr>
          <w:sz w:val="20"/>
          <w:szCs w:val="20"/>
          <w:lang w:val="en-US"/>
        </w:rPr>
        <w:t>III</w:t>
      </w:r>
      <w:r>
        <w:rPr>
          <w:sz w:val="20"/>
          <w:szCs w:val="20"/>
        </w:rPr>
        <w:t xml:space="preserve"> Всесоюзная герпетологическая кон</w:t>
        <w:softHyphen/>
        <w:t>ференция.— Л.: Наука, 1973.</w:t>
      </w:r>
    </w:p>
    <w:p>
      <w:pPr>
        <w:pStyle w:val="Normal"/>
        <w:widowControl w:val="false"/>
        <w:autoSpaceDE w:val="false"/>
        <w:jc w:val="both"/>
        <w:rPr/>
      </w:pPr>
      <w:r>
        <w:rPr>
          <w:sz w:val="20"/>
          <w:szCs w:val="20"/>
        </w:rPr>
        <w:t xml:space="preserve">Вопросы герпетологии: </w:t>
      </w:r>
      <w:r>
        <w:rPr>
          <w:sz w:val="20"/>
          <w:szCs w:val="20"/>
          <w:lang w:val="en-US"/>
        </w:rPr>
        <w:t>IV</w:t>
      </w:r>
      <w:r>
        <w:rPr>
          <w:sz w:val="20"/>
          <w:szCs w:val="20"/>
        </w:rPr>
        <w:t xml:space="preserve"> Всесоюзная герпетологическая конфе</w:t>
        <w:softHyphen/>
        <w:t>ренция.— Л.: Наука, 1977.</w:t>
      </w:r>
    </w:p>
    <w:p>
      <w:pPr>
        <w:pStyle w:val="Normal"/>
        <w:widowControl w:val="false"/>
        <w:autoSpaceDE w:val="false"/>
        <w:jc w:val="both"/>
        <w:rPr/>
      </w:pPr>
      <w:r>
        <w:rPr>
          <w:sz w:val="20"/>
          <w:szCs w:val="20"/>
        </w:rPr>
        <w:t xml:space="preserve">Вопросы герпетологии: </w:t>
      </w:r>
      <w:r>
        <w:rPr>
          <w:sz w:val="20"/>
          <w:szCs w:val="20"/>
          <w:lang w:val="en-US"/>
        </w:rPr>
        <w:t>V</w:t>
      </w:r>
      <w:r>
        <w:rPr>
          <w:sz w:val="20"/>
          <w:szCs w:val="20"/>
        </w:rPr>
        <w:t xml:space="preserve"> Всесоюзная герпетологическая конфе</w:t>
        <w:softHyphen/>
        <w:t>ренция.—Л.: Наука, 1981.</w:t>
      </w:r>
    </w:p>
    <w:p>
      <w:pPr>
        <w:pStyle w:val="Normal"/>
        <w:widowControl w:val="false"/>
        <w:autoSpaceDE w:val="false"/>
        <w:jc w:val="both"/>
        <w:rPr>
          <w:sz w:val="20"/>
          <w:szCs w:val="20"/>
        </w:rPr>
      </w:pPr>
      <w:r>
        <w:rPr>
          <w:sz w:val="20"/>
          <w:szCs w:val="20"/>
        </w:rPr>
        <w:t>Воробьева Э. И. Морфология и особенности эволюции кисте-перых рыб // Труды Палеонтологического института.— Т. 163.— 1977.</w:t>
      </w:r>
    </w:p>
    <w:p>
      <w:pPr>
        <w:pStyle w:val="Normal"/>
        <w:widowControl w:val="false"/>
        <w:autoSpaceDE w:val="false"/>
        <w:jc w:val="both"/>
        <w:rPr>
          <w:sz w:val="20"/>
          <w:szCs w:val="20"/>
        </w:rPr>
      </w:pPr>
      <w:r>
        <w:rPr>
          <w:sz w:val="20"/>
          <w:szCs w:val="20"/>
        </w:rPr>
        <w:t>Гаранин В. И. Земноводные и пресмыкающиеся Волжско-Камского края.— М.: Наука, 1983.</w:t>
      </w:r>
    </w:p>
    <w:p>
      <w:pPr>
        <w:pStyle w:val="Normal"/>
        <w:widowControl w:val="false"/>
        <w:autoSpaceDE w:val="false"/>
        <w:jc w:val="both"/>
        <w:rPr/>
      </w:pPr>
      <w:r>
        <w:rPr>
          <w:sz w:val="20"/>
          <w:szCs w:val="20"/>
        </w:rPr>
        <w:t>3лотин Р. И., Перешкольник С. Л. К экологии зеленой жабы в высокогорьях Внутреннего Тянь-Шаня//Бюллетень Москов</w:t>
        <w:softHyphen/>
        <w:t>ского общества испытателей природы, отдел биологии.— 1977.— Т. 82(2).—С. 67—74.</w:t>
      </w:r>
    </w:p>
    <w:p>
      <w:pPr>
        <w:pStyle w:val="Normal"/>
        <w:widowControl w:val="false"/>
        <w:autoSpaceDE w:val="false"/>
        <w:jc w:val="both"/>
        <w:rPr>
          <w:sz w:val="20"/>
          <w:szCs w:val="20"/>
        </w:rPr>
      </w:pPr>
      <w:r>
        <w:rPr>
          <w:sz w:val="20"/>
          <w:szCs w:val="20"/>
        </w:rPr>
        <w:t>Кружалов Н. Б. Природные аминокислоты как обонятельные раздражители у некоторых земноводных. Сенсорные системы. Обоня</w:t>
        <w:softHyphen/>
        <w:t>ние и вкус.—1980.—С. 60—72.</w:t>
      </w:r>
    </w:p>
    <w:p>
      <w:pPr>
        <w:pStyle w:val="Normal"/>
        <w:widowControl w:val="false"/>
        <w:autoSpaceDE w:val="false"/>
        <w:jc w:val="both"/>
        <w:rPr/>
      </w:pPr>
      <w:r>
        <w:rPr>
          <w:sz w:val="20"/>
          <w:szCs w:val="20"/>
        </w:rPr>
        <w:t>Леттвин Дж., Матурана Г., Мак-КаллокУ., Питтс У. Что сообщает глаз лягушки мозгу лягушки.— В сб.: Электроника и кибернетика в биологии и медицине.— М.: Изд-во иностранной литературы, 1963.</w:t>
      </w:r>
    </w:p>
    <w:p>
      <w:pPr>
        <w:pStyle w:val="Normal"/>
        <w:widowControl w:val="false"/>
        <w:autoSpaceDE w:val="false"/>
        <w:jc w:val="both"/>
        <w:rPr>
          <w:sz w:val="20"/>
          <w:szCs w:val="20"/>
        </w:rPr>
      </w:pPr>
      <w:r>
        <w:rPr>
          <w:sz w:val="20"/>
          <w:szCs w:val="20"/>
        </w:rPr>
        <w:t>Льоцци М. История физики.— М.: Мир, 1970.</w:t>
      </w:r>
    </w:p>
    <w:p>
      <w:pPr>
        <w:pStyle w:val="Normal"/>
        <w:widowControl w:val="false"/>
        <w:autoSpaceDE w:val="false"/>
        <w:jc w:val="both"/>
        <w:rPr>
          <w:sz w:val="20"/>
          <w:szCs w:val="20"/>
        </w:rPr>
      </w:pPr>
      <w:r>
        <w:rPr>
          <w:sz w:val="20"/>
          <w:szCs w:val="20"/>
        </w:rPr>
        <w:t>Мантейфель Ю. Б. Зрительная система и поведение бес</w:t>
        <w:softHyphen/>
        <w:t>хвостых амфибий.— М.: Наука, 1977.</w:t>
      </w:r>
    </w:p>
    <w:p>
      <w:pPr>
        <w:pStyle w:val="Normal"/>
        <w:widowControl w:val="false"/>
        <w:autoSpaceDE w:val="false"/>
        <w:jc w:val="both"/>
        <w:rPr/>
      </w:pPr>
      <w:r>
        <w:rPr>
          <w:sz w:val="20"/>
          <w:szCs w:val="20"/>
        </w:rPr>
        <w:t>Марголис С. Э., Мантейфель Ю. Б. Сенсорные системы и поведение хвостатых амфибий.— М.: Наука, 1978.</w:t>
      </w:r>
    </w:p>
    <w:p>
      <w:pPr>
        <w:pStyle w:val="Normal"/>
        <w:widowControl w:val="false"/>
        <w:autoSpaceDE w:val="false"/>
        <w:jc w:val="both"/>
        <w:rPr/>
      </w:pPr>
      <w:r>
        <w:rPr>
          <w:sz w:val="20"/>
          <w:szCs w:val="20"/>
        </w:rPr>
        <w:t>Мэттсон   П.   Регенерация — настоящее  и  будущее.— М.: Мир, 1982.</w:t>
      </w:r>
    </w:p>
    <w:p>
      <w:pPr>
        <w:pStyle w:val="Normal"/>
        <w:widowControl w:val="false"/>
        <w:autoSpaceDE w:val="false"/>
        <w:jc w:val="both"/>
        <w:rPr/>
      </w:pPr>
      <w:r>
        <w:rPr>
          <w:sz w:val="20"/>
          <w:szCs w:val="20"/>
        </w:rPr>
        <w:t xml:space="preserve">Пястолова О. А. Влияние условий развития личинок </w:t>
      </w:r>
      <w:r>
        <w:rPr>
          <w:sz w:val="20"/>
          <w:szCs w:val="20"/>
          <w:lang w:val="en-US"/>
        </w:rPr>
        <w:t>Rana</w:t>
      </w:r>
      <w:r>
        <w:rPr>
          <w:sz w:val="20"/>
          <w:szCs w:val="20"/>
        </w:rPr>
        <w:t xml:space="preserve"> </w:t>
      </w:r>
      <w:r>
        <w:rPr>
          <w:sz w:val="20"/>
          <w:szCs w:val="20"/>
          <w:lang w:val="en-US"/>
        </w:rPr>
        <w:t>arvalis</w:t>
      </w:r>
      <w:r>
        <w:rPr>
          <w:sz w:val="20"/>
          <w:szCs w:val="20"/>
        </w:rPr>
        <w:t xml:space="preserve"> </w:t>
      </w:r>
      <w:r>
        <w:rPr>
          <w:sz w:val="20"/>
          <w:szCs w:val="20"/>
          <w:lang w:val="en-US"/>
        </w:rPr>
        <w:t>Nilss</w:t>
      </w:r>
      <w:r>
        <w:rPr>
          <w:sz w:val="20"/>
          <w:szCs w:val="20"/>
        </w:rPr>
        <w:t xml:space="preserve"> на некоторые морфофизиологические особенности сеголеток//Экология,—1978,—№ 3.—С. 59—63.</w:t>
      </w:r>
    </w:p>
    <w:p>
      <w:pPr>
        <w:pStyle w:val="Normal"/>
        <w:widowControl w:val="false"/>
        <w:autoSpaceDE w:val="false"/>
        <w:jc w:val="both"/>
        <w:rPr>
          <w:sz w:val="20"/>
          <w:szCs w:val="20"/>
        </w:rPr>
      </w:pPr>
      <w:r>
        <w:rPr>
          <w:sz w:val="20"/>
          <w:szCs w:val="20"/>
        </w:rPr>
        <w:t>Пястолова О. А.. Иванова Н. Л. Рост и развитие личи</w:t>
        <w:softHyphen/>
        <w:t>нок амфибий в экспериментальных условиях // Труды Института эко</w:t>
        <w:softHyphen/>
        <w:t>логии растений и животных.—УФАН СССР.—1978.—№ 111.— С. 13— 31.</w:t>
      </w:r>
    </w:p>
    <w:p>
      <w:pPr>
        <w:pStyle w:val="Normal"/>
        <w:widowControl w:val="false"/>
        <w:autoSpaceDE w:val="false"/>
        <w:jc w:val="both"/>
        <w:rPr>
          <w:sz w:val="20"/>
          <w:szCs w:val="20"/>
        </w:rPr>
      </w:pPr>
      <w:r>
        <w:rPr>
          <w:sz w:val="20"/>
          <w:szCs w:val="20"/>
        </w:rPr>
        <w:t>Сеченов И. М. Рефлексы головного мозга.— М.— Л.: Изд-во АН СССР, 1942.</w:t>
      </w:r>
    </w:p>
    <w:p>
      <w:pPr>
        <w:pStyle w:val="Normal"/>
        <w:widowControl w:val="false"/>
        <w:autoSpaceDE w:val="false"/>
        <w:jc w:val="both"/>
        <w:rPr>
          <w:sz w:val="20"/>
          <w:szCs w:val="20"/>
        </w:rPr>
      </w:pPr>
      <w:r>
        <w:rPr>
          <w:sz w:val="20"/>
          <w:szCs w:val="20"/>
        </w:rPr>
        <w:t>Терентьев  П. В. Лягушка.— М.: Советская наука, 1950.</w:t>
      </w:r>
    </w:p>
    <w:p>
      <w:pPr>
        <w:pStyle w:val="Normal"/>
        <w:widowControl w:val="false"/>
        <w:autoSpaceDE w:val="false"/>
        <w:jc w:val="both"/>
        <w:rPr>
          <w:sz w:val="20"/>
          <w:szCs w:val="20"/>
        </w:rPr>
      </w:pPr>
      <w:r>
        <w:rPr>
          <w:sz w:val="20"/>
          <w:szCs w:val="20"/>
        </w:rPr>
        <w:t>Ушаков С. А., Ясаманов Н. А. Дрейф материков и клима</w:t>
        <w:softHyphen/>
        <w:t>ты Земли.— М.: Мысль, 1984.</w:t>
      </w:r>
    </w:p>
    <w:p>
      <w:pPr>
        <w:pStyle w:val="Normal"/>
        <w:widowControl w:val="false"/>
        <w:autoSpaceDE w:val="false"/>
        <w:jc w:val="both"/>
        <w:rPr>
          <w:sz w:val="20"/>
          <w:szCs w:val="20"/>
        </w:rPr>
      </w:pPr>
      <w:r>
        <w:rPr>
          <w:sz w:val="20"/>
          <w:szCs w:val="20"/>
        </w:rPr>
        <w:t>Чугунов Ю. Д., Киспоев К. А. Дыхание земноводных.— Новосибирск: Наука, 1973.</w:t>
      </w:r>
    </w:p>
    <w:p>
      <w:pPr>
        <w:pStyle w:val="Normal"/>
        <w:widowControl w:val="false"/>
        <w:autoSpaceDE w:val="false"/>
        <w:jc w:val="both"/>
        <w:rPr>
          <w:sz w:val="20"/>
          <w:szCs w:val="20"/>
        </w:rPr>
      </w:pPr>
      <w:r>
        <w:rPr>
          <w:sz w:val="20"/>
          <w:szCs w:val="20"/>
        </w:rPr>
        <w:t>Шарипова Р. Р. Гидробиоз амфибий.— Казань: Казанский педагогический институт, 1980.</w:t>
      </w:r>
    </w:p>
    <w:p>
      <w:pPr>
        <w:pStyle w:val="Normal"/>
        <w:widowControl w:val="false"/>
        <w:autoSpaceDE w:val="false"/>
        <w:jc w:val="both"/>
        <w:rPr>
          <w:sz w:val="20"/>
          <w:szCs w:val="20"/>
        </w:rPr>
      </w:pPr>
      <w:r>
        <w:rPr>
          <w:sz w:val="20"/>
          <w:szCs w:val="20"/>
        </w:rPr>
        <w:t>Шарипова Р. Р. О влиянии водной среды на сеголеток амфи</w:t>
        <w:softHyphen/>
        <w:t>бий.— Казань: Казанский педагогический институт, 1980.</w:t>
      </w:r>
    </w:p>
    <w:p>
      <w:pPr>
        <w:pStyle w:val="Normal"/>
        <w:widowControl w:val="false"/>
        <w:autoSpaceDE w:val="false"/>
        <w:jc w:val="both"/>
        <w:rPr>
          <w:sz w:val="20"/>
          <w:szCs w:val="20"/>
        </w:rPr>
      </w:pPr>
      <w:r>
        <w:rPr>
          <w:sz w:val="20"/>
          <w:szCs w:val="20"/>
        </w:rPr>
        <w:t>Шварц С. С., Ищенко В. Г. Пути приспособлений наземных позвоночных животных к условиям существования в Субарктике.— Т. 3.— Земноводные//Труды Института экологии растений и живот</w:t>
        <w:softHyphen/>
        <w:t>ных, УФАН СССР.— 1971.— Вып. 79.</w:t>
      </w:r>
    </w:p>
    <w:p>
      <w:pPr>
        <w:pStyle w:val="Normal"/>
        <w:widowControl w:val="false"/>
        <w:autoSpaceDE w:val="false"/>
        <w:jc w:val="both"/>
        <w:rPr>
          <w:sz w:val="20"/>
          <w:szCs w:val="20"/>
        </w:rPr>
      </w:pPr>
      <w:r>
        <w:rPr>
          <w:sz w:val="20"/>
          <w:szCs w:val="20"/>
        </w:rPr>
        <w:t>Шмальгаузен И. И. Происхождение наземных позвоноч</w:t>
        <w:softHyphen/>
        <w:t>ных.— М.: Наука, 1964.</w:t>
      </w:r>
    </w:p>
    <w:p>
      <w:pPr>
        <w:pStyle w:val="Normal"/>
        <w:widowControl w:val="false"/>
        <w:autoSpaceDE w:val="false"/>
        <w:jc w:val="both"/>
        <w:rPr/>
      </w:pPr>
      <w:r>
        <w:rPr>
          <w:sz w:val="20"/>
          <w:szCs w:val="20"/>
        </w:rPr>
        <w:t>Шмидт-Ниельсен К. Физиология животных. Приспособ</w:t>
        <w:softHyphen/>
        <w:t xml:space="preserve">ление и среда.— Т. </w:t>
      </w:r>
      <w:r>
        <w:rPr>
          <w:sz w:val="20"/>
          <w:szCs w:val="20"/>
          <w:lang w:val="en-US"/>
        </w:rPr>
        <w:t>I</w:t>
      </w:r>
      <w:r>
        <w:rPr>
          <w:sz w:val="20"/>
          <w:szCs w:val="20"/>
        </w:rPr>
        <w:t>, П.—М.: Мир, 1982.</w:t>
      </w:r>
    </w:p>
    <w:p>
      <w:pPr>
        <w:pStyle w:val="Normal"/>
        <w:widowControl w:val="false"/>
        <w:autoSpaceDE w:val="false"/>
        <w:jc w:val="both"/>
        <w:rPr>
          <w:lang w:val="en-US"/>
        </w:rPr>
      </w:pPr>
      <w:r>
        <w:rPr>
          <w:sz w:val="20"/>
          <w:szCs w:val="20"/>
          <w:lang w:val="en-US"/>
        </w:rPr>
        <w:t>Ad1er Kr. Sensory aspects of Amphibian navigation and com</w:t>
        <w:softHyphen/>
        <w:t>pass orientation.//Vertebrata Hungarica. T. XXL—1982.—P. 7—18.</w:t>
      </w:r>
    </w:p>
    <w:p>
      <w:pPr>
        <w:pStyle w:val="Normal"/>
        <w:widowControl w:val="false"/>
        <w:autoSpaceDE w:val="false"/>
        <w:jc w:val="both"/>
        <w:rPr>
          <w:lang w:val="en-US"/>
        </w:rPr>
      </w:pPr>
      <w:r>
        <w:rPr>
          <w:sz w:val="20"/>
          <w:szCs w:val="20"/>
          <w:lang w:val="en-US"/>
        </w:rPr>
        <w:t>Heyer W. Ronald. Foam nest construction in the leptodacty-lid frogs Leptodactylus pentadactylus and Physalaemus pustulosus (Amphibia, Anura, Leptodactylidae)//Journal of Herpetology.— 1977.—1.1.—N 2.— P. 225—228.</w:t>
      </w:r>
    </w:p>
    <w:p>
      <w:pPr>
        <w:pStyle w:val="Normal"/>
        <w:widowControl w:val="false"/>
        <w:autoSpaceDE w:val="false"/>
        <w:jc w:val="both"/>
        <w:rPr>
          <w:lang w:val="en-US"/>
        </w:rPr>
      </w:pPr>
      <w:r>
        <w:rPr>
          <w:sz w:val="20"/>
          <w:szCs w:val="20"/>
          <w:lang w:val="en-US"/>
        </w:rPr>
        <w:t>Jaslow Alan P. Vocalization and agression in Atelopus chiriquiensis (Amphibia, Anura, Bufonidae)//Journal of Herpetolo</w:t>
        <w:softHyphen/>
        <w:t>gy.—1979.—13(2).—P. 141 — 145.</w:t>
      </w:r>
    </w:p>
    <w:p>
      <w:pPr>
        <w:pStyle w:val="Normal"/>
        <w:widowControl w:val="false"/>
        <w:autoSpaceDE w:val="false"/>
        <w:jc w:val="both"/>
        <w:rPr>
          <w:lang w:val="en-US"/>
        </w:rPr>
      </w:pPr>
      <w:r>
        <w:rPr>
          <w:sz w:val="20"/>
          <w:szCs w:val="20"/>
          <w:lang w:val="en-US"/>
        </w:rPr>
        <w:t>Iwasawa H. Frogs and toads in the life of men and folklore. Shaishu to shiiku. Collecting and Breeding. —1980.—42.—N 3.— p. 146—149.</w:t>
      </w:r>
    </w:p>
    <w:p>
      <w:pPr>
        <w:pStyle w:val="Normal"/>
        <w:widowControl w:val="false"/>
        <w:autoSpaceDE w:val="false"/>
        <w:jc w:val="both"/>
        <w:rPr>
          <w:lang w:val="en-US"/>
        </w:rPr>
      </w:pPr>
      <w:r>
        <w:rPr>
          <w:sz w:val="20"/>
          <w:szCs w:val="20"/>
          <w:lang w:val="en-US"/>
        </w:rPr>
        <w:t>Menzies I. L., Tyler M. J. The systematics and adaptations of some Papuan microhylid frogs which live underground//Journal of Zoology,— London.—1977.—183(4).— P. 431—464.</w:t>
      </w:r>
    </w:p>
    <w:p>
      <w:pPr>
        <w:pStyle w:val="Normal"/>
        <w:widowControl w:val="false"/>
        <w:autoSpaceDE w:val="false"/>
        <w:jc w:val="both"/>
        <w:rPr>
          <w:lang w:val="en-US"/>
        </w:rPr>
      </w:pPr>
      <w:r>
        <w:rPr>
          <w:sz w:val="20"/>
          <w:szCs w:val="20"/>
          <w:lang w:val="en-US"/>
        </w:rPr>
        <w:t>Nowak Robert T. and Brodie Edmund D. Rib pe</w:t>
        <w:softHyphen/>
        <w:t>netration and associated antipredator adaptations in the Salamander Pleurodeles wait! (Salamandridae)//Copeia.—1978.—N 3.— P. 424— 429.</w:t>
      </w:r>
    </w:p>
    <w:p>
      <w:pPr>
        <w:pStyle w:val="Normal"/>
        <w:widowControl w:val="false"/>
        <w:autoSpaceDE w:val="false"/>
        <w:jc w:val="both"/>
        <w:rPr>
          <w:lang w:val="en-US"/>
        </w:rPr>
      </w:pPr>
      <w:r>
        <w:rPr>
          <w:sz w:val="20"/>
          <w:szCs w:val="20"/>
          <w:lang w:val="en-US"/>
        </w:rPr>
        <w:t>Smith Arnold K- Attraction of bullfrogs (Amphibia, Anura, Ranidae) to distress calls of immature frogs//Journal of Herpetolo</w:t>
        <w:softHyphen/>
        <w:t>gy.—1977.—1 l.—N 2.—P. 234—235.</w:t>
      </w:r>
    </w:p>
    <w:p>
      <w:pPr>
        <w:pStyle w:val="Normal"/>
        <w:widowControl w:val="false"/>
        <w:autoSpaceDE w:val="false"/>
        <w:jc w:val="both"/>
        <w:rPr>
          <w:lang w:val="en-US"/>
        </w:rPr>
      </w:pPr>
      <w:r>
        <w:rPr>
          <w:sz w:val="20"/>
          <w:szCs w:val="20"/>
          <w:lang w:val="en-US"/>
        </w:rPr>
        <w:t>Switak Karl H. Frogs and toads around the world//Wild-life.—1977.—19.—N 12.— P. 554—559.</w:t>
      </w:r>
    </w:p>
    <w:p>
      <w:pPr>
        <w:pStyle w:val="Normal"/>
        <w:widowControl w:val="false"/>
        <w:autoSpaceDE w:val="false"/>
        <w:jc w:val="both"/>
        <w:rPr>
          <w:lang w:val="en-US"/>
        </w:rPr>
      </w:pPr>
      <w:r>
        <w:rPr>
          <w:sz w:val="20"/>
          <w:szCs w:val="20"/>
          <w:lang w:val="en-US"/>
        </w:rPr>
        <w:t>Tyler Michael J., Davies Margaret. Foam nest construction by Australian leptodactylid frogs (Amphibia, Anura, Lep</w:t>
        <w:softHyphen/>
        <w:t>todactylidae) // Journal of Herpetology.— 1979.— 13.— N 4 — P 509— 510.</w:t>
      </w:r>
    </w:p>
    <w:p>
      <w:pPr>
        <w:pStyle w:val="Normal"/>
        <w:widowControl w:val="false"/>
        <w:autoSpaceDE w:val="false"/>
        <w:jc w:val="both"/>
        <w:rPr>
          <w:lang w:val="en-US"/>
        </w:rPr>
      </w:pPr>
      <w:r>
        <w:rPr>
          <w:sz w:val="20"/>
          <w:szCs w:val="20"/>
          <w:lang w:val="en-US"/>
        </w:rPr>
        <w:t>Tyler Michael J., Carter David B. Oral birth of the young of the gastric brooding frog Rheobatrachus silus//Animal Be</w:t>
        <w:softHyphen/>
        <w:t>haviour.—1981.—29.—N l. — P. 280—282.</w:t>
      </w:r>
    </w:p>
    <w:p>
      <w:pPr>
        <w:pStyle w:val="Normal"/>
        <w:widowControl w:val="false"/>
        <w:autoSpaceDE w:val="false"/>
        <w:jc w:val="both"/>
        <w:rPr>
          <w:lang w:val="en-US"/>
        </w:rPr>
      </w:pPr>
      <w:r>
        <w:rPr>
          <w:sz w:val="20"/>
          <w:szCs w:val="20"/>
          <w:lang w:val="en-US"/>
        </w:rPr>
        <w:t>Schwalm Patricia A., Starrett Priscilla Infrared reflectance in leaf-sitting neotropical frogs//Scienze.—1977.— N 4295.— P. 1225—1227.</w:t>
      </w:r>
    </w:p>
    <w:p>
      <w:pPr>
        <w:pStyle w:val="Normal"/>
        <w:widowControl w:val="false"/>
        <w:autoSpaceDE w:val="false"/>
        <w:jc w:val="both"/>
        <w:rPr/>
      </w:pPr>
      <w:r>
        <w:rPr>
          <w:sz w:val="20"/>
          <w:szCs w:val="20"/>
          <w:lang w:val="en-US"/>
        </w:rPr>
        <w:t>Weygoldt Peter. Compex brood care and reproductive beha</w:t>
        <w:softHyphen/>
        <w:t>vior in captive Poison-Arrow frogs, Dendrobates pumilio O. Schmidt// Behavioral Ecology and Sociobiology.—1980.—N 7.— P</w:t>
      </w:r>
      <w:r>
        <w:rPr>
          <w:sz w:val="20"/>
          <w:szCs w:val="20"/>
        </w:rPr>
        <w:t>. 329—332.</w:t>
      </w:r>
    </w:p>
    <w:p>
      <w:pPr>
        <w:pStyle w:val="Normal"/>
        <w:widowControl w:val="false"/>
        <w:autoSpaceDE w:val="false"/>
        <w:jc w:val="both"/>
        <w:rPr>
          <w:sz w:val="20"/>
          <w:szCs w:val="20"/>
          <w:lang w:val="en-US"/>
        </w:rPr>
      </w:pPr>
      <w:r>
        <w:rPr>
          <w:sz w:val="20"/>
          <w:szCs w:val="20"/>
          <w:lang w:val="en-US"/>
        </w:rPr>
      </w:r>
    </w:p>
    <w:p>
      <w:pPr>
        <w:pStyle w:val="Heading1"/>
        <w:rPr/>
      </w:pPr>
      <w:r>
        <w:rPr/>
        <w:t>ОГЛАВЛЕНИЕ</w:t>
      </w:r>
    </w:p>
    <w:p>
      <w:pPr>
        <w:pStyle w:val="Normal"/>
        <w:widowControl w:val="false"/>
        <w:autoSpaceDE w:val="false"/>
        <w:jc w:val="both"/>
        <w:rPr/>
      </w:pPr>
      <w:r>
        <w:rPr>
          <w:sz w:val="20"/>
          <w:szCs w:val="20"/>
        </w:rPr>
        <w:t>Предисловие</w:t>
      </w:r>
      <w:r>
        <w:rPr>
          <w:sz w:val="20"/>
          <w:szCs w:val="20"/>
          <w:lang w:val="en-US"/>
        </w:rPr>
        <w:t xml:space="preserve"> -----------------------------------------------------------------------------</w:t>
      </w:r>
      <w:r>
        <w:rPr>
          <w:sz w:val="20"/>
          <w:szCs w:val="20"/>
        </w:rPr>
        <w:t>3</w:t>
      </w:r>
    </w:p>
    <w:p>
      <w:pPr>
        <w:pStyle w:val="Normal"/>
        <w:widowControl w:val="false"/>
        <w:autoSpaceDE w:val="false"/>
        <w:jc w:val="both"/>
        <w:rPr/>
      </w:pPr>
      <w:r>
        <w:rPr>
          <w:sz w:val="20"/>
          <w:szCs w:val="20"/>
        </w:rPr>
        <w:t>От  автора</w:t>
      </w:r>
      <w:r>
        <w:rPr>
          <w:sz w:val="20"/>
          <w:szCs w:val="20"/>
          <w:lang w:val="en-US"/>
        </w:rPr>
        <w:t xml:space="preserve"> ---------------------------------------------------------------------------------</w:t>
      </w:r>
      <w:r>
        <w:rPr>
          <w:sz w:val="20"/>
          <w:szCs w:val="20"/>
        </w:rPr>
        <w:t>5</w:t>
      </w:r>
    </w:p>
    <w:p>
      <w:pPr>
        <w:pStyle w:val="Normal"/>
        <w:widowControl w:val="false"/>
        <w:autoSpaceDE w:val="false"/>
        <w:jc w:val="both"/>
        <w:rPr/>
      </w:pPr>
      <w:r>
        <w:rPr>
          <w:sz w:val="20"/>
          <w:szCs w:val="20"/>
        </w:rPr>
        <w:t xml:space="preserve">Глава </w:t>
      </w:r>
      <w:r>
        <w:rPr>
          <w:sz w:val="20"/>
          <w:szCs w:val="20"/>
          <w:lang w:val="en-US"/>
        </w:rPr>
        <w:t>I</w:t>
      </w:r>
      <w:r>
        <w:rPr>
          <w:sz w:val="20"/>
          <w:szCs w:val="20"/>
        </w:rPr>
        <w:t>. Первые шаги</w:t>
      </w:r>
      <w:r>
        <w:rPr>
          <w:sz w:val="20"/>
          <w:szCs w:val="20"/>
          <w:lang w:val="en-US"/>
        </w:rPr>
        <w:t xml:space="preserve"> -----------------------------------------------------------------</w:t>
      </w:r>
      <w:r>
        <w:rPr>
          <w:sz w:val="20"/>
          <w:szCs w:val="20"/>
        </w:rPr>
        <w:t>8</w:t>
      </w:r>
    </w:p>
    <w:p>
      <w:pPr>
        <w:pStyle w:val="Normal"/>
        <w:widowControl w:val="false"/>
        <w:autoSpaceDE w:val="false"/>
        <w:jc w:val="both"/>
        <w:rPr/>
      </w:pPr>
      <w:r>
        <w:rPr>
          <w:sz w:val="20"/>
          <w:szCs w:val="20"/>
        </w:rPr>
        <w:t xml:space="preserve">Глава </w:t>
      </w:r>
      <w:r>
        <w:rPr>
          <w:sz w:val="20"/>
          <w:szCs w:val="20"/>
          <w:lang w:val="en-US"/>
        </w:rPr>
        <w:t>II</w:t>
      </w:r>
      <w:r>
        <w:rPr>
          <w:sz w:val="20"/>
          <w:szCs w:val="20"/>
        </w:rPr>
        <w:t>. Мастер на все руки ------------------------------------------------------21</w:t>
      </w:r>
    </w:p>
    <w:p>
      <w:pPr>
        <w:pStyle w:val="Normal"/>
        <w:widowControl w:val="false"/>
        <w:autoSpaceDE w:val="false"/>
        <w:jc w:val="both"/>
        <w:rPr/>
      </w:pPr>
      <w:r>
        <w:rPr>
          <w:sz w:val="20"/>
          <w:szCs w:val="20"/>
        </w:rPr>
        <w:t xml:space="preserve">Глава </w:t>
      </w:r>
      <w:r>
        <w:rPr>
          <w:sz w:val="20"/>
          <w:szCs w:val="20"/>
          <w:lang w:val="en-US"/>
        </w:rPr>
        <w:t>III</w:t>
      </w:r>
      <w:r>
        <w:rPr>
          <w:sz w:val="20"/>
          <w:szCs w:val="20"/>
        </w:rPr>
        <w:t>. На земле, в небесах и на море ---------------------------------------31</w:t>
      </w:r>
    </w:p>
    <w:p>
      <w:pPr>
        <w:pStyle w:val="Normal"/>
        <w:widowControl w:val="false"/>
        <w:autoSpaceDE w:val="false"/>
        <w:jc w:val="both"/>
        <w:rPr/>
      </w:pPr>
      <w:r>
        <w:rPr>
          <w:sz w:val="20"/>
          <w:szCs w:val="20"/>
        </w:rPr>
        <w:t xml:space="preserve">Глава </w:t>
      </w:r>
      <w:r>
        <w:rPr>
          <w:sz w:val="20"/>
          <w:szCs w:val="20"/>
          <w:lang w:val="en-US"/>
        </w:rPr>
        <w:t>IV</w:t>
      </w:r>
      <w:r>
        <w:rPr>
          <w:sz w:val="20"/>
          <w:szCs w:val="20"/>
        </w:rPr>
        <w:t>. Фотографирует глаз</w:t>
      </w:r>
      <w:r>
        <w:rPr>
          <w:sz w:val="20"/>
          <w:szCs w:val="20"/>
          <w:lang w:val="en-US"/>
        </w:rPr>
        <w:t xml:space="preserve"> ----------------------------------------------------</w:t>
      </w:r>
      <w:r>
        <w:rPr>
          <w:sz w:val="20"/>
          <w:szCs w:val="20"/>
        </w:rPr>
        <w:t>46</w:t>
      </w:r>
    </w:p>
    <w:p>
      <w:pPr>
        <w:pStyle w:val="Normal"/>
        <w:widowControl w:val="false"/>
        <w:autoSpaceDE w:val="false"/>
        <w:jc w:val="both"/>
        <w:rPr/>
      </w:pPr>
      <w:r>
        <w:rPr>
          <w:sz w:val="20"/>
          <w:szCs w:val="20"/>
        </w:rPr>
        <w:t xml:space="preserve">Глава </w:t>
      </w:r>
      <w:r>
        <w:rPr>
          <w:sz w:val="20"/>
          <w:szCs w:val="20"/>
          <w:lang w:val="en-US"/>
        </w:rPr>
        <w:t>V</w:t>
      </w:r>
      <w:r>
        <w:rPr>
          <w:sz w:val="20"/>
          <w:szCs w:val="20"/>
        </w:rPr>
        <w:t>. А теперь, душа-девица, на тебе хочу жениться -----------------60</w:t>
      </w:r>
    </w:p>
    <w:p>
      <w:pPr>
        <w:pStyle w:val="Normal"/>
        <w:widowControl w:val="false"/>
        <w:autoSpaceDE w:val="false"/>
        <w:jc w:val="both"/>
        <w:rPr/>
      </w:pPr>
      <w:r>
        <w:rPr>
          <w:sz w:val="20"/>
          <w:szCs w:val="20"/>
        </w:rPr>
        <w:t xml:space="preserve">Глава </w:t>
      </w:r>
      <w:r>
        <w:rPr>
          <w:sz w:val="20"/>
          <w:szCs w:val="20"/>
          <w:lang w:val="en-US"/>
        </w:rPr>
        <w:t>VI</w:t>
      </w:r>
      <w:r>
        <w:rPr>
          <w:sz w:val="20"/>
          <w:szCs w:val="20"/>
        </w:rPr>
        <w:t>. Не крем, не пирожное и не мыльная пена -----------------------75</w:t>
      </w:r>
    </w:p>
    <w:p>
      <w:pPr>
        <w:pStyle w:val="Normal"/>
        <w:widowControl w:val="false"/>
        <w:autoSpaceDE w:val="false"/>
        <w:jc w:val="both"/>
        <w:rPr/>
      </w:pPr>
      <w:r>
        <w:rPr>
          <w:sz w:val="20"/>
          <w:szCs w:val="20"/>
        </w:rPr>
        <w:t xml:space="preserve">Глава </w:t>
      </w:r>
      <w:r>
        <w:rPr>
          <w:sz w:val="20"/>
          <w:szCs w:val="20"/>
          <w:lang w:val="en-US"/>
        </w:rPr>
        <w:t>VII</w:t>
      </w:r>
      <w:r>
        <w:rPr>
          <w:sz w:val="20"/>
          <w:szCs w:val="20"/>
        </w:rPr>
        <w:t>. На карусели — жабы --------------------------------------------------93</w:t>
      </w:r>
    </w:p>
    <w:p>
      <w:pPr>
        <w:pStyle w:val="Normal"/>
        <w:widowControl w:val="false"/>
        <w:autoSpaceDE w:val="false"/>
        <w:jc w:val="both"/>
        <w:rPr/>
      </w:pPr>
      <w:r>
        <w:rPr>
          <w:sz w:val="20"/>
          <w:szCs w:val="20"/>
        </w:rPr>
        <w:t xml:space="preserve">Глава </w:t>
      </w:r>
      <w:r>
        <w:rPr>
          <w:sz w:val="20"/>
          <w:szCs w:val="20"/>
          <w:lang w:val="en-US"/>
        </w:rPr>
        <w:t>VIII</w:t>
      </w:r>
      <w:r>
        <w:rPr>
          <w:sz w:val="20"/>
          <w:szCs w:val="20"/>
        </w:rPr>
        <w:t>. Самые опасные и самые беспомощные ----------------------106</w:t>
      </w:r>
    </w:p>
    <w:p>
      <w:pPr>
        <w:pStyle w:val="Normal"/>
        <w:widowControl w:val="false"/>
        <w:autoSpaceDE w:val="false"/>
        <w:jc w:val="both"/>
        <w:rPr/>
      </w:pPr>
      <w:r>
        <w:rPr>
          <w:sz w:val="20"/>
          <w:szCs w:val="20"/>
        </w:rPr>
        <w:t xml:space="preserve">Глава </w:t>
      </w:r>
      <w:r>
        <w:rPr>
          <w:sz w:val="20"/>
          <w:szCs w:val="20"/>
          <w:lang w:val="en-US"/>
        </w:rPr>
        <w:t>IX</w:t>
      </w:r>
      <w:r>
        <w:rPr>
          <w:sz w:val="20"/>
          <w:szCs w:val="20"/>
        </w:rPr>
        <w:t>. Экзамены на сообразительность ----------------------------------121</w:t>
      </w:r>
    </w:p>
    <w:p>
      <w:pPr>
        <w:pStyle w:val="Normal"/>
        <w:widowControl w:val="false"/>
        <w:autoSpaceDE w:val="false"/>
        <w:jc w:val="both"/>
        <w:rPr/>
      </w:pPr>
      <w:r>
        <w:rPr>
          <w:sz w:val="20"/>
          <w:szCs w:val="20"/>
        </w:rPr>
        <w:t xml:space="preserve">Глава </w:t>
      </w:r>
      <w:r>
        <w:rPr>
          <w:sz w:val="20"/>
          <w:szCs w:val="20"/>
          <w:lang w:val="en-US"/>
        </w:rPr>
        <w:t>X</w:t>
      </w:r>
      <w:r>
        <w:rPr>
          <w:sz w:val="20"/>
          <w:szCs w:val="20"/>
        </w:rPr>
        <w:t>. С компасом и картой ---------------------------------------------------132</w:t>
      </w:r>
    </w:p>
    <w:p>
      <w:pPr>
        <w:pStyle w:val="Normal"/>
        <w:widowControl w:val="false"/>
        <w:autoSpaceDE w:val="false"/>
        <w:jc w:val="both"/>
        <w:rPr/>
      </w:pPr>
      <w:r>
        <w:rPr>
          <w:sz w:val="20"/>
          <w:szCs w:val="20"/>
        </w:rPr>
        <w:t xml:space="preserve">Глава </w:t>
      </w:r>
      <w:r>
        <w:rPr>
          <w:sz w:val="20"/>
          <w:szCs w:val="20"/>
          <w:lang w:val="en-US"/>
        </w:rPr>
        <w:t>XI</w:t>
      </w:r>
      <w:r>
        <w:rPr>
          <w:sz w:val="20"/>
          <w:szCs w:val="20"/>
        </w:rPr>
        <w:t>. Мученики науки</w:t>
      </w:r>
      <w:r>
        <w:rPr>
          <w:sz w:val="20"/>
          <w:szCs w:val="20"/>
          <w:lang w:val="en-US"/>
        </w:rPr>
        <w:t xml:space="preserve"> --------------------------------------------------------</w:t>
      </w:r>
      <w:r>
        <w:rPr>
          <w:sz w:val="20"/>
          <w:szCs w:val="20"/>
        </w:rPr>
        <w:t>142</w:t>
      </w:r>
    </w:p>
    <w:p>
      <w:pPr>
        <w:pStyle w:val="Normal"/>
        <w:widowControl w:val="false"/>
        <w:autoSpaceDE w:val="false"/>
        <w:jc w:val="both"/>
        <w:rPr/>
      </w:pPr>
      <w:r>
        <w:rPr>
          <w:sz w:val="20"/>
          <w:szCs w:val="20"/>
        </w:rPr>
        <w:t xml:space="preserve">Глава </w:t>
      </w:r>
      <w:r>
        <w:rPr>
          <w:sz w:val="20"/>
          <w:szCs w:val="20"/>
          <w:lang w:val="en-US"/>
        </w:rPr>
        <w:t>XII</w:t>
      </w:r>
      <w:r>
        <w:rPr>
          <w:sz w:val="20"/>
          <w:szCs w:val="20"/>
        </w:rPr>
        <w:t>. Санитары</w:t>
      </w:r>
      <w:r>
        <w:rPr>
          <w:sz w:val="20"/>
          <w:szCs w:val="20"/>
          <w:lang w:val="en-US"/>
        </w:rPr>
        <w:t xml:space="preserve"> -----------------------------------------------------------------</w:t>
      </w:r>
      <w:r>
        <w:rPr>
          <w:sz w:val="20"/>
          <w:szCs w:val="20"/>
        </w:rPr>
        <w:t>165</w:t>
      </w:r>
    </w:p>
    <w:p>
      <w:pPr>
        <w:pStyle w:val="Normal"/>
        <w:widowControl w:val="false"/>
        <w:autoSpaceDE w:val="false"/>
        <w:jc w:val="both"/>
        <w:rPr/>
      </w:pPr>
      <w:r>
        <w:rPr>
          <w:sz w:val="20"/>
          <w:szCs w:val="20"/>
        </w:rPr>
        <w:t xml:space="preserve">Глава </w:t>
      </w:r>
      <w:r>
        <w:rPr>
          <w:sz w:val="20"/>
          <w:szCs w:val="20"/>
          <w:lang w:val="en-US"/>
        </w:rPr>
        <w:t>XIII</w:t>
      </w:r>
      <w:r>
        <w:rPr>
          <w:sz w:val="20"/>
          <w:szCs w:val="20"/>
        </w:rPr>
        <w:t>. Не поднимайте камень ----------------------------------------------174</w:t>
      </w:r>
    </w:p>
    <w:p>
      <w:pPr>
        <w:pStyle w:val="Normal"/>
        <w:widowControl w:val="false"/>
        <w:autoSpaceDE w:val="false"/>
        <w:jc w:val="both"/>
        <w:rPr/>
      </w:pPr>
      <w:r>
        <w:rPr>
          <w:sz w:val="20"/>
          <w:szCs w:val="20"/>
        </w:rPr>
        <w:t xml:space="preserve">Основная литература </w:t>
      </w:r>
      <w:r>
        <w:rPr>
          <w:sz w:val="20"/>
          <w:szCs w:val="20"/>
          <w:lang w:val="en-US"/>
        </w:rPr>
        <w:t>----------------------------------------------------------------</w:t>
      </w:r>
      <w:r>
        <w:rPr>
          <w:sz w:val="20"/>
          <w:szCs w:val="20"/>
        </w:rPr>
        <w:t>190</w:t>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center"/>
        <w:rPr>
          <w:sz w:val="20"/>
          <w:szCs w:val="20"/>
        </w:rPr>
      </w:pPr>
      <w:r>
        <w:rPr>
          <w:sz w:val="20"/>
          <w:szCs w:val="20"/>
        </w:rPr>
        <w:t>Научно-популярное издание</w:t>
      </w:r>
    </w:p>
    <w:p>
      <w:pPr>
        <w:pStyle w:val="Normal"/>
        <w:widowControl w:val="false"/>
        <w:autoSpaceDE w:val="false"/>
        <w:jc w:val="center"/>
        <w:rPr>
          <w:b/>
          <w:b/>
          <w:sz w:val="20"/>
          <w:szCs w:val="20"/>
          <w:lang w:val="en-US"/>
        </w:rPr>
      </w:pPr>
      <w:r>
        <w:rPr>
          <w:b/>
          <w:sz w:val="20"/>
          <w:szCs w:val="20"/>
          <w:lang w:val="en-US"/>
        </w:rPr>
      </w:r>
    </w:p>
    <w:p>
      <w:pPr>
        <w:pStyle w:val="Normal"/>
        <w:widowControl w:val="false"/>
        <w:autoSpaceDE w:val="false"/>
        <w:jc w:val="center"/>
        <w:rPr>
          <w:b/>
          <w:b/>
        </w:rPr>
      </w:pPr>
      <w:r>
        <w:rPr>
          <w:b/>
          <w:sz w:val="20"/>
          <w:szCs w:val="20"/>
        </w:rPr>
        <w:t>Людмила Леонидовна Стишковская</w:t>
      </w:r>
    </w:p>
    <w:p>
      <w:pPr>
        <w:pStyle w:val="Normal"/>
        <w:widowControl w:val="false"/>
        <w:autoSpaceDE w:val="false"/>
        <w:jc w:val="center"/>
        <w:rPr>
          <w:sz w:val="20"/>
          <w:szCs w:val="20"/>
          <w:lang w:val="en-US"/>
        </w:rPr>
      </w:pPr>
      <w:r>
        <w:rPr>
          <w:sz w:val="20"/>
          <w:szCs w:val="20"/>
        </w:rPr>
        <w:t xml:space="preserve">ВЕЧНЫЕ СТРАННИКИ. </w:t>
      </w:r>
    </w:p>
    <w:p>
      <w:pPr>
        <w:pStyle w:val="Normal"/>
        <w:widowControl w:val="false"/>
        <w:autoSpaceDE w:val="false"/>
        <w:jc w:val="center"/>
        <w:rPr>
          <w:sz w:val="20"/>
          <w:szCs w:val="20"/>
        </w:rPr>
      </w:pPr>
      <w:r>
        <w:rPr>
          <w:sz w:val="20"/>
          <w:szCs w:val="20"/>
        </w:rPr>
        <w:t>(Жизнь амфибий, как она есть)</w:t>
      </w:r>
    </w:p>
    <w:p>
      <w:pPr>
        <w:pStyle w:val="Normal"/>
        <w:widowControl w:val="false"/>
        <w:autoSpaceDE w:val="false"/>
        <w:jc w:val="center"/>
        <w:rPr>
          <w:sz w:val="20"/>
          <w:szCs w:val="20"/>
          <w:lang w:val="en-US"/>
        </w:rPr>
      </w:pPr>
      <w:r>
        <w:rPr>
          <w:sz w:val="20"/>
          <w:szCs w:val="20"/>
          <w:lang w:val="en-US"/>
        </w:rPr>
      </w:r>
    </w:p>
    <w:p>
      <w:pPr>
        <w:pStyle w:val="Normal"/>
        <w:widowControl w:val="false"/>
        <w:autoSpaceDE w:val="false"/>
        <w:jc w:val="center"/>
        <w:rPr>
          <w:sz w:val="20"/>
          <w:szCs w:val="20"/>
        </w:rPr>
      </w:pPr>
      <w:r>
        <w:rPr>
          <w:sz w:val="20"/>
          <w:szCs w:val="20"/>
        </w:rPr>
        <w:t>Главный отраслевой редактор В. П. Демьянов</w:t>
      </w:r>
    </w:p>
    <w:p>
      <w:pPr>
        <w:pStyle w:val="Normal"/>
        <w:widowControl w:val="false"/>
        <w:autoSpaceDE w:val="false"/>
        <w:jc w:val="center"/>
        <w:rPr>
          <w:sz w:val="20"/>
          <w:szCs w:val="20"/>
          <w:lang w:val="en-US"/>
        </w:rPr>
      </w:pPr>
      <w:r>
        <w:rPr>
          <w:sz w:val="20"/>
          <w:szCs w:val="20"/>
        </w:rPr>
        <w:t xml:space="preserve">Редактор С. П. Столпник </w:t>
      </w:r>
    </w:p>
    <w:p>
      <w:pPr>
        <w:pStyle w:val="Normal"/>
        <w:widowControl w:val="false"/>
        <w:autoSpaceDE w:val="false"/>
        <w:jc w:val="center"/>
        <w:rPr>
          <w:sz w:val="20"/>
          <w:szCs w:val="20"/>
          <w:lang w:val="en-US"/>
        </w:rPr>
      </w:pPr>
      <w:r>
        <w:rPr>
          <w:sz w:val="20"/>
          <w:szCs w:val="20"/>
        </w:rPr>
        <w:t xml:space="preserve">Мл. редактор Н. П. Терехина </w:t>
      </w:r>
    </w:p>
    <w:p>
      <w:pPr>
        <w:pStyle w:val="Normal"/>
        <w:widowControl w:val="false"/>
        <w:autoSpaceDE w:val="false"/>
        <w:jc w:val="center"/>
        <w:rPr>
          <w:sz w:val="20"/>
          <w:szCs w:val="20"/>
        </w:rPr>
      </w:pPr>
      <w:r>
        <w:rPr>
          <w:sz w:val="20"/>
          <w:szCs w:val="20"/>
        </w:rPr>
        <w:t>Худож. редактор М. А. Гусева</w:t>
      </w:r>
    </w:p>
    <w:p>
      <w:pPr>
        <w:pStyle w:val="Normal"/>
        <w:widowControl w:val="false"/>
        <w:autoSpaceDE w:val="false"/>
        <w:jc w:val="center"/>
        <w:rPr>
          <w:sz w:val="20"/>
          <w:szCs w:val="20"/>
        </w:rPr>
      </w:pPr>
      <w:r>
        <w:rPr>
          <w:sz w:val="20"/>
          <w:szCs w:val="20"/>
        </w:rPr>
        <w:t>Художник А. А. Астрецов</w:t>
      </w:r>
    </w:p>
    <w:p>
      <w:pPr>
        <w:pStyle w:val="Normal"/>
        <w:widowControl w:val="false"/>
        <w:autoSpaceDE w:val="false"/>
        <w:jc w:val="center"/>
        <w:rPr>
          <w:sz w:val="20"/>
          <w:szCs w:val="20"/>
        </w:rPr>
      </w:pPr>
      <w:r>
        <w:rPr>
          <w:sz w:val="20"/>
          <w:szCs w:val="20"/>
        </w:rPr>
        <w:t>Техн. редактор И. Е. Жаворонкова</w:t>
      </w:r>
    </w:p>
    <w:p>
      <w:pPr>
        <w:pStyle w:val="Normal"/>
        <w:widowControl w:val="false"/>
        <w:autoSpaceDE w:val="false"/>
        <w:jc w:val="center"/>
        <w:rPr>
          <w:sz w:val="20"/>
          <w:szCs w:val="20"/>
        </w:rPr>
      </w:pPr>
      <w:r>
        <w:rPr>
          <w:sz w:val="20"/>
          <w:szCs w:val="20"/>
        </w:rPr>
        <w:t>Корректор Л. В. Иванова</w:t>
      </w:r>
    </w:p>
    <w:p>
      <w:pPr>
        <w:pStyle w:val="Normal"/>
        <w:widowControl w:val="false"/>
        <w:autoSpaceDE w:val="false"/>
        <w:jc w:val="center"/>
        <w:rPr>
          <w:sz w:val="20"/>
          <w:szCs w:val="20"/>
        </w:rPr>
      </w:pPr>
      <w:r>
        <w:rPr>
          <w:sz w:val="20"/>
          <w:szCs w:val="20"/>
        </w:rPr>
        <w:t>ИБ 9422</w:t>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pPr>
      <w:r>
        <w:rPr>
          <w:sz w:val="20"/>
          <w:szCs w:val="20"/>
        </w:rPr>
        <w:t>Сдано в набор 08.10.87. Подписано к печати 27.04.</w:t>
      </w:r>
      <w:r>
        <w:rPr>
          <w:sz w:val="20"/>
          <w:szCs w:val="20"/>
          <w:lang w:val="en-US"/>
        </w:rPr>
        <w:t>S</w:t>
      </w:r>
      <w:r>
        <w:rPr>
          <w:sz w:val="20"/>
          <w:szCs w:val="20"/>
        </w:rPr>
        <w:t>8. А 03655. Формат бумаги 84 х 108 1/32- Бумага типографская № 2. Гарнитура литературная. Печать высокая. Усл. печ. л. 10,08+ 0,42 вкл. Усл. кр.-отт. 12,08. Уч.-изд. л. 10,79 + 0,48 вкл. Тираж 100 000 экз. Заказ 7—3148. Цепа 50 коп. Издательство «Знание». 101835, ГСП. Москва, Центр, проезд Серова, д. 4. Индекс заказа 887 711.</w:t>
      </w:r>
    </w:p>
    <w:p>
      <w:pPr>
        <w:pStyle w:val="Normal"/>
        <w:widowControl w:val="false"/>
        <w:autoSpaceDE w:val="false"/>
        <w:jc w:val="both"/>
        <w:rPr>
          <w:sz w:val="20"/>
          <w:szCs w:val="20"/>
        </w:rPr>
      </w:pPr>
      <w:r>
        <w:rPr>
          <w:sz w:val="20"/>
          <w:szCs w:val="20"/>
        </w:rPr>
        <w:t>Головное предприятие республиканского производственного объединения «Полиграфкнига». 252057, Киев-57, Довженко, 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3:42:00Z</dcterms:created>
  <dc:creator>Павел</dc:creator>
  <dc:description/>
  <dc:language>en-US</dc:language>
  <cp:lastModifiedBy>Павел</cp:lastModifiedBy>
  <dcterms:modified xsi:type="dcterms:W3CDTF">2006-05-09T14:37:00Z</dcterms:modified>
  <cp:revision>4</cp:revision>
  <dc:subject/>
  <dc:title/>
</cp:coreProperties>
</file>