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Глава VI. </w:t>
      </w:r>
    </w:p>
    <w:p>
      <w:pPr>
        <w:pStyle w:val="Heading1"/>
        <w:rPr/>
      </w:pPr>
      <w:r>
        <w:rPr/>
        <w:t>НЕ КРЕМ, НЕ ПИРОЖНОЕ И НЕ МЫЛЬНАЯ ПЕНА</w:t>
      </w:r>
    </w:p>
    <w:p>
      <w:pPr>
        <w:pStyle w:val="Normal"/>
        <w:jc w:val="both"/>
        <w:rPr>
          <w:sz w:val="20"/>
        </w:rPr>
      </w:pPr>
      <w:r>
        <w:rPr>
          <w:sz w:val="20"/>
        </w:rPr>
        <w:t xml:space="preserve">В лесах степной зоны немного мест, где для остромордых лягушек раздолье. И тут приходят они весной в водоемы первыми. Сгруппировавшись, но соблюдая определенную дистанцию, лягушки-самцы распределяются по мелководью, ждут самок. В эти дни да и позже ведут </w:t>
      </w:r>
      <w:r>
        <w:rPr>
          <w:sz w:val="20"/>
          <w:szCs w:val="20"/>
        </w:rPr>
        <w:t>себя они, как и все остальные их соплеменники, живу</w:t>
        <w:softHyphen/>
        <w:t>щие в других районах нашей страны.</w:t>
      </w:r>
    </w:p>
    <w:p>
      <w:pPr>
        <w:pStyle w:val="Normal"/>
        <w:widowControl w:val="false"/>
        <w:autoSpaceDE w:val="false"/>
        <w:jc w:val="both"/>
        <w:rPr>
          <w:sz w:val="20"/>
          <w:szCs w:val="20"/>
        </w:rPr>
      </w:pPr>
      <w:r>
        <w:rPr>
          <w:sz w:val="20"/>
          <w:szCs w:val="20"/>
        </w:rPr>
        <w:t>И вот икра отложена. Уходят самки. Самцам тоже полагается покинуть водоем, а они словно забыли об этом. Сидят в воде. Однако начинается передислокация. Лягушки уже не поют. Молча подплывают они к икре и затаиваются под водой, среди растений, наполовину вылезших наружу. Появится кто-нибудь неподалеку от икры или только пойдет по воде рябь — спешит самец к непрошеному гостю, нападает на него. Лягушки не покидают свои посты до тех пор, пока не выведутся го</w:t>
        <w:softHyphen/>
        <w:t>ловастики. Лишь тогда изголодавшиеся отцы выйдут на сушу и смогут наесться.</w:t>
      </w:r>
    </w:p>
    <w:p>
      <w:pPr>
        <w:pStyle w:val="Normal"/>
        <w:widowControl w:val="false"/>
        <w:autoSpaceDE w:val="false"/>
        <w:jc w:val="both"/>
        <w:rPr>
          <w:sz w:val="20"/>
          <w:szCs w:val="20"/>
        </w:rPr>
      </w:pPr>
      <w:r>
        <w:rPr>
          <w:sz w:val="20"/>
          <w:szCs w:val="20"/>
        </w:rPr>
        <w:t>Остромордые лягушки — единственные наши ля</w:t>
        <w:softHyphen/>
        <w:t>гушки, которые заботятся о своем потомстве, всех дру</w:t>
        <w:softHyphen/>
        <w:t>гих судьба детенышей не интересует.</w:t>
      </w:r>
    </w:p>
    <w:p>
      <w:pPr>
        <w:pStyle w:val="Normal"/>
        <w:widowControl w:val="false"/>
        <w:autoSpaceDE w:val="false"/>
        <w:jc w:val="both"/>
        <w:rPr>
          <w:sz w:val="20"/>
          <w:szCs w:val="20"/>
        </w:rPr>
      </w:pPr>
      <w:r>
        <w:rPr>
          <w:sz w:val="20"/>
          <w:szCs w:val="20"/>
        </w:rPr>
        <w:t>Детеныши рептилий, птиц, зверей — рождаются ли они, появляются ли на свет из яйца — похожи на своих родителей. У детенышей лягушек, жаб и прочих бесхво</w:t>
        <w:softHyphen/>
        <w:t>стых, откладывающих икру в воду, при всем желании сходства со взрослыми не найти. Доктор медицины, профессор Алексей Ловецкий в 1825 году в «Кратком начертании истории животных», дойдя до раздела, по</w:t>
        <w:softHyphen/>
        <w:t>священного лягушкам, писал: «Самка кладет яйца в во</w:t>
        <w:softHyphen/>
        <w:t>ду. Из каждого яичка образуется молодая лягушка в ви</w:t>
        <w:softHyphen/>
        <w:t>де рыбки, состоящей из большой головки и хвостика и называемой головастиком».</w:t>
      </w:r>
    </w:p>
    <w:p>
      <w:pPr>
        <w:pStyle w:val="Normal"/>
        <w:widowControl w:val="false"/>
        <w:autoSpaceDE w:val="false"/>
        <w:jc w:val="both"/>
        <w:rPr>
          <w:sz w:val="20"/>
          <w:szCs w:val="20"/>
        </w:rPr>
      </w:pPr>
      <w:r>
        <w:rPr>
          <w:sz w:val="20"/>
          <w:szCs w:val="20"/>
        </w:rPr>
        <w:t>«Рыбки» разных видов амфибий отличаются друг от друга. У них не одинаковы форма тела, форма хвоста, длина тела и хвоста, цвет. Головастики остромордой лягушки — черные, у закавказской — они темнокоричневые, у головастиков краснобрюхой жерлянки на спине две светлые полоски. А головастики скрытных лягу</w:t>
        <w:softHyphen/>
        <w:t>шек — центроленид, которые живут в Никарагуа и в Коста-Рике, бывают коричневыми, красными и белыми. У красных головастиков в коже нет клеток с пигментом, а гемоглобина в сосудах, подходящих к коже, много. Белые, наоборот, малокровные. У головастиков дальне</w:t>
        <w:softHyphen/>
        <w:t>восточной лягушки и сибирского углозуба, плавающих в заболоченном ручье на юге Сахалина, анализы крови без отклонений, но они целиком зеленые. А рядом, в ручьях, головастики окрашены, как и положено. Отчего же позеленели соседние головастики? На них вздумали поселиться эвгленовые водоросли.</w:t>
      </w:r>
    </w:p>
    <w:p>
      <w:pPr>
        <w:pStyle w:val="Normal"/>
        <w:widowControl w:val="false"/>
        <w:autoSpaceDE w:val="false"/>
        <w:jc w:val="both"/>
        <w:rPr/>
      </w:pPr>
      <w:r>
        <w:rPr>
          <w:sz w:val="20"/>
          <w:szCs w:val="20"/>
        </w:rPr>
        <w:t>Хвосты головастикам даны, чтобы плавать, чтобы спасаться от врагов. Поэтому хвосты надо беречь. Но ручается всякое. Тогда возможны два варианта. Если лишится головастик хвоста перед тем, как стать лягушонком, он превратится в лягушонка в три раза бы</w:t>
        <w:softHyphen/>
        <w:t>стрее. А если у головастика исчезнет хвост раньше — придется ему ждать, когда хвост отрастет. Останется он в живых или нет — сказать трудно.</w:t>
      </w:r>
    </w:p>
    <w:p>
      <w:pPr>
        <w:pStyle w:val="Normal"/>
        <w:widowControl w:val="false"/>
        <w:autoSpaceDE w:val="false"/>
        <w:jc w:val="both"/>
        <w:rPr>
          <w:sz w:val="20"/>
          <w:szCs w:val="20"/>
        </w:rPr>
      </w:pPr>
      <w:r>
        <w:rPr>
          <w:sz w:val="20"/>
          <w:szCs w:val="20"/>
        </w:rPr>
        <w:t>Разноцветные головастики центроленид не только выглядят причудливо. Они и хвосты свои используют, не как все. Эти головастики забираются куда угодно: и в ил, и под камни, и в промежутки между корнями растений, обосновавшихся около ручьев. Хвост и удлинен</w:t>
        <w:softHyphen/>
        <w:t>ное туловище нужны им не для того, чтобы преодолевать быстрое течение ручьев, а для того, чтобы закапываться. Пристрастие к рытью повлекло за собой еще одно «от</w:t>
        <w:softHyphen/>
        <w:t>клонение»: глаза у головастиков развиты плохо.</w:t>
      </w:r>
    </w:p>
    <w:p>
      <w:pPr>
        <w:pStyle w:val="Normal"/>
        <w:widowControl w:val="false"/>
        <w:autoSpaceDE w:val="false"/>
        <w:jc w:val="both"/>
        <w:rPr/>
      </w:pPr>
      <w:r>
        <w:rPr>
          <w:sz w:val="20"/>
          <w:szCs w:val="20"/>
        </w:rPr>
        <w:t>Роются на дне водоемов в иле головастики жаб, и те</w:t>
        <w:softHyphen/>
        <w:t>ло у них приплюснутое, а голова вытянута вперед так, что получается хоботок. Глаза и ноздри у головастиков жаб сидят близко друг от друга и отодвинуты от конца хоботка подальше, плавник же на хвосте невелик.</w:t>
      </w:r>
    </w:p>
    <w:p>
      <w:pPr>
        <w:pStyle w:val="Normal"/>
        <w:widowControl w:val="false"/>
        <w:autoSpaceDE w:val="false"/>
        <w:jc w:val="both"/>
        <w:rPr>
          <w:sz w:val="20"/>
          <w:szCs w:val="20"/>
        </w:rPr>
      </w:pPr>
      <w:r>
        <w:rPr>
          <w:sz w:val="20"/>
          <w:szCs w:val="20"/>
        </w:rPr>
        <w:t>Головастики прудовых и озерных лягушек, жерля</w:t>
        <w:softHyphen/>
        <w:t>нок — непоседы и плавают в толще воды. Вот и обза</w:t>
        <w:softHyphen/>
        <w:t>велись они широкими хвостами. У головастиков травя</w:t>
        <w:softHyphen/>
        <w:t>ных и остромордых лягушек хвост гораздо уже, однако он их вполне устраивает: они держатся на мелководье и не любят путешествовать.</w:t>
      </w:r>
    </w:p>
    <w:p>
      <w:pPr>
        <w:pStyle w:val="Normal"/>
        <w:widowControl w:val="false"/>
        <w:autoSpaceDE w:val="false"/>
        <w:jc w:val="both"/>
        <w:rPr/>
      </w:pPr>
      <w:r>
        <w:rPr>
          <w:sz w:val="20"/>
          <w:szCs w:val="20"/>
        </w:rPr>
        <w:t>Снуют головастики в воде. Снуют целыми компани</w:t>
        <w:softHyphen/>
        <w:t>ями. Но из кого состоят эти компании? Из братьев и сестер – из близнецов.</w:t>
      </w:r>
    </w:p>
    <w:p>
      <w:pPr>
        <w:pStyle w:val="Normal"/>
        <w:widowControl w:val="false"/>
        <w:autoSpaceDE w:val="false"/>
        <w:jc w:val="both"/>
        <w:rPr>
          <w:sz w:val="20"/>
          <w:szCs w:val="20"/>
        </w:rPr>
      </w:pPr>
      <w:r>
        <w:rPr>
          <w:sz w:val="20"/>
          <w:szCs w:val="20"/>
        </w:rPr>
        <w:t>Казалось бы, какой спрос с головастика? А он знает каждого своего брата, каждую свою сестру, и, плавая вместе, малыши не смешиваются с соседями. Голова</w:t>
        <w:softHyphen/>
        <w:t>стики — упрямые создания. Появившись на свет в лаборатории и попав совсем маленькими в группу, которая объединяет детенышей разных родителей, они игнори</w:t>
        <w:softHyphen/>
        <w:t>руют незнакомых чужих головастиков. Но они подплы</w:t>
        <w:softHyphen/>
        <w:t>вают к братьям и сестрам, с которыми раньше никогда не встречались, и проводят больше времени в стайках, состоящих из членов своих семей. Однако как близнецы узнают друг друга?</w:t>
      </w:r>
    </w:p>
    <w:p>
      <w:pPr>
        <w:pStyle w:val="Normal"/>
        <w:widowControl w:val="false"/>
        <w:autoSpaceDE w:val="false"/>
        <w:jc w:val="both"/>
        <w:rPr/>
      </w:pPr>
      <w:r>
        <w:rPr>
          <w:sz w:val="20"/>
          <w:szCs w:val="20"/>
        </w:rPr>
        <w:t>Малышей выпустили в аквариум и предоставили им возможность выбрать братьев и сестер или других головастиков. Одни из малышей могли видеть их и улавливать их химические сигналы. Вторые могли полагаться только на зрение, третьи — только на обоняние и вкус. Во время эксперимента записывались и звуки, которые издавали головастики. Кого же встретил головастик: близнеца или неблизнеца? Он определяет это, анали</w:t>
        <w:softHyphen/>
        <w:t>зируя химические сигналы.</w:t>
      </w:r>
    </w:p>
    <w:p>
      <w:pPr>
        <w:pStyle w:val="Normal"/>
        <w:widowControl w:val="false"/>
        <w:autoSpaceDE w:val="false"/>
        <w:jc w:val="both"/>
        <w:rPr>
          <w:sz w:val="20"/>
          <w:szCs w:val="20"/>
        </w:rPr>
      </w:pPr>
      <w:r>
        <w:rPr>
          <w:sz w:val="20"/>
          <w:szCs w:val="20"/>
        </w:rPr>
        <w:t>Американский ученый Брук Вальдман высказал предположение: амфибии, покинув водоемы, по-прежне</w:t>
        <w:softHyphen/>
        <w:t>му узнают друг друга — и когда они совсем маленькие, и когда становятся взрослыми. И это отражается на их поведении.</w:t>
      </w:r>
    </w:p>
    <w:p>
      <w:pPr>
        <w:pStyle w:val="Normal"/>
        <w:widowControl w:val="false"/>
        <w:autoSpaceDE w:val="false"/>
        <w:jc w:val="both"/>
        <w:rPr>
          <w:sz w:val="20"/>
          <w:szCs w:val="20"/>
        </w:rPr>
      </w:pPr>
      <w:r>
        <w:rPr>
          <w:sz w:val="20"/>
          <w:szCs w:val="20"/>
        </w:rPr>
        <w:t>Жить всем вместе выгодно для головастиков. Объ</w:t>
        <w:softHyphen/>
        <w:t>единившись, они быстрее обнаруживают корм, быстрее получают информацию о появлении врага. Но жить с братьями и сестрами совсем непросто.</w:t>
      </w:r>
    </w:p>
    <w:p>
      <w:pPr>
        <w:pStyle w:val="Normal"/>
        <w:widowControl w:val="false"/>
        <w:autoSpaceDE w:val="false"/>
        <w:jc w:val="both"/>
        <w:rPr>
          <w:sz w:val="20"/>
          <w:szCs w:val="20"/>
        </w:rPr>
      </w:pPr>
      <w:r>
        <w:rPr>
          <w:sz w:val="20"/>
          <w:szCs w:val="20"/>
        </w:rPr>
        <w:t>Головастики сирийской чесночницы, серой жабы, дальневосточной жерлянки, оставшись в одиночестве, растут очень медленно. А головастики дальневосточной квакши вообще не могут жить по одному, они умирают. Еще в прошлом веке заметили: если содержать вместе больших прудовиков разной величины, то мелкие мол</w:t>
        <w:softHyphen/>
        <w:t>люски растут плохо. Спустя сто с небольшим лет подо</w:t>
        <w:softHyphen/>
        <w:t>пытными стали головастики. С той поры в разных стра</w:t>
        <w:softHyphen/>
        <w:t>нах было проведено немало в общем сходных экспери</w:t>
        <w:softHyphen/>
        <w:t>ментов, и все они дали сходный результат: головастики, которых помещали в воду, где уже побывали голова</w:t>
        <w:softHyphen/>
        <w:t>стики того же вида, но более крупные или жившие в тесноте, росли хуже, чем головастики, плавающие в свежей воде. Продукты обмена веществ, содержа</w:t>
        <w:softHyphen/>
        <w:t>щиеся в воде, подавляют их рост. А исследования школы академика Станислава Семеновича Шварца заверши</w:t>
        <w:softHyphen/>
        <w:t>лись выводом: головастики стимулируют рост друг дру</w:t>
        <w:softHyphen/>
        <w:t>га, и их вещества особенно сильно действуют на членов собственной семьи.</w:t>
      </w:r>
    </w:p>
    <w:p>
      <w:pPr>
        <w:pStyle w:val="Normal"/>
        <w:widowControl w:val="false"/>
        <w:autoSpaceDE w:val="false"/>
        <w:jc w:val="both"/>
        <w:rPr>
          <w:sz w:val="20"/>
          <w:szCs w:val="20"/>
        </w:rPr>
      </w:pPr>
      <w:r>
        <w:rPr>
          <w:sz w:val="20"/>
          <w:szCs w:val="20"/>
        </w:rPr>
        <w:t>Живя вместе, головастики развиваются быстро. Од</w:t>
        <w:softHyphen/>
        <w:t>нако если их вывелось много, рост всех замедляется. А вскоре наступает конец равноправию. Одни стано</w:t>
        <w:softHyphen/>
        <w:t>вятся больше других. Несмотря на это, маленькие голо</w:t>
        <w:softHyphen/>
        <w:t>вастики своими веществами помогают расти крупным братьям и сестрам, но крупные, наоборот, делают все, чтобы малыши оставались малышами.</w:t>
      </w:r>
    </w:p>
    <w:p>
      <w:pPr>
        <w:pStyle w:val="Normal"/>
        <w:widowControl w:val="false"/>
        <w:autoSpaceDE w:val="false"/>
        <w:jc w:val="both"/>
        <w:rPr/>
      </w:pPr>
      <w:r>
        <w:rPr>
          <w:sz w:val="20"/>
          <w:szCs w:val="20"/>
        </w:rPr>
        <w:t>Настает момент — и крупные головастики пре</w:t>
        <w:softHyphen/>
        <w:t>вращаются в лягушат. Они начинают охотиться на су</w:t>
        <w:softHyphen/>
        <w:t>ше. Их братьям и сестрам, плавающим в водоеме, доста</w:t>
        <w:softHyphen/>
        <w:t>ется больше еды, и никто теперь не мешает им расти. Приходит их черед выходить на сушу.</w:t>
      </w:r>
    </w:p>
    <w:p>
      <w:pPr>
        <w:pStyle w:val="Normal"/>
        <w:widowControl w:val="false"/>
        <w:autoSpaceDE w:val="false"/>
        <w:jc w:val="both"/>
        <w:rPr>
          <w:sz w:val="20"/>
          <w:szCs w:val="20"/>
        </w:rPr>
      </w:pPr>
      <w:r>
        <w:rPr>
          <w:sz w:val="20"/>
          <w:szCs w:val="20"/>
        </w:rPr>
        <w:t>Но может сложиться так, что головастиков в водоеме видимо-невидимо. Тогда они станут лягушатами в ре</w:t>
        <w:softHyphen/>
        <w:t>кордно короткие сроки. Правда, лягушата эти будут очень маленькими. Выживут ли они? А почему бы и нет? В отличие от соплеменников, выросших в нормальных условиях, у них большая печень, а значит, и запас пи</w:t>
        <w:softHyphen/>
        <w:t>тательных веществ велик, у них длинный кишечник: они способны перерабатывать много корма. Малыши день за днем набирают вес, и поздней осенью эти лягу</w:t>
        <w:softHyphen/>
        <w:t>шата уже не меньше остальных.</w:t>
      </w:r>
    </w:p>
    <w:p>
      <w:pPr>
        <w:pStyle w:val="Normal"/>
        <w:widowControl w:val="false"/>
        <w:autoSpaceDE w:val="false"/>
        <w:jc w:val="both"/>
        <w:rPr>
          <w:sz w:val="20"/>
          <w:szCs w:val="20"/>
        </w:rPr>
      </w:pPr>
      <w:r>
        <w:rPr>
          <w:sz w:val="20"/>
          <w:szCs w:val="20"/>
        </w:rPr>
        <w:t>Был головастиком, стал лягушонком. Если вду</w:t>
        <w:softHyphen/>
        <w:t>маться, то трудно представить себе, как головастик, который плавает в воде и ест малокалорийную расти</w:t>
        <w:softHyphen/>
        <w:t>тельную пищу, ухитряется превратиться в прыгуна, в лягушонка-охотника. А он ухитряется.</w:t>
      </w:r>
    </w:p>
    <w:p>
      <w:pPr>
        <w:pStyle w:val="Normal"/>
        <w:widowControl w:val="false"/>
        <w:autoSpaceDE w:val="false"/>
        <w:jc w:val="both"/>
        <w:rPr>
          <w:sz w:val="20"/>
          <w:szCs w:val="20"/>
        </w:rPr>
      </w:pPr>
      <w:r>
        <w:rPr>
          <w:sz w:val="20"/>
          <w:szCs w:val="20"/>
        </w:rPr>
        <w:t>Все начинается с того, что головастик перестает есть. Появляются передние лапки. Головастик «худеет». Го</w:t>
        <w:softHyphen/>
        <w:t>лова оказывается шире туловища: оно суживается. Рот у головастика становится большим, быстро растет язык. Исчезают жабры. Маленькие глазки увеличиваются, делаются круглыми и выпуклыми. Исчезает хвост.</w:t>
      </w:r>
    </w:p>
    <w:p>
      <w:pPr>
        <w:pStyle w:val="Normal"/>
        <w:widowControl w:val="false"/>
        <w:autoSpaceDE w:val="false"/>
        <w:jc w:val="both"/>
        <w:rPr>
          <w:sz w:val="20"/>
          <w:szCs w:val="20"/>
        </w:rPr>
      </w:pPr>
      <w:r>
        <w:rPr>
          <w:sz w:val="20"/>
          <w:szCs w:val="20"/>
        </w:rPr>
        <w:t>Головастики травяной и дальневосточной лягушек, которые собрались стать лягушатами, успевают про</w:t>
        <w:softHyphen/>
        <w:t>ститься с прежней жизнью за три дня. Головастики остромордой, малоазиатской лягушки и квакши — на день позже. Самые медлительные — головастики чес</w:t>
        <w:softHyphen/>
        <w:t>ночницы. Они готовятся к новой роли долго: от восьми до пятнадцати дней.</w:t>
      </w:r>
    </w:p>
    <w:p>
      <w:pPr>
        <w:pStyle w:val="Normal"/>
        <w:widowControl w:val="false"/>
        <w:autoSpaceDE w:val="false"/>
        <w:jc w:val="both"/>
        <w:rPr/>
      </w:pPr>
      <w:r>
        <w:rPr>
          <w:sz w:val="20"/>
          <w:szCs w:val="20"/>
        </w:rPr>
        <w:t>Независимо от того, сколько времени малыши-амфибии потратили на экипировку, едва она завершится, всех их тут же словно ветром сдувает из прудов, озер, ручьев.</w:t>
      </w:r>
    </w:p>
    <w:p>
      <w:pPr>
        <w:pStyle w:val="Normal"/>
        <w:widowControl w:val="false"/>
        <w:autoSpaceDE w:val="false"/>
        <w:jc w:val="both"/>
        <w:rPr/>
      </w:pPr>
      <w:r>
        <w:rPr>
          <w:sz w:val="20"/>
          <w:szCs w:val="20"/>
        </w:rPr>
        <w:t>Головастики жерлянок, которые вывелись у меня дома, не хотели оставаться в воде, когда у них были еще длинные хвосты. Я взяла двух просто так на палец. Пер</w:t>
        <w:softHyphen/>
        <w:t>вый почти сразу протер правой лапкой глаз; рост — один и три десятых сантиметра, хвост — один и две десятых сантиметра. Второй чуть меньше. Смотрю, сидят как ни в чем не бывало, свесив вниз свои хвосты. Я опустила палец в воду, думала — уплывут. Ничего подобного. и подниматься по пальцу вверх, на сухое место, Пришлось сооружать сушу и выпускать их туда. Про</w:t>
        <w:softHyphen/>
        <w:t>были на острове головастики два с половиной часа. А на следующий день появился первый лягушонок. Все остальные головастики рассредоточились: кто, выбравшись наполовину из воды, держится лапками за остро</w:t>
        <w:softHyphen/>
        <w:t>вок, кто пристроился на самом островке, кто на трубке, по которой в аквариум идет воздух из компрессора, а кто прилип к стенке аквариума.</w:t>
      </w:r>
    </w:p>
    <w:p>
      <w:pPr>
        <w:pStyle w:val="Normal"/>
        <w:widowControl w:val="false"/>
        <w:autoSpaceDE w:val="false"/>
        <w:jc w:val="both"/>
        <w:rPr>
          <w:sz w:val="20"/>
          <w:szCs w:val="20"/>
        </w:rPr>
      </w:pPr>
      <w:r>
        <w:rPr>
          <w:sz w:val="20"/>
          <w:szCs w:val="20"/>
        </w:rPr>
        <w:t>Превратившись в лягушат, они упорно собираются в кучки, сидят вплотную, некоторые образуют даже пирамиды: три друг на дружке. А по вечерам лягушата устраиваются на ком-нибудь из своих родителей, вышедших на сушу. Родители у них разные: краснобрюхие жерлянки (отец и мать), дальневосточная жерлянка — отец и краснобрюхая жерлянка — мать. Эти две ля</w:t>
        <w:softHyphen/>
        <w:t>гушки в природе встретиться не могут: слишком боль</w:t>
        <w:softHyphen/>
        <w:t>шое расстояние их разделяет. Жерлянки — порази</w:t>
        <w:softHyphen/>
        <w:t>тельно миролюбивые существа. Особенно невозмутим отец — дальневосточная жерлянка. По два-три лягу</w:t>
        <w:softHyphen/>
        <w:t>шонка сидят на нем. А столкнешь малыша с родитель</w:t>
        <w:softHyphen/>
        <w:t>ской спины или с островка в воду — он мгновенно выбирется из нее.</w:t>
      </w:r>
    </w:p>
    <w:p>
      <w:pPr>
        <w:pStyle w:val="Normal"/>
        <w:widowControl w:val="false"/>
        <w:autoSpaceDE w:val="false"/>
        <w:jc w:val="both"/>
        <w:rPr/>
      </w:pPr>
      <w:r>
        <w:rPr>
          <w:sz w:val="20"/>
          <w:szCs w:val="20"/>
        </w:rPr>
        <w:t>Вода — родная стихия для головастиков, но лягу</w:t>
        <w:softHyphen/>
        <w:t>шатам она не нужна. Однажды я прокопалась с уборкой, и островка в аквариуме не было долго. Вдруг я увидела: один лягушонок лежит на дне вверх животом, и живот у него раздут. А второй падает на спину, открывает рот и весь дергается. Поняв, в чем дело, я вынула их из воды. Лягушонок по-прежнему открывал рот, сидеть не мог, валился на бок, передние лапки у него подгиба</w:t>
        <w:softHyphen/>
        <w:t>лись. Но вскоре он пришел в себя и, подзаправившись мотылем, упрыгал. Второй, «мертвый», ожил через пол</w:t>
        <w:softHyphen/>
        <w:t>часа, а пока он лежал, узкий хвостик, который у него был, совсем исчез. Если бы лягушата просидели в воде несколько часов, спасти бы их не удалось.</w:t>
      </w:r>
    </w:p>
    <w:p>
      <w:pPr>
        <w:pStyle w:val="Normal"/>
        <w:widowControl w:val="false"/>
        <w:autoSpaceDE w:val="false"/>
        <w:jc w:val="both"/>
        <w:rPr/>
      </w:pPr>
      <w:r>
        <w:rPr>
          <w:sz w:val="20"/>
          <w:szCs w:val="20"/>
        </w:rPr>
        <w:t>Вода, которую всячески экономят и всячески запа</w:t>
        <w:softHyphen/>
        <w:t>сают взрослые, для малышей смертельно опасна. Маленькие лягушата погибают от отеков. Их центральная нервная система не может регулировать поступление воды в организм. И накапливаясь, она действует прежде всего на мозг: лягушонок не двигается, не реагирует на прикосновение, на боль, мышцы его расслаблены, он перестает дышать. Пульс исчезает в последнюю очередь. Но когда лягушатам исполнится три-четыре недели, они умирают, если пробудут в воде больше: сутки – двое. А позже они одинаково хорошо чувствуют себя и в воде и на суше.</w:t>
      </w:r>
    </w:p>
    <w:p>
      <w:pPr>
        <w:pStyle w:val="Normal"/>
        <w:widowControl w:val="false"/>
        <w:autoSpaceDE w:val="false"/>
        <w:jc w:val="both"/>
        <w:rPr/>
      </w:pPr>
      <w:r>
        <w:rPr>
          <w:sz w:val="20"/>
          <w:szCs w:val="20"/>
        </w:rPr>
        <w:t>Детеныши каждого вида амфибий должны провести в воде определенное время. Головастики тритонов и саламандр покидают водоемы на третьем месяце жизни, головастики травяной лягушки средней полосы России — примерно через два месяца, а их соплеменникам в Заполярье приходится торопиться: лето короткое. Они расстаются с водоемом в полтора раза быстрее. По той же причине спешат головастики зеленой жабы в высоко</w:t>
        <w:softHyphen/>
        <w:t>горьях Тянь-Шаня. Они живут в воде пятьдесят пять дней, на тридцать пять дней меньше, чем их собратья на равнинах.</w:t>
      </w:r>
    </w:p>
    <w:p>
      <w:pPr>
        <w:pStyle w:val="Normal"/>
        <w:widowControl w:val="false"/>
        <w:autoSpaceDE w:val="false"/>
        <w:jc w:val="both"/>
        <w:rPr>
          <w:sz w:val="20"/>
          <w:szCs w:val="20"/>
        </w:rPr>
      </w:pPr>
      <w:r>
        <w:rPr>
          <w:sz w:val="20"/>
          <w:szCs w:val="20"/>
        </w:rPr>
        <w:t>Однако самые быстрые — головастики Сенегала. Их родители — жабы, привыкшие к засухам, откладывают икру ровно через сутки после дождя. Через тридцать ча</w:t>
        <w:softHyphen/>
        <w:t>сов появляются головастики, а дней через десять повсю</w:t>
        <w:softHyphen/>
        <w:t>ду прыгают жабята.</w:t>
      </w:r>
    </w:p>
    <w:p>
      <w:pPr>
        <w:pStyle w:val="Normal"/>
        <w:widowControl w:val="false"/>
        <w:autoSpaceDE w:val="false"/>
        <w:jc w:val="both"/>
        <w:rPr>
          <w:sz w:val="20"/>
          <w:szCs w:val="20"/>
        </w:rPr>
      </w:pPr>
      <w:r>
        <w:rPr>
          <w:sz w:val="20"/>
          <w:szCs w:val="20"/>
        </w:rPr>
        <w:t>Некоторые амфибии установили и прямо противопо</w:t>
        <w:softHyphen/>
        <w:t>ложные рекорды. Головастики горного ложного тритона остаются головастиками полтора — два с половиной года. Головастики семиреченского лягушкозуба, живущие в горах Джунгарского Алатау, и уссурийского ког</w:t>
        <w:softHyphen/>
        <w:t>тистого тритона — два-три года. Не успевают вырасти за лето головастики озерной лягушки, обитающие под Якутском. На второй год после того, как появятся на свет, выходят из водоемов кавказские крестовки. Их родители начинают откладывать икру поздно: не раньше июля, а заканчивается свадебный сезон у них в августе. Но среди бесхвостых амфибий самые старые головасти</w:t>
        <w:softHyphen/>
        <w:t>ки у лягушек-быков. Эти лягушки занимают в Северной Америке большую площадь. На юге их головастикам, чтобы превратиться в лягушат, достаточно лета, а на севере плавают трехлетние головастики.</w:t>
      </w:r>
    </w:p>
    <w:p>
      <w:pPr>
        <w:pStyle w:val="Normal"/>
        <w:widowControl w:val="false"/>
        <w:autoSpaceDE w:val="false"/>
        <w:jc w:val="both"/>
        <w:rPr/>
      </w:pPr>
      <w:r>
        <w:rPr>
          <w:sz w:val="20"/>
          <w:szCs w:val="20"/>
        </w:rPr>
        <w:t>Кое-где плавают и вообще невообразимые голова</w:t>
        <w:softHyphen/>
        <w:t>стики. Они растут и растут, а потом, оставшись в об</w:t>
        <w:softHyphen/>
        <w:t>личье детеныша, сами начинают производить на свет Детенышей.</w:t>
      </w:r>
    </w:p>
    <w:p>
      <w:pPr>
        <w:pStyle w:val="Normal"/>
        <w:widowControl w:val="false"/>
        <w:autoSpaceDE w:val="false"/>
        <w:jc w:val="both"/>
        <w:rPr>
          <w:sz w:val="20"/>
          <w:szCs w:val="20"/>
        </w:rPr>
      </w:pPr>
      <w:r>
        <w:rPr>
          <w:sz w:val="20"/>
          <w:szCs w:val="20"/>
        </w:rPr>
        <w:t>В Северной Америке в семи горных озерах в штате Орегон живут тритоны, у которых жабры, как у малышей, раскрашены же они, как взрослые. Озера в штате Орегон раскинулись на высоте тысяча семьсот — тысяча восемьсот с лишним метров над уровнем моря. Зимой здесь часты снегопады и сильные морозы, лето сухое и теплое. Тритоны, которые имеют вид головастиков, но откладывают икру, не покидают озер. В воде они защищены от резких колебаний климата.</w:t>
      </w:r>
    </w:p>
    <w:p>
      <w:pPr>
        <w:pStyle w:val="Normal"/>
        <w:widowControl w:val="false"/>
        <w:autoSpaceDE w:val="false"/>
        <w:jc w:val="both"/>
        <w:rPr>
          <w:sz w:val="20"/>
          <w:szCs w:val="20"/>
        </w:rPr>
      </w:pPr>
      <w:r>
        <w:rPr>
          <w:sz w:val="20"/>
          <w:szCs w:val="20"/>
        </w:rPr>
        <w:t>Больше тысячи «головастиков» обыкновенных тритонов нашли недавно в горном местечке Югославии.</w:t>
      </w:r>
    </w:p>
    <w:p>
      <w:pPr>
        <w:pStyle w:val="Normal"/>
        <w:widowControl w:val="false"/>
        <w:autoSpaceDE w:val="false"/>
        <w:jc w:val="both"/>
        <w:rPr>
          <w:sz w:val="20"/>
          <w:szCs w:val="20"/>
        </w:rPr>
      </w:pPr>
      <w:r>
        <w:rPr>
          <w:sz w:val="20"/>
          <w:szCs w:val="20"/>
        </w:rPr>
        <w:t>Однако чаще всего «головастиками» остаются ам</w:t>
        <w:softHyphen/>
        <w:t>бистомы.</w:t>
      </w:r>
    </w:p>
    <w:p>
      <w:pPr>
        <w:pStyle w:val="Normal"/>
        <w:widowControl w:val="false"/>
        <w:autoSpaceDE w:val="false"/>
        <w:jc w:val="both"/>
        <w:rPr>
          <w:sz w:val="20"/>
          <w:szCs w:val="20"/>
        </w:rPr>
      </w:pPr>
      <w:r>
        <w:rPr>
          <w:sz w:val="20"/>
          <w:szCs w:val="20"/>
        </w:rPr>
        <w:t>Малышам амбистомы, которая получила название «кротовидная» за страсть рыться в земле, полагается выходить на сушу не позже чем через год и три месяца. Однако если условия в водоеме подходящие, головасти</w:t>
        <w:softHyphen/>
        <w:t>ки становятся взрослыми и вообще не расстаются с во</w:t>
        <w:softHyphen/>
        <w:t>доемом.</w:t>
      </w:r>
    </w:p>
    <w:p>
      <w:pPr>
        <w:pStyle w:val="Normal"/>
        <w:widowControl w:val="false"/>
        <w:autoSpaceDE w:val="false"/>
        <w:jc w:val="both"/>
        <w:rPr>
          <w:sz w:val="20"/>
          <w:szCs w:val="20"/>
        </w:rPr>
      </w:pPr>
      <w:r>
        <w:rPr>
          <w:sz w:val="20"/>
          <w:szCs w:val="20"/>
        </w:rPr>
        <w:t>В водоемах, где уровень воды колеблется мало, пла</w:t>
        <w:softHyphen/>
        <w:t>вают «головастики» тигровой амбистомы — самки. Они вчетверо плодовитее тех, что ходят по земле. В неболь</w:t>
        <w:softHyphen/>
        <w:t>ших пересыхающих водоемах малыши-амбистомы выби</w:t>
        <w:softHyphen/>
        <w:t>раются на сушу всегда.</w:t>
      </w:r>
    </w:p>
    <w:p>
      <w:pPr>
        <w:pStyle w:val="Normal"/>
        <w:widowControl w:val="false"/>
        <w:autoSpaceDE w:val="false"/>
        <w:jc w:val="both"/>
        <w:rPr>
          <w:sz w:val="20"/>
          <w:szCs w:val="20"/>
        </w:rPr>
      </w:pPr>
      <w:r>
        <w:rPr>
          <w:sz w:val="20"/>
          <w:szCs w:val="20"/>
        </w:rPr>
        <w:t>А амбистомы Дюмериля бывают только в виде взрос</w:t>
        <w:softHyphen/>
        <w:t>лых головастиков. Треть всех «головастиков», которых держали в лаборатории, неожиданно стали превра</w:t>
        <w:softHyphen/>
        <w:t>щаться в нормальных амбистом. Последствия были печальные. Ни одна амбистома не жила больше пяти ме</w:t>
        <w:softHyphen/>
        <w:t>сяцев, половина их погибла в первый же месяц.</w:t>
      </w:r>
    </w:p>
    <w:p>
      <w:pPr>
        <w:pStyle w:val="Normal"/>
        <w:widowControl w:val="false"/>
        <w:autoSpaceDE w:val="false"/>
        <w:jc w:val="both"/>
        <w:rPr>
          <w:sz w:val="20"/>
          <w:szCs w:val="20"/>
        </w:rPr>
      </w:pPr>
      <w:r>
        <w:rPr>
          <w:sz w:val="20"/>
          <w:szCs w:val="20"/>
        </w:rPr>
        <w:t>Аксолотль, или иначе «играющий в воде», житель наших аквариумов — не что иное, как «головастик» мексиканской амбистомы.</w:t>
      </w:r>
    </w:p>
    <w:p>
      <w:pPr>
        <w:pStyle w:val="Normal"/>
        <w:widowControl w:val="false"/>
        <w:autoSpaceDE w:val="false"/>
        <w:jc w:val="both"/>
        <w:rPr>
          <w:sz w:val="20"/>
          <w:szCs w:val="20"/>
        </w:rPr>
      </w:pPr>
      <w:r>
        <w:rPr>
          <w:sz w:val="20"/>
          <w:szCs w:val="20"/>
        </w:rPr>
        <w:t>Пройдет девять месяцев со дня рождения — и отло</w:t>
        <w:softHyphen/>
        <w:t>жат аксолотли икру. Пройдет год — станут взрослыми жерлянки. Наступит третий год жизни — придут в во</w:t>
        <w:softHyphen/>
        <w:t>доемы травяные и остромордые лягушки. И они вымечут икру.</w:t>
      </w:r>
    </w:p>
    <w:p>
      <w:pPr>
        <w:pStyle w:val="Normal"/>
        <w:widowControl w:val="false"/>
        <w:autoSpaceDE w:val="false"/>
        <w:jc w:val="both"/>
        <w:rPr>
          <w:sz w:val="20"/>
          <w:szCs w:val="20"/>
        </w:rPr>
      </w:pPr>
      <w:r>
        <w:rPr>
          <w:sz w:val="20"/>
          <w:szCs w:val="20"/>
        </w:rPr>
        <w:t>Алексей Ловецкий был прав, когда писал, что из «яичка образуется молодая лягушка». Однако образу</w:t>
        <w:softHyphen/>
        <w:t>ется она далеко не из каждого яичка. Как и у рыб, у ля</w:t>
        <w:softHyphen/>
        <w:t>гушек и жаб икринки и молоки поступают прямо в воду, поэтому гарантии, что зародыши появятся во всех икрин</w:t>
        <w:softHyphen/>
        <w:t>ках, нет. Но и в тех из них, в которых жизнь затеплится, она в любой момент может оборваться. Слишком высо</w:t>
        <w:softHyphen/>
        <w:t>кая или слишком низкая температура не желательна для зародышей. Вдобавок икрой не прочь полакомиться ли</w:t>
        <w:softHyphen/>
        <w:t>чинки стрекоз, ручейников, прочие хищники. Икра и го</w:t>
        <w:softHyphen/>
        <w:t>ловастики гибнут, если водоемы пересыхают, если в них сильно понижается уровень воды. Вот и используют амфибии стратегию, которая в чести у многих живот</w:t>
        <w:softHyphen/>
        <w:t>ных. Она стара как мир: брать «врага» количеством, оставлять сотни, тысячи яиц. Но когда амфибии стали прибегать к этой стратегии?</w:t>
      </w:r>
    </w:p>
    <w:p>
      <w:pPr>
        <w:pStyle w:val="Normal"/>
        <w:widowControl w:val="false"/>
        <w:autoSpaceDE w:val="false"/>
        <w:jc w:val="both"/>
        <w:rPr>
          <w:sz w:val="20"/>
          <w:szCs w:val="20"/>
        </w:rPr>
      </w:pPr>
      <w:r>
        <w:rPr>
          <w:sz w:val="20"/>
          <w:szCs w:val="20"/>
        </w:rPr>
        <w:t>Миллионы лет назад, обосновавшись на суше, амфибии получили возможность откладывать яйца не в воде.</w:t>
      </w:r>
    </w:p>
    <w:p>
      <w:pPr>
        <w:pStyle w:val="Normal"/>
        <w:widowControl w:val="false"/>
        <w:autoSpaceDE w:val="false"/>
        <w:jc w:val="both"/>
        <w:rPr>
          <w:sz w:val="20"/>
          <w:szCs w:val="20"/>
        </w:rPr>
      </w:pPr>
      <w:r>
        <w:rPr>
          <w:sz w:val="20"/>
          <w:szCs w:val="20"/>
        </w:rPr>
        <w:t>Воспользовались они этой возможностью или нет — теперь мы можем только гадать. Однако канадский ученый Джеймс Богарт считает, что вначале у них тяги к воде не было. Основания для подобного заключения есть. Многие самые разные амфибии: и примитивные, которых теперь меньшинство и которые испокон веков живут лишь в определенных местах земного шара, и их высокоразвитые, процветающие сейчас собратья — размножаются на суше.</w:t>
      </w:r>
    </w:p>
    <w:p>
      <w:pPr>
        <w:pStyle w:val="Normal"/>
        <w:widowControl w:val="false"/>
        <w:autoSpaceDE w:val="false"/>
        <w:jc w:val="both"/>
        <w:rPr>
          <w:sz w:val="20"/>
          <w:szCs w:val="20"/>
        </w:rPr>
      </w:pPr>
      <w:r>
        <w:rPr>
          <w:sz w:val="20"/>
          <w:szCs w:val="20"/>
        </w:rPr>
        <w:t>Ложные жабы Биброна из Австралии откладывают икринки кучками, по семьдесят, по девяносто штук, от</w:t>
        <w:softHyphen/>
        <w:t>кладывают их на землю, в любые углубления в почве. Пройдет месяц-полтора — начнутся дожди, зальют уг</w:t>
        <w:softHyphen/>
        <w:t>лубления, поплывут головастики: у них вот-вот должны вырасти задние лапки. У ложной жабы в кладке поги</w:t>
        <w:softHyphen/>
        <w:t>бает всего три или пять икринок.</w:t>
      </w:r>
    </w:p>
    <w:p>
      <w:pPr>
        <w:pStyle w:val="Normal"/>
        <w:widowControl w:val="false"/>
        <w:autoSpaceDE w:val="false"/>
        <w:jc w:val="both"/>
        <w:rPr>
          <w:sz w:val="20"/>
          <w:szCs w:val="20"/>
        </w:rPr>
      </w:pPr>
      <w:r>
        <w:rPr>
          <w:sz w:val="20"/>
          <w:szCs w:val="20"/>
        </w:rPr>
        <w:t>У головастиков четырехполосых саламандр вода ря</w:t>
        <w:softHyphen/>
        <w:t>дом. Но прежде чем они увидят свет, их родители совершают путешествие: отправляются на болото, примы</w:t>
        <w:softHyphen/>
        <w:t>кающее к лесу. Найдя сушу среди воды, саламандры выметывают икру. У саламандр из каждой икринки пренепременно вылупится головастик.</w:t>
      </w:r>
    </w:p>
    <w:p>
      <w:pPr>
        <w:pStyle w:val="Normal"/>
        <w:widowControl w:val="false"/>
        <w:autoSpaceDE w:val="false"/>
        <w:jc w:val="both"/>
        <w:rPr>
          <w:sz w:val="20"/>
          <w:szCs w:val="20"/>
        </w:rPr>
      </w:pPr>
      <w:r>
        <w:rPr>
          <w:sz w:val="20"/>
          <w:szCs w:val="20"/>
        </w:rPr>
        <w:t>А на островах Фиджи живут лягушки, которых боль</w:t>
        <w:softHyphen/>
        <w:t>ше нигде в мире нет. Они из того же семейства, что остромордые, травяные и озерные, однако пристраивают свою икру в гнилой древесине. Яйца фиджийских лягу</w:t>
        <w:softHyphen/>
        <w:t>шек крупные, с солидным запасом питательных веществ. Все происходит очень быстро. Уже через месяц из них выбираются маленькие лягушата.</w:t>
      </w:r>
    </w:p>
    <w:p>
      <w:pPr>
        <w:pStyle w:val="Normal"/>
        <w:widowControl w:val="false"/>
        <w:autoSpaceDE w:val="false"/>
        <w:jc w:val="both"/>
        <w:rPr/>
      </w:pPr>
      <w:r>
        <w:rPr>
          <w:sz w:val="20"/>
          <w:szCs w:val="20"/>
        </w:rPr>
        <w:t>На островах Новой Зеландии можно увидеть не ме</w:t>
        <w:softHyphen/>
        <w:t>нее уникальных амфибий: лягушку Гамильтона и еще два вида лягушек из того же рода леиопельма. Как они сумели дожить до наших дней — представить себе сложно. Они самые древние бесхвостые амфибии. У этих лягушек через полтора — два с половиной месяца из яиц тоже появляются лягушата, правда, с хвостами.</w:t>
      </w:r>
    </w:p>
    <w:p>
      <w:pPr>
        <w:pStyle w:val="Normal"/>
        <w:widowControl w:val="false"/>
        <w:autoSpaceDE w:val="false"/>
        <w:jc w:val="both"/>
        <w:rPr>
          <w:sz w:val="20"/>
          <w:szCs w:val="20"/>
        </w:rPr>
      </w:pPr>
      <w:r>
        <w:rPr>
          <w:sz w:val="20"/>
          <w:szCs w:val="20"/>
        </w:rPr>
        <w:t>Отложат яйца лягушки Гамильтона — и свободны, европейских жаб-повитух так не получается.</w:t>
      </w:r>
    </w:p>
    <w:p>
      <w:pPr>
        <w:pStyle w:val="Normal"/>
        <w:widowControl w:val="false"/>
        <w:autoSpaceDE w:val="false"/>
        <w:jc w:val="both"/>
        <w:rPr/>
      </w:pPr>
      <w:r>
        <w:rPr>
          <w:sz w:val="20"/>
          <w:szCs w:val="20"/>
        </w:rPr>
        <w:t>какой-нибудь майский, а может быть, и в апрельский день, сидя на суше, жаба-повитуха начинает вы</w:t>
        <w:softHyphen/>
        <w:t>метывать икринки, которые образуют шнур. При сем событии присутствует самец. Он и есть повивальная бабка. Он-то и хватает двумя средними пальцами задней на лапы конец шнура, а схватив, наматывает его себе на бедра. Головастики выводятся когда как: когда через три, когда через семь недель. Это зависит от погоду День за днем бродит самец со своей ношей. Она не отяго</w:t>
        <w:softHyphen/>
        <w:t>щает ему жизнь. А растущие зародыши надежно защищены от всяких неприятностей, которые вполне возмож</w:t>
        <w:softHyphen/>
        <w:t>ны во время странствий их отца, прочной оболочкой яиц.</w:t>
      </w:r>
    </w:p>
    <w:p>
      <w:pPr>
        <w:pStyle w:val="Normal"/>
        <w:widowControl w:val="false"/>
        <w:autoSpaceDE w:val="false"/>
        <w:jc w:val="both"/>
        <w:rPr>
          <w:sz w:val="20"/>
          <w:szCs w:val="20"/>
        </w:rPr>
      </w:pPr>
      <w:r>
        <w:rPr>
          <w:sz w:val="20"/>
          <w:szCs w:val="20"/>
        </w:rPr>
        <w:t>Наконец срок истекает. Подходит момент предоста</w:t>
        <w:softHyphen/>
        <w:t>вить головастикам свободу. Отец направляется к водоему и, добравшись до него, плавает в нем. За несколько минут дети покидают его, остается лишь снять с лап пустые шнуры.</w:t>
      </w:r>
    </w:p>
    <w:p>
      <w:pPr>
        <w:pStyle w:val="Normal"/>
        <w:widowControl w:val="false"/>
        <w:autoSpaceDE w:val="false"/>
        <w:jc w:val="both"/>
        <w:rPr/>
      </w:pPr>
      <w:r>
        <w:rPr>
          <w:sz w:val="20"/>
          <w:szCs w:val="20"/>
        </w:rPr>
        <w:t>Жители Южной Америки и юга Центральной Аме</w:t>
        <w:softHyphen/>
        <w:t>рики — дендробатиды: древолазы, листолазы, колостетусы — прячут икринки в лесную подстилку, в рас</w:t>
        <w:softHyphen/>
        <w:t>селины под камнями, пристраивают их на листьях, кото</w:t>
        <w:softHyphen/>
        <w:t>рые низко висят в тени над землей. Самые мелкие ден</w:t>
        <w:softHyphen/>
        <w:t>дробатиды откладывают одну – две икринки, но вообще их редко бывает больше тридцати-сорока. Икринки ни у кого из дендробатид не предоставлены самим себе, роди</w:t>
        <w:softHyphen/>
        <w:t>тели охраняют их постоянно или навещают время от времени. С обязанностями стражей и нянек прекрасно справляются и самки, и самцы.</w:t>
      </w:r>
    </w:p>
    <w:p>
      <w:pPr>
        <w:pStyle w:val="Normal"/>
        <w:widowControl w:val="false"/>
        <w:autoSpaceDE w:val="false"/>
        <w:jc w:val="both"/>
        <w:rPr>
          <w:sz w:val="20"/>
          <w:szCs w:val="20"/>
        </w:rPr>
      </w:pPr>
      <w:r>
        <w:rPr>
          <w:sz w:val="20"/>
          <w:szCs w:val="20"/>
        </w:rPr>
        <w:t>Придя к икринкам, нянька смачивает их водой, ко</w:t>
        <w:softHyphen/>
        <w:t>торую, судя по всему, она приносит в своем резонаторе. Не забывает она и перемешивать икринки задними лап</w:t>
        <w:softHyphen/>
        <w:t>ками: так скорее головастики появляются на свет. А на</w:t>
        <w:softHyphen/>
        <w:t>ступит час, народятся они — это поможет им забраться на родительскую спину.</w:t>
      </w:r>
    </w:p>
    <w:p>
      <w:pPr>
        <w:pStyle w:val="Normal"/>
        <w:widowControl w:val="false"/>
        <w:autoSpaceDE w:val="false"/>
        <w:jc w:val="both"/>
        <w:rPr>
          <w:sz w:val="20"/>
          <w:szCs w:val="20"/>
        </w:rPr>
      </w:pPr>
      <w:r>
        <w:rPr>
          <w:sz w:val="20"/>
          <w:szCs w:val="20"/>
        </w:rPr>
        <w:t>У крошечных древолазов на спине умещается один детеныш. У колостетусов, которые побольше, места хватает сорока головастикам. На спине у няньки малышам не хуже, чем в люльке. Брюшко у них плоское или слегка вогнутое, а прикрепляются детеныши к пятнам особой слизи. Головастики могут просто сидеть на спине, но есть няньки, у которых слизь клейкая, и малыши самым настоящим образом приклеиваются к родительской спине.</w:t>
      </w:r>
    </w:p>
    <w:p>
      <w:pPr>
        <w:pStyle w:val="Normal"/>
        <w:widowControl w:val="false"/>
        <w:autoSpaceDE w:val="false"/>
        <w:jc w:val="both"/>
        <w:rPr>
          <w:sz w:val="20"/>
          <w:szCs w:val="20"/>
        </w:rPr>
      </w:pPr>
      <w:r>
        <w:rPr>
          <w:sz w:val="20"/>
          <w:szCs w:val="20"/>
        </w:rPr>
        <w:t>Некоторые родители нянчат своих детей несколько часов, а некоторые носят их целых девять дней. За это время головастики успевают подрасти.</w:t>
      </w:r>
    </w:p>
    <w:p>
      <w:pPr>
        <w:pStyle w:val="Normal"/>
        <w:widowControl w:val="false"/>
        <w:autoSpaceDE w:val="false"/>
        <w:jc w:val="both"/>
        <w:rPr>
          <w:sz w:val="20"/>
          <w:szCs w:val="20"/>
        </w:rPr>
      </w:pPr>
      <w:r>
        <w:rPr>
          <w:sz w:val="20"/>
          <w:szCs w:val="20"/>
        </w:rPr>
        <w:t>Но вот приходит пора расставания. Нянька забира</w:t>
        <w:softHyphen/>
        <w:t>ется в воду и довольно долго ждет, когда оковы размок</w:t>
        <w:softHyphen/>
        <w:t>нут и детеныши освободятся от них.</w:t>
      </w:r>
    </w:p>
    <w:p>
      <w:pPr>
        <w:pStyle w:val="Normal"/>
        <w:widowControl w:val="false"/>
        <w:autoSpaceDE w:val="false"/>
        <w:jc w:val="both"/>
        <w:rPr/>
      </w:pPr>
      <w:r>
        <w:rPr>
          <w:sz w:val="20"/>
          <w:szCs w:val="20"/>
        </w:rPr>
        <w:t>Многие няньки приносят своих малышей к ручьям. А древолазы дендробатес ауратес выпускают головастиков в воду, скопившуюся в дуплах деревьев. Древолазы маленькие доставляют собственных детей в пазухи листьев бромелий: там  собирается дождевая вода.</w:t>
      </w:r>
    </w:p>
    <w:p>
      <w:pPr>
        <w:pStyle w:val="Normal"/>
        <w:widowControl w:val="false"/>
        <w:autoSpaceDE w:val="false"/>
        <w:jc w:val="both"/>
        <w:rPr>
          <w:sz w:val="20"/>
          <w:szCs w:val="20"/>
        </w:rPr>
      </w:pPr>
      <w:r>
        <w:rPr>
          <w:sz w:val="20"/>
          <w:szCs w:val="20"/>
        </w:rPr>
        <w:t>Древолазы маленькие забирают головастиков с ме</w:t>
        <w:softHyphen/>
        <w:t>ста рождения, с какого-нибудь сухого листа, по одному. Как только малыш устроится на спине, мать начинает искать подходящую пазуху. Ей ничего не стоит поднять свое дитя на двенадцатиметровую высоту. А найдя водоемчик, она внимательно его разглядывает: нет ли в нем жильца? Удостоверившись, что он свободен, лягушка выпускает малыша. А дальше начинаются чудеса, сви</w:t>
        <w:softHyphen/>
        <w:t>детелем которых удалось стать западногерманскому ученому Петеру Вейгольдту.</w:t>
      </w:r>
    </w:p>
    <w:p>
      <w:pPr>
        <w:pStyle w:val="Normal"/>
        <w:widowControl w:val="false"/>
        <w:autoSpaceDE w:val="false"/>
        <w:jc w:val="both"/>
        <w:rPr>
          <w:sz w:val="20"/>
          <w:szCs w:val="20"/>
        </w:rPr>
      </w:pPr>
      <w:r>
        <w:rPr>
          <w:sz w:val="20"/>
          <w:szCs w:val="20"/>
        </w:rPr>
        <w:t>В водоемчике, в котором оказывается головастик, набирать вес особенно не с чего. Однако малыш не голодает. Мать снабжает его икрой, из которой никто не мо</w:t>
        <w:softHyphen/>
        <w:t>жет вывестись. Если у самочки четыре головастика, она приходит к ним по очереди. И в среднем каждый полу</w:t>
        <w:softHyphen/>
        <w:t>чает еду раз в четыре дня. Придя к детенышу, мать ны</w:t>
        <w:softHyphen/>
        <w:t>ряет в воду и остается там минут пять. Покинет она жи</w:t>
        <w:softHyphen/>
        <w:t>лище головастика, у него будет три, иногда и семь икринок на завтрак, обед и ужин.</w:t>
      </w:r>
    </w:p>
    <w:p>
      <w:pPr>
        <w:pStyle w:val="Normal"/>
        <w:widowControl w:val="false"/>
        <w:autoSpaceDE w:val="false"/>
        <w:jc w:val="both"/>
        <w:rPr/>
      </w:pPr>
      <w:r>
        <w:rPr>
          <w:sz w:val="20"/>
          <w:szCs w:val="20"/>
        </w:rPr>
        <w:t>Пока мать обеспечивает едой потомство, отец не бездельничает. Он следит за неприкосновенностью гра</w:t>
        <w:softHyphen/>
        <w:t>ниц владения и извещает криками, что оно занято.</w:t>
      </w:r>
    </w:p>
    <w:p>
      <w:pPr>
        <w:pStyle w:val="Normal"/>
        <w:widowControl w:val="false"/>
        <w:autoSpaceDE w:val="false"/>
        <w:jc w:val="both"/>
        <w:rPr/>
      </w:pPr>
      <w:r>
        <w:rPr>
          <w:sz w:val="20"/>
          <w:szCs w:val="20"/>
        </w:rPr>
        <w:t>Древолазы маленькие любят купаться в пазухах листьев бромелий. Головастик, заподозрив, что его собственную ванну собираются занять, напрягает хвост. Он начинает дрожать — по поверхности воды идут круги. А вскоре и сам головастик дотрагивается до лапок взрослого древолаза. Этого достаточно, чтобы тот упрыгал.</w:t>
      </w:r>
    </w:p>
    <w:p>
      <w:pPr>
        <w:pStyle w:val="Normal"/>
        <w:widowControl w:val="false"/>
        <w:autoSpaceDE w:val="false"/>
        <w:jc w:val="both"/>
        <w:rPr>
          <w:sz w:val="20"/>
          <w:szCs w:val="20"/>
        </w:rPr>
      </w:pPr>
      <w:r>
        <w:rPr>
          <w:sz w:val="20"/>
          <w:szCs w:val="20"/>
        </w:rPr>
        <w:t>Древолазы маленькие находят для своих детей уже готовые дома, а австралийской лягушке аренофрине ротунда приходится сооружать дом самой.</w:t>
      </w:r>
    </w:p>
    <w:p>
      <w:pPr>
        <w:pStyle w:val="Normal"/>
        <w:widowControl w:val="false"/>
        <w:autoSpaceDE w:val="false"/>
        <w:jc w:val="both"/>
        <w:rPr>
          <w:sz w:val="20"/>
          <w:szCs w:val="20"/>
        </w:rPr>
      </w:pPr>
      <w:r>
        <w:rPr>
          <w:sz w:val="20"/>
          <w:szCs w:val="20"/>
        </w:rPr>
        <w:t>Пустыни и полупустыни — места слишком рискован</w:t>
        <w:softHyphen/>
        <w:t>ные для того, чтобы оставлять икру на суше. Однако аренофрине ротунда, живущая в прибрежных дюнах Акульего залива, отваживается на это. Передними лапками она роет нору и, прокопав туннель длиной восемь</w:t>
        <w:softHyphen/>
        <w:t>десят сантиметров, откладывает яйца во влажный песок. Из норки выбираются готовые лягушата.</w:t>
      </w:r>
    </w:p>
    <w:p>
      <w:pPr>
        <w:pStyle w:val="Normal"/>
        <w:widowControl w:val="false"/>
        <w:autoSpaceDE w:val="false"/>
        <w:jc w:val="both"/>
        <w:rPr>
          <w:sz w:val="20"/>
          <w:szCs w:val="20"/>
        </w:rPr>
      </w:pPr>
      <w:r>
        <w:rPr>
          <w:sz w:val="20"/>
          <w:szCs w:val="20"/>
        </w:rPr>
        <w:t>В песке, но не дальше чем в полуметре от воды, де</w:t>
        <w:softHyphen/>
        <w:t>лает углубление темная саламандра. Стенки ее гнезда не бывают сухими, а температура в нем всегда постоян</w:t>
        <w:softHyphen/>
        <w:t>ная: пятнадцать — пятнадцать с половиной градусов.</w:t>
      </w:r>
    </w:p>
    <w:p>
      <w:pPr>
        <w:pStyle w:val="Normal"/>
        <w:widowControl w:val="false"/>
        <w:autoSpaceDE w:val="false"/>
        <w:jc w:val="both"/>
        <w:rPr>
          <w:sz w:val="20"/>
          <w:szCs w:val="20"/>
        </w:rPr>
      </w:pPr>
      <w:r>
        <w:rPr>
          <w:sz w:val="20"/>
          <w:szCs w:val="20"/>
        </w:rPr>
        <w:t>Почти два месяца проводит в гнезде саламандра. Она обвивает своим телом кладку, а передняя его часть располагается на икринках сверху.</w:t>
      </w:r>
    </w:p>
    <w:p>
      <w:pPr>
        <w:pStyle w:val="Normal"/>
        <w:widowControl w:val="false"/>
        <w:autoSpaceDE w:val="false"/>
        <w:jc w:val="both"/>
        <w:rPr/>
      </w:pPr>
      <w:r>
        <w:rPr>
          <w:sz w:val="20"/>
          <w:szCs w:val="20"/>
        </w:rPr>
        <w:t>Сооружают гнезда и другие безлегочные сала</w:t>
        <w:softHyphen/>
        <w:t>мандры. Гнезда свои они хорошо знают. Когда им по</w:t>
        <w:softHyphen/>
        <w:t>казали сразу три кладки, они выбрали собственную. Распознает ее саламандра по запаху.</w:t>
      </w:r>
    </w:p>
    <w:p>
      <w:pPr>
        <w:pStyle w:val="Normal"/>
        <w:widowControl w:val="false"/>
        <w:autoSpaceDE w:val="false"/>
        <w:jc w:val="both"/>
        <w:rPr>
          <w:sz w:val="20"/>
          <w:szCs w:val="20"/>
        </w:rPr>
      </w:pPr>
      <w:r>
        <w:rPr>
          <w:sz w:val="20"/>
          <w:szCs w:val="20"/>
        </w:rPr>
        <w:t>Свернется саламандра кольцом вокруг икры — го</w:t>
        <w:softHyphen/>
        <w:t>ворят про нее: «Она насиживает кладку», — и добавляют «Насиживает в кавычках».</w:t>
      </w:r>
    </w:p>
    <w:p>
      <w:pPr>
        <w:pStyle w:val="Normal"/>
        <w:widowControl w:val="false"/>
        <w:autoSpaceDE w:val="false"/>
        <w:jc w:val="both"/>
        <w:rPr>
          <w:sz w:val="20"/>
          <w:szCs w:val="20"/>
        </w:rPr>
      </w:pPr>
      <w:r>
        <w:rPr>
          <w:sz w:val="20"/>
          <w:szCs w:val="20"/>
        </w:rPr>
        <w:t>Поправка действительно необходима. Нагревать яйца своим холодным телом безлегочные саламандры не могут. Но и от насиживания в кавычках польза не</w:t>
        <w:softHyphen/>
        <w:t>маленькая. В кладках четырехполосых саламандр и в кладках ее близких родственниц все потомство выжи</w:t>
        <w:softHyphen/>
        <w:t>вает потому, что секрет, который выделяет их кожа, пре</w:t>
        <w:softHyphen/>
        <w:t>дохраняет икру от порчи. Икра этих саламандр теряет и значительно меньше воды. Причина проста: сокра</w:t>
        <w:softHyphen/>
        <w:t>щается площадь испарения. А приблизится враг к ик</w:t>
        <w:softHyphen/>
        <w:t>ре — саламандра толкает его мордочкой, кусает, пре</w:t>
        <w:softHyphen/>
        <w:t>следует. Чем больше времени прошло со дня откладки яиц, тем агрессивнее настроена она. Однако возможно</w:t>
        <w:softHyphen/>
        <w:t>сти ее ограничены. Саламандра с успехом защищает икру от посягательств соплеменников, самцов и самок, от жуков, но она не может уберечь ее от крупных сала</w:t>
        <w:softHyphen/>
        <w:t>мандр другого вида и змей.</w:t>
      </w:r>
    </w:p>
    <w:p>
      <w:pPr>
        <w:pStyle w:val="Normal"/>
        <w:widowControl w:val="false"/>
        <w:autoSpaceDE w:val="false"/>
        <w:jc w:val="both"/>
        <w:rPr>
          <w:sz w:val="20"/>
          <w:szCs w:val="20"/>
        </w:rPr>
      </w:pPr>
      <w:r>
        <w:rPr>
          <w:sz w:val="20"/>
          <w:szCs w:val="20"/>
        </w:rPr>
        <w:t>Обязанности мраморной амбистомы ограничиваются «насиживанием». Она даже не пытается напасть на врага. Тем не менее дети ее, развиваясь в гнезде, полу</w:t>
        <w:softHyphen/>
        <w:t>чают солидные преимущества. Они проводят в икринках немного времени. А как только место, где была кладка, затопит дождевая вода — головастики сразу начинают усиленно есть. И все, чем богат водоем, в их распоря</w:t>
        <w:softHyphen/>
        <w:t>жении. У головастиков мраморной амбистомы меньше конкурентов, им не так страшны враги. Ведь растут они быстрее, чем их близкие родственники — головастики других амбистом, родители которых оставляют икру в воде.</w:t>
      </w:r>
    </w:p>
    <w:p>
      <w:pPr>
        <w:pStyle w:val="Normal"/>
        <w:widowControl w:val="false"/>
        <w:autoSpaceDE w:val="false"/>
        <w:jc w:val="both"/>
        <w:rPr>
          <w:sz w:val="20"/>
          <w:szCs w:val="20"/>
        </w:rPr>
      </w:pPr>
      <w:r>
        <w:rPr>
          <w:sz w:val="20"/>
          <w:szCs w:val="20"/>
        </w:rPr>
        <w:t>В воде ли икра, на суше ли, однако что вынуждает головастиков выйти из нее? Это помогли узнать мраморные амбистомы. Считалось, что для головастиков амбис</w:t>
        <w:softHyphen/>
        <w:t>том стимулом служит вода: именно она заставляет их покинуть яйца. А на самом деле им просто уже нечем там дышать, им не хватает кислорода. По этой же причине выбираются из яиц и головастики других амфибий.</w:t>
      </w:r>
    </w:p>
    <w:p>
      <w:pPr>
        <w:pStyle w:val="Normal"/>
        <w:widowControl w:val="false"/>
        <w:autoSpaceDE w:val="false"/>
        <w:jc w:val="both"/>
        <w:rPr/>
      </w:pPr>
      <w:r>
        <w:rPr>
          <w:sz w:val="20"/>
          <w:szCs w:val="20"/>
        </w:rPr>
        <w:t>Мраморные амбистомы — единственные амбистомы, которые сооружают неглубокие гнезда под листьями А филломедузам хипохондриалис для гнезд нужны сами листья: в них эти квакши заворачивают свою икру</w:t>
      </w:r>
    </w:p>
    <w:p>
      <w:pPr>
        <w:pStyle w:val="Normal"/>
        <w:widowControl w:val="false"/>
        <w:autoSpaceDE w:val="false"/>
        <w:jc w:val="both"/>
        <w:rPr/>
      </w:pPr>
      <w:r>
        <w:rPr>
          <w:sz w:val="20"/>
          <w:szCs w:val="20"/>
        </w:rPr>
        <w:t>филломедуза помещает в гнездо над водой около восьмидесяти икринок. Оказываются там и еще почти триста яиц — особых, без зародышей, почти триста яиц, наполненных жидкостью. Эта загадочная и весьма внушительная добавка заинтересовала американского ученого Уильяма Пибурна. И он разделил гнездо филломедузы на три части. В один лист Пибурн завернул икру с яйцами без зародышей, во второй лист положил только икру, а остальное содержимое гнезда опустил в воду из пруда. Головастики вывелись в первом листе: он ничем не отличался от гнезд самих филломедуз. Все другие икринки квакш погибли через девяносто девять часов.</w:t>
      </w:r>
    </w:p>
    <w:p>
      <w:pPr>
        <w:pStyle w:val="Normal"/>
        <w:widowControl w:val="false"/>
        <w:autoSpaceDE w:val="false"/>
        <w:jc w:val="both"/>
        <w:rPr>
          <w:sz w:val="20"/>
          <w:szCs w:val="20"/>
        </w:rPr>
      </w:pPr>
      <w:r>
        <w:rPr>
          <w:sz w:val="20"/>
          <w:szCs w:val="20"/>
        </w:rPr>
        <w:t>Лист спасает икру филломедузы от высыхания Для той же цели предназначены яйца с жидкостью Мало того, они источник воды для развивающихся зароды</w:t>
        <w:softHyphen/>
        <w:t>шей, из икры в них поступают и ненужные вещества</w:t>
      </w:r>
    </w:p>
    <w:p>
      <w:pPr>
        <w:pStyle w:val="Normal"/>
        <w:widowControl w:val="false"/>
        <w:autoSpaceDE w:val="false"/>
        <w:jc w:val="both"/>
        <w:rPr>
          <w:sz w:val="20"/>
          <w:szCs w:val="20"/>
        </w:rPr>
      </w:pPr>
      <w:r>
        <w:rPr>
          <w:sz w:val="20"/>
          <w:szCs w:val="20"/>
        </w:rPr>
        <w:t>Среди всех незамысловатых гнезд амфибий гнезда австралийских свистунов вроде бы самые несерьезные Сооружают их свистуны из пузырьков воздуха, правда, добавляют к ним кое-что. Шесть видов австралийских свистунов строят дома для своих детей в воде. Дей</w:t>
        <w:softHyphen/>
        <w:t>ствуют строители в общем одинаково.</w:t>
      </w:r>
    </w:p>
    <w:p>
      <w:pPr>
        <w:pStyle w:val="Normal"/>
        <w:widowControl w:val="false"/>
        <w:autoSpaceDE w:val="false"/>
        <w:jc w:val="both"/>
        <w:rPr/>
      </w:pPr>
      <w:r>
        <w:rPr>
          <w:sz w:val="20"/>
          <w:szCs w:val="20"/>
        </w:rPr>
        <w:t>Отложив икру, самочка, на спине которой сидит са</w:t>
        <w:softHyphen/>
        <w:t>мец, начинает шлепать по воде то правой, то левой передней лапкой. Каждый раз она вытягивает лапку перед головой, поднимает ее до поверхности воды и захва</w:t>
        <w:softHyphen/>
        <w:t>тив крошечные пузырьки воздуха, опускает вниз и не</w:t>
        <w:softHyphen/>
        <w:t>много назад, описывает лапкой дугу В этот момент она очень похожа на плывущую собаку А крошечные воздушные пузырьки, смешавшись со слизью, окружающей икру, поднимаются вверх, но, ударившись о брюшко самочки, рассеиваются вокруг туловища самца и между его лапками. Образуется пена. Сделав несколько шлепков, самочка две-три секунды отдыхает и снова бьет лапками, и снова отдыхает. После очередной серии шлепков свистуны чуть-чуть смещаются вперед, и если бы самочка не делала перерывов, они могли бы далеко уплыть от икры, для которой и сооружается гнездо.</w:t>
      </w:r>
    </w:p>
    <w:p>
      <w:pPr>
        <w:pStyle w:val="Normal"/>
        <w:widowControl w:val="false"/>
        <w:autoSpaceDE w:val="false"/>
        <w:jc w:val="both"/>
        <w:rPr/>
      </w:pPr>
      <w:r>
        <w:rPr>
          <w:sz w:val="20"/>
          <w:szCs w:val="20"/>
        </w:rPr>
        <w:t>Свистуны с острова Барро-Колорадо, те, что умеют выть и кудахтать, занимаются строительством гнезд сами. И сооружают они эти гнезда не передними, а задними лапками.</w:t>
      </w:r>
    </w:p>
    <w:p>
      <w:pPr>
        <w:pStyle w:val="Normal"/>
        <w:widowControl w:val="false"/>
        <w:autoSpaceDE w:val="false"/>
        <w:jc w:val="both"/>
        <w:rPr>
          <w:sz w:val="20"/>
          <w:szCs w:val="20"/>
        </w:rPr>
      </w:pPr>
      <w:r>
        <w:rPr>
          <w:sz w:val="20"/>
          <w:szCs w:val="20"/>
        </w:rPr>
        <w:t>Едва появится икра, свистун опускает свои задние лапки вниз и передвигает их из стороны в сторону на конце туловища самочки. Потом он быстро подтягивает лапки чуть выше и попеременно распрямляет и сгибает их. Сильные толчки следуют один за другим. Закончив эту часть работы, свистун переходит к следующей. Те</w:t>
        <w:softHyphen/>
        <w:t>перь сразу обе его лапки взбивают слизь с воздухом в пену, но не так энергично, как прежде.</w:t>
      </w:r>
    </w:p>
    <w:p>
      <w:pPr>
        <w:pStyle w:val="Normal"/>
        <w:widowControl w:val="false"/>
        <w:autoSpaceDE w:val="false"/>
        <w:jc w:val="both"/>
        <w:rPr>
          <w:sz w:val="20"/>
          <w:szCs w:val="20"/>
        </w:rPr>
      </w:pPr>
      <w:r>
        <w:rPr>
          <w:sz w:val="20"/>
          <w:szCs w:val="20"/>
        </w:rPr>
        <w:t>Пока свистун работает, самочка лежит в воде, вытя</w:t>
        <w:softHyphen/>
        <w:t>нув задние лапки. Они служат якорем. Но вот самочка надвигала передними лапками, а голова ее поднялась над водой. Это сигнал к прекращению работы.</w:t>
      </w:r>
    </w:p>
    <w:p>
      <w:pPr>
        <w:pStyle w:val="Normal"/>
        <w:widowControl w:val="false"/>
        <w:autoSpaceDE w:val="false"/>
        <w:jc w:val="both"/>
        <w:rPr>
          <w:sz w:val="20"/>
          <w:szCs w:val="20"/>
        </w:rPr>
      </w:pPr>
      <w:r>
        <w:rPr>
          <w:sz w:val="20"/>
          <w:szCs w:val="20"/>
        </w:rPr>
        <w:t>Пятипалый свистун — великан по сравнению со своим соотечественником — свистуном, умеющим выть и кудахтать. Поэтому ему, чтобы соорудить гнездо, не нужно заставлять свои задние лапы работать полно</w:t>
        <w:softHyphen/>
        <w:t>стью. И когда он строит гнездо, голени и бедра у него неподвижны. Лишь ступня и часть лапы над нею двига</w:t>
        <w:softHyphen/>
        <w:t>ются у свистуна, как «дворники» у автомобиля.</w:t>
      </w:r>
    </w:p>
    <w:p>
      <w:pPr>
        <w:pStyle w:val="Normal"/>
        <w:widowControl w:val="false"/>
        <w:autoSpaceDE w:val="false"/>
        <w:jc w:val="both"/>
        <w:rPr>
          <w:sz w:val="20"/>
          <w:szCs w:val="20"/>
        </w:rPr>
      </w:pPr>
      <w:r>
        <w:rPr>
          <w:sz w:val="20"/>
          <w:szCs w:val="20"/>
        </w:rPr>
        <w:t>Гнезда из пены популярны у амфибий разных стран. Их сооружают свистуны Венесуэлы, Бразилии, Аргенти</w:t>
        <w:softHyphen/>
        <w:t>ны и Уругвая, веслоногие лягушки Индии, Японии, Малайзии, Вьетнама.</w:t>
      </w:r>
    </w:p>
    <w:p>
      <w:pPr>
        <w:pStyle w:val="Normal"/>
        <w:widowControl w:val="false"/>
        <w:autoSpaceDE w:val="false"/>
        <w:jc w:val="both"/>
        <w:rPr>
          <w:sz w:val="20"/>
          <w:szCs w:val="20"/>
        </w:rPr>
      </w:pPr>
      <w:r>
        <w:rPr>
          <w:sz w:val="20"/>
          <w:szCs w:val="20"/>
        </w:rPr>
        <w:t>Веслоногие лягушки Вьетнама подвешивают гнезда над водой на ветках деревьев и кустов, кто выше, кто ниже, прикрепляют их к стеблям трав, приклеивают к берегу водоема или оставляют плавать на поверхности воды. Сверху пена затвердевает, а внутри она постепен</w:t>
        <w:softHyphen/>
        <w:t>но становится жидкой. Получается аквариум. Подойдет время, покинут головастики свой дом. Если гнездо на высоте, они спустятся в воду, как пауки: на тяжах, со</w:t>
        <w:softHyphen/>
        <w:t>стоящих все из того же пенистого вещества. Но зачем лягушкам надо, чтобы у их детей был аквариум? Разо</w:t>
        <w:softHyphen/>
        <w:t>брались в этом советский исследователь Сергей Ва</w:t>
        <w:softHyphen/>
        <w:t>сильевич Смирнов и ученый из Вьетнама Хо Ту Кук. Головастики веслоногих лягушек на аппетит не жа</w:t>
        <w:softHyphen/>
        <w:t>луются. Они могут съесть икру и собственных, более мелких и слабых соплеменников. Но в аквариуме зани</w:t>
        <w:softHyphen/>
        <w:t>маться охотой не сподручно, да и все малыши одинако</w:t>
        <w:softHyphen/>
        <w:t>вого роста.</w:t>
      </w:r>
    </w:p>
    <w:p>
      <w:pPr>
        <w:pStyle w:val="Normal"/>
        <w:widowControl w:val="false"/>
        <w:autoSpaceDE w:val="false"/>
        <w:jc w:val="both"/>
        <w:rPr/>
      </w:pPr>
      <w:r>
        <w:rPr>
          <w:sz w:val="20"/>
          <w:szCs w:val="20"/>
        </w:rPr>
        <w:t>Этим достоинства аквариума не ограничиваются. Гнездо из пены, как выяснилось,— самый настоящий термостат Оно сильно сглаживает колебания температуры воздуха и создает такие условия для развития головастиков, лучше которых придумать нельзя. Растут малыши в аквариуме гораздо быстрее, чем в воде. Расти им помогает вещество, а может быть, и вещества, которые содержатся в пене.</w:t>
      </w:r>
    </w:p>
    <w:p>
      <w:pPr>
        <w:pStyle w:val="Normal"/>
        <w:widowControl w:val="false"/>
        <w:autoSpaceDE w:val="false"/>
        <w:jc w:val="both"/>
        <w:rPr>
          <w:sz w:val="20"/>
          <w:szCs w:val="20"/>
        </w:rPr>
      </w:pPr>
      <w:r>
        <w:rPr>
          <w:sz w:val="20"/>
          <w:szCs w:val="20"/>
        </w:rPr>
        <w:t>Материал, из которого сделан аквариум, воистину волшебный. Хочешь не хочешь, а поверишь в это. С. В. Смирнов и Хо Ту Кук провели эксперимент. В два сосуда они пустили головастиков двух видов веслоногих лягушек и положили в воду пенистое вещество, которое взяли из аквариума третьего вида лягушек. И голова</w:t>
        <w:softHyphen/>
        <w:t>стики одного из видов через несколько дней погибли. Головастики другого вида, которые остались в живых, не конкуренты для жителей аквариума. А меню тех, что погибли, как и головастиков из аквариума, состоит из одинаковых «блюд». Те, что погибли, могут вдобавок нападать на самих головастиков.</w:t>
      </w:r>
    </w:p>
    <w:p>
      <w:pPr>
        <w:pStyle w:val="Normal"/>
        <w:widowControl w:val="false"/>
        <w:autoSpaceDE w:val="false"/>
        <w:jc w:val="both"/>
        <w:rPr>
          <w:sz w:val="20"/>
          <w:szCs w:val="20"/>
        </w:rPr>
      </w:pPr>
      <w:r>
        <w:rPr>
          <w:sz w:val="20"/>
          <w:szCs w:val="20"/>
        </w:rPr>
        <w:t>В маленьких водоемах, в которых живут дети весло</w:t>
        <w:softHyphen/>
        <w:t>ногих лягушек, конкуренция особенно велика, и почему бы не убрать потенциальных врагов, лишние рты? Голо</w:t>
        <w:softHyphen/>
        <w:t>вастики еще сидят в собственном доме, а жизненная арена для них уже расчищается.</w:t>
      </w:r>
    </w:p>
    <w:p>
      <w:pPr>
        <w:pStyle w:val="Normal"/>
        <w:widowControl w:val="false"/>
        <w:autoSpaceDE w:val="false"/>
        <w:jc w:val="both"/>
        <w:rPr>
          <w:sz w:val="20"/>
          <w:szCs w:val="20"/>
        </w:rPr>
      </w:pPr>
      <w:r>
        <w:rPr>
          <w:sz w:val="20"/>
          <w:szCs w:val="20"/>
        </w:rPr>
        <w:t>Южноамериканские квакши не менее заботливые родители. Квакши эти не строят гнезд, но у них, как у кенгуру, есть сумки. Правда, «носят» они свои сумки, похожие на мешок, на спине. У обыкновенной сумчатой квакши икринки в сумку помещает задними лапками самец. Пройдет месяца полтора — самочка расширит лапкой щель в сумке и выпустит головастиков на волю</w:t>
      </w:r>
    </w:p>
    <w:p>
      <w:pPr>
        <w:pStyle w:val="Normal"/>
        <w:widowControl w:val="false"/>
        <w:autoSpaceDE w:val="false"/>
        <w:jc w:val="both"/>
        <w:rPr/>
      </w:pPr>
      <w:r>
        <w:rPr>
          <w:sz w:val="20"/>
          <w:szCs w:val="20"/>
        </w:rPr>
        <w:t>В эквадорских Андах недавно нашли новую квакшу. Назвали ее «горный страж». В 1539 году ее предки, судя по всему, были очевидцами начала экспедиции испан</w:t>
        <w:softHyphen/>
        <w:t>ских конкистадоров, открывших Амазонку. У горного стража из сумки выбираются лягушата. Двенадцать, иногда и тридцать лягушат.</w:t>
      </w:r>
    </w:p>
    <w:p>
      <w:pPr>
        <w:pStyle w:val="Normal"/>
        <w:widowControl w:val="false"/>
        <w:autoSpaceDE w:val="false"/>
        <w:jc w:val="both"/>
        <w:rPr>
          <w:sz w:val="20"/>
          <w:szCs w:val="20"/>
        </w:rPr>
      </w:pPr>
      <w:r>
        <w:rPr>
          <w:sz w:val="20"/>
          <w:szCs w:val="20"/>
        </w:rPr>
        <w:t>На собственной спине выращивает детей пипа Карвальё — обитательница мелких водоемов Северной Бразилии.</w:t>
      </w:r>
    </w:p>
    <w:p>
      <w:pPr>
        <w:pStyle w:val="Normal"/>
        <w:widowControl w:val="false"/>
        <w:autoSpaceDE w:val="false"/>
        <w:jc w:val="both"/>
        <w:rPr>
          <w:sz w:val="20"/>
          <w:szCs w:val="20"/>
        </w:rPr>
      </w:pPr>
      <w:r>
        <w:rPr>
          <w:sz w:val="20"/>
          <w:szCs w:val="20"/>
        </w:rPr>
        <w:t>В один из дней кожа спины пипы изменяется неуз</w:t>
        <w:softHyphen/>
        <w:t>наваемо. Самый верхний, роговой слой исчезает, а все другие слои под ним заменяются одним-единственным. Не остается следа от желез. Пипа готовится стать матерью.</w:t>
      </w:r>
    </w:p>
    <w:p>
      <w:pPr>
        <w:pStyle w:val="Normal"/>
        <w:widowControl w:val="false"/>
        <w:autoSpaceDE w:val="false"/>
        <w:jc w:val="both"/>
        <w:rPr/>
      </w:pPr>
      <w:r>
        <w:rPr>
          <w:sz w:val="20"/>
          <w:szCs w:val="20"/>
        </w:rPr>
        <w:t>И вот самка с самцом всплывают, быстро переворачиваются: их головы оказываются внизу, а задние лапки вверху. Пипа откладывает пять икринок. В этот момент самец держит самку не очень крепко, и икринки падают в пространство между спиной пипы и брюшком самца Пипы быстро опускаются на дно. И самец, придвинувшись вплотную к самке, вдавливает икринки в набухшую кожу спины. Снова пипы плывут наверх. Час за часом располагает самец икринки на спине самки</w:t>
      </w:r>
    </w:p>
    <w:p>
      <w:pPr>
        <w:pStyle w:val="Normal"/>
        <w:widowControl w:val="false"/>
        <w:autoSpaceDE w:val="false"/>
        <w:jc w:val="both"/>
        <w:rPr>
          <w:sz w:val="20"/>
          <w:szCs w:val="20"/>
        </w:rPr>
      </w:pPr>
      <w:r>
        <w:rPr>
          <w:sz w:val="20"/>
          <w:szCs w:val="20"/>
        </w:rPr>
        <w:t>Идет время, кожа разрастается, закрывает почти сто икринок сверху, остаются там лишь узкие отверстия Каждую ячейку с икринкой оплетают капилляры, которые забирают углекислый газ от головастиков и прино</w:t>
        <w:softHyphen/>
        <w:t>сят им кислород Но питаются головастики за счет своих резервов.</w:t>
      </w:r>
    </w:p>
    <w:p>
      <w:pPr>
        <w:pStyle w:val="Normal"/>
        <w:widowControl w:val="false"/>
        <w:autoSpaceDE w:val="false"/>
        <w:jc w:val="both"/>
        <w:rPr/>
      </w:pPr>
      <w:r>
        <w:rPr>
          <w:sz w:val="20"/>
          <w:szCs w:val="20"/>
        </w:rPr>
        <w:t>Через две-три недели ячейки на спине у пипы открываются. Мать выпускает головастиков в воду. А спустя месяц пипа носит на себе очередную партию икры. Ни эта, ни другая партия не выжили бы в бедных кислородом водах.</w:t>
      </w:r>
    </w:p>
    <w:p>
      <w:pPr>
        <w:pStyle w:val="Normal"/>
        <w:widowControl w:val="false"/>
        <w:autoSpaceDE w:val="false"/>
        <w:jc w:val="both"/>
        <w:rPr/>
      </w:pPr>
      <w:r>
        <w:rPr>
          <w:sz w:val="20"/>
          <w:szCs w:val="20"/>
        </w:rPr>
        <w:t>Знаменитая суринамская пипа доводит дело до конца. Кармашки на ее спине закрыты до тех пор, пока в них не появятся крошечные подобия родителей. Малыши выбираются из ячеек, вообще не побывав в водной стихии.</w:t>
      </w:r>
    </w:p>
    <w:p>
      <w:pPr>
        <w:pStyle w:val="Normal"/>
        <w:widowControl w:val="false"/>
        <w:autoSpaceDE w:val="false"/>
        <w:jc w:val="both"/>
        <w:rPr/>
      </w:pPr>
      <w:r>
        <w:rPr>
          <w:sz w:val="20"/>
          <w:szCs w:val="20"/>
        </w:rPr>
        <w:t>Среди всех способов выращивания детей самый сложный — это вынашивание их в собственной утробе. Но амфибии освоили и его.</w:t>
      </w:r>
    </w:p>
    <w:p>
      <w:pPr>
        <w:pStyle w:val="Normal"/>
        <w:widowControl w:val="false"/>
        <w:autoSpaceDE w:val="false"/>
        <w:jc w:val="both"/>
        <w:rPr/>
      </w:pPr>
      <w:r>
        <w:rPr>
          <w:sz w:val="20"/>
          <w:szCs w:val="20"/>
        </w:rPr>
        <w:t>У огненной саламандры головастики выводятся в яйцеводах, и появляются на свет они в «рубашках» Жаба Танзании вынашивает своих детей целых два месяца. Рождаются у нее жабята, шестьдесят микроскопических жабят</w:t>
      </w:r>
    </w:p>
    <w:p>
      <w:pPr>
        <w:pStyle w:val="Normal"/>
        <w:widowControl w:val="false"/>
        <w:autoSpaceDE w:val="false"/>
        <w:jc w:val="both"/>
        <w:rPr/>
      </w:pPr>
      <w:r>
        <w:rPr>
          <w:sz w:val="20"/>
          <w:szCs w:val="20"/>
        </w:rPr>
        <w:t>Малыши жабы и огненной саламандры, как и малыши пипы Карвальё, растут, используя питательные вещества яиц. А у червяг Южной Америки, живущих всегда в воде, когда от желтка не останется ничего и головасти</w:t>
        <w:softHyphen/>
        <w:t>ки достигнут трех сантиметров, они получают пишу из организма матери. У беременной червяги в слизистой яйцеводов вырастают длинные ворсины, которые покрыты слоем клеток Секрет их богат жиром и углеводами. Чтобы заставить работать эти клетки, головастики дотрагиваются до них зубами</w:t>
      </w:r>
    </w:p>
    <w:p>
      <w:pPr>
        <w:pStyle w:val="Normal"/>
        <w:widowControl w:val="false"/>
        <w:autoSpaceDE w:val="false"/>
        <w:jc w:val="both"/>
        <w:rPr/>
      </w:pPr>
      <w:r>
        <w:rPr>
          <w:sz w:val="20"/>
          <w:szCs w:val="20"/>
        </w:rPr>
        <w:t>Малышам червяги надо много пищи Они рождаются рослыми двадцать сантиметров Сама мать всего в два с половиной раза больше своих детей Тем не менее она может произвести на свет девять детенышей.</w:t>
      </w:r>
    </w:p>
    <w:p>
      <w:pPr>
        <w:pStyle w:val="Normal"/>
        <w:widowControl w:val="false"/>
        <w:autoSpaceDE w:val="false"/>
        <w:jc w:val="both"/>
        <w:rPr/>
      </w:pPr>
      <w:r>
        <w:rPr>
          <w:sz w:val="20"/>
          <w:szCs w:val="20"/>
        </w:rPr>
        <w:t>Довольно странное существо — ринодерма Дарвина, конец мордочки которой похож на птичий клюв, живет в горах Чили. У этой маленькой, трехсантиметровой лягушки не менее странная манера выращивать детей, ринодерма-самец берет икринки в рот и отправляет их в свой резонатор — голосовой мешок, который распо</w:t>
        <w:softHyphen/>
        <w:t>ложен на горле. Кончится запас желтка у головасти</w:t>
        <w:softHyphen/>
        <w:t>ков — в их обители начинается движение. Детеныши образуют два ряда: друг к другу они поворачиваются животами, а к стенкам голосового мешка — спинами.</w:t>
      </w:r>
    </w:p>
    <w:p>
      <w:pPr>
        <w:pStyle w:val="Normal"/>
        <w:widowControl w:val="false"/>
        <w:autoSpaceDE w:val="false"/>
        <w:jc w:val="both"/>
        <w:rPr>
          <w:sz w:val="20"/>
          <w:szCs w:val="20"/>
        </w:rPr>
      </w:pPr>
      <w:r>
        <w:rPr>
          <w:sz w:val="20"/>
          <w:szCs w:val="20"/>
        </w:rPr>
        <w:t>И вот плавник хвоста, а потом и спина срастаются со стенками голосового мешка. Теперь детеныши обеспече</w:t>
        <w:softHyphen/>
        <w:t>ны едой. Превратятся они в лягушат — расстанутся с отцом. А отец, пока не вырастит детей, ничего не ест.</w:t>
      </w:r>
    </w:p>
    <w:p>
      <w:pPr>
        <w:pStyle w:val="Normal"/>
        <w:widowControl w:val="false"/>
        <w:autoSpaceDE w:val="false"/>
        <w:jc w:val="both"/>
        <w:rPr>
          <w:sz w:val="20"/>
          <w:szCs w:val="20"/>
        </w:rPr>
      </w:pPr>
      <w:r>
        <w:rPr>
          <w:sz w:val="20"/>
          <w:szCs w:val="20"/>
        </w:rPr>
        <w:t>Ничего не ест и другая лягушка с совершенно фанта</w:t>
        <w:softHyphen/>
        <w:t>стической заботой о детенышах — реобатрахус силюс. Живет она в Австралии, в мелких реках и ручьях очень небольшого района Южного Квинсленда. Максималь</w:t>
        <w:softHyphen/>
        <w:t>ный рост ее — пять с половиной сантиметров. Эта лягуш</w:t>
        <w:softHyphen/>
        <w:t>ка была открыта совсем недавно: в начале семидесятых годов. Тогда же выяснилось, что вынашивает она детены</w:t>
        <w:softHyphen/>
        <w:t>шей в собственном желудке. Но как все происходит?</w:t>
      </w:r>
    </w:p>
    <w:p>
      <w:pPr>
        <w:pStyle w:val="Normal"/>
        <w:widowControl w:val="false"/>
        <w:autoSpaceDE w:val="false"/>
        <w:jc w:val="both"/>
        <w:rPr>
          <w:sz w:val="20"/>
          <w:szCs w:val="20"/>
        </w:rPr>
      </w:pPr>
      <w:r>
        <w:rPr>
          <w:sz w:val="20"/>
          <w:szCs w:val="20"/>
        </w:rPr>
        <w:t>20 января 1979 года несколько лягушек поймали и привезли в Аделаидский университет. Две из них были сильно раздуты. Сотрудники зоологического факультета Михаэль Тайлер и Дэвид Картер посадили одну лягуш</w:t>
        <w:softHyphen/>
        <w:t>ку в небольшой аквариум, а другую сразу же отправили на рентген. Снимок показал: легкие у лягушки не рабо</w:t>
        <w:softHyphen/>
        <w:t>тают, они полностью сжаты, дышать ей приходится только кожей. А бока лягушки и пространство между ними было все в темных пятнышках. Значит, лягушат много. Вторая самочка, которую пустили в аквариум, сидела в воде почти вертикально, выставив наружу лишь ноздри и кончик носа. И время от времени ее тол</w:t>
        <w:softHyphen/>
        <w:t>кали в брюшко и бока детеныши. Стоило начать шеве</w:t>
        <w:softHyphen/>
        <w:t>литься одному, как тут же раздавались толчки осталь</w:t>
        <w:softHyphen/>
        <w:t>ных.</w:t>
      </w:r>
    </w:p>
    <w:p>
      <w:pPr>
        <w:pStyle w:val="Normal"/>
        <w:widowControl w:val="false"/>
        <w:autoSpaceDE w:val="false"/>
        <w:jc w:val="both"/>
        <w:rPr>
          <w:sz w:val="20"/>
          <w:szCs w:val="20"/>
        </w:rPr>
      </w:pPr>
      <w:r>
        <w:rPr>
          <w:sz w:val="20"/>
          <w:szCs w:val="20"/>
        </w:rPr>
        <w:t>Утром 31 января, когда Тайлер и Картер пришли на Работу, они увидели возле этой лягушки двух лягушат. Их отсадили. Следующие пять были обнаружены утром 1 февраля, а еще двое — на другое утро. Тогда самочку устроили на столе перед фотоаппаратом, но не успели навести объектив на резкость, как она, быстро изгибая спину и сокращая бока, пулей отрыгнула шестерых лягушат. Они отлетели в сторону больше чем на полметра.</w:t>
      </w:r>
    </w:p>
    <w:p>
      <w:pPr>
        <w:pStyle w:val="Normal"/>
        <w:widowControl w:val="false"/>
        <w:autoSpaceDE w:val="false"/>
        <w:jc w:val="both"/>
        <w:rPr>
          <w:sz w:val="20"/>
          <w:szCs w:val="20"/>
        </w:rPr>
      </w:pPr>
      <w:r>
        <w:rPr>
          <w:sz w:val="20"/>
          <w:szCs w:val="20"/>
        </w:rPr>
        <w:t>Решено было попытать счастья со второй лягушкой. Но эта не хотела открывать рот. Так прошло полчаса и вдруг самочка подняла голову, раздвинула челюсти, расширила пищевод, и два лягушонка выскочили из желудка в рот. Пищевод сузился, самочка сидела с открытым ртом, а лягушата пристроились на ее языке.</w:t>
      </w:r>
    </w:p>
    <w:p>
      <w:pPr>
        <w:pStyle w:val="Normal"/>
        <w:widowControl w:val="false"/>
        <w:autoSpaceDE w:val="false"/>
        <w:jc w:val="both"/>
        <w:rPr>
          <w:sz w:val="20"/>
          <w:szCs w:val="20"/>
        </w:rPr>
      </w:pPr>
      <w:r>
        <w:rPr>
          <w:sz w:val="20"/>
          <w:szCs w:val="20"/>
        </w:rPr>
        <w:t>Но вот один переполз через нижнюю челюсть и бы</w:t>
        <w:softHyphen/>
        <w:t>стро ускакал. Мамаша закрыла рот и проглотила оставшегося лягушонка. Примерно через час она отрыгнула меньше чем за секунду еще четырех лягушат. Ее поса</w:t>
        <w:softHyphen/>
        <w:t>дили в аквариум. Самочка поднялась к поверхности во</w:t>
        <w:softHyphen/>
        <w:t>ды, немного вылезла на камни, потрясла энергично го</w:t>
        <w:softHyphen/>
        <w:t>ловой, открыла рот — и выскочили оттуда без всякой материнской помощи два лягушонка.</w:t>
      </w:r>
    </w:p>
    <w:p>
      <w:pPr>
        <w:pStyle w:val="Normal"/>
        <w:widowControl w:val="false"/>
        <w:autoSpaceDE w:val="false"/>
        <w:jc w:val="both"/>
        <w:rPr>
          <w:sz w:val="20"/>
          <w:szCs w:val="20"/>
        </w:rPr>
      </w:pPr>
      <w:r>
        <w:rPr>
          <w:sz w:val="20"/>
          <w:szCs w:val="20"/>
        </w:rPr>
        <w:t>Всего лягушка родила двадцать шесть лягушат, а вместе они весили почти семь и семь десятых грам</w:t>
        <w:softHyphen/>
        <w:t>ма. Мать после родов весила около двадцати граммов.</w:t>
      </w:r>
    </w:p>
    <w:p>
      <w:pPr>
        <w:pStyle w:val="Normal"/>
        <w:widowControl w:val="false"/>
        <w:autoSpaceDE w:val="false"/>
        <w:jc w:val="both"/>
        <w:rPr>
          <w:sz w:val="20"/>
          <w:szCs w:val="20"/>
        </w:rPr>
      </w:pPr>
      <w:r>
        <w:rPr>
          <w:sz w:val="20"/>
          <w:szCs w:val="20"/>
        </w:rPr>
        <w:t>Фотографии этой лягушки с лягушатами во рту обошли весь мир. Она стала знаменитой.</w:t>
      </w:r>
    </w:p>
    <w:p>
      <w:pPr>
        <w:pStyle w:val="Normal"/>
        <w:widowControl w:val="false"/>
        <w:autoSpaceDE w:val="false"/>
        <w:jc w:val="both"/>
        <w:rPr>
          <w:sz w:val="20"/>
          <w:szCs w:val="20"/>
        </w:rPr>
      </w:pPr>
      <w:r>
        <w:rPr>
          <w:sz w:val="20"/>
          <w:szCs w:val="20"/>
        </w:rPr>
        <w:t>Но почему желудок лягушки не переваривает ни го</w:t>
        <w:softHyphen/>
        <w:t>ловастиков, ни лягушат?</w:t>
      </w:r>
    </w:p>
    <w:p>
      <w:pPr>
        <w:pStyle w:val="Normal"/>
        <w:widowControl w:val="false"/>
        <w:autoSpaceDE w:val="false"/>
        <w:jc w:val="both"/>
        <w:rPr>
          <w:sz w:val="20"/>
          <w:szCs w:val="20"/>
        </w:rPr>
      </w:pPr>
      <w:r>
        <w:rPr>
          <w:sz w:val="20"/>
          <w:szCs w:val="20"/>
        </w:rPr>
        <w:t>После того как реобатрахус проглотит икру, повер</w:t>
        <w:softHyphen/>
        <w:t>хностный слой клеток слизистой желудка становится плоским, а в клетках, вырабатывающих соляную кислоту, становится меньше выростов. Беспокоятся о собственной безопасности и сами головастики Они «изготавливают» специальное вещество, которое тормозит выделение соляной кислоты. Производят этого вещества головастики вполне достаточно для того, чтобы обеспе</w:t>
        <w:softHyphen/>
        <w:t>чить себе спокойную жизнь.</w:t>
      </w:r>
    </w:p>
    <w:p>
      <w:pPr>
        <w:pStyle w:val="Normal"/>
        <w:widowControl w:val="false"/>
        <w:autoSpaceDE w:val="false"/>
        <w:jc w:val="both"/>
        <w:rPr>
          <w:sz w:val="20"/>
          <w:szCs w:val="20"/>
        </w:rPr>
      </w:pPr>
      <w:r>
        <w:rPr>
          <w:sz w:val="20"/>
          <w:szCs w:val="20"/>
        </w:rPr>
        <w:t>Выпустив всех лягушат на свободу, мать начинает есть на четвертый день после родов, а еще через четыре дня ее желудок приходит в норму.</w:t>
      </w:r>
    </w:p>
    <w:p>
      <w:pPr>
        <w:pStyle w:val="Heading1"/>
        <w:rPr/>
      </w:pPr>
      <w:r>
        <w:rPr/>
        <w:t xml:space="preserve">Глава </w:t>
      </w:r>
      <w:r>
        <w:rPr>
          <w:lang w:val="en-US"/>
        </w:rPr>
        <w:t>VII</w:t>
      </w:r>
      <w:r>
        <w:rPr/>
        <w:t>. НА КАРУСЕЛИ — ЖАБЫ</w:t>
      </w:r>
    </w:p>
    <w:p>
      <w:pPr>
        <w:pStyle w:val="Normal"/>
        <w:widowControl w:val="false"/>
        <w:autoSpaceDE w:val="false"/>
        <w:jc w:val="both"/>
        <w:rPr>
          <w:sz w:val="20"/>
          <w:szCs w:val="20"/>
        </w:rPr>
      </w:pPr>
      <w:r>
        <w:rPr>
          <w:sz w:val="20"/>
          <w:szCs w:val="20"/>
        </w:rPr>
        <w:t>Ночь была прохладная. Лягушата выбрались на доску, которую кто-то бросил в пруд, и нежатся на солнце. А неподалеку, на плавающем крошечном остро</w:t>
        <w:softHyphen/>
        <w:t>вке из перепутавшихся растений, собралось сразу восемь озябших лягушат. Взрослые прудовые лягушки прини</w:t>
        <w:softHyphen/>
        <w:t>мают солнечные ванны на возвышающихся над землей, хорошо освещенных кочках.</w:t>
      </w:r>
    </w:p>
    <w:p>
      <w:pPr>
        <w:pStyle w:val="Normal"/>
        <w:widowControl w:val="false"/>
        <w:autoSpaceDE w:val="false"/>
        <w:jc w:val="both"/>
        <w:rPr>
          <w:sz w:val="20"/>
          <w:szCs w:val="20"/>
        </w:rPr>
      </w:pPr>
      <w:r>
        <w:rPr>
          <w:sz w:val="20"/>
          <w:szCs w:val="20"/>
        </w:rPr>
        <w:t>Но вот лягушата согрелись: температура в траве уже двадцать градусов. Пора на охоту. Лягушата плывут к берегу. А в это время взрослые лягушки уже присту</w:t>
        <w:softHyphen/>
        <w:t>пили к охоте. Каждая сидит в своем владении, в метре друг от друга, на наблюдательном пункте. Владения эти находятся на границе воды и берега, а наблюдательные пункты — кочка или просто открытое место, откуда все прекрасно видно, — расположены в их центре.</w:t>
      </w:r>
    </w:p>
    <w:p>
      <w:pPr>
        <w:pStyle w:val="Normal"/>
        <w:widowControl w:val="false"/>
        <w:autoSpaceDE w:val="false"/>
        <w:jc w:val="both"/>
        <w:rPr/>
      </w:pPr>
      <w:r>
        <w:rPr>
          <w:sz w:val="20"/>
          <w:szCs w:val="20"/>
        </w:rPr>
        <w:t>Сидят лягушки, стараются не пропустить дичь. И вдруг появляются лягушата. Им пошел второй год. Лягушка-самец, увидев лягушонка в своем владении, направляется к нему. Его соседка уже наскакивает на другого лягушонка.</w:t>
      </w:r>
    </w:p>
    <w:p>
      <w:pPr>
        <w:pStyle w:val="Normal"/>
        <w:widowControl w:val="false"/>
        <w:autoSpaceDE w:val="false"/>
        <w:jc w:val="both"/>
        <w:rPr>
          <w:sz w:val="20"/>
          <w:szCs w:val="20"/>
        </w:rPr>
      </w:pPr>
      <w:r>
        <w:rPr>
          <w:sz w:val="20"/>
          <w:szCs w:val="20"/>
        </w:rPr>
        <w:t>Миновав негостеприимных соплеменников, лягуша</w:t>
        <w:softHyphen/>
        <w:t>та, пропрыгав метров тридцать от пруда, начинают охотиться. Но некоторые отправляются дальше: искать незанятые места.</w:t>
      </w:r>
    </w:p>
    <w:p>
      <w:pPr>
        <w:pStyle w:val="Normal"/>
        <w:widowControl w:val="false"/>
        <w:autoSpaceDE w:val="false"/>
        <w:jc w:val="both"/>
        <w:rPr>
          <w:sz w:val="20"/>
          <w:szCs w:val="20"/>
        </w:rPr>
      </w:pPr>
      <w:r>
        <w:rPr>
          <w:sz w:val="20"/>
          <w:szCs w:val="20"/>
        </w:rPr>
        <w:t>Кочуют лягушата все лето, проходя за сутки чуть больше ста десяти метров.</w:t>
      </w:r>
    </w:p>
    <w:p>
      <w:pPr>
        <w:pStyle w:val="Normal"/>
        <w:widowControl w:val="false"/>
        <w:autoSpaceDE w:val="false"/>
        <w:jc w:val="both"/>
        <w:rPr/>
      </w:pPr>
      <w:r>
        <w:rPr>
          <w:sz w:val="20"/>
          <w:szCs w:val="20"/>
        </w:rPr>
        <w:t>А лягушки, которые остались в пруду,— то одна, то вторая — прыгают со своих наблюдательных пунктов на все движущееся в их поле зрения: на жуков, на комаров, на стрекоз. Зайдет на территорию самца взрослый самец, услышит крик: «Владение занято!» Со своего участка выгоняют лягушек любого пола и возраста самки.</w:t>
      </w:r>
    </w:p>
    <w:p>
      <w:pPr>
        <w:pStyle w:val="Normal"/>
        <w:widowControl w:val="false"/>
        <w:autoSpaceDE w:val="false"/>
        <w:jc w:val="both"/>
        <w:rPr/>
      </w:pPr>
      <w:r>
        <w:rPr>
          <w:sz w:val="20"/>
          <w:szCs w:val="20"/>
        </w:rPr>
        <w:t>Прудовые лягушки хорошо знают не только где проходят границы принадлежащих им охотничьих участков. Если поймать несколько лягушек, живущих на восточном берегу пруда, перенести их на западный и выпустить там, они доплывут до середины пруда, полежат две-три минуты на воде и устремятся к себе домой. Но теперь они все время будут начеку, поймать второй раз их сложнее.</w:t>
      </w:r>
    </w:p>
    <w:p>
      <w:pPr>
        <w:pStyle w:val="Normal"/>
        <w:widowControl w:val="false"/>
        <w:autoSpaceDE w:val="false"/>
        <w:jc w:val="both"/>
        <w:rPr>
          <w:sz w:val="20"/>
          <w:szCs w:val="20"/>
        </w:rPr>
      </w:pPr>
      <w:r>
        <w:rPr>
          <w:sz w:val="20"/>
          <w:szCs w:val="20"/>
        </w:rPr>
        <w:t>Колостетусы, как и прудовые лягушки, продолжают охранять свои территории после свадебного сезона. Наступит засуха, они защищают небольшие участки возле луж. Самцы держатся во владениях дольше, чем сам</w:t>
        <w:softHyphen/>
        <w:t>ки. Но к непрошеным гостям все одинаково нетерпимы. А прежде чем напасть на чужака, и самцы, и самки пре</w:t>
        <w:softHyphen/>
        <w:t>дупреждают его криками, что лучше ему уйти.</w:t>
      </w:r>
    </w:p>
    <w:p>
      <w:pPr>
        <w:pStyle w:val="Normal"/>
        <w:widowControl w:val="false"/>
        <w:autoSpaceDE w:val="false"/>
        <w:jc w:val="both"/>
        <w:rPr>
          <w:sz w:val="20"/>
          <w:szCs w:val="20"/>
        </w:rPr>
      </w:pPr>
      <w:r>
        <w:rPr>
          <w:sz w:val="20"/>
          <w:szCs w:val="20"/>
        </w:rPr>
        <w:t>Пепельная саламандра, оказавшись на новой тер</w:t>
        <w:softHyphen/>
        <w:t>ритории, словно не видит, что перед ней полчища мух. Ее охотничий пыл сразу угасает. Правда, иногда сала</w:t>
        <w:softHyphen/>
        <w:t>мандра ловит мух, но с большими перерывами. А в эти перерывы расставляет она «пограничные столбы». Очу</w:t>
        <w:softHyphen/>
        <w:t>тится саламандра в чужом владении не по своей воле, замрет на месте и будет довольствоваться добычей, ко</w:t>
        <w:softHyphen/>
        <w:t>торая летает совсем рядом, боясь сделать шаг.</w:t>
      </w:r>
    </w:p>
    <w:p>
      <w:pPr>
        <w:pStyle w:val="Normal"/>
        <w:widowControl w:val="false"/>
        <w:autoSpaceDE w:val="false"/>
        <w:jc w:val="both"/>
        <w:rPr>
          <w:sz w:val="20"/>
          <w:szCs w:val="20"/>
        </w:rPr>
      </w:pPr>
      <w:r>
        <w:rPr>
          <w:sz w:val="20"/>
          <w:szCs w:val="20"/>
        </w:rPr>
        <w:t>Остромордые лягушки не в пример некоторым своим собратьям — существа добрые. В центре участка остро</w:t>
        <w:softHyphen/>
        <w:t>мордой лягушки — дом: или старый пень, или упавшее дерево, или куча веток. Отсюда лягушка уходит на охо</w:t>
        <w:softHyphen/>
        <w:t>ту, сюда возвращается после охоты. Часть владения одной лягушки может быть частью владения второй, но вражды друг к другу они не испытывают и даже мо</w:t>
        <w:softHyphen/>
        <w:t>гут вдвоем отдыхать в общем убежище. Охотничий уча</w:t>
        <w:softHyphen/>
        <w:t>сток у остромордых лягушек солидный. В дубраве в рас</w:t>
        <w:softHyphen/>
        <w:t>поряжении каждой около шестисот квадратных метров.</w:t>
      </w:r>
    </w:p>
    <w:p>
      <w:pPr>
        <w:pStyle w:val="Normal"/>
        <w:widowControl w:val="false"/>
        <w:autoSpaceDE w:val="false"/>
        <w:jc w:val="both"/>
        <w:rPr>
          <w:sz w:val="20"/>
          <w:szCs w:val="20"/>
        </w:rPr>
      </w:pPr>
      <w:r>
        <w:rPr>
          <w:sz w:val="20"/>
          <w:szCs w:val="20"/>
        </w:rPr>
        <w:t>Свистуны Венесуэлы обходятся меньшим: от девяти до ста тридцати четырех квадратных метров. Длина участка серых жаб, обитающих в Англии, в Централь</w:t>
        <w:softHyphen/>
        <w:t>ном Уэльсе,— от сорока до девяноста пяти метров.</w:t>
      </w:r>
    </w:p>
    <w:p>
      <w:pPr>
        <w:pStyle w:val="Normal"/>
        <w:widowControl w:val="false"/>
        <w:autoSpaceDE w:val="false"/>
        <w:jc w:val="both"/>
        <w:rPr>
          <w:sz w:val="20"/>
          <w:szCs w:val="20"/>
        </w:rPr>
      </w:pPr>
      <w:r>
        <w:rPr>
          <w:sz w:val="20"/>
          <w:szCs w:val="20"/>
        </w:rPr>
        <w:t>Сибирские лягушки не делят охотничьи угодья. Но никто у них и не остается без обеда. Покидают они свои убежища по очереди. Поохотится одна группа — уйдет к себе домой на шесть-семь часов. И пока эти лягушки отдыхают, ловит дичь следующая группа. За ней придет черед третьей.</w:t>
      </w:r>
    </w:p>
    <w:p>
      <w:pPr>
        <w:pStyle w:val="Normal"/>
        <w:widowControl w:val="false"/>
        <w:autoSpaceDE w:val="false"/>
        <w:jc w:val="both"/>
        <w:rPr/>
      </w:pPr>
      <w:r>
        <w:rPr>
          <w:sz w:val="20"/>
          <w:szCs w:val="20"/>
        </w:rPr>
        <w:t>Сибирские лягушки в долине реки Зеи выходят на промысел днем. Японских жаб в больших количествах можно увидеть на поверхности земли ночью, да такой, когда непременно идет дождь. При другой погоде они не высовывают носа на улицу.</w:t>
      </w:r>
    </w:p>
    <w:p>
      <w:pPr>
        <w:pStyle w:val="Normal"/>
        <w:widowControl w:val="false"/>
        <w:autoSpaceDE w:val="false"/>
        <w:jc w:val="both"/>
        <w:rPr>
          <w:sz w:val="20"/>
          <w:szCs w:val="20"/>
        </w:rPr>
      </w:pPr>
      <w:r>
        <w:rPr>
          <w:sz w:val="20"/>
          <w:szCs w:val="20"/>
        </w:rPr>
        <w:t>Отправляться на охоту или сидеть дома? У европей</w:t>
        <w:softHyphen/>
        <w:t>ских лягушек ответ на этот вопрос зависит прежде всего от температуры. Гораздо меньше важна для них влаж</w:t>
        <w:softHyphen/>
        <w:t>ность и еще меньше — освещенность. А некоторых неевропейских лягушек освещенность вообще мало инте</w:t>
        <w:softHyphen/>
        <w:t>ресует.</w:t>
      </w:r>
    </w:p>
    <w:p>
      <w:pPr>
        <w:pStyle w:val="Normal"/>
        <w:widowControl w:val="false"/>
        <w:autoSpaceDE w:val="false"/>
        <w:jc w:val="both"/>
        <w:rPr>
          <w:sz w:val="20"/>
          <w:szCs w:val="20"/>
        </w:rPr>
      </w:pPr>
      <w:r>
        <w:rPr>
          <w:sz w:val="20"/>
          <w:szCs w:val="20"/>
        </w:rPr>
        <w:t>В США и Канаде на небольшой территории живут лягушки, которые не вырастают больше пяти сантиметров. У этих лягушек между большими глазами с верти</w:t>
        <w:softHyphen/>
        <w:t>кальным зрачком желтая или зеленая полоска, мордоч</w:t>
        <w:softHyphen/>
        <w:t>ка у них может быть зеленоватой, может быть и рыжева</w:t>
        <w:softHyphen/>
        <w:t>то-коричневой. По бурому их телу раскиданы черные пятна, а заканчивается оно хвостом. Ни у каких других лягушек мира хвостов нет.</w:t>
      </w:r>
    </w:p>
    <w:p>
      <w:pPr>
        <w:pStyle w:val="Normal"/>
        <w:widowControl w:val="false"/>
        <w:autoSpaceDE w:val="false"/>
        <w:jc w:val="both"/>
        <w:rPr>
          <w:sz w:val="20"/>
          <w:szCs w:val="20"/>
        </w:rPr>
      </w:pPr>
      <w:r>
        <w:rPr>
          <w:sz w:val="20"/>
          <w:szCs w:val="20"/>
        </w:rPr>
        <w:t>Но хвост хвостом, а глаза у лягушек не менее удиви</w:t>
        <w:softHyphen/>
        <w:t>тельны. Хвостатые лягушки покидают свои убежища при освещенности в десять раз меньшей, чем тот свет, который дают звезды. Для человека наступает абсолют</w:t>
        <w:softHyphen/>
        <w:t>ная темнота, когда освещенность в десятки раз больше. В таких условиях, пользуясь зрением, могут охотиться лишь еще совы. Однако и для их глаз это предел. На зрение полагается большинство бесхвостых амфибий-охотников, а кое-кому помощник и нос. Учуяв запах пищи, шпорцевые и травяные лягушки начинают искать ее с удвоенной энергией. Тигровой амбистоме обнару</w:t>
        <w:softHyphen/>
        <w:t>жить ползущую добычу помогают глаза, а итальянской безлегочной саламандре — нос. Тритон упорно идет по следу, который оставляет попавший под лопату дожде</w:t>
        <w:softHyphen/>
        <w:t>вой червь, и в конце концов охотник приступает к трапезе.</w:t>
      </w:r>
    </w:p>
    <w:p>
      <w:pPr>
        <w:pStyle w:val="Normal"/>
        <w:widowControl w:val="false"/>
        <w:autoSpaceDE w:val="false"/>
        <w:jc w:val="both"/>
        <w:rPr/>
      </w:pPr>
      <w:r>
        <w:rPr>
          <w:sz w:val="20"/>
          <w:szCs w:val="20"/>
        </w:rPr>
        <w:t>Расстояние, с которого амфибии замечают добычу, не беспредельно. Прудовая лягушка и желтобрюхая жерлянка не обращают внимания на дичь, если она находится от них дальше пяти — десяти метров. В серой жабе просыпается охотник, когда она увидит жука мак</w:t>
        <w:softHyphen/>
        <w:t>симум в трех метрах от себя.</w:t>
      </w:r>
    </w:p>
    <w:p>
      <w:pPr>
        <w:pStyle w:val="Normal"/>
        <w:widowControl w:val="false"/>
        <w:autoSpaceDE w:val="false"/>
        <w:jc w:val="both"/>
        <w:rPr>
          <w:sz w:val="20"/>
          <w:szCs w:val="20"/>
        </w:rPr>
      </w:pPr>
      <w:r>
        <w:rPr>
          <w:sz w:val="20"/>
          <w:szCs w:val="20"/>
        </w:rPr>
        <w:t>Но вот добыча под носом. Лягушка не мешкая бро</w:t>
        <w:softHyphen/>
        <w:t>сает вперед лассо: собственный мясистый язык. При</w:t>
        <w:softHyphen/>
        <w:t>креплен он у лягушки шиворот-навыворот: не в глубине рта, а недалеко от подбородка. На кончике его, посередине — глубокая выемка, а сам он покрыт клейкой слизью. Язык молниеносно выскакивает изо рта. Он мо</w:t>
        <w:softHyphen/>
        <w:t>жет настичь добычу, сидящую в пяти сантиметрах от лягушки.</w:t>
      </w:r>
    </w:p>
    <w:p>
      <w:pPr>
        <w:pStyle w:val="Normal"/>
        <w:widowControl w:val="false"/>
        <w:autoSpaceDE w:val="false"/>
        <w:jc w:val="both"/>
        <w:rPr>
          <w:sz w:val="20"/>
          <w:szCs w:val="20"/>
        </w:rPr>
      </w:pPr>
      <w:r>
        <w:rPr>
          <w:sz w:val="20"/>
          <w:szCs w:val="20"/>
        </w:rPr>
        <w:t>Язык — лассо и для квакш. Будет брошено оно зря — зеленая квакша не станет пытаться заполучить добычу другим способом.</w:t>
      </w:r>
    </w:p>
    <w:p>
      <w:pPr>
        <w:pStyle w:val="Normal"/>
        <w:widowControl w:val="false"/>
        <w:autoSpaceDE w:val="false"/>
        <w:jc w:val="both"/>
        <w:rPr>
          <w:sz w:val="20"/>
          <w:szCs w:val="20"/>
        </w:rPr>
      </w:pPr>
      <w:r>
        <w:rPr>
          <w:sz w:val="20"/>
          <w:szCs w:val="20"/>
        </w:rPr>
        <w:t>Европейские пещерные саламандры стреляют языком, как хамелеоны. Язык у них длинный, стебель</w:t>
        <w:softHyphen/>
        <w:t>чатый, с хлопушкой на конце. Итальянская саламандра, приблизившись к добыче, выбрасывает язык всего за одну сотую секунды. У жабы-аги он покидает рот за три сотых секунды, у американской жабы — почти в два ра</w:t>
        <w:softHyphen/>
        <w:t>за быстрее.</w:t>
      </w:r>
    </w:p>
    <w:p>
      <w:pPr>
        <w:pStyle w:val="Normal"/>
        <w:widowControl w:val="false"/>
        <w:autoSpaceDE w:val="false"/>
        <w:jc w:val="both"/>
        <w:rPr>
          <w:sz w:val="20"/>
          <w:szCs w:val="20"/>
        </w:rPr>
      </w:pPr>
      <w:r>
        <w:rPr>
          <w:sz w:val="20"/>
          <w:szCs w:val="20"/>
        </w:rPr>
        <w:t>Амфибии умеют скрывать свои чувства. На их физи</w:t>
        <w:softHyphen/>
        <w:t>ономиях ни тени эмоций, а внутри бушует буря. Углядят они добычу — задышат чаще, ритм их сердца ускорится, быстрее сокращаются и лимфатические сердца. Прудо</w:t>
        <w:softHyphen/>
        <w:t>вая лягушка перед прыжком нервно двигает задними лапами, а у молодых прудовых лягушек и обыкновенных квакш в этот момент дрожит нижняя челюсть. Дрожат или сгибаются пальцы задних лап у камышовой и се</w:t>
        <w:softHyphen/>
        <w:t>рой жаб.</w:t>
      </w:r>
    </w:p>
    <w:p>
      <w:pPr>
        <w:pStyle w:val="Normal"/>
        <w:widowControl w:val="false"/>
        <w:autoSpaceDE w:val="false"/>
        <w:jc w:val="both"/>
        <w:rPr>
          <w:sz w:val="20"/>
          <w:szCs w:val="20"/>
        </w:rPr>
      </w:pPr>
      <w:r>
        <w:rPr>
          <w:sz w:val="20"/>
          <w:szCs w:val="20"/>
        </w:rPr>
        <w:t>Однако следует прыжок. Лягушки настигают добычу где угодно: перед собой, над собой и даже могут скакнуть вверх и лететь спиной вниз. Прудовая лягушка, заметив муху, перво-наперво выбрасывает язык. Пры</w:t>
        <w:softHyphen/>
        <w:t>гает она уже с открытом ртом. Язык оглушает муху, она приклеивается к нему, а поскольку рот открыт, не по</w:t>
        <w:softHyphen/>
        <w:t>пасть в него мухе сложно.</w:t>
      </w:r>
    </w:p>
    <w:p>
      <w:pPr>
        <w:pStyle w:val="Normal"/>
        <w:widowControl w:val="false"/>
        <w:autoSpaceDE w:val="false"/>
        <w:jc w:val="both"/>
        <w:rPr>
          <w:sz w:val="20"/>
          <w:szCs w:val="20"/>
        </w:rPr>
      </w:pPr>
      <w:r>
        <w:rPr>
          <w:sz w:val="20"/>
          <w:szCs w:val="20"/>
        </w:rPr>
        <w:t>Лягушка-бык летит к добыче с закрытыми глазами, но язык у нее в полной готовности. Перед тем как схватить насекомое, лягушка открывает глаза и выдвигает вперед лапы. Прыжок длится три десятых секунды, и к концу его лягушка может скорректировать движение, поворачивая голову или выставляя в стороны лапы с расправленными плавательными перепонками.</w:t>
      </w:r>
    </w:p>
    <w:p>
      <w:pPr>
        <w:pStyle w:val="Normal"/>
        <w:widowControl w:val="false"/>
        <w:autoSpaceDE w:val="false"/>
        <w:jc w:val="both"/>
        <w:rPr>
          <w:sz w:val="20"/>
          <w:szCs w:val="20"/>
        </w:rPr>
      </w:pPr>
      <w:r>
        <w:rPr>
          <w:sz w:val="20"/>
          <w:szCs w:val="20"/>
        </w:rPr>
        <w:t>К тому мгновению, когда язык коснется добычи, за</w:t>
        <w:softHyphen/>
        <w:t>крывает глаза жаба Бломберга. Она бережет свои глаза, боится повредить их чем-нибудь. Закрывает глаза пру</w:t>
        <w:softHyphen/>
        <w:t>довая лягушка, если подплывает она к добыче, находящейся над поверхностью воды.</w:t>
      </w:r>
    </w:p>
    <w:p>
      <w:pPr>
        <w:pStyle w:val="Normal"/>
        <w:widowControl w:val="false"/>
        <w:autoSpaceDE w:val="false"/>
        <w:jc w:val="both"/>
        <w:rPr/>
      </w:pPr>
      <w:r>
        <w:rPr>
          <w:sz w:val="20"/>
          <w:szCs w:val="20"/>
        </w:rPr>
        <w:t>Некоторые древесные лягушки прыгают лишь тогда, когда уверены, что смогут приземлиться на ветку или на листья. Обыкновенная квакша держит гусеницу во рту, преодолев тридцатисантиметровое расстояние. А жабы обходятся без прыжков. Они просто наклоняют все тело вперед, не отрывая лап от земли. Однако независимо от способа ловли дичи и жабы, и лягушки учитывают, что к концу их собственного движения добыча переместится, и делают на это поправку.</w:t>
      </w:r>
    </w:p>
    <w:p>
      <w:pPr>
        <w:pStyle w:val="Normal"/>
        <w:widowControl w:val="false"/>
        <w:autoSpaceDE w:val="false"/>
        <w:jc w:val="both"/>
        <w:rPr>
          <w:sz w:val="20"/>
          <w:szCs w:val="20"/>
        </w:rPr>
      </w:pPr>
      <w:r>
        <w:rPr>
          <w:sz w:val="20"/>
          <w:szCs w:val="20"/>
        </w:rPr>
        <w:t>Увидит прудовая лягушка муху — поймает ее. А если перед ней сразу две мухи? Она выберет ту, которую можно схватить быстрее: ту, что ближе, или ту, что ле</w:t>
        <w:softHyphen/>
        <w:t>тит перед ней, а не сбоку. А если мухи почти рядом? Она поймает ту, что больше.</w:t>
      </w:r>
    </w:p>
    <w:p>
      <w:pPr>
        <w:pStyle w:val="Normal"/>
        <w:widowControl w:val="false"/>
        <w:autoSpaceDE w:val="false"/>
        <w:jc w:val="both"/>
        <w:rPr>
          <w:sz w:val="20"/>
          <w:szCs w:val="20"/>
        </w:rPr>
      </w:pPr>
      <w:r>
        <w:rPr>
          <w:sz w:val="20"/>
          <w:szCs w:val="20"/>
        </w:rPr>
        <w:t>Но вот прудовой лягушке не повезло — рот пустой. Она прыгает снова. Промазав раз, другой, третий, прудовая лягушка входит в такой азарт, что аж отрывисто квакает. Зеленая жаба, промахнувшись, начинает дей</w:t>
        <w:softHyphen/>
        <w:t>ствовать оперативнее: она и поворачивается быстрее, и язык ее развивает большую скорость.</w:t>
      </w:r>
    </w:p>
    <w:p>
      <w:pPr>
        <w:pStyle w:val="Normal"/>
        <w:widowControl w:val="false"/>
        <w:autoSpaceDE w:val="false"/>
        <w:jc w:val="both"/>
        <w:rPr>
          <w:sz w:val="20"/>
          <w:szCs w:val="20"/>
        </w:rPr>
      </w:pPr>
      <w:r>
        <w:rPr>
          <w:sz w:val="20"/>
          <w:szCs w:val="20"/>
        </w:rPr>
        <w:t>Попытавшись поймать несколько раз добычу, но так и не поймав ее, лягушка все равно вытирает передней лапой рот. Нужно же как-то разрядиться.</w:t>
      </w:r>
    </w:p>
    <w:p>
      <w:pPr>
        <w:pStyle w:val="Normal"/>
        <w:widowControl w:val="false"/>
        <w:autoSpaceDE w:val="false"/>
        <w:jc w:val="both"/>
        <w:rPr>
          <w:sz w:val="20"/>
          <w:szCs w:val="20"/>
        </w:rPr>
      </w:pPr>
      <w:r>
        <w:rPr>
          <w:sz w:val="20"/>
          <w:szCs w:val="20"/>
        </w:rPr>
        <w:t>Лассо пользуются не все амфибии. У шпорцевых лягушек и пип нет языка. Не приходится рассчитывать на язык жерлянкам. Он у них толстый, похожий на диск, за что и называют этих амфибий круглоязычными. Да и прудовые лягушки, когда попадется им крупный жук, шлепнут по нему пару раз языком и схватят челюстями, а заталкивать его в рот станут передними лапками. До</w:t>
        <w:softHyphen/>
        <w:t>быча, оказавшаяся во рту, заглатывается в любом слу</w:t>
        <w:softHyphen/>
        <w:t>чае. Не имеет никакого значения — сопротивляется она или совсем не шевелится.</w:t>
      </w:r>
    </w:p>
    <w:p>
      <w:pPr>
        <w:pStyle w:val="Normal"/>
        <w:widowControl w:val="false"/>
        <w:autoSpaceDE w:val="false"/>
        <w:jc w:val="both"/>
        <w:rPr/>
      </w:pPr>
      <w:r>
        <w:rPr>
          <w:sz w:val="20"/>
          <w:szCs w:val="20"/>
        </w:rPr>
        <w:t xml:space="preserve">Вроде бы нет ничего проще, чем глотать еду: только успевай ее подталкивать языком. Однако язык лягушки, который ловит насекомых, не может отправлять их по назначению. Кто же выполняет эту нужную работу? Глаза. Время от времени они исчезают с физиономии лягушки, втягиваются куда-то внутрь головы: пропихивают в пищевод очередную порцию еды. </w:t>
      </w:r>
      <w:r>
        <w:rPr>
          <w:sz w:val="20"/>
          <w:szCs w:val="20"/>
          <w:lang w:val="en-US"/>
        </w:rPr>
        <w:t>v</w:t>
      </w:r>
      <w:r>
        <w:rPr>
          <w:sz w:val="20"/>
          <w:szCs w:val="20"/>
        </w:rPr>
        <w:t xml:space="preserve"> Попадает добыча в желудок целиком, нетронутой. У лягушки около ста зубов да еще штук двадцать на небе. Не спешите завидовать. Эти сто зубов, все до единого, находятся на одной челюсти, на верхней. Они мелкие, направлены внутрь рта и погружены в слизистую оболочку, их легче нащупать, чем увидеть. Зубы помогают лягушке удержать добычу, и только. Но и это важно. А поскольку нужда в зубах есть, когда станет старым зуб, он выпадет, заменится новым. У пожилых лягушек во рту можно обнаружить второй, ино</w:t>
        <w:softHyphen/>
        <w:t>гда и третий ряд зубов-заменителей. Они вдвигаются на освободившееся место.</w:t>
      </w:r>
    </w:p>
    <w:p>
      <w:pPr>
        <w:pStyle w:val="Normal"/>
        <w:widowControl w:val="false"/>
        <w:autoSpaceDE w:val="false"/>
        <w:jc w:val="both"/>
        <w:rPr>
          <w:sz w:val="20"/>
          <w:szCs w:val="20"/>
        </w:rPr>
      </w:pPr>
      <w:r>
        <w:rPr>
          <w:sz w:val="20"/>
          <w:szCs w:val="20"/>
        </w:rPr>
        <w:t>Однако существуют амфибии, у которых вырастают зубы на обеих челюстях. Это квакши. Название их — «амфигнатодон» — так и переводится с греческого: «на обеих челюстях зубы». А у жаб ни вверху, ни внизу зу</w:t>
        <w:softHyphen/>
        <w:t>бов не найти. У жерлянок — краснобрюхих, желто</w:t>
        <w:softHyphen/>
        <w:t>брюхих, дальневосточных — зубы расположены там же, где и у лягушек.</w:t>
      </w:r>
    </w:p>
    <w:p>
      <w:pPr>
        <w:pStyle w:val="Normal"/>
        <w:widowControl w:val="false"/>
        <w:autoSpaceDE w:val="false"/>
        <w:jc w:val="both"/>
        <w:rPr>
          <w:sz w:val="20"/>
          <w:szCs w:val="20"/>
        </w:rPr>
      </w:pPr>
      <w:r>
        <w:rPr>
          <w:sz w:val="20"/>
          <w:szCs w:val="20"/>
        </w:rPr>
        <w:t>Майский жук в желудке, чуть придавленный, но жи</w:t>
        <w:softHyphen/>
        <w:t>вой и, в сущности, невредимый, должен доставлять немало неприятных минут. А этого не происходит. Жука во рту обволакивает секрет желез, который сглаживает шипики на его лапках, острые края его головы, груди и крыльев.</w:t>
      </w:r>
    </w:p>
    <w:p>
      <w:pPr>
        <w:pStyle w:val="Normal"/>
        <w:widowControl w:val="false"/>
        <w:autoSpaceDE w:val="false"/>
        <w:jc w:val="both"/>
        <w:rPr/>
      </w:pPr>
      <w:r>
        <w:rPr>
          <w:sz w:val="20"/>
          <w:szCs w:val="20"/>
        </w:rPr>
        <w:t>Но прежде чем жук или еще кто-нибудь попадет в желудок, прежде чем будут пущены в ход ловчие ору</w:t>
        <w:softHyphen/>
        <w:t>дия, нужно добычу найти.</w:t>
      </w:r>
    </w:p>
    <w:p>
      <w:pPr>
        <w:pStyle w:val="Normal"/>
        <w:widowControl w:val="false"/>
        <w:autoSpaceDE w:val="false"/>
        <w:jc w:val="both"/>
        <w:rPr>
          <w:sz w:val="20"/>
          <w:szCs w:val="20"/>
        </w:rPr>
      </w:pPr>
      <w:r>
        <w:rPr>
          <w:sz w:val="20"/>
          <w:szCs w:val="20"/>
        </w:rPr>
        <w:t>У итании, как зовут ее бразильцы, или рогатки, на голове рожки, они не настоящие: это верхние веки, вытянутые и с высоким острием. Рогатка занимает в длину двадцать сантиметров. А голова у нее, на которой сидят рожки, непомерно большая и широкая. Рот по величине вполне соответствует ей. Закопавшись в землю и оста</w:t>
        <w:softHyphen/>
        <w:t>вив снаружи одну голову, поджидает рогатка, когда какое-нибудь неосторожное существо попадет в ловуш</w:t>
        <w:softHyphen/>
        <w:t>ку, образуемую ее громадной пастью. И закроется с треском пасть в мгновение.</w:t>
      </w:r>
    </w:p>
    <w:p>
      <w:pPr>
        <w:pStyle w:val="Normal"/>
        <w:widowControl w:val="false"/>
        <w:autoSpaceDE w:val="false"/>
        <w:jc w:val="both"/>
        <w:rPr>
          <w:sz w:val="20"/>
          <w:szCs w:val="20"/>
        </w:rPr>
      </w:pPr>
      <w:r>
        <w:rPr>
          <w:sz w:val="20"/>
          <w:szCs w:val="20"/>
        </w:rPr>
        <w:t>У колумбийской рогатки тело почти как шар. Боль</w:t>
        <w:softHyphen/>
        <w:t>шую его часть также занимает голова с огромным ртом. В низинах джунглей рогатка оказывается в земле не</w:t>
        <w:softHyphen/>
        <w:t>обычайно быстро. А едва животное, пригодное для еды, приблизится — она внезапно выпрыгивает из своей за</w:t>
        <w:softHyphen/>
        <w:t>сады. Добычей рогатки частенько становятся лягушка которые решили попутешествовать.</w:t>
      </w:r>
    </w:p>
    <w:p>
      <w:pPr>
        <w:pStyle w:val="Normal"/>
        <w:widowControl w:val="false"/>
        <w:autoSpaceDE w:val="false"/>
        <w:jc w:val="both"/>
        <w:rPr>
          <w:sz w:val="20"/>
          <w:szCs w:val="20"/>
        </w:rPr>
      </w:pPr>
      <w:r>
        <w:rPr>
          <w:sz w:val="20"/>
          <w:szCs w:val="20"/>
        </w:rPr>
        <w:t>Летом сибирские углозубы не прочь поохотиться в водоемах. Ловят они дафний, личинок комаров. Что помельче — углозуб всасывает в рот вместе с водой, что побольше — хватает челюстями. А когда углозуб охотит</w:t>
        <w:softHyphen/>
        <w:t>ся на суше, он берет крупную добычу челюстями, а вся</w:t>
        <w:softHyphen/>
        <w:t>кая мелочь приклеивается к его языку.</w:t>
      </w:r>
    </w:p>
    <w:p>
      <w:pPr>
        <w:pStyle w:val="Normal"/>
        <w:widowControl w:val="false"/>
        <w:autoSpaceDE w:val="false"/>
        <w:jc w:val="both"/>
        <w:rPr/>
      </w:pPr>
      <w:r>
        <w:rPr>
          <w:sz w:val="20"/>
          <w:szCs w:val="20"/>
        </w:rPr>
        <w:t>Углозуб-охотник идет медленно, он часто останавли</w:t>
        <w:softHyphen/>
        <w:t>вается, всматривается. Дождевого червя, который шевелится, он замечает за тридцать с лишним сантимет</w:t>
        <w:softHyphen/>
        <w:t>ров. Подобравшись к червяку вплотную, углозуб не спешит действовать. Он изгибает шею, наклоняет го</w:t>
        <w:softHyphen/>
        <w:t>лову. И хватает рывком червяка. Исчезнет его конец во рту. глаза у углозуба, как у лягушек и жаб, пере</w:t>
        <w:softHyphen/>
        <w:t>мещаются внутрь головы, проталкивают добычу дальше.</w:t>
      </w:r>
    </w:p>
    <w:p>
      <w:pPr>
        <w:pStyle w:val="Normal"/>
        <w:widowControl w:val="false"/>
        <w:autoSpaceDE w:val="false"/>
        <w:jc w:val="both"/>
        <w:rPr>
          <w:sz w:val="20"/>
          <w:szCs w:val="20"/>
        </w:rPr>
      </w:pPr>
      <w:r>
        <w:rPr>
          <w:sz w:val="20"/>
          <w:szCs w:val="20"/>
        </w:rPr>
        <w:t>Догнать паука или жука углозуб не может: он слишком медлителен. Поэтому такую дичь углозуб поджидает в засаде. А поймав, встряхивает ее, водит головой не хуже прыткой ящерицы.</w:t>
      </w:r>
    </w:p>
    <w:p>
      <w:pPr>
        <w:pStyle w:val="Normal"/>
        <w:widowControl w:val="false"/>
        <w:autoSpaceDE w:val="false"/>
        <w:jc w:val="both"/>
        <w:rPr>
          <w:sz w:val="20"/>
          <w:szCs w:val="20"/>
        </w:rPr>
      </w:pPr>
      <w:r>
        <w:rPr>
          <w:sz w:val="20"/>
          <w:szCs w:val="20"/>
        </w:rPr>
        <w:t>Из засады ловят добычу многие амфибии. Травяная лягушка сидит, а в десяти сантиметрах от нее ползают жуки, многоножки, спускаются сверху пауки. Без вся</w:t>
        <w:softHyphen/>
        <w:t>ких перемещений и затрат энергии на поиск добычи можно быть всегда сытой.</w:t>
      </w:r>
    </w:p>
    <w:p>
      <w:pPr>
        <w:pStyle w:val="Normal"/>
        <w:widowControl w:val="false"/>
        <w:autoSpaceDE w:val="false"/>
        <w:jc w:val="both"/>
        <w:rPr>
          <w:sz w:val="20"/>
          <w:szCs w:val="20"/>
        </w:rPr>
      </w:pPr>
      <w:r>
        <w:rPr>
          <w:sz w:val="20"/>
          <w:szCs w:val="20"/>
        </w:rPr>
        <w:t>Не утруждает себя особо исполинская японская са</w:t>
        <w:softHyphen/>
        <w:t>ламандра. Она огромна: метр шестьдесят. Голова и туловище у этой великанши приплюснутые, по бокам ее бородавчатая мягкая кожа образует волнистые склад</w:t>
        <w:softHyphen/>
        <w:t>ки. На охоту саламандра выходит ночью и, притаив</w:t>
        <w:softHyphen/>
        <w:t>шись, подкарауливает добычу. Вторая великанша — исполинская китайская саламандра — еще больше: метр восемьдесят. Вес ее — шестьдесят пять килограммов. Это самая крупная амфибия в мире. Живет она в горных чистых ручьях и реках на высоте двести — сто метров над уровнем моря. Весной саламандра иног</w:t>
        <w:softHyphen/>
        <w:t>да выходит на солнце, летом ее можно увидеть лишь ночью. Как и японская саламандра, она поджидает, когда появится лягушка или краб.</w:t>
      </w:r>
    </w:p>
    <w:p>
      <w:pPr>
        <w:pStyle w:val="Normal"/>
        <w:widowControl w:val="false"/>
        <w:autoSpaceDE w:val="false"/>
        <w:jc w:val="both"/>
        <w:rPr>
          <w:sz w:val="20"/>
          <w:szCs w:val="20"/>
        </w:rPr>
      </w:pPr>
      <w:r>
        <w:rPr>
          <w:sz w:val="20"/>
          <w:szCs w:val="20"/>
        </w:rPr>
        <w:t>Амфибий, использующих один-единственный охот</w:t>
        <w:softHyphen/>
        <w:t>ничий прием, считать настоящими охотниками вроде нельзя. Однако те же травяные лягушки способны под</w:t>
        <w:softHyphen/>
        <w:t>бираться к жуку издалека.</w:t>
      </w:r>
    </w:p>
    <w:p>
      <w:pPr>
        <w:pStyle w:val="Normal"/>
        <w:widowControl w:val="false"/>
        <w:autoSpaceDE w:val="false"/>
        <w:jc w:val="both"/>
        <w:rPr/>
      </w:pPr>
      <w:r>
        <w:rPr>
          <w:sz w:val="20"/>
          <w:szCs w:val="20"/>
        </w:rPr>
        <w:t>Желтобрюхие жерлянки и прудовые лягушки под</w:t>
        <w:softHyphen/>
        <w:t>крадываются к добыче не спеша. Заметив ее, они ныряют и, проплыв немного под водой, останавливаются, вы</w:t>
        <w:softHyphen/>
        <w:t>деляют глаза наружу. Проверив, не сбились ли с кур</w:t>
        <w:softHyphen/>
        <w:t>са, плывут дальше. На последнем отрезке пути прудовая лягушка точно определяет расстояние до добычи. Лягушка появляется как раз под ней, а желтобрюхая жерлянка часто ошибается. Заплывет она слишком далеко — приходится ей возвращаться обратно.</w:t>
      </w:r>
    </w:p>
    <w:p>
      <w:pPr>
        <w:pStyle w:val="Normal"/>
        <w:widowControl w:val="false"/>
        <w:autoSpaceDE w:val="false"/>
        <w:jc w:val="both"/>
        <w:rPr/>
      </w:pPr>
      <w:r>
        <w:rPr>
          <w:sz w:val="20"/>
          <w:szCs w:val="20"/>
        </w:rPr>
        <w:t>Узрев добычу на суше, лягушки и жабы поворачиваются к ней и начинают приближаться, делая время от времени остановки. Переместится жук — скорректирует свое движение амфибия.</w:t>
      </w:r>
    </w:p>
    <w:p>
      <w:pPr>
        <w:pStyle w:val="Normal"/>
        <w:widowControl w:val="false"/>
        <w:autoSpaceDE w:val="false"/>
        <w:jc w:val="both"/>
        <w:rPr>
          <w:sz w:val="20"/>
          <w:szCs w:val="20"/>
        </w:rPr>
      </w:pPr>
      <w:r>
        <w:rPr>
          <w:sz w:val="20"/>
          <w:szCs w:val="20"/>
        </w:rPr>
        <w:t>Обыкновенной квакше, которая задумала поймать гусеницу, вовсе не обязательно не спускать с нее глаз Квакша заходит за ветки и листья и даже может добираться до нее обходным путем.</w:t>
      </w:r>
    </w:p>
    <w:p>
      <w:pPr>
        <w:pStyle w:val="Normal"/>
        <w:widowControl w:val="false"/>
        <w:autoSpaceDE w:val="false"/>
        <w:jc w:val="both"/>
        <w:rPr>
          <w:sz w:val="20"/>
          <w:szCs w:val="20"/>
        </w:rPr>
      </w:pPr>
      <w:r>
        <w:rPr>
          <w:sz w:val="20"/>
          <w:szCs w:val="20"/>
        </w:rPr>
        <w:t>Остромордые лягушки отправляются на охоту при влажности воздуха выше семидесяти процентов. В широколиственных и хвойно-широколиственных лесах у земли редко становится сухо настолько, чтобы лягушкам понадобились более сырые места. Однако им не сидится. Они покидают осинник или ели и приходят к опушкам с дубами и липами. Ищут охотничьи угодья, богатые дичью. Остромордых лягушек, как и волков, кормят ноги. Они постоянно в движении, разыскивают добычу.</w:t>
      </w:r>
    </w:p>
    <w:p>
      <w:pPr>
        <w:pStyle w:val="Normal"/>
        <w:widowControl w:val="false"/>
        <w:autoSpaceDE w:val="false"/>
        <w:jc w:val="both"/>
        <w:rPr>
          <w:sz w:val="20"/>
          <w:szCs w:val="20"/>
        </w:rPr>
      </w:pPr>
      <w:r>
        <w:rPr>
          <w:sz w:val="20"/>
          <w:szCs w:val="20"/>
        </w:rPr>
        <w:t>Неутомимые охотники — зеленые жабы и обыкно</w:t>
        <w:softHyphen/>
        <w:t>венные квакши. Они много прыгают, и сердце у них крупное: в два с лишним раза больше, чем у прудовых лягушек, поджидающих добычу в воде.</w:t>
      </w:r>
    </w:p>
    <w:p>
      <w:pPr>
        <w:pStyle w:val="Normal"/>
        <w:widowControl w:val="false"/>
        <w:autoSpaceDE w:val="false"/>
        <w:jc w:val="both"/>
        <w:rPr>
          <w:sz w:val="20"/>
          <w:szCs w:val="20"/>
        </w:rPr>
      </w:pPr>
      <w:r>
        <w:rPr>
          <w:sz w:val="20"/>
          <w:szCs w:val="20"/>
        </w:rPr>
        <w:t>В начале девятнадцатого века жаб считали необык</w:t>
        <w:softHyphen/>
        <w:t>новенно живучими, способными прожить под землей сотни лет без воздуха и пищи. Поводом к этому послу</w:t>
        <w:softHyphen/>
        <w:t>жили находки жаб в полостях, со всех сторон окружен</w:t>
        <w:softHyphen/>
        <w:t>ных камнями. Но в конце 1828 года был проведен эксперимент. В глыбе грубого пористого известняка сделали двенадцать камер, еще двенадцать камер вы</w:t>
        <w:softHyphen/>
        <w:t>долбили в глыбе плотного песчаника. В каждую камеру посадили по жабе и закопали в землю. Спустя год с не</w:t>
        <w:softHyphen/>
        <w:t>большим пленницы, сидевшие в известняке, были живы. Но через полтора года все жабы погибли.</w:t>
      </w:r>
    </w:p>
    <w:p>
      <w:pPr>
        <w:pStyle w:val="Normal"/>
        <w:widowControl w:val="false"/>
        <w:autoSpaceDE w:val="false"/>
        <w:jc w:val="both"/>
        <w:rPr>
          <w:sz w:val="20"/>
          <w:szCs w:val="20"/>
        </w:rPr>
      </w:pPr>
      <w:r>
        <w:rPr>
          <w:sz w:val="20"/>
          <w:szCs w:val="20"/>
        </w:rPr>
        <w:t>Китайская саламандра может прожить, ни разу не пообедав, год, прудовая лягушка — полтора года. За это время лягушка станет легче почти на треть, вес ее печени уменьшится на семьдесят процентов, а вес серд</w:t>
        <w:softHyphen/>
        <w:t>ца — на пятую часть.</w:t>
      </w:r>
    </w:p>
    <w:p>
      <w:pPr>
        <w:pStyle w:val="Normal"/>
        <w:widowControl w:val="false"/>
        <w:autoSpaceDE w:val="false"/>
        <w:jc w:val="both"/>
        <w:rPr>
          <w:sz w:val="20"/>
          <w:szCs w:val="20"/>
        </w:rPr>
      </w:pPr>
      <w:r>
        <w:rPr>
          <w:sz w:val="20"/>
          <w:szCs w:val="20"/>
        </w:rPr>
        <w:t>Ни жабы, ни китайские саламандры, ни прудовые лягушки, живя у себя дома, не голодают так долго. Другое дело — амфибии пустынь.</w:t>
      </w:r>
    </w:p>
    <w:p>
      <w:pPr>
        <w:pStyle w:val="Normal"/>
        <w:widowControl w:val="false"/>
        <w:autoSpaceDE w:val="false"/>
        <w:jc w:val="both"/>
        <w:rPr/>
      </w:pPr>
      <w:r>
        <w:rPr>
          <w:sz w:val="20"/>
          <w:szCs w:val="20"/>
        </w:rPr>
        <w:t>Лопатоног Куше из всего съестного предпочитает термитов. Понять его можно: термиты — высококало</w:t>
        <w:softHyphen/>
        <w:t>рийная еда. К тому же покидают они свои жилища од</w:t>
        <w:softHyphen/>
        <w:t>новременно с лопатоногами: в первые летние дожди. И за один присест съедает лопатоног их больше поло</w:t>
        <w:softHyphen/>
        <w:t>вины собственного веса. Этой единственной кормежки ему хватает, чтобы прожить потом без пищи год с лишним.</w:t>
      </w:r>
    </w:p>
    <w:p>
      <w:pPr>
        <w:pStyle w:val="Normal"/>
        <w:widowControl w:val="false"/>
        <w:autoSpaceDE w:val="false"/>
        <w:jc w:val="both"/>
        <w:rPr>
          <w:sz w:val="20"/>
          <w:szCs w:val="20"/>
        </w:rPr>
      </w:pPr>
      <w:r>
        <w:rPr>
          <w:sz w:val="20"/>
          <w:szCs w:val="20"/>
        </w:rPr>
        <w:t>Пепельная саламандра, когда она может выбирать, ловит крупных мух, а не мелких. Саламандра составляет оптимально калорийный рацион. Но охотится она каж</w:t>
        <w:softHyphen/>
        <w:t>дый день.</w:t>
      </w:r>
    </w:p>
    <w:p>
      <w:pPr>
        <w:pStyle w:val="Normal"/>
        <w:widowControl w:val="false"/>
        <w:autoSpaceDE w:val="false"/>
        <w:jc w:val="both"/>
        <w:rPr>
          <w:sz w:val="20"/>
          <w:szCs w:val="20"/>
        </w:rPr>
      </w:pPr>
      <w:r>
        <w:rPr>
          <w:sz w:val="20"/>
          <w:szCs w:val="20"/>
        </w:rPr>
        <w:t>У безлегочных саламандр, добывающих корм на суше, «меню» меняется по месяцам. На то, каким оно будет, влияет возраст саламандры. Чем старше сала</w:t>
        <w:softHyphen/>
        <w:t>мандра, тем больше у нее голова и тем крупнее ее добыча. В результате крупные саламандры не объедают мелких.</w:t>
      </w:r>
    </w:p>
    <w:p>
      <w:pPr>
        <w:pStyle w:val="Normal"/>
        <w:widowControl w:val="false"/>
        <w:autoSpaceDE w:val="false"/>
        <w:jc w:val="both"/>
        <w:rPr>
          <w:sz w:val="20"/>
          <w:szCs w:val="20"/>
        </w:rPr>
      </w:pPr>
      <w:r>
        <w:rPr>
          <w:sz w:val="20"/>
          <w:szCs w:val="20"/>
        </w:rPr>
        <w:t>Бесхвостые амфибии, как и хвостатые, сильно отли</w:t>
        <w:softHyphen/>
        <w:t>чаются по величине. Самые маленькие дендробатиды занимают на линейке всего сантиметр. А в тропиках Западной Африки живут самые крупные лягушки в мире: голиафы. Рост их — девяносто сантиметров (от кон</w:t>
        <w:softHyphen/>
        <w:t>чика морды до кончика лап), весят они три с половиной килограмма. У столь разных лягушек и аппетиты, и до</w:t>
        <w:softHyphen/>
        <w:t>быча не могут быть одинаковыми. Почти у всех бесхво</w:t>
        <w:softHyphen/>
        <w:t>стых амфибий размеры добычи самым непосредствен</w:t>
        <w:softHyphen/>
        <w:t>ным образом зависят от ширины рта.</w:t>
      </w:r>
    </w:p>
    <w:p>
      <w:pPr>
        <w:pStyle w:val="Normal"/>
        <w:widowControl w:val="false"/>
        <w:autoSpaceDE w:val="false"/>
        <w:jc w:val="both"/>
        <w:rPr>
          <w:sz w:val="20"/>
          <w:szCs w:val="20"/>
        </w:rPr>
      </w:pPr>
      <w:r>
        <w:rPr>
          <w:sz w:val="20"/>
          <w:szCs w:val="20"/>
        </w:rPr>
        <w:t>Африканская лягушка-бык, красящий пиксицефал, вырастает до двадцати двух сантиметров, вес ее — почти килограмм. Проблемы с едой у пиксицефалов возникают редко. Взрослые без труда справляются с молодой крысой, полуметровой змеей — и безвредной, и ядовитой. Даже ничего не подозревающие птицы величиной с голу</w:t>
        <w:softHyphen/>
        <w:t>бя могут стать жертвой прожорливого пиксицефала.</w:t>
      </w:r>
    </w:p>
    <w:p>
      <w:pPr>
        <w:pStyle w:val="Normal"/>
        <w:widowControl w:val="false"/>
        <w:autoSpaceDE w:val="false"/>
        <w:jc w:val="both"/>
        <w:rPr>
          <w:sz w:val="20"/>
          <w:szCs w:val="20"/>
        </w:rPr>
      </w:pPr>
      <w:r>
        <w:rPr>
          <w:sz w:val="20"/>
          <w:szCs w:val="20"/>
        </w:rPr>
        <w:t>Наши озерные лягушки достигают в длину семна</w:t>
        <w:softHyphen/>
        <w:t>дцати сантиметров. В их желудках оказываются обыкновенный тритон, чесночница, ужонок, прыткая ящерица, полевая мышь, землеройка, мелкие птицы и свои соб</w:t>
        <w:softHyphen/>
        <w:t>ственные соплеменники.</w:t>
      </w:r>
    </w:p>
    <w:p>
      <w:pPr>
        <w:pStyle w:val="Normal"/>
        <w:widowControl w:val="false"/>
        <w:autoSpaceDE w:val="false"/>
        <w:jc w:val="both"/>
        <w:rPr>
          <w:sz w:val="20"/>
          <w:szCs w:val="20"/>
        </w:rPr>
      </w:pPr>
      <w:r>
        <w:rPr>
          <w:sz w:val="20"/>
          <w:szCs w:val="20"/>
        </w:rPr>
        <w:t>Каннибалами озерные лягушки не рождаются. Они становятся ими, сами того не желая.</w:t>
      </w:r>
    </w:p>
    <w:p>
      <w:pPr>
        <w:pStyle w:val="Normal"/>
        <w:widowControl w:val="false"/>
        <w:autoSpaceDE w:val="false"/>
        <w:jc w:val="both"/>
        <w:rPr>
          <w:sz w:val="20"/>
          <w:szCs w:val="20"/>
        </w:rPr>
      </w:pPr>
      <w:r>
        <w:rPr>
          <w:sz w:val="20"/>
          <w:szCs w:val="20"/>
        </w:rPr>
        <w:t>Вот наступает лето, теплое и сухое, дождя не до</w:t>
        <w:softHyphen/>
        <w:t>ждешься. Влажность воздуха и почвы уменьшается, испарение воды с поверхности кожи увеличивается. Лягуш</w:t>
        <w:softHyphen/>
        <w:t>ки ищут более сырые места. Владельцам охотничьих Участков приходится тесниться. Они вынуждены доволь</w:t>
        <w:softHyphen/>
        <w:t>ствоваться меньшей площадью. Но «населенные пункты» продолжают уплотняться. И в поле зрения владельцев территорий попадают соплеменники, мельче, чем они сами. Начинается охота на них.</w:t>
      </w:r>
    </w:p>
    <w:p>
      <w:pPr>
        <w:pStyle w:val="Normal"/>
        <w:widowControl w:val="false"/>
        <w:autoSpaceDE w:val="false"/>
        <w:jc w:val="both"/>
        <w:rPr/>
      </w:pPr>
      <w:r>
        <w:rPr>
          <w:sz w:val="20"/>
          <w:szCs w:val="20"/>
        </w:rPr>
        <w:t>И все же большинство озерных лягушек ловит . ползающих, бегающих и летающих беспозвоночных. Именно на них охотятся и травяные, и остромордые лягушки. А съедают их эти лягушки один – два грамма каждые сутки. Ужин серой жабы — около восьми граммов пи</w:t>
        <w:softHyphen/>
        <w:t>щи. Зеленая жаба, чтобы чувствовать Себя нормально должна ловить ежедневно по двадцать четыре экзем</w:t>
        <w:softHyphen/>
        <w:t>пляра дичи. Все вместе они весят максимум два и три десятых грамма. Спустя десять часов при температуре воздуха от десяти градусов (ночью) до двадцати гра</w:t>
        <w:softHyphen/>
        <w:t>дусов (днем) пища еще находится в желудке жабы, а мелкие части задерживаются там больше суток. У ля</w:t>
        <w:softHyphen/>
        <w:t>гушки-быка рыба переваривается двадцать семь часов, раки — пятьдесят восемь часов. Зеленые квакши, чтобы ускорить переработку пищи, перебираются из тени на солнце.</w:t>
      </w:r>
    </w:p>
    <w:p>
      <w:pPr>
        <w:pStyle w:val="Normal"/>
        <w:widowControl w:val="false"/>
        <w:autoSpaceDE w:val="false"/>
        <w:jc w:val="both"/>
        <w:rPr>
          <w:sz w:val="20"/>
          <w:szCs w:val="20"/>
        </w:rPr>
      </w:pPr>
      <w:r>
        <w:rPr>
          <w:sz w:val="20"/>
          <w:szCs w:val="20"/>
        </w:rPr>
        <w:t>У головастиков остромордых и травяных лягушек аппетит в десятки раз больше, чем у взрослых. Не зная устали, едят они круглосуточно. Но пока маленькие, головастики старательно набивают животы по утрам, а перед тем как превращаться в лягушат — по вечерам. Лягушата вначале придерживаются распорядка, принятого у головастиков, — плотно ужинают. Однако ночью они, как и взрослые, уже отдыхают — правда, больше, чем взрослые.</w:t>
      </w:r>
    </w:p>
    <w:p>
      <w:pPr>
        <w:pStyle w:val="Normal"/>
        <w:widowControl w:val="false"/>
        <w:autoSpaceDE w:val="false"/>
        <w:jc w:val="both"/>
        <w:rPr>
          <w:sz w:val="20"/>
          <w:szCs w:val="20"/>
        </w:rPr>
      </w:pPr>
      <w:r>
        <w:rPr>
          <w:sz w:val="20"/>
          <w:szCs w:val="20"/>
        </w:rPr>
        <w:t>Травяные лягушки, самцы и самки, с возрастом едят меньше, но очень крупные на аппетит не жалуются.</w:t>
      </w:r>
    </w:p>
    <w:p>
      <w:pPr>
        <w:pStyle w:val="Normal"/>
        <w:widowControl w:val="false"/>
        <w:autoSpaceDE w:val="false"/>
        <w:jc w:val="both"/>
        <w:rPr>
          <w:sz w:val="20"/>
          <w:szCs w:val="20"/>
        </w:rPr>
      </w:pPr>
      <w:r>
        <w:rPr>
          <w:sz w:val="20"/>
          <w:szCs w:val="20"/>
        </w:rPr>
        <w:t>Амфибии нашей страны не конкурируют друг с дру</w:t>
        <w:softHyphen/>
        <w:t>гом из-за пищи.</w:t>
      </w:r>
    </w:p>
    <w:p>
      <w:pPr>
        <w:pStyle w:val="Normal"/>
        <w:widowControl w:val="false"/>
        <w:autoSpaceDE w:val="false"/>
        <w:jc w:val="both"/>
        <w:rPr>
          <w:sz w:val="20"/>
          <w:szCs w:val="20"/>
        </w:rPr>
      </w:pPr>
      <w:r>
        <w:rPr>
          <w:sz w:val="20"/>
          <w:szCs w:val="20"/>
        </w:rPr>
        <w:t>Чесночница выходит на охоту по ночам: тогда, когда и остромордые, и травяные лягушки, и серые жабы. Но с травяными лягушками у нее встречи редки: они пред</w:t>
        <w:softHyphen/>
        <w:t>почитают хвойный лес, где много тени, а чесночница любит лес из сосен, лиственных деревьев, где гораздо светлее. Как раз в таких лесах живут остромордые лягушки, однако они ищут места повлажнев, для чес</w:t>
        <w:softHyphen/>
        <w:t>ночницы же это неважно. Она зарывается на день в почву.</w:t>
      </w:r>
    </w:p>
    <w:p>
      <w:pPr>
        <w:pStyle w:val="Normal"/>
        <w:widowControl w:val="false"/>
        <w:autoSpaceDE w:val="false"/>
        <w:jc w:val="both"/>
        <w:rPr>
          <w:sz w:val="20"/>
          <w:szCs w:val="20"/>
        </w:rPr>
      </w:pPr>
      <w:r>
        <w:rPr>
          <w:sz w:val="20"/>
          <w:szCs w:val="20"/>
        </w:rPr>
        <w:t>Третий потенциальный конкурент чесночницы — серая жаба. Но и ей нужен лес, в котором влажность ниже. Вдобавок жаба добывает себе пропитание только на земле, а чесночница ловит добычу и с травы, прыгая довольно высоко.</w:t>
      </w:r>
    </w:p>
    <w:p>
      <w:pPr>
        <w:pStyle w:val="Normal"/>
        <w:widowControl w:val="false"/>
        <w:autoSpaceDE w:val="false"/>
        <w:jc w:val="both"/>
        <w:rPr/>
      </w:pPr>
      <w:r>
        <w:rPr>
          <w:sz w:val="20"/>
          <w:szCs w:val="20"/>
        </w:rPr>
        <w:t>Жабы, в свою очередь, могли бы соперничать с остромордыми лягушками. Однако жабы и остромордые лягушки собирают корм в разных ярусах, и жабы практически не охотятся в светлое время суток.</w:t>
      </w:r>
    </w:p>
    <w:p>
      <w:pPr>
        <w:pStyle w:val="Normal"/>
        <w:widowControl w:val="false"/>
        <w:autoSpaceDE w:val="false"/>
        <w:jc w:val="both"/>
        <w:rPr>
          <w:sz w:val="20"/>
          <w:szCs w:val="20"/>
        </w:rPr>
      </w:pPr>
      <w:r>
        <w:rPr>
          <w:sz w:val="20"/>
          <w:szCs w:val="20"/>
        </w:rPr>
        <w:t>Не в накладе остается другая соседка серой жабы — травяная лягушка. Меню жабы состоит в основном из муравьев, жужелиц и долгоносиков, а травяная лягуш</w:t>
        <w:softHyphen/>
        <w:t>ка ест моллюсков, пауков, жуков щелкунов.</w:t>
      </w:r>
    </w:p>
    <w:p>
      <w:pPr>
        <w:pStyle w:val="Normal"/>
        <w:widowControl w:val="false"/>
        <w:autoSpaceDE w:val="false"/>
        <w:jc w:val="both"/>
        <w:rPr>
          <w:sz w:val="20"/>
          <w:szCs w:val="20"/>
        </w:rPr>
      </w:pPr>
      <w:r>
        <w:rPr>
          <w:sz w:val="20"/>
          <w:szCs w:val="20"/>
        </w:rPr>
        <w:t>Жерлянка, живущая в воде, должна бы конкури</w:t>
        <w:softHyphen/>
        <w:t>ровать с молодыми прудовыми и озерными лягушками. Но она ловит насекомых на поверхности воды, на ра</w:t>
        <w:softHyphen/>
        <w:t>стениях, поднимающихся над водой, а молодые лягушки больше связаны с берегом. Прудовые лягушки держат</w:t>
        <w:softHyphen/>
        <w:t>ся в мелких и заросших частях водоема, а озерные — на открытых берегах и в более глубоких местах.</w:t>
      </w:r>
    </w:p>
    <w:p>
      <w:pPr>
        <w:pStyle w:val="Normal"/>
        <w:widowControl w:val="false"/>
        <w:autoSpaceDE w:val="false"/>
        <w:jc w:val="both"/>
        <w:rPr>
          <w:sz w:val="20"/>
          <w:szCs w:val="20"/>
        </w:rPr>
      </w:pPr>
      <w:r>
        <w:rPr>
          <w:sz w:val="20"/>
          <w:szCs w:val="20"/>
        </w:rPr>
        <w:t>Обыкновенные тритоны весной охотятся в воде по</w:t>
        <w:softHyphen/>
        <w:t>одиночке. Но как они будут вести себя, если к «столу» пригласить их соплеменников?</w:t>
      </w:r>
    </w:p>
    <w:p>
      <w:pPr>
        <w:pStyle w:val="Normal"/>
        <w:widowControl w:val="false"/>
        <w:autoSpaceDE w:val="false"/>
        <w:jc w:val="both"/>
        <w:rPr>
          <w:sz w:val="20"/>
          <w:szCs w:val="20"/>
        </w:rPr>
      </w:pPr>
      <w:r>
        <w:rPr>
          <w:sz w:val="20"/>
          <w:szCs w:val="20"/>
        </w:rPr>
        <w:t>Ситуация первая. Два самца, две самки, одна из ко</w:t>
        <w:softHyphen/>
        <w:t>торых крупнее. Приступают к трапезе самцы. Ведут себя они невежливо: вырывают пищу друг у друга. За ними начинает есть более крупная самка.</w:t>
      </w:r>
    </w:p>
    <w:p>
      <w:pPr>
        <w:pStyle w:val="Normal"/>
        <w:widowControl w:val="false"/>
        <w:autoSpaceDE w:val="false"/>
        <w:jc w:val="both"/>
        <w:rPr>
          <w:sz w:val="20"/>
          <w:szCs w:val="20"/>
        </w:rPr>
      </w:pPr>
      <w:r>
        <w:rPr>
          <w:sz w:val="20"/>
          <w:szCs w:val="20"/>
        </w:rPr>
        <w:t>Ситуация вторая. Три тритона, у одного особенно высокий гребень. Он и господствует.</w:t>
      </w:r>
    </w:p>
    <w:p>
      <w:pPr>
        <w:pStyle w:val="Normal"/>
        <w:widowControl w:val="false"/>
        <w:autoSpaceDE w:val="false"/>
        <w:jc w:val="both"/>
        <w:rPr>
          <w:sz w:val="20"/>
          <w:szCs w:val="20"/>
        </w:rPr>
      </w:pPr>
      <w:r>
        <w:rPr>
          <w:sz w:val="20"/>
          <w:szCs w:val="20"/>
        </w:rPr>
        <w:t>Ситуация третья. Один самец и две самки, одна бо</w:t>
        <w:softHyphen/>
        <w:t>лее светлая. Хозяином положения чувствует себя самец, он выхватывает корм у темной самки. Танцевать до обеда и после него предпочитает перед светлой сам</w:t>
        <w:softHyphen/>
        <w:t>кой.</w:t>
      </w:r>
    </w:p>
    <w:p>
      <w:pPr>
        <w:pStyle w:val="Normal"/>
        <w:widowControl w:val="false"/>
        <w:autoSpaceDE w:val="false"/>
        <w:jc w:val="both"/>
        <w:rPr>
          <w:sz w:val="20"/>
          <w:szCs w:val="20"/>
        </w:rPr>
      </w:pPr>
      <w:r>
        <w:rPr>
          <w:sz w:val="20"/>
          <w:szCs w:val="20"/>
        </w:rPr>
        <w:t>Весной тритоны часто встречаются с сибирскими углозубами в водоемах. Но углозубы могут охотиться и на суше. Что будет, если им предложить пообедать вместе с тритонами? Тритоны оттеснят углозубов. А углозубы? Они связываться с тритонами не статут, а спо</w:t>
        <w:softHyphen/>
        <w:t>койно доедят остатки обеда.</w:t>
      </w:r>
    </w:p>
    <w:p>
      <w:pPr>
        <w:pStyle w:val="Normal"/>
        <w:widowControl w:val="false"/>
        <w:autoSpaceDE w:val="false"/>
        <w:jc w:val="both"/>
        <w:rPr>
          <w:sz w:val="20"/>
          <w:szCs w:val="20"/>
        </w:rPr>
      </w:pPr>
      <w:r>
        <w:rPr>
          <w:sz w:val="20"/>
          <w:szCs w:val="20"/>
        </w:rPr>
        <w:t>Альпийские тритоны не вредничают. Стоит одному найти пищу и приступить к трапезе, к нему подплывают соседи. Но как узнают они, что поблизости есть съест</w:t>
        <w:softHyphen/>
        <w:t>ное? Дойдут колебания до боковой линии тритона — по</w:t>
        <w:softHyphen/>
        <w:t>смотрит он, заподозрит, что собрату повезло, развернет</w:t>
        <w:softHyphen/>
        <w:t>ся и поплывет к нему. Доберется до обедающего собрата тритон — ищет корм по запаху.</w:t>
      </w:r>
    </w:p>
    <w:p>
      <w:pPr>
        <w:pStyle w:val="Normal"/>
        <w:widowControl w:val="false"/>
        <w:autoSpaceDE w:val="false"/>
        <w:jc w:val="both"/>
        <w:rPr>
          <w:sz w:val="20"/>
          <w:szCs w:val="20"/>
        </w:rPr>
      </w:pPr>
      <w:r>
        <w:rPr>
          <w:sz w:val="20"/>
          <w:szCs w:val="20"/>
        </w:rPr>
        <w:t>Прудовая лягушка, заметив подвешенную на удочке модель добычи и считая ее настоящей, плывет к ней. Ее подруги устремляются следом. Приближаются к «до</w:t>
        <w:softHyphen/>
        <w:t>быче» они, как и положено, с остановками. А приблизившись, хотят завладеть ею. Это действует на ближайших к ним соседок. Они тоже пытаются схватить «корм» Распри между лягушками не возникают.</w:t>
      </w:r>
    </w:p>
    <w:p>
      <w:pPr>
        <w:pStyle w:val="Normal"/>
        <w:widowControl w:val="false"/>
        <w:autoSpaceDE w:val="false"/>
        <w:jc w:val="both"/>
        <w:rPr>
          <w:sz w:val="20"/>
          <w:szCs w:val="20"/>
        </w:rPr>
      </w:pPr>
      <w:r>
        <w:rPr>
          <w:sz w:val="20"/>
          <w:szCs w:val="20"/>
        </w:rPr>
        <w:t>Лягушки и жабы не гурманы, да и другие амфибии едят все, что могут поймать и проглотить. Однако такую дичь, как осы, пчелы, муравьи, клопы, жужелицы, ко</w:t>
        <w:softHyphen/>
        <w:t>торые способны ужалить, укусить, использовать химическую защиту, амфибии стараются не трогать. Пчелы и осы в добыче лягушек и жаб составляют пятнадцать сотых процента. Травяные лягушки не глотают жуже</w:t>
        <w:softHyphen/>
        <w:t>лиц, прудовые не пытаются даже схватить клопов щитников. Лягушка-бык отказывается от водных скорпио</w:t>
        <w:softHyphen/>
        <w:t>нов.</w:t>
      </w:r>
    </w:p>
    <w:p>
      <w:pPr>
        <w:pStyle w:val="Normal"/>
        <w:widowControl w:val="false"/>
        <w:autoSpaceDE w:val="false"/>
        <w:jc w:val="both"/>
        <w:rPr>
          <w:sz w:val="20"/>
          <w:szCs w:val="20"/>
        </w:rPr>
      </w:pPr>
      <w:r>
        <w:rPr>
          <w:sz w:val="20"/>
          <w:szCs w:val="20"/>
        </w:rPr>
        <w:t>Камышовые жабы, прежде чем отправить в рот до</w:t>
        <w:softHyphen/>
        <w:t>бычу, снимают пробу. Червяка, покрытого ядовитой слизью, они есть не будут, но червяка, который пахнет червяком, берут.</w:t>
      </w:r>
    </w:p>
    <w:p>
      <w:pPr>
        <w:pStyle w:val="Normal"/>
        <w:widowControl w:val="false"/>
        <w:autoSpaceDE w:val="false"/>
        <w:jc w:val="both"/>
        <w:rPr>
          <w:sz w:val="20"/>
          <w:szCs w:val="20"/>
        </w:rPr>
      </w:pPr>
      <w:r>
        <w:rPr>
          <w:sz w:val="20"/>
          <w:szCs w:val="20"/>
        </w:rPr>
        <w:t>Какая бы добыча ни появилась в поле зрения, она заинтересует амфибию, когда летит, прыгает или ползет. Дж. Леттвин, Г. Матурана, У. Мак-Каллок и У. Питтс в своей статье «Что сообщает глаз лягушки мозгу лягушки» писали: «Она умрет от голода среди изобилия пищи, если эта пища не движется... Лягушка прыгнет, чтобы схватить предмет, имеющий размеры насекомого или червя, только при условии, если добыча движется, как насекомое или червь». А вот заключение Лоруса Дж. Милна и Маргарет Милн, других американских ученых: «Для обнаружения пищи амфибиям настолько необходимо движение, что до 1960 года любое такое животное в неволе предпочитало голодать, если ему не давали живых активных насекомых и червей или не кор</w:t>
        <w:softHyphen/>
        <w:t>мили из рук кусочками мяса, медленно помахивая ими перед самыми глазами земноводного». В 1960 году аме</w:t>
        <w:softHyphen/>
        <w:t>риканские ученые Вальтер и Фрэнсис Кейсе придумали, как решить проблему. Они сделали карусель для жаб. К маленькой платформе подходил электропривод, и она вращалась, а на край ее клали кусочки мяса. Жабам понравилась карусель, они хватали корм, забирались на саму платформу и, катаясь, продолжали есть.</w:t>
      </w:r>
    </w:p>
    <w:p>
      <w:pPr>
        <w:pStyle w:val="Normal"/>
        <w:widowControl w:val="false"/>
        <w:autoSpaceDE w:val="false"/>
        <w:jc w:val="both"/>
        <w:rPr>
          <w:sz w:val="20"/>
          <w:szCs w:val="20"/>
        </w:rPr>
      </w:pPr>
      <w:r>
        <w:rPr>
          <w:sz w:val="20"/>
          <w:szCs w:val="20"/>
        </w:rPr>
        <w:t>Однако хоть амфибиям и нужно, чтобы добыча пе</w:t>
        <w:softHyphen/>
        <w:t>редвигалась, не всем им грозит гибель «среди изобилия пищи».</w:t>
      </w:r>
    </w:p>
    <w:p>
      <w:pPr>
        <w:pStyle w:val="Normal"/>
        <w:widowControl w:val="false"/>
        <w:autoSpaceDE w:val="false"/>
        <w:jc w:val="both"/>
        <w:rPr/>
      </w:pPr>
      <w:r>
        <w:rPr>
          <w:sz w:val="20"/>
          <w:szCs w:val="20"/>
        </w:rPr>
        <w:t>Сибирские углозубы видят и ползущего, и застыв</w:t>
        <w:softHyphen/>
        <w:t>шего на месте жука. Пепельные саламандры находя? в полной темноте неподвижную добычу по запаху. По запаху отыскивает такую же добычу тигровая амбистома.</w:t>
      </w:r>
    </w:p>
    <w:p>
      <w:pPr>
        <w:pStyle w:val="Normal"/>
        <w:widowControl w:val="false"/>
        <w:autoSpaceDE w:val="false"/>
        <w:jc w:val="both"/>
        <w:rPr>
          <w:sz w:val="20"/>
          <w:szCs w:val="20"/>
        </w:rPr>
      </w:pPr>
      <w:r>
        <w:rPr>
          <w:sz w:val="20"/>
          <w:szCs w:val="20"/>
        </w:rPr>
        <w:t>Малыши жерлянок, жившие у меня, ели трубочника, которого я раскладывала перед ними крошечными кучками. А зеленая жаба, решившая поужинать раньше времени, не дожидалась, пока я принесу ей что положе</w:t>
        <w:softHyphen/>
        <w:t>но, а доедала из своей тарелки совершенно неподвиж</w:t>
        <w:softHyphen/>
        <w:t>ных мучных червей, оставшихся с прошлого ужина.</w:t>
      </w:r>
    </w:p>
    <w:p>
      <w:pPr>
        <w:pStyle w:val="Normal"/>
        <w:widowControl w:val="false"/>
        <w:autoSpaceDE w:val="false"/>
        <w:jc w:val="both"/>
        <w:rPr>
          <w:sz w:val="20"/>
          <w:szCs w:val="20"/>
        </w:rPr>
      </w:pPr>
      <w:r>
        <w:rPr>
          <w:sz w:val="20"/>
          <w:szCs w:val="20"/>
        </w:rPr>
        <w:t>Камышовые жабы, привыкшие питаться мясом, об</w:t>
        <w:softHyphen/>
        <w:t>наруживают его даже под слоем песка. Они выкапы</w:t>
        <w:softHyphen/>
        <w:t>вают мясо и отправляют в свой рот. Пытаются схватить жабы и неподвижный корм, отделенный от них стеклом, если ощущают его запах.</w:t>
      </w:r>
    </w:p>
    <w:p>
      <w:pPr>
        <w:pStyle w:val="Normal"/>
        <w:widowControl w:val="false"/>
        <w:autoSpaceDE w:val="false"/>
        <w:jc w:val="both"/>
        <w:rPr>
          <w:sz w:val="20"/>
          <w:szCs w:val="20"/>
        </w:rPr>
      </w:pPr>
      <w:r>
        <w:rPr>
          <w:sz w:val="20"/>
          <w:szCs w:val="20"/>
        </w:rPr>
        <w:t>Жабы-аги находят остатки мясной пищи в собачьей миске. Находят они разбитые плоды авокадо, порченую морковь и все это едят.</w:t>
      </w:r>
    </w:p>
    <w:p>
      <w:pPr>
        <w:pStyle w:val="Normal"/>
        <w:widowControl w:val="false"/>
        <w:autoSpaceDE w:val="false"/>
        <w:jc w:val="both"/>
        <w:rPr>
          <w:sz w:val="20"/>
          <w:szCs w:val="20"/>
        </w:rPr>
      </w:pPr>
      <w:r>
        <w:rPr>
          <w:sz w:val="20"/>
          <w:szCs w:val="20"/>
        </w:rPr>
        <w:t>Недавно был проведен эксперимент. Он длился шест</w:t>
        <w:softHyphen/>
        <w:t>надцать ночей. Восемь ночей в одном из мест, куда регулярно приходили аги, на землю выливали экстракт из сухого собачьего корма. И жабы, придя к «еде», вы</w:t>
        <w:softHyphen/>
        <w:t>брасывали вперед свои языки. В оставшиеся ночи никако</w:t>
        <w:softHyphen/>
        <w:t>го экстракта на земле не было, аги держали языки во рту.</w:t>
      </w:r>
    </w:p>
    <w:p>
      <w:pPr>
        <w:pStyle w:val="Normal"/>
        <w:widowControl w:val="false"/>
        <w:autoSpaceDE w:val="false"/>
        <w:jc w:val="both"/>
        <w:rPr>
          <w:sz w:val="20"/>
          <w:szCs w:val="20"/>
        </w:rPr>
      </w:pPr>
      <w:r>
        <w:rPr>
          <w:sz w:val="20"/>
          <w:szCs w:val="20"/>
        </w:rPr>
        <w:t>Разыскивая неподвижную, пахнущую добычу, аги полагаются на обоняние. И очень может быть, выбрасывают язык они за тем же, что ящерицы и змеи: хотят получить информацию о веществах, находящихся на земле.</w:t>
      </w:r>
    </w:p>
    <w:p>
      <w:pPr>
        <w:pStyle w:val="Normal"/>
        <w:widowControl w:val="false"/>
        <w:autoSpaceDE w:val="false"/>
        <w:jc w:val="both"/>
        <w:rPr>
          <w:sz w:val="20"/>
          <w:szCs w:val="20"/>
        </w:rPr>
      </w:pPr>
      <w:r>
        <w:rPr>
          <w:sz w:val="20"/>
          <w:szCs w:val="20"/>
        </w:rPr>
        <w:t>В другом эксперименте жабы, но уже серые, ловили модели неподвижной добычи, которые источали запах съестного.</w:t>
      </w:r>
    </w:p>
    <w:p>
      <w:pPr>
        <w:pStyle w:val="Heading1"/>
        <w:rPr/>
      </w:pPr>
      <w:r>
        <w:rPr/>
        <w:t xml:space="preserve">Глава </w:t>
      </w:r>
      <w:r>
        <w:rPr>
          <w:lang w:val="en-US"/>
        </w:rPr>
        <w:t>VIII</w:t>
      </w:r>
      <w:r>
        <w:rPr/>
        <w:t>.</w:t>
      </w:r>
    </w:p>
    <w:p>
      <w:pPr>
        <w:pStyle w:val="Heading1"/>
        <w:rPr/>
      </w:pPr>
      <w:r>
        <w:rPr/>
        <w:t>САМЫЕ ОПАСНЫЕ</w:t>
      </w:r>
    </w:p>
    <w:p>
      <w:pPr>
        <w:pStyle w:val="Heading1"/>
        <w:rPr/>
      </w:pPr>
      <w:r>
        <w:rPr/>
        <w:t>И САМЫЕ БЕСПОМОЩНЫЕ</w:t>
      </w:r>
    </w:p>
    <w:p>
      <w:pPr>
        <w:pStyle w:val="Normal"/>
        <w:widowControl w:val="false"/>
        <w:autoSpaceDE w:val="false"/>
        <w:jc w:val="both"/>
        <w:rPr>
          <w:sz w:val="20"/>
          <w:szCs w:val="20"/>
        </w:rPr>
      </w:pPr>
      <w:r>
        <w:rPr>
          <w:sz w:val="20"/>
          <w:szCs w:val="20"/>
        </w:rPr>
        <w:t>Лягушки и птицы. Что между ними общего? Да ни</w:t>
        <w:softHyphen/>
        <w:t>чего. А если взять определитель птиц и определитель ам</w:t>
        <w:softHyphen/>
        <w:t>фибий и посмотреть как следует рисунки? Тут и возникнет замешательство. Абсолютно белые, желтые, золотые, оранжевые, кирпичные, бурые, каштановые, пурпуро</w:t>
        <w:softHyphen/>
        <w:t>вые, розовато-белые, розовые, цвета морской воды, травянисто-зеленые, серые — вот какими могут быть только складчатые саванные лягушки из Камеруна. А крапинки, полоски, пятна, которыми украшают себя амфибии? Разве они не конкурентоспособные сопер</w:t>
        <w:softHyphen/>
        <w:t>ники птиц?</w:t>
      </w:r>
    </w:p>
    <w:p>
      <w:pPr>
        <w:pStyle w:val="Normal"/>
        <w:widowControl w:val="false"/>
        <w:autoSpaceDE w:val="false"/>
        <w:jc w:val="both"/>
        <w:rPr>
          <w:sz w:val="20"/>
          <w:szCs w:val="20"/>
        </w:rPr>
      </w:pPr>
      <w:r>
        <w:rPr>
          <w:sz w:val="20"/>
          <w:szCs w:val="20"/>
        </w:rPr>
        <w:t>Время от времени и птицы, и амфибии становятся другими. Птицы сбрасывают перья, на смену им вырастают новые. Для птиц такое мероприятие каждый раз — событие. Амфибиям сменить расцветку — будничное де</w:t>
        <w:softHyphen/>
        <w:t>ло. В их коже есть специальные клетки с зернышками пигмента: черного, красного, желтого, белого, малиново</w:t>
        <w:softHyphen/>
        <w:t>го. В зависимости от температуры, освещения, влажно</w:t>
        <w:softHyphen/>
        <w:t>сти, цвета листа, ствола дерева или еще какой-нибудь поверхности, на которой очутилась амфибия, наконец, в зависимости от эмоций клетки создают цветовые сочетания.</w:t>
      </w:r>
    </w:p>
    <w:p>
      <w:pPr>
        <w:pStyle w:val="Normal"/>
        <w:widowControl w:val="false"/>
        <w:autoSpaceDE w:val="false"/>
        <w:jc w:val="both"/>
        <w:rPr>
          <w:sz w:val="20"/>
          <w:szCs w:val="20"/>
        </w:rPr>
      </w:pPr>
      <w:r>
        <w:rPr>
          <w:sz w:val="20"/>
          <w:szCs w:val="20"/>
        </w:rPr>
        <w:t>Но как амфибия узнает, какой ей следует стать? По</w:t>
        <w:softHyphen/>
        <w:t>падет на дно сетчатки глаз шпорцевой лягушки свет более яркий, чем на ее периферию,— и лягушка, оказав</w:t>
        <w:softHyphen/>
        <w:t>шаяся на черном дне, потемнеет. А если такой же свет достигнет периферии сетчатки — лягушка превратится в бледно-серую. В этот момент ее и окружало все белое.</w:t>
      </w:r>
    </w:p>
    <w:p>
      <w:pPr>
        <w:pStyle w:val="Normal"/>
        <w:widowControl w:val="false"/>
        <w:autoSpaceDE w:val="false"/>
        <w:jc w:val="both"/>
        <w:rPr>
          <w:sz w:val="20"/>
          <w:szCs w:val="20"/>
        </w:rPr>
      </w:pPr>
      <w:r>
        <w:rPr>
          <w:sz w:val="20"/>
          <w:szCs w:val="20"/>
        </w:rPr>
        <w:t>У травяной лягушки на метаморфозу может уйти всего полчаса. Происходит она под контролем центральной нервной системы, получившей информацию от глаз.</w:t>
      </w:r>
    </w:p>
    <w:p>
      <w:pPr>
        <w:pStyle w:val="Normal"/>
        <w:widowControl w:val="false"/>
        <w:autoSpaceDE w:val="false"/>
        <w:jc w:val="both"/>
        <w:rPr>
          <w:sz w:val="20"/>
          <w:szCs w:val="20"/>
        </w:rPr>
      </w:pPr>
      <w:r>
        <w:rPr>
          <w:sz w:val="20"/>
          <w:szCs w:val="20"/>
        </w:rPr>
        <w:t>На глаза полагается обыкновенный тритон. Ослепнув, он не знает, когда ему светлеть. Если с ним случится такое несчастье, он всегда почти черный. А вот квакша совсем не зависит от глаз. Усядется она, темная, на зе</w:t>
        <w:softHyphen/>
        <w:t>леный лист, дотронется до него брюшком и лапками — позеленеет. Не отличить квакшу от листа.</w:t>
      </w:r>
    </w:p>
    <w:p>
      <w:pPr>
        <w:pStyle w:val="Normal"/>
        <w:widowControl w:val="false"/>
        <w:autoSpaceDE w:val="false"/>
        <w:jc w:val="both"/>
        <w:rPr>
          <w:sz w:val="20"/>
          <w:szCs w:val="20"/>
        </w:rPr>
      </w:pPr>
      <w:r>
        <w:rPr>
          <w:sz w:val="20"/>
          <w:szCs w:val="20"/>
        </w:rPr>
        <w:t>У квакши, у травяной лягушки и у остальных их со</w:t>
        <w:softHyphen/>
        <w:t>племенниц врагов предостаточно, а ни острых когтей, ни мощных клыков, ни игл у них нет. Но за миллионы лет жизни на Земле они в совершенстве освоили искусство маскировки.</w:t>
      </w:r>
    </w:p>
    <w:p>
      <w:pPr>
        <w:pStyle w:val="Normal"/>
        <w:widowControl w:val="false"/>
        <w:autoSpaceDE w:val="false"/>
        <w:jc w:val="both"/>
        <w:rPr>
          <w:sz w:val="20"/>
          <w:szCs w:val="20"/>
        </w:rPr>
      </w:pPr>
      <w:r>
        <w:rPr>
          <w:sz w:val="20"/>
          <w:szCs w:val="20"/>
        </w:rPr>
        <w:t>Квакша хиля феморалис из всех существующих в Северной Америке деревьев неизменно выбирает сос</w:t>
        <w:softHyphen/>
        <w:t>ну. В местах, где не растут сосны, она не поселяется. Услышать голос квакши-самца легко, но увидеть пев</w:t>
        <w:softHyphen/>
        <w:t>ца — задача трудноразрешимая. Квакша, расположив</w:t>
        <w:softHyphen/>
        <w:t>шаяся на стволе сосны, сливается с корой. Наряд ее похож на наряды многих ночных бабочек.</w:t>
      </w:r>
    </w:p>
    <w:p>
      <w:pPr>
        <w:pStyle w:val="Normal"/>
        <w:widowControl w:val="false"/>
        <w:autoSpaceDE w:val="false"/>
        <w:jc w:val="both"/>
        <w:rPr>
          <w:sz w:val="20"/>
          <w:szCs w:val="20"/>
        </w:rPr>
      </w:pPr>
      <w:r>
        <w:rPr>
          <w:sz w:val="20"/>
          <w:szCs w:val="20"/>
        </w:rPr>
        <w:t>А жаба буфо тифониус очень сильно напоминает лист. Заостренная мордочка — это его кончик. Сам лист воспроизвести сложнее, но жаба справилась и с этим. Спина у нее довольно плоская да и все туловище по фор</w:t>
        <w:softHyphen/>
        <w:t>ме таково, что кажется тонким. Вдобавок с каждой сто</w:t>
        <w:softHyphen/>
        <w:t>роны от глаза берет начало складка кожи. Бедра задних лап отведены назад, и складки растянуты, они перекры</w:t>
        <w:softHyphen/>
        <w:t>вают пространство между боком туловища и коленками. И падает от складок сильная тень на нижнюю часть тела.</w:t>
      </w:r>
    </w:p>
    <w:p>
      <w:pPr>
        <w:pStyle w:val="Normal"/>
        <w:widowControl w:val="false"/>
        <w:autoSpaceDE w:val="false"/>
        <w:jc w:val="both"/>
        <w:rPr>
          <w:sz w:val="20"/>
          <w:szCs w:val="20"/>
        </w:rPr>
      </w:pPr>
      <w:r>
        <w:rPr>
          <w:sz w:val="20"/>
          <w:szCs w:val="20"/>
        </w:rPr>
        <w:t>Жаба не отличается от листьев, среди которых она отдыхает днем, по величине; она, как и лист, зеленая. По центру ее спины идет линия — средняя жилка листа, а для большей убедительности имеются две маленькие черные точки: дырочки в листе.</w:t>
      </w:r>
    </w:p>
    <w:p>
      <w:pPr>
        <w:pStyle w:val="Normal"/>
        <w:widowControl w:val="false"/>
        <w:autoSpaceDE w:val="false"/>
        <w:jc w:val="both"/>
        <w:rPr>
          <w:sz w:val="20"/>
          <w:szCs w:val="20"/>
        </w:rPr>
      </w:pPr>
      <w:r>
        <w:rPr>
          <w:sz w:val="20"/>
          <w:szCs w:val="20"/>
        </w:rPr>
        <w:t>Но лист есть лист, и это что-то реальное, а вот авст</w:t>
        <w:softHyphen/>
        <w:t>ралийские белые квакши «придумали» вообще из ряда вон выходящее.</w:t>
      </w:r>
    </w:p>
    <w:p>
      <w:pPr>
        <w:pStyle w:val="Normal"/>
        <w:widowControl w:val="false"/>
        <w:autoSpaceDE w:val="false"/>
        <w:jc w:val="both"/>
        <w:rPr/>
      </w:pPr>
      <w:r>
        <w:rPr>
          <w:sz w:val="20"/>
          <w:szCs w:val="20"/>
        </w:rPr>
        <w:t>В тридцатые годы английский ученый Хью Котт, вос</w:t>
        <w:softHyphen/>
        <w:t>пользовавшись технической новинкой: пластинами, чувствительными к инфракрасным лучам, стал фото</w:t>
        <w:softHyphen/>
        <w:t>графировать амфибий. Листья и трава отражают инфракрасные лучи, поэтому на снимках они получались снежно-белыми. Кожа амфибий поглощает инфракрас</w:t>
        <w:softHyphen/>
        <w:t>ные лучи, и темные амфибии отчетливо выделялись на светлом фоне. Но когда был проявлен снимок с австра</w:t>
        <w:softHyphen/>
        <w:t>лийской квакшей, она оказалась стеариново-белой. Кожа ее, как и листья, отражала инфракрасный свет.</w:t>
      </w:r>
    </w:p>
    <w:p>
      <w:pPr>
        <w:pStyle w:val="Normal"/>
        <w:widowControl w:val="false"/>
        <w:autoSpaceDE w:val="false"/>
        <w:jc w:val="both"/>
        <w:rPr>
          <w:sz w:val="20"/>
          <w:szCs w:val="20"/>
        </w:rPr>
      </w:pPr>
      <w:r>
        <w:rPr>
          <w:sz w:val="20"/>
          <w:szCs w:val="20"/>
        </w:rPr>
        <w:t>Десятилетия сохраняли за собой белые квакши приоритет. Однако еще два вида квакш филломедуз и два вида древесных лягушек центроленид, как стало недавно известно, тоже отражают инфракрасный свет. Но какую выгоду имеют от этого амфибии?</w:t>
      </w:r>
    </w:p>
    <w:p>
      <w:pPr>
        <w:pStyle w:val="Normal"/>
        <w:widowControl w:val="false"/>
        <w:autoSpaceDE w:val="false"/>
        <w:jc w:val="both"/>
        <w:rPr/>
      </w:pPr>
      <w:r>
        <w:rPr>
          <w:sz w:val="20"/>
          <w:szCs w:val="20"/>
        </w:rPr>
        <w:t>Инфракрасный свет, если он поглощается кожей отдает часть энергии в виде тепла. Отражая его, амфи</w:t>
        <w:softHyphen/>
        <w:t>бии спасают себя от перегревания. Второе преимуще</w:t>
        <w:softHyphen/>
        <w:t>ство: зеленые амфибии, сидящие на зеленых листьях, не отличимы от них и при обычном, и при необычном свете.</w:t>
      </w:r>
    </w:p>
    <w:p>
      <w:pPr>
        <w:pStyle w:val="Normal"/>
        <w:widowControl w:val="false"/>
        <w:autoSpaceDE w:val="false"/>
        <w:jc w:val="both"/>
        <w:rPr>
          <w:sz w:val="20"/>
          <w:szCs w:val="20"/>
        </w:rPr>
      </w:pPr>
      <w:r>
        <w:rPr>
          <w:sz w:val="20"/>
          <w:szCs w:val="20"/>
        </w:rPr>
        <w:t>Но кто видит этот необычный свет, иначе ведь нет смысла становиться невидимым? Человеку это не дано. А цыплята и поросята воспринимают более длинные световые волны, чем человек. Улавливает инфракрасные лучи неясыть. Есть, судя по всему, и другие птицы, кото</w:t>
        <w:softHyphen/>
        <w:t>рые видят инфракрасный свет. Вот они-то и разглядят в снежно-белой листве многих амфибий, однако квакши и центролениды, отражающие инфракрасные лучи, оста</w:t>
        <w:softHyphen/>
        <w:t>нутся незамеченными.</w:t>
      </w:r>
    </w:p>
    <w:p>
      <w:pPr>
        <w:pStyle w:val="Normal"/>
        <w:widowControl w:val="false"/>
        <w:autoSpaceDE w:val="false"/>
        <w:jc w:val="both"/>
        <w:rPr>
          <w:sz w:val="20"/>
          <w:szCs w:val="20"/>
        </w:rPr>
      </w:pPr>
      <w:r>
        <w:rPr>
          <w:sz w:val="20"/>
          <w:szCs w:val="20"/>
        </w:rPr>
        <w:t>По поводу птиц пока можно высказать лишь пред</w:t>
        <w:softHyphen/>
        <w:t>положения, а способность змей воспринимать инфракрасное излучение — тепло, испускаемое телами мелких зверьков,— давно не вызывает ни у кого сомнений.</w:t>
      </w:r>
    </w:p>
    <w:p>
      <w:pPr>
        <w:pStyle w:val="Normal"/>
        <w:widowControl w:val="false"/>
        <w:autoSpaceDE w:val="false"/>
        <w:jc w:val="both"/>
        <w:rPr>
          <w:sz w:val="20"/>
          <w:szCs w:val="20"/>
        </w:rPr>
      </w:pPr>
      <w:r>
        <w:rPr>
          <w:sz w:val="20"/>
          <w:szCs w:val="20"/>
        </w:rPr>
        <w:t>Выйдя на промысел поздним вечером, змеи высмат</w:t>
        <w:softHyphen/>
        <w:t>ривают добычу не настоящими глазами, а двумя ямками между ноздрями и глазами. Для дневных змей, обла</w:t>
        <w:softHyphen/>
        <w:t>дающих такой же способностью, амфибии, которые впитывают инфракрасные лучи, среди листьев, отража</w:t>
        <w:softHyphen/>
        <w:t>ющих их,— прекрасные маяки. А квакши и центролениды опять будут в выигрыше.</w:t>
      </w:r>
    </w:p>
    <w:p>
      <w:pPr>
        <w:pStyle w:val="Normal"/>
        <w:widowControl w:val="false"/>
        <w:autoSpaceDE w:val="false"/>
        <w:jc w:val="both"/>
        <w:rPr>
          <w:sz w:val="20"/>
          <w:szCs w:val="20"/>
        </w:rPr>
      </w:pPr>
      <w:r>
        <w:rPr>
          <w:sz w:val="20"/>
          <w:szCs w:val="20"/>
        </w:rPr>
        <w:t>Но однотонная окраска хороша на однотонном фоне. А если амфибия сменила фон? Она станет так же бросаться в глаза, как и солдат в белом маскировочном халате, который ползет по земле без снега.</w:t>
      </w:r>
    </w:p>
    <w:p>
      <w:pPr>
        <w:pStyle w:val="Normal"/>
        <w:widowControl w:val="false"/>
        <w:autoSpaceDE w:val="false"/>
        <w:jc w:val="both"/>
        <w:rPr/>
      </w:pPr>
      <w:r>
        <w:rPr>
          <w:sz w:val="20"/>
          <w:szCs w:val="20"/>
        </w:rPr>
        <w:t>Жирафы, кулики, ящерицы, множество зверей, птиц и рептилий, которые разыскивают пищу или своих соплеменников и постоянно передвигаются, заинтересо</w:t>
        <w:softHyphen/>
        <w:t>ваны в том, чтобы хищники их не обнаружили, или, на худой конец, чтобы обнаружили как можно позже. Именно поэтому для их одежды обязательны пятна и по</w:t>
        <w:softHyphen/>
        <w:t>лосы, которые отвлекают внимание врагов от них самих. Замаскировались в меру своих сил и возможностей и ам</w:t>
        <w:softHyphen/>
        <w:t>фибии. А если не скромничать, амфибии — первоклас</w:t>
        <w:softHyphen/>
        <w:t>сные мастера камуфляжа.</w:t>
      </w:r>
    </w:p>
    <w:p>
      <w:pPr>
        <w:pStyle w:val="Normal"/>
        <w:widowControl w:val="false"/>
        <w:autoSpaceDE w:val="false"/>
        <w:jc w:val="both"/>
        <w:rPr>
          <w:sz w:val="20"/>
          <w:szCs w:val="20"/>
        </w:rPr>
      </w:pPr>
      <w:r>
        <w:rPr>
          <w:sz w:val="20"/>
          <w:szCs w:val="20"/>
        </w:rPr>
        <w:t>У восточноафриканской настоящей лягушки платье землисто-бурого цвета вперемешку с оливково-зеленым, а по его середине проходит яркая желтая по</w:t>
        <w:softHyphen/>
        <w:t>лоска. Казалось бы, такая полоса — на погибель ля</w:t>
        <w:softHyphen/>
        <w:t>гушке. А получается наоборот. Желтая линия действи</w:t>
        <w:softHyphen/>
        <w:t>тельно сразу бросается в глаза. Однако. эта линия сильно напоминает стебель травы. Больше того, яр</w:t>
        <w:softHyphen/>
        <w:t>кая полоса рядом с полутонами очень контрастна и делает она их менее заметными. Полоса разделяет лягушку на две половинки, и вид их настолько отлича</w:t>
        <w:softHyphen/>
        <w:t>ется от вида целой лягушки, что, даже узрев обе поло</w:t>
        <w:softHyphen/>
        <w:t>винки, хищник, скорее всего, сочтет их не заслужива</w:t>
        <w:softHyphen/>
        <w:t>ющими внимания и переведет взор на что-нибудь другое.</w:t>
      </w:r>
    </w:p>
    <w:p>
      <w:pPr>
        <w:pStyle w:val="Normal"/>
        <w:widowControl w:val="false"/>
        <w:autoSpaceDE w:val="false"/>
        <w:jc w:val="both"/>
        <w:rPr>
          <w:sz w:val="20"/>
          <w:szCs w:val="20"/>
        </w:rPr>
      </w:pPr>
      <w:r>
        <w:rPr>
          <w:sz w:val="20"/>
          <w:szCs w:val="20"/>
        </w:rPr>
        <w:t>Хищнику, чтобы предпринять атаку, вовсе не нужно видеть целиком тех, на кого он охотится. Заметит он ногу своей добычи — опознает ее владелицу. Амфибии, на которых нападают хищники, учли это и предприняли контрмеры.</w:t>
      </w:r>
    </w:p>
    <w:p>
      <w:pPr>
        <w:pStyle w:val="Normal"/>
        <w:widowControl w:val="false"/>
        <w:autoSpaceDE w:val="false"/>
        <w:jc w:val="both"/>
        <w:rPr/>
      </w:pPr>
      <w:r>
        <w:rPr>
          <w:sz w:val="20"/>
          <w:szCs w:val="20"/>
        </w:rPr>
        <w:t>В Восточной Африке живет веслоногая лягушка мегаликсанус Форнасини. Спину ее пересекает корич</w:t>
        <w:softHyphen/>
        <w:t>невая полоса. Ближе к голове эта полоса расширяется и уже на самой голове образует острый угол. Между коричневой полосой и сходно окрашенными полосами на боках — блестящие серебристо-белые полосы, по одной с каждой стороны. Они заканчиваются на конце мордоч</w:t>
        <w:softHyphen/>
        <w:t>ки. Серебристо-белые полоски проведены и по верхним частям передних лап, они занимают почти половину бедер задних лап. Очень заметная лягушка, очень за</w:t>
        <w:softHyphen/>
        <w:t>метные лапы.</w:t>
      </w:r>
    </w:p>
    <w:p>
      <w:pPr>
        <w:pStyle w:val="Normal"/>
        <w:widowControl w:val="false"/>
        <w:autoSpaceDE w:val="false"/>
        <w:jc w:val="both"/>
        <w:rPr>
          <w:sz w:val="20"/>
          <w:szCs w:val="20"/>
        </w:rPr>
      </w:pPr>
      <w:r>
        <w:rPr>
          <w:sz w:val="20"/>
          <w:szCs w:val="20"/>
        </w:rPr>
        <w:t>Но вот лягушка вернулась с охоты: передние лапы под подбородок, задние — вплотную к туловищу, а ступни под туловище. Серебристые полосы на лапах сливаются с такими же полосами на туловище, остальное теперь окрашено только в коричневый цвет. Корич</w:t>
        <w:softHyphen/>
        <w:t>невое и серебристое существует как бы само по себе и совершенно не похоже на лягушку. На серебристо-белые полосы с углом между ними хочешь не хочешь, а посмотришь. И они отвлекают внимание хищника от лягушки, от ее лап.</w:t>
      </w:r>
    </w:p>
    <w:p>
      <w:pPr>
        <w:pStyle w:val="Normal"/>
        <w:widowControl w:val="false"/>
        <w:autoSpaceDE w:val="false"/>
        <w:jc w:val="both"/>
        <w:rPr>
          <w:sz w:val="20"/>
          <w:szCs w:val="20"/>
        </w:rPr>
      </w:pPr>
      <w:r>
        <w:rPr>
          <w:sz w:val="20"/>
          <w:szCs w:val="20"/>
        </w:rPr>
        <w:t>Веслоногая лягушка, «нарисовав» полоски на своем маскхалате, разъединяет на части то, что в действительности представляет собой неразрывное целое. Травяная лягушка создает иллюзию прямо противоположным способом.</w:t>
      </w:r>
    </w:p>
    <w:p>
      <w:pPr>
        <w:pStyle w:val="Normal"/>
        <w:widowControl w:val="false"/>
        <w:autoSpaceDE w:val="false"/>
        <w:jc w:val="both"/>
        <w:rPr>
          <w:sz w:val="20"/>
          <w:szCs w:val="20"/>
        </w:rPr>
      </w:pPr>
      <w:r>
        <w:rPr>
          <w:sz w:val="20"/>
          <w:szCs w:val="20"/>
        </w:rPr>
        <w:t>Задние лапы травяной лягушки испещрены темными полосками. Эти полоски расположены на бедре, на голе</w:t>
        <w:softHyphen/>
        <w:t>ни, на кисти и стопе. Когда лягушка прыгает, они вполне самостоятельны. Но стоит ей сесть, как пятна, которые отличаются друг от друга по ширине и форме, соединя</w:t>
        <w:softHyphen/>
        <w:t>ются между собой, образуя непрерывные ряды. Получа</w:t>
        <w:softHyphen/>
        <w:t>ется единое целое там, где на самом деле его нет.</w:t>
      </w:r>
    </w:p>
    <w:p>
      <w:pPr>
        <w:pStyle w:val="Normal"/>
        <w:widowControl w:val="false"/>
        <w:autoSpaceDE w:val="false"/>
        <w:jc w:val="both"/>
        <w:rPr>
          <w:sz w:val="20"/>
          <w:szCs w:val="20"/>
        </w:rPr>
      </w:pPr>
      <w:r>
        <w:rPr>
          <w:sz w:val="20"/>
          <w:szCs w:val="20"/>
        </w:rPr>
        <w:t>Этот способ камуфляжа используют амфибии из самых разных семейств: расписные дискоязычные ля</w:t>
        <w:softHyphen/>
        <w:t>гушки Сардинии, чесночницы Новой Гвинеи, прибреж</w:t>
        <w:softHyphen/>
        <w:t>ные жабы Северной Америки, сумчатые квакши Эква</w:t>
        <w:softHyphen/>
        <w:t>дора.</w:t>
      </w:r>
    </w:p>
    <w:p>
      <w:pPr>
        <w:pStyle w:val="Normal"/>
        <w:widowControl w:val="false"/>
        <w:autoSpaceDE w:val="false"/>
        <w:jc w:val="both"/>
        <w:rPr>
          <w:sz w:val="20"/>
          <w:szCs w:val="20"/>
        </w:rPr>
      </w:pPr>
      <w:r>
        <w:rPr>
          <w:sz w:val="20"/>
          <w:szCs w:val="20"/>
        </w:rPr>
        <w:t>Присев возле травяной лягушки и всмотревшись в нее, нельзя не заинтересоваться темно-коричневой полоской возле ее глаза. Эта полоска заходит далеко за барабанную перепонку. Зачем она? Почти все свое время лягушка проводит на суше. Платье помогает ей быть незаметной среди травы, старых листьев, палочек и сучков. Но глаза — большие, круглые, с черным зрач</w:t>
        <w:softHyphen/>
        <w:t>ком — могли бы ее выдать. Слишком они выделялись бы. Чтобы полностью ввести врага в заблуждение, и идет от каждого глаза назад темная полоска. И глаз, и часть головы, где находится он, как будто промежуток между травинками. Эффект усиливает белая полоса над ртом. Прыткая, остромордая, сибирская, малоазиатская и дальневосточная лягушки прибегают к той же хитрости.</w:t>
      </w:r>
    </w:p>
    <w:p>
      <w:pPr>
        <w:pStyle w:val="Normal"/>
        <w:widowControl w:val="false"/>
        <w:autoSpaceDE w:val="false"/>
        <w:jc w:val="both"/>
        <w:rPr>
          <w:sz w:val="20"/>
          <w:szCs w:val="20"/>
        </w:rPr>
      </w:pPr>
      <w:r>
        <w:rPr>
          <w:sz w:val="20"/>
          <w:szCs w:val="20"/>
        </w:rPr>
        <w:t>И вот наступает вечер — травяная лягушка поки</w:t>
        <w:softHyphen/>
        <w:t>дает свое убежище. Если ей не повезет, если состоится встреча с врагом, перво-наперво надо замереть на ме</w:t>
        <w:softHyphen/>
        <w:t>сте: тогда лишь маскхалат сослужит свою службу.</w:t>
      </w:r>
    </w:p>
    <w:p>
      <w:pPr>
        <w:pStyle w:val="Normal"/>
        <w:widowControl w:val="false"/>
        <w:autoSpaceDE w:val="false"/>
        <w:jc w:val="both"/>
        <w:rPr/>
      </w:pPr>
      <w:r>
        <w:rPr>
          <w:sz w:val="20"/>
          <w:szCs w:val="20"/>
        </w:rPr>
        <w:t>Красноногая лягушка, увидев обыкновенную подвя</w:t>
        <w:softHyphen/>
        <w:t>зочную змею или человека, всегда затаивается. Как бу</w:t>
        <w:softHyphen/>
        <w:t>дет вести себя она дальше — зависит от размера врага. Чем больше враг, тем дольше выжидает лягушка. Но расстояние уже сократилось почти до полуметра. Лягушка прыгает в воду.</w:t>
      </w:r>
    </w:p>
    <w:p>
      <w:pPr>
        <w:pStyle w:val="Normal"/>
        <w:widowControl w:val="false"/>
        <w:autoSpaceDE w:val="false"/>
        <w:jc w:val="both"/>
        <w:rPr>
          <w:sz w:val="20"/>
          <w:szCs w:val="20"/>
        </w:rPr>
      </w:pPr>
      <w:r>
        <w:rPr>
          <w:sz w:val="20"/>
          <w:szCs w:val="20"/>
        </w:rPr>
        <w:t>Обнаружив неподалеку от себя хищника, обыкно</w:t>
        <w:softHyphen/>
        <w:t>венная и изменчивая квакши не хуже других выполняют предписание и не шелохнутся. Только когда дистанция, разделяющая их с врагом, совсем мала, они начинают удирать от него. Даже в такой критической ситуации квакши не теряют головы, они не прыгают на авось, а выбирают определенную ветку.</w:t>
      </w:r>
    </w:p>
    <w:p>
      <w:pPr>
        <w:pStyle w:val="Normal"/>
        <w:widowControl w:val="false"/>
        <w:autoSpaceDE w:val="false"/>
        <w:jc w:val="both"/>
        <w:rPr/>
      </w:pPr>
      <w:r>
        <w:rPr>
          <w:sz w:val="20"/>
          <w:szCs w:val="20"/>
        </w:rPr>
        <w:t>Амбистомы и двулинейные саламандры, оказавшись рядом с врагом, принимают решение в зависимости от обстоятельств. Если подвязочная змея прикасается к кому-то из них языком — они быстро убегают. Но если дотронется она до них головой или туловищем — зами</w:t>
        <w:softHyphen/>
        <w:t>рают. Саламандры и амбистомы, которые точно придерживаются подобной стратегии, спасают свою жизнь успешнее.</w:t>
      </w:r>
    </w:p>
    <w:p>
      <w:pPr>
        <w:pStyle w:val="Normal"/>
        <w:widowControl w:val="false"/>
        <w:autoSpaceDE w:val="false"/>
        <w:jc w:val="both"/>
        <w:rPr>
          <w:sz w:val="20"/>
          <w:szCs w:val="20"/>
        </w:rPr>
      </w:pPr>
      <w:r>
        <w:rPr>
          <w:sz w:val="20"/>
          <w:szCs w:val="20"/>
        </w:rPr>
        <w:t>Прудовая лягушка не любит рисковать. Она считает, что человек, быстро идущий в тридцати шести метрах от нее,— причина, вполне серьезная для того, чтобы покинуть берег.</w:t>
      </w:r>
    </w:p>
    <w:p>
      <w:pPr>
        <w:pStyle w:val="Normal"/>
        <w:widowControl w:val="false"/>
        <w:autoSpaceDE w:val="false"/>
        <w:jc w:val="both"/>
        <w:rPr>
          <w:sz w:val="20"/>
          <w:szCs w:val="20"/>
        </w:rPr>
      </w:pPr>
      <w:r>
        <w:rPr>
          <w:sz w:val="20"/>
          <w:szCs w:val="20"/>
        </w:rPr>
        <w:t>Предельно осторожны остромордые лягушки, со</w:t>
        <w:softHyphen/>
        <w:t>бравшиеся весной в водоем. При приближении людей они перестают исполнять свои серенады. Воцаряется ти</w:t>
        <w:softHyphen/>
        <w:t>шина, и когда над ними пролетают хищные птицы. Но соберутся сесть на воду безобидные утки чирки — ля</w:t>
        <w:softHyphen/>
        <w:t>гушки поют как ни в чем не бывало.</w:t>
      </w:r>
    </w:p>
    <w:p>
      <w:pPr>
        <w:pStyle w:val="Normal"/>
        <w:widowControl w:val="false"/>
        <w:autoSpaceDE w:val="false"/>
        <w:jc w:val="both"/>
        <w:rPr>
          <w:sz w:val="20"/>
          <w:szCs w:val="20"/>
        </w:rPr>
      </w:pPr>
      <w:r>
        <w:rPr>
          <w:sz w:val="20"/>
          <w:szCs w:val="20"/>
        </w:rPr>
        <w:t>Уходя от опасности в воде, остромордая лягушка плывет, резко меняя направление. Она может закопать</w:t>
        <w:softHyphen/>
        <w:t>ся в ил, в залежи погибших растений, спрятаться под кочкой, заплыть через трещину под лед. А если лягушку преследуют на берегу, она пытается зарыться в снег, ко</w:t>
        <w:softHyphen/>
        <w:t>торый еще не успел растаять. Летом, когда выхода дру</w:t>
        <w:softHyphen/>
        <w:t>гого нет, остается одно: бегство.</w:t>
      </w:r>
    </w:p>
    <w:p>
      <w:pPr>
        <w:pStyle w:val="Normal"/>
        <w:widowControl w:val="false"/>
        <w:autoSpaceDE w:val="false"/>
        <w:jc w:val="both"/>
        <w:rPr>
          <w:sz w:val="20"/>
          <w:szCs w:val="20"/>
        </w:rPr>
      </w:pPr>
      <w:r>
        <w:rPr>
          <w:sz w:val="20"/>
          <w:szCs w:val="20"/>
        </w:rPr>
        <w:t>Лягушки, живущие в нашей стране, прыгнув, обычно оставляют позади себя каждый раз сантиметров сорок. Вроде немного, но это превышает длину их тела больше чем в пять раз. У прыткой лягушки — стройной лягуш</w:t>
        <w:softHyphen/>
        <w:t>ки, которая водится у нас лишь в Закарпатье, необы</w:t>
        <w:softHyphen/>
        <w:t>чайно длинные задние лапы, и она прекрасная прыгу</w:t>
        <w:softHyphen/>
        <w:t>нья. Оттолкнувшись от земли, взлетает вверх на метр, а в длину порой берет три метра.</w:t>
      </w:r>
    </w:p>
    <w:p>
      <w:pPr>
        <w:pStyle w:val="Normal"/>
        <w:widowControl w:val="false"/>
        <w:autoSpaceDE w:val="false"/>
        <w:jc w:val="both"/>
        <w:rPr>
          <w:sz w:val="20"/>
          <w:szCs w:val="20"/>
        </w:rPr>
      </w:pPr>
      <w:r>
        <w:rPr>
          <w:sz w:val="20"/>
          <w:szCs w:val="20"/>
        </w:rPr>
        <w:t>До пятидесятых годов рекордным считался прыжок, установленный лягушкой в специальных условиях. Равнялся он четыремстам девяти сантиметрам. Но этот ре</w:t>
        <w:softHyphen/>
        <w:t>корд теперь побит.</w:t>
      </w:r>
    </w:p>
    <w:p>
      <w:pPr>
        <w:pStyle w:val="Normal"/>
        <w:widowControl w:val="false"/>
        <w:autoSpaceDE w:val="false"/>
        <w:jc w:val="both"/>
        <w:rPr>
          <w:sz w:val="20"/>
          <w:szCs w:val="20"/>
        </w:rPr>
      </w:pPr>
      <w:r>
        <w:rPr>
          <w:sz w:val="20"/>
          <w:szCs w:val="20"/>
        </w:rPr>
        <w:t>В штате Калифорния в местечке Анджелес-Кэмп, возле старого заброшенного рудника, где происходит Действие рассказа Марка Твена «Знаменитая скачущая лягушка из Калавераса», в честь великого юмориста ежегодно устраиваются лягушачьи соревнования по прыжкам в длину. Лягушек ставят в круг, очерченный на земле, и любой из них предоставляется право сделать три попытки. Засчитывают лучший результат, а мате</w:t>
        <w:softHyphen/>
        <w:t>риальные поощрения получают хозяева. Владельцу лягушки, имя которой Вилье, вручили триста долларов.</w:t>
      </w:r>
    </w:p>
    <w:p>
      <w:pPr>
        <w:pStyle w:val="Normal"/>
        <w:widowControl w:val="false"/>
        <w:autoSpaceDE w:val="false"/>
        <w:jc w:val="both"/>
        <w:rPr>
          <w:sz w:val="20"/>
          <w:szCs w:val="20"/>
        </w:rPr>
      </w:pPr>
      <w:r>
        <w:rPr>
          <w:sz w:val="20"/>
          <w:szCs w:val="20"/>
        </w:rPr>
        <w:t>Вилье умудрилась прыгнуть на шесть метров одинна</w:t>
        <w:softHyphen/>
        <w:t>дцать сантиметров и стала чемпионкой.</w:t>
      </w:r>
    </w:p>
    <w:p>
      <w:pPr>
        <w:pStyle w:val="Normal"/>
        <w:widowControl w:val="false"/>
        <w:autoSpaceDE w:val="false"/>
        <w:jc w:val="both"/>
        <w:rPr>
          <w:sz w:val="20"/>
          <w:szCs w:val="20"/>
        </w:rPr>
      </w:pPr>
      <w:r>
        <w:rPr>
          <w:sz w:val="20"/>
          <w:szCs w:val="20"/>
        </w:rPr>
        <w:t>Эксперименты, во время которых леопардовым ля</w:t>
        <w:softHyphen/>
        <w:t>гушкам приходилось только прыгать, позволили сделать вывод: при более высоких температурах лягушки пока</w:t>
        <w:softHyphen/>
        <w:t>зывают более высокие результаты. Однако длина прыж</w:t>
        <w:softHyphen/>
        <w:t>ка зависит в первую очередь от того, в каком состоянии в данный момент нервная система лягушки.</w:t>
      </w:r>
    </w:p>
    <w:p>
      <w:pPr>
        <w:pStyle w:val="Normal"/>
        <w:widowControl w:val="false"/>
        <w:autoSpaceDE w:val="false"/>
        <w:jc w:val="both"/>
        <w:rPr>
          <w:sz w:val="20"/>
          <w:szCs w:val="20"/>
        </w:rPr>
      </w:pPr>
      <w:r>
        <w:rPr>
          <w:sz w:val="20"/>
          <w:szCs w:val="20"/>
        </w:rPr>
        <w:t>Поскорее ускакать и затаиться — вот девиз амфи</w:t>
        <w:softHyphen/>
        <w:t>бий. Но все ли они придерживаются его? Все ли пани</w:t>
        <w:softHyphen/>
        <w:t>чески боятся врага?</w:t>
      </w:r>
    </w:p>
    <w:p>
      <w:pPr>
        <w:pStyle w:val="Normal"/>
        <w:widowControl w:val="false"/>
        <w:autoSpaceDE w:val="false"/>
        <w:jc w:val="both"/>
        <w:rPr>
          <w:sz w:val="20"/>
          <w:szCs w:val="20"/>
        </w:rPr>
      </w:pPr>
      <w:r>
        <w:rPr>
          <w:sz w:val="20"/>
          <w:szCs w:val="20"/>
        </w:rPr>
        <w:t>Южноамериканская лягушка Баджита умещается в закрытой ладони, а храбрости ей не занимать. Ее не пугает даже такой противник, как человек. Раздувшись насколько может, она приподнимается на своих коро</w:t>
        <w:softHyphen/>
        <w:t>теньких ножках, широко раскрывает рот и извлекает из себя громкие звуки: словно дует в детскую дудку. Посто</w:t>
        <w:softHyphen/>
        <w:t>яв немного, лягушка мелкими прыжками прямиком на</w:t>
        <w:softHyphen/>
        <w:t>правляется к противнику. Толстые желтые губы ее то смы</w:t>
        <w:softHyphen/>
        <w:t>каются, то размыкаются. Она продолжает рассылать угро</w:t>
        <w:softHyphen/>
        <w:t>зы, надеясь, что трубные звуки возымеют действие.</w:t>
      </w:r>
    </w:p>
    <w:p>
      <w:pPr>
        <w:pStyle w:val="Normal"/>
        <w:widowControl w:val="false"/>
        <w:autoSpaceDE w:val="false"/>
        <w:jc w:val="both"/>
        <w:rPr>
          <w:sz w:val="20"/>
          <w:szCs w:val="20"/>
        </w:rPr>
      </w:pPr>
      <w:r>
        <w:rPr>
          <w:sz w:val="20"/>
          <w:szCs w:val="20"/>
        </w:rPr>
        <w:t>Соотечественница лягушки Баджита — жаба-ага, когда раздражена, становится похожа на диск. Добив</w:t>
        <w:softHyphen/>
        <w:t>шись этого, она ведет себя, как обороняющийся еж. Правда, еж попеременно сдвигает и выставляет вперед иголки, а жаба, стараясь произвести впечатление на врага и доказать ему, что она очень страшная, накло</w:t>
        <w:softHyphen/>
        <w:t>няет свое голое тело под углом. Один бок она припод</w:t>
        <w:softHyphen/>
        <w:t>нимает, а второй прижимает к земле со стороны врага. Переместится враг, жаба наклонится в другую сторону. А украшенная лягушка из Юго-Восточной Азии нагло</w:t>
        <w:softHyphen/>
        <w:t>тается воздуха — и почти шар. Этот шар прорезают две широкие охристо-желтые полосы. Успокоится лягуш</w:t>
        <w:softHyphen/>
        <w:t>ка — выходит из нее воздух шипя.</w:t>
      </w:r>
    </w:p>
    <w:p>
      <w:pPr>
        <w:pStyle w:val="Normal"/>
        <w:widowControl w:val="false"/>
        <w:autoSpaceDE w:val="false"/>
        <w:jc w:val="both"/>
        <w:rPr>
          <w:sz w:val="20"/>
          <w:szCs w:val="20"/>
        </w:rPr>
      </w:pPr>
      <w:r>
        <w:rPr>
          <w:sz w:val="20"/>
          <w:szCs w:val="20"/>
        </w:rPr>
        <w:t>Встретившись с врагом, поднимается вверх на лап</w:t>
        <w:softHyphen/>
        <w:t>ках, громко гудит и сильно надувается наша чес</w:t>
        <w:softHyphen/>
        <w:t>ночница.</w:t>
      </w:r>
    </w:p>
    <w:p>
      <w:pPr>
        <w:pStyle w:val="Normal"/>
        <w:widowControl w:val="false"/>
        <w:autoSpaceDE w:val="false"/>
        <w:jc w:val="both"/>
        <w:rPr/>
      </w:pPr>
      <w:r>
        <w:rPr>
          <w:sz w:val="20"/>
          <w:szCs w:val="20"/>
        </w:rPr>
        <w:t>Прием, к которому прибегают амфибии, широко распространен в мире животных. Попугаи, совы и иные птицы поднимают вверх перья, звери взъерошивают шерсть. Все они неожиданно и быстро становятся больше, чем есть на самом деле. И немудрено, враг пугается, отказывается от своих первоначальных намерении.</w:t>
      </w:r>
    </w:p>
    <w:p>
      <w:pPr>
        <w:pStyle w:val="Normal"/>
        <w:widowControl w:val="false"/>
        <w:autoSpaceDE w:val="false"/>
        <w:jc w:val="both"/>
        <w:rPr/>
      </w:pPr>
      <w:r>
        <w:rPr>
          <w:sz w:val="20"/>
          <w:szCs w:val="20"/>
        </w:rPr>
        <w:t>Но устрашение устрашением, а коли схватит хищник, не ровен час подавится. Раздувшуюся амфибию проглотить сложнее. Зная это, серые жабы, едва их со седом в террариуме стал уж, мгновенно поправились Серые жабы, чесночницы и камышовые жабы не столь решительны, как лягушка Баджита, но постоять за себя могут Если нет путей к отступлению, они встают в боевую стойку. Подняв высоко над землей свое тело, они раздуваются, наклоняют голову и поворачиваются к приближающемуся врагу. А дальше приступают к де</w:t>
        <w:softHyphen/>
        <w:t>лу: толкают его головой. Отойдут назад и снова толкнут.</w:t>
      </w:r>
    </w:p>
    <w:p>
      <w:pPr>
        <w:pStyle w:val="Normal"/>
        <w:widowControl w:val="false"/>
        <w:autoSpaceDE w:val="false"/>
        <w:jc w:val="both"/>
        <w:rPr/>
      </w:pPr>
      <w:r>
        <w:rPr>
          <w:sz w:val="20"/>
          <w:szCs w:val="20"/>
        </w:rPr>
        <w:t>Серые и камышовые жабы, чесночницы нападают на врага при одном условии: враг не должен быть намного больше их самих. При том же условии бывают настро</w:t>
        <w:softHyphen/>
        <w:t>ены по-боевому зеленые жабы и прудовые лягушки.</w:t>
      </w:r>
    </w:p>
    <w:p>
      <w:pPr>
        <w:pStyle w:val="Normal"/>
        <w:widowControl w:val="false"/>
        <w:autoSpaceDE w:val="false"/>
        <w:jc w:val="both"/>
        <w:rPr>
          <w:sz w:val="20"/>
          <w:szCs w:val="20"/>
        </w:rPr>
      </w:pPr>
      <w:r>
        <w:rPr>
          <w:sz w:val="20"/>
          <w:szCs w:val="20"/>
        </w:rPr>
        <w:t>Красящему пиксицефалу из Африки все равно, какой величины враг.</w:t>
      </w:r>
    </w:p>
    <w:p>
      <w:pPr>
        <w:pStyle w:val="Normal"/>
        <w:widowControl w:val="false"/>
        <w:autoSpaceDE w:val="false"/>
        <w:jc w:val="both"/>
        <w:rPr/>
      </w:pPr>
      <w:r>
        <w:rPr>
          <w:sz w:val="20"/>
          <w:szCs w:val="20"/>
        </w:rPr>
        <w:t>Человеку удержать в руках пиксицефала трудно – у этой амфибии очень сильные мышцы и большие крепкие челюсти. И человек, и животные недооценивают подвижность этого приземистого, кажущегося толстым существа. Если раздразнить пиксицефала, он не мешкая наскочит, разинув пасть, и сомкнет свои челюсти на чем угодно. Очутится перед его физиономией палец — вце</w:t>
        <w:softHyphen/>
        <w:t>пится мертвой хваткой в палец. Последствия малопри</w:t>
        <w:softHyphen/>
        <w:t>ятные: боль, кровоточащая рана.</w:t>
      </w:r>
    </w:p>
    <w:p>
      <w:pPr>
        <w:pStyle w:val="Normal"/>
        <w:widowControl w:val="false"/>
        <w:autoSpaceDE w:val="false"/>
        <w:jc w:val="both"/>
        <w:rPr/>
      </w:pPr>
      <w:r>
        <w:rPr>
          <w:sz w:val="20"/>
          <w:szCs w:val="20"/>
        </w:rPr>
        <w:t>По-разному относятся амфибии к врагам, по-разно</w:t>
        <w:softHyphen/>
        <w:t>му складывается их жизнь, но уцелеть всем не удается. Вот лягушку схватил хищник — раздается громкий пронзительный крик. Оказавшись в безнадежном положении, кричат очень многие бесхвостые амфибии, самцы и самки, молодые и старые, кричат даже новозе</w:t>
        <w:softHyphen/>
        <w:t>ландские гладконогие лягушки, которые помалкивают тогда, когда остальные поют серенады.</w:t>
      </w:r>
    </w:p>
    <w:p>
      <w:pPr>
        <w:pStyle w:val="Normal"/>
        <w:widowControl w:val="false"/>
        <w:autoSpaceDE w:val="false"/>
        <w:jc w:val="both"/>
        <w:rPr/>
      </w:pPr>
      <w:r>
        <w:rPr>
          <w:sz w:val="20"/>
          <w:szCs w:val="20"/>
        </w:rPr>
        <w:t>Взрослая лягушка-бык, услышав крик молодой своей соплеменницы или леопардовой лягушки, торо</w:t>
        <w:softHyphen/>
        <w:t>пится к месту происшествия. Сходно ведет себя она, если раздадутся звуки, более или менее напоминающие эти крики. Реагирует она и на подражание кошачьему мяуканью. Спеша на крик, лягушка преследует чисто гастрономическую цель: она охотится на собратьев. Но, сама о том не подозревая, лягушка становится их защитником. Быстро добравшись до места, откуда донесся крик, она бросается на водяного ужа, поймавшего молодую соплеменницу, и соплеменница получает шанс спастись от врага.</w:t>
      </w:r>
    </w:p>
    <w:p>
      <w:pPr>
        <w:pStyle w:val="Normal"/>
        <w:widowControl w:val="false"/>
        <w:autoSpaceDE w:val="false"/>
        <w:jc w:val="both"/>
        <w:rPr>
          <w:sz w:val="20"/>
          <w:szCs w:val="20"/>
        </w:rPr>
      </w:pPr>
      <w:r>
        <w:rPr>
          <w:sz w:val="20"/>
          <w:szCs w:val="20"/>
        </w:rPr>
        <w:t>Однако большинство лягушек, услышав крик, изве</w:t>
        <w:softHyphen/>
        <w:t>щающий о беде, остаются безучастными. По их виду вряд ли кто скажет определенно, что они сделали хотя бы для себя соответствующие выводы. Тем не менее ритм их дыхания изменяется, они настораживаются. Насторо</w:t>
        <w:softHyphen/>
        <w:t>жатся они и если перед прыжком с края болота в воду какая-нибудь из них вдруг отрывисто квакнет.</w:t>
      </w:r>
    </w:p>
    <w:p>
      <w:pPr>
        <w:pStyle w:val="Normal"/>
        <w:widowControl w:val="false"/>
        <w:autoSpaceDE w:val="false"/>
        <w:jc w:val="both"/>
        <w:rPr>
          <w:sz w:val="20"/>
          <w:szCs w:val="20"/>
        </w:rPr>
      </w:pPr>
      <w:r>
        <w:rPr>
          <w:sz w:val="20"/>
          <w:szCs w:val="20"/>
        </w:rPr>
        <w:t>Это уже специальное предупреждение для всех, чьих ушей достигнет звук.</w:t>
      </w:r>
    </w:p>
    <w:p>
      <w:pPr>
        <w:pStyle w:val="Normal"/>
        <w:widowControl w:val="false"/>
        <w:autoSpaceDE w:val="false"/>
        <w:jc w:val="both"/>
        <w:rPr/>
      </w:pPr>
      <w:r>
        <w:rPr>
          <w:sz w:val="20"/>
          <w:szCs w:val="20"/>
        </w:rPr>
        <w:t>Обыкновенные тритоны оповещают своих соплемен</w:t>
        <w:softHyphen/>
        <w:t>ников о появлении врага иначе. Схватит хищник тритона, и другие тритоны, не видя этого, узнают о случив</w:t>
        <w:softHyphen/>
        <w:t>шемся. Сергей Эммануилович Марголис — сотрудник Института эволюционной морфологии и экологии живот</w:t>
        <w:softHyphen/>
        <w:t>ных обнаружил, что у тритонов, как и у рыб, сущест</w:t>
        <w:softHyphen/>
        <w:t>вуют так называемые вещества испуга. Они содержатся в коже. Из поврежденной хищником кожи вещества по</w:t>
        <w:softHyphen/>
        <w:t>падают в воду, и химический телеграф разносит весть. Соплеменники тритона перестают разыскивать еду, оставляют все свои дела и затаиваются. В небольших мелких водоемах, в которых полно водорослей и не мень</w:t>
        <w:softHyphen/>
        <w:t>ше укрытий, — это самое разумное. И сколько бы теперь ни плавал хищник, второй тритон ему не попадется.</w:t>
      </w:r>
    </w:p>
    <w:p>
      <w:pPr>
        <w:pStyle w:val="Normal"/>
        <w:widowControl w:val="false"/>
        <w:autoSpaceDE w:val="false"/>
        <w:jc w:val="both"/>
        <w:rPr>
          <w:sz w:val="20"/>
          <w:szCs w:val="20"/>
        </w:rPr>
      </w:pPr>
      <w:r>
        <w:rPr>
          <w:sz w:val="20"/>
          <w:szCs w:val="20"/>
        </w:rPr>
        <w:t>Головастики серой жабы реагируют на «вещество испуга» на редкость единодушно: все, кто находился поблизости от собрата, подвергшегося нападению, мгно</w:t>
        <w:softHyphen/>
        <w:t>венно устремляются на дно пруда или расплываются в разные стороны. Соберутся они на прежнем месте не раньше чем минут через двадцать. Как только голова</w:t>
        <w:softHyphen/>
        <w:t>стик станет головастиком, он уже знает, что означает «вещество испуга».</w:t>
      </w:r>
    </w:p>
    <w:p>
      <w:pPr>
        <w:pStyle w:val="Normal"/>
        <w:widowControl w:val="false"/>
        <w:autoSpaceDE w:val="false"/>
        <w:jc w:val="both"/>
        <w:rPr/>
      </w:pPr>
      <w:r>
        <w:rPr>
          <w:sz w:val="20"/>
          <w:szCs w:val="20"/>
        </w:rPr>
        <w:t>Химический телеграф в чести у тигровых амбистом. При любой стрессовой ситуации, в которую может попасть амбистома, в воде появляются особые вещества. Сородичи получают информацию: в водоеме не все бла</w:t>
        <w:softHyphen/>
        <w:t>гополучно.</w:t>
      </w:r>
    </w:p>
    <w:p>
      <w:pPr>
        <w:pStyle w:val="Normal"/>
        <w:widowControl w:val="false"/>
        <w:autoSpaceDE w:val="false"/>
        <w:jc w:val="both"/>
        <w:rPr/>
      </w:pPr>
      <w:r>
        <w:rPr>
          <w:sz w:val="20"/>
          <w:szCs w:val="20"/>
        </w:rPr>
        <w:t>У амбистом, углозубов, настоящих и безлегочных саламандр арсенал средств защиты внушителен. Как и бесхвостые амфибии, они пользуются прекрасными маскхалатами. Они умеют кричать, кусаться. А некоторые из них придерживаются той же точки зрения, что и, ящерицы: лучше лишиться хвоста, чем расстаться с жизнью. Чтобы привлечь внимание хищника к наиме</w:t>
        <w:softHyphen/>
        <w:t>нее ценной части своего тела, саламандры приподнима</w:t>
        <w:softHyphen/>
        <w:t>ют хвост и двигают им то в одну, то в другую сторону</w:t>
      </w:r>
      <w:r>
        <w:rPr/>
        <w:t>.</w:t>
      </w:r>
    </w:p>
    <w:p>
      <w:pPr>
        <w:pStyle w:val="Normal"/>
        <w:widowControl w:val="false"/>
        <w:autoSpaceDE w:val="false"/>
        <w:jc w:val="both"/>
        <w:rPr>
          <w:sz w:val="20"/>
          <w:szCs w:val="20"/>
        </w:rPr>
      </w:pPr>
      <w:r>
        <w:rPr>
          <w:sz w:val="20"/>
          <w:szCs w:val="20"/>
        </w:rPr>
        <w:t>В нашей стране к такому средству защиты прибегает только кавказская саламандра. Она может отбрасывать хвост частями до трех раз подряд. Кусочек ее хвоста взвивается целых полчаса. Если прижать его, он, в свою очередь, разделится.</w:t>
      </w:r>
    </w:p>
    <w:p>
      <w:pPr>
        <w:pStyle w:val="Normal"/>
        <w:widowControl w:val="false"/>
        <w:autoSpaceDE w:val="false"/>
        <w:jc w:val="both"/>
        <w:rPr>
          <w:sz w:val="20"/>
          <w:szCs w:val="20"/>
        </w:rPr>
      </w:pPr>
      <w:r>
        <w:rPr>
          <w:sz w:val="20"/>
          <w:szCs w:val="20"/>
        </w:rPr>
        <w:t>Но правда ли, что оставшийся на земле хвост задер</w:t>
        <w:softHyphen/>
        <w:t>живает хищника, и саламандра получает дополнитель</w:t>
        <w:softHyphen/>
        <w:t>ное время для спасения своей жизни? К самым обыкно</w:t>
        <w:softHyphen/>
        <w:t>венным цыплятам выпустили саламандр. Цыпленок, атаковав саламандру и увидев перед собой лишь хвост, сосредоточился именно на нем.</w:t>
      </w:r>
    </w:p>
    <w:p>
      <w:pPr>
        <w:pStyle w:val="Normal"/>
        <w:widowControl w:val="false"/>
        <w:autoSpaceDE w:val="false"/>
        <w:jc w:val="both"/>
        <w:rPr>
          <w:sz w:val="20"/>
          <w:szCs w:val="20"/>
        </w:rPr>
      </w:pPr>
      <w:r>
        <w:rPr>
          <w:sz w:val="20"/>
          <w:szCs w:val="20"/>
        </w:rPr>
        <w:t>Огненная саламандра водится у нас в горных и пред</w:t>
        <w:softHyphen/>
        <w:t>горных районах Карпат. Если дело зайдет далеко, она, обороняясь, выбрызгивает вверх почти на двадцать сан</w:t>
        <w:softHyphen/>
        <w:t>тиметров жидкость, похожую на молоко. Жидкость эта ядовита, вылетает она из двух вздутий по бокам головы, двух специальных желез.</w:t>
      </w:r>
    </w:p>
    <w:p>
      <w:pPr>
        <w:pStyle w:val="Normal"/>
        <w:widowControl w:val="false"/>
        <w:autoSpaceDE w:val="false"/>
        <w:jc w:val="both"/>
        <w:rPr/>
      </w:pPr>
      <w:r>
        <w:rPr>
          <w:sz w:val="20"/>
          <w:szCs w:val="20"/>
        </w:rPr>
        <w:t>Яд саламандр был впервые исследован в 1768 году. Однако о том, что саламандры ядовиты, люди знали давно. Первое упоминание можно найти у Плиния Стар</w:t>
        <w:softHyphen/>
        <w:t>шего, а первое практическое применение этого яда было осуществлено в средневековье. Немка, имя и фамилия которой остались неизвестными, так хотела избавиться от своего мужа, что сварила ему суп с саламандрой. Муж не умер. То ли его успели предупредить, то ли он сам заподозрил неладное, то ли дозировка оказалась неподходящей: двенадцать миллиграммов жидкости — вот все, что содержится в железах саламандры, а смер</w:t>
        <w:softHyphen/>
        <w:t>тельная доза для мыши — три и четыре десятых мил</w:t>
        <w:softHyphen/>
        <w:t>лиграмма чистого яда на килограмм веса, для кроли</w:t>
        <w:softHyphen/>
        <w:t>ка — один миллиграмм. Муж пошел к судье, и женщину приговорили к смерти, но не за покушение на убийство, а за колдовство.</w:t>
      </w:r>
    </w:p>
    <w:p>
      <w:pPr>
        <w:pStyle w:val="Normal"/>
        <w:widowControl w:val="false"/>
        <w:autoSpaceDE w:val="false"/>
        <w:jc w:val="both"/>
        <w:rPr/>
      </w:pPr>
      <w:r>
        <w:rPr>
          <w:sz w:val="20"/>
          <w:szCs w:val="20"/>
        </w:rPr>
        <w:t>Яд саламандр действует на центральную нервную си</w:t>
        <w:softHyphen/>
        <w:t>стему, на мозг. Хищников, отведавших яда саламандры, мучают судороги, их разбивает паралич, смерть насту</w:t>
        <w:softHyphen/>
        <w:t>пает от спазма дыхательных мышц и остановки дыхания. Иглистый, или ребристый, тритон — обычный обита</w:t>
        <w:softHyphen/>
        <w:t>ть прудов, озер и канав Испании, Португалии и Ма</w:t>
        <w:softHyphen/>
        <w:t>рокко. Приходит время — покидает он водоем. Тритон не взял на вооружение метод воздействия на врага, применяемый огненной саламандрой. Но встретится он с ежом — еж надолго запомнит встречу.</w:t>
      </w:r>
    </w:p>
    <w:p>
      <w:pPr>
        <w:pStyle w:val="Normal"/>
        <w:widowControl w:val="false"/>
        <w:autoSpaceDE w:val="false"/>
        <w:jc w:val="both"/>
        <w:rPr/>
      </w:pPr>
      <w:r>
        <w:rPr>
          <w:sz w:val="20"/>
          <w:szCs w:val="20"/>
        </w:rPr>
        <w:t>Потревоженный тритон опускает голову вниз, задние лапы ставит вперед, а передние его лапы, на которые падает вся тяжесть тела, начинают опираться на паль</w:t>
        <w:softHyphen/>
        <w:t>цы. Тритон приподнимает над землей туловище и изгибает его, хвосту опорой служит земля. Все это тритон проделывает в мгновение ока и становится похожим на арку. Хоть это и обман зрения, но тритон кажется го</w:t>
        <w:softHyphen/>
        <w:t>раздо больше своих двадцати сантиметров.</w:t>
      </w:r>
    </w:p>
    <w:p>
      <w:pPr>
        <w:pStyle w:val="Normal"/>
        <w:widowControl w:val="false"/>
        <w:autoSpaceDE w:val="false"/>
        <w:jc w:val="both"/>
        <w:rPr>
          <w:sz w:val="20"/>
          <w:szCs w:val="20"/>
        </w:rPr>
      </w:pPr>
      <w:r>
        <w:rPr>
          <w:sz w:val="20"/>
          <w:szCs w:val="20"/>
        </w:rPr>
        <w:t>После подобной демонстрации многие хищники, испугавшись, убегают, а еж не реагирует на выходку тритона. Он по-прежнему полон желания заполучить добычу и хватает тритона. Тритон извивается из стороны в сторону, и вдруг еж чувствует: в рот его впивается что-то острое. «Что-то острое» — это собственные ребра тритона, которыми он проткнул собственную кожу</w:t>
      </w:r>
    </w:p>
    <w:p>
      <w:pPr>
        <w:pStyle w:val="Normal"/>
        <w:widowControl w:val="false"/>
        <w:autoSpaceDE w:val="false"/>
        <w:jc w:val="both"/>
        <w:rPr/>
      </w:pPr>
      <w:r>
        <w:rPr>
          <w:sz w:val="20"/>
          <w:szCs w:val="20"/>
        </w:rPr>
        <w:t>Ребра у иглистого тритона очень длинные, а концы их заострены. Как и огненная саламандра, тритон ядовит, но железы, где образуется яд, распределены у него по телу равномерно. Изображая арку, тритон не только пугал врага. В этот момент кожа на середине его туло</w:t>
        <w:softHyphen/>
        <w:t>вища растянулась, и мышцы, которые подходят к реб</w:t>
        <w:softHyphen/>
        <w:t>рам, сократились. Ребра вышли наружу, железы, распо</w:t>
        <w:softHyphen/>
        <w:t>ложенные рядом, смочили кончики ребер ядом. Колюч</w:t>
        <w:softHyphen/>
        <w:t>ки с ядом причиняют врагу гораздо больше страдания, чем просто колючки, к тому же они ускоряют поступ</w:t>
        <w:softHyphen/>
        <w:t>ление яда в организм.</w:t>
      </w:r>
    </w:p>
    <w:p>
      <w:pPr>
        <w:pStyle w:val="Normal"/>
        <w:widowControl w:val="false"/>
        <w:autoSpaceDE w:val="false"/>
        <w:jc w:val="both"/>
        <w:rPr>
          <w:sz w:val="20"/>
          <w:szCs w:val="20"/>
        </w:rPr>
      </w:pPr>
      <w:r>
        <w:rPr>
          <w:sz w:val="20"/>
          <w:szCs w:val="20"/>
        </w:rPr>
        <w:t>Получив свободу, тритон втянул ребра обратно. Теперь надо залечивать раны. Особых трудностей с этим тритон не испытывает. В местах, где образовались раны, ядовитых желез нет, зато много соединительной ткани. Дырки быстро зарастают.</w:t>
      </w:r>
    </w:p>
    <w:p>
      <w:pPr>
        <w:pStyle w:val="Normal"/>
        <w:widowControl w:val="false"/>
        <w:autoSpaceDE w:val="false"/>
        <w:jc w:val="both"/>
        <w:rPr/>
      </w:pPr>
      <w:r>
        <w:rPr>
          <w:sz w:val="20"/>
          <w:szCs w:val="20"/>
        </w:rPr>
        <w:t>Ядовитые амфибии, которые имеют опасное оружие, никогда не действуют исподтишка. Они заранее предупреждают всех о возможных последствиях.</w:t>
      </w:r>
    </w:p>
    <w:p>
      <w:pPr>
        <w:pStyle w:val="Normal"/>
        <w:widowControl w:val="false"/>
        <w:autoSpaceDE w:val="false"/>
        <w:jc w:val="both"/>
        <w:rPr>
          <w:sz w:val="20"/>
          <w:szCs w:val="20"/>
        </w:rPr>
      </w:pPr>
      <w:r>
        <w:rPr>
          <w:sz w:val="20"/>
          <w:szCs w:val="20"/>
        </w:rPr>
        <w:t>На черном блестящем платье огненной саламандры желтые или оранжевые пятна. Такой наряд означает одно: «Не тронь меня, иначе будут неприятности». Гребенчатый тритон, чтобы ввести врага в курс дела, пере</w:t>
        <w:softHyphen/>
        <w:t>ворачивается на спину, изгибает тело и, показав ярко окрашенный живот, замирает секунд на десять.</w:t>
      </w:r>
    </w:p>
    <w:p>
      <w:pPr>
        <w:pStyle w:val="Normal"/>
        <w:widowControl w:val="false"/>
        <w:autoSpaceDE w:val="false"/>
        <w:jc w:val="both"/>
        <w:rPr>
          <w:sz w:val="20"/>
          <w:szCs w:val="20"/>
        </w:rPr>
      </w:pPr>
      <w:r>
        <w:rPr>
          <w:sz w:val="20"/>
          <w:szCs w:val="20"/>
        </w:rPr>
        <w:t>Безлегочные лесные саламандры Северной Америки относятся к одному виду, а живут изолированно друг от друга. Внешне эти саламандры сильно отличаются. у одних — красные щеки, у других — красные лапы, третьи — полностью черные. Но ловят ли их птицы?</w:t>
      </w:r>
    </w:p>
    <w:p>
      <w:pPr>
        <w:pStyle w:val="Normal"/>
        <w:widowControl w:val="false"/>
        <w:autoSpaceDE w:val="false"/>
        <w:jc w:val="both"/>
        <w:rPr/>
      </w:pPr>
      <w:r>
        <w:rPr>
          <w:sz w:val="20"/>
          <w:szCs w:val="20"/>
        </w:rPr>
        <w:t>В охотники выбрали голубых соек, вороньих дроздов и пересмешников. Перед началом охоты красные щеки некоторых саламандр покрыли черной краской и для сравнения вместе с лесными саламандрами выпу</w:t>
        <w:softHyphen/>
        <w:t>стили саламандр, которых птицы обычно едят Самой непривлекательной дичью для птиц были саламандры с красными лапами. Второе место заняли саламандры с красными щеками. Для охотников не имело никакого значения, закрашены у них щеки или нет. Птицы все равно их опознавали. Всех остальных саламандр сойки дрозды и пересмешники ловили. У совершенно черных саламандр есть ядовитые железы, но эти саламандры видимо, менее вредны для птиц.</w:t>
      </w:r>
    </w:p>
    <w:p>
      <w:pPr>
        <w:pStyle w:val="Normal"/>
        <w:widowControl w:val="false"/>
        <w:autoSpaceDE w:val="false"/>
        <w:jc w:val="both"/>
        <w:rPr>
          <w:sz w:val="20"/>
          <w:szCs w:val="20"/>
        </w:rPr>
      </w:pPr>
      <w:r>
        <w:rPr>
          <w:sz w:val="20"/>
          <w:szCs w:val="20"/>
        </w:rPr>
        <w:t>Бесхвостые амфибии, как и хвостатые, обязательно предупреждают, что они несъедобны. Украшенная лягушка, раздувшись, демонстрирует широкие охристо-желтые полосы, охристо-желтая и ее маленькая голов</w:t>
        <w:softHyphen/>
        <w:t>ка. У красивой узкоротой квакши из Юго-Восточного Китая спина красно-коричневая, вдоль нее идут темные треугольники и пятна, а бедра спереди — от желтого до оранжево-красного цвета. Краснобрюхая жерлянка сверху невзрачная, зато лапы ее снизу и живот — ярко-оранжевые с синевато-черными пятнами. У желтобрю</w:t>
        <w:softHyphen/>
        <w:t>хой жерлянки, как видно из названия, краски несколько иные.</w:t>
      </w:r>
    </w:p>
    <w:p>
      <w:pPr>
        <w:pStyle w:val="Normal"/>
        <w:widowControl w:val="false"/>
        <w:autoSpaceDE w:val="false"/>
        <w:jc w:val="both"/>
        <w:rPr/>
      </w:pPr>
      <w:r>
        <w:rPr>
          <w:sz w:val="20"/>
          <w:szCs w:val="20"/>
        </w:rPr>
        <w:t>Жерлянки, чтобы сообщить о своей несъедобности, не переворачиваются на спину. При опасности они выги</w:t>
        <w:softHyphen/>
        <w:t>бают ее, прижимают лапки к туловищу и приподнимают так, что, лежа на земле на брюшке, напоминают качал</w:t>
        <w:softHyphen/>
        <w:t>ку. В этом положении часть яркой окраски живота и ла</w:t>
        <w:softHyphen/>
        <w:t>пы прекрасно видны.</w:t>
      </w:r>
    </w:p>
    <w:p>
      <w:pPr>
        <w:pStyle w:val="Normal"/>
        <w:widowControl w:val="false"/>
        <w:autoSpaceDE w:val="false"/>
        <w:jc w:val="both"/>
        <w:rPr/>
      </w:pPr>
      <w:r>
        <w:rPr>
          <w:sz w:val="20"/>
          <w:szCs w:val="20"/>
        </w:rPr>
        <w:t>У серых и зеленых жаб нет наряда, который бы оз</w:t>
        <w:softHyphen/>
        <w:t>начал «не тронь меня». Однако они ядовиты. Для тихоходных жаб яд — единственная защита. И около ушей у них возвышаются крупные выпуклые железы. Эти же</w:t>
        <w:softHyphen/>
        <w:t>лезы не окружены мышцами и могут выделить свой секрет, лишь если их сдавят. Железы около ушей не без</w:t>
        <w:softHyphen/>
        <w:t>действуют в очень важное для жаб время: когда насту</w:t>
        <w:softHyphen/>
        <w:t>пает зимняя спячка.</w:t>
      </w:r>
    </w:p>
    <w:p>
      <w:pPr>
        <w:pStyle w:val="Normal"/>
        <w:widowControl w:val="false"/>
        <w:autoSpaceDE w:val="false"/>
        <w:jc w:val="both"/>
        <w:rPr>
          <w:sz w:val="20"/>
          <w:szCs w:val="20"/>
        </w:rPr>
      </w:pPr>
      <w:r>
        <w:rPr>
          <w:sz w:val="20"/>
          <w:szCs w:val="20"/>
        </w:rPr>
        <w:t>Но жабы не ограничили себя двумя большими же</w:t>
        <w:softHyphen/>
        <w:t>лезами. На спине каждой жабы размещается множество мелких желез. Вокруг них — мешки из мышц. При Необходимости они выталкивают секрет наружу Задача больших желез: отравить врага, задача маленьких: отпугнуть его. Как только хищник дотронется до жабы железы ее спины мгновенно выделят вещества с резким специфическим запахом, невыносимо горького тошнотворного вкуса. Часто этого вполне достаточно для пре</w:t>
        <w:softHyphen/>
        <w:t>кращения «поединка».</w:t>
      </w:r>
    </w:p>
    <w:p>
      <w:pPr>
        <w:pStyle w:val="Normal"/>
        <w:widowControl w:val="false"/>
        <w:autoSpaceDE w:val="false"/>
        <w:jc w:val="both"/>
        <w:rPr>
          <w:sz w:val="20"/>
          <w:szCs w:val="20"/>
        </w:rPr>
      </w:pPr>
      <w:r>
        <w:rPr>
          <w:sz w:val="20"/>
          <w:szCs w:val="20"/>
        </w:rPr>
        <w:t>Камышовая жаба, преследуемая врагом, источает запах, напоминающий запах жженого пороха. А чесно</w:t>
        <w:softHyphen/>
        <w:t>чницу нарекли чесночницей за то, что жидкость, которая появляется из ее желез на коже, имеет запах чеснока.</w:t>
      </w:r>
    </w:p>
    <w:p>
      <w:pPr>
        <w:pStyle w:val="Normal"/>
        <w:widowControl w:val="false"/>
        <w:autoSpaceDE w:val="false"/>
        <w:jc w:val="both"/>
        <w:rPr>
          <w:sz w:val="20"/>
          <w:szCs w:val="20"/>
        </w:rPr>
      </w:pPr>
      <w:r>
        <w:rPr>
          <w:sz w:val="20"/>
          <w:szCs w:val="20"/>
        </w:rPr>
        <w:t>Если посадить в мешочек несколько краснобрюхих жерлянок, потрясти его, а потом понюхать — никакого запаха оттуда не донесется. Но очень скоро человек, который держит мешочек, и все, кто будут рядом, начнут чихать, из глаз их польются слезы. Зоологи, которые изучают жерлянок и причиняют им боль, когда метят их, каждый раз испытывают все это на себе. Иногда «про</w:t>
        <w:softHyphen/>
        <w:t>студа» заканчивается ознобом, головными болями.</w:t>
      </w:r>
    </w:p>
    <w:p>
      <w:pPr>
        <w:pStyle w:val="Normal"/>
        <w:widowControl w:val="false"/>
        <w:autoSpaceDE w:val="false"/>
        <w:jc w:val="both"/>
        <w:rPr>
          <w:sz w:val="20"/>
          <w:szCs w:val="20"/>
        </w:rPr>
      </w:pPr>
      <w:r>
        <w:rPr>
          <w:sz w:val="20"/>
          <w:szCs w:val="20"/>
        </w:rPr>
        <w:t>Жерлянки — самые ядовитые амфибии нашей стра</w:t>
        <w:softHyphen/>
        <w:t>ны. Но опасны ли они для человека? Опасны ли для человека другие наши амфибии? Опасны, если этот чело</w:t>
        <w:softHyphen/>
        <w:t>век возьмет в рот жерлянку, жабу или саламандру и прижмет их зубами. Для остальных людей они совер</w:t>
        <w:softHyphen/>
        <w:t>шенно безвредны. Однако так сказать про всех амфибий нельзя.</w:t>
      </w:r>
    </w:p>
    <w:p>
      <w:pPr>
        <w:pStyle w:val="Normal"/>
        <w:widowControl w:val="false"/>
        <w:autoSpaceDE w:val="false"/>
        <w:jc w:val="both"/>
        <w:rPr/>
      </w:pPr>
      <w:r>
        <w:rPr>
          <w:sz w:val="20"/>
          <w:szCs w:val="20"/>
        </w:rPr>
        <w:t xml:space="preserve">В 1823 — 1824 годах капитан Британского флота Чарлз Стюарт Кочрейн провел свой отпуск в Колумбии. Пересекая пешком Западные Анды, он обратил внимание на лягушек, «которых называли </w:t>
      </w:r>
      <w:r>
        <w:rPr>
          <w:sz w:val="20"/>
          <w:szCs w:val="20"/>
          <w:lang w:val="en-US"/>
        </w:rPr>
        <w:t>rana</w:t>
      </w:r>
      <w:r>
        <w:rPr>
          <w:sz w:val="20"/>
          <w:szCs w:val="20"/>
        </w:rPr>
        <w:t xml:space="preserve"> </w:t>
      </w:r>
      <w:r>
        <w:rPr>
          <w:sz w:val="20"/>
          <w:szCs w:val="20"/>
          <w:lang w:val="en-US"/>
        </w:rPr>
        <w:t>de</w:t>
      </w:r>
      <w:r>
        <w:rPr>
          <w:sz w:val="20"/>
          <w:szCs w:val="20"/>
        </w:rPr>
        <w:t xml:space="preserve"> </w:t>
      </w:r>
      <w:r>
        <w:rPr>
          <w:sz w:val="20"/>
          <w:szCs w:val="20"/>
          <w:lang w:val="en-US"/>
        </w:rPr>
        <w:t>veneno</w:t>
      </w:r>
      <w:r>
        <w:rPr>
          <w:sz w:val="20"/>
          <w:szCs w:val="20"/>
        </w:rPr>
        <w:t xml:space="preserve"> («ядо</w:t>
        <w:softHyphen/>
        <w:t>витая лягушка» — по-испански) — длиной около трех дюймов, с желтой спинкой и очень крупными черными глазами». Позже в своей книге Кочрейн писал: «Те, кто использует (их) яд, ловят лягушек на деревьях и са</w:t>
        <w:softHyphen/>
        <w:t>жают их в пустое ведро, и кормят, пока не понадобится яд. Тогда они берут одно из этих несчастных созданий и просовывают заостренную палку ему в глотку так, чтобы она вышла через одну из задних лап. Такая пытка заставляет бедную лягушку очень сильно потеть, осо</w:t>
        <w:softHyphen/>
        <w:t>бенно на спине, которая покрывается белой пеной — это и есть самый сильный яд, который она может дать; в него они окунают концы стрел, и стрелы будут ядовиты целый год. Под белой пеной затем появляется желтое масло, его тоже аккуратно соскребают. Это масло сохраняет свою смертоносную силу 4 или 6 месяцев в зависимости от того, насколько хорошей (так они говорят) была ля</w:t>
        <w:softHyphen/>
        <w:t>гушка. Таким способом от одной лягушки получают столько яда, что им можно обработать примерно 50 стрел».</w:t>
      </w:r>
    </w:p>
    <w:p>
      <w:pPr>
        <w:pStyle w:val="Normal"/>
        <w:widowControl w:val="false"/>
        <w:autoSpaceDE w:val="false"/>
        <w:jc w:val="both"/>
        <w:rPr/>
      </w:pPr>
      <w:r>
        <w:rPr>
          <w:sz w:val="20"/>
          <w:szCs w:val="20"/>
        </w:rPr>
        <w:t>Северные индейцы чоко, жившие вдоль реки Сан-Хуан, о которых пишет Кочрейн, пользовались духовыми ружьями и отравляли свои охотничьи иголки ядом двуцветного листолаза, которого они называли «неара», и листолаза «кокой». Чтобы добыть яд, индейцы при</w:t>
        <w:softHyphen/>
        <w:t>меняли и другой способ: держали лягушек около огня.</w:t>
      </w:r>
    </w:p>
    <w:p>
      <w:pPr>
        <w:pStyle w:val="Normal"/>
        <w:widowControl w:val="false"/>
        <w:autoSpaceDE w:val="false"/>
        <w:jc w:val="both"/>
        <w:rPr/>
      </w:pPr>
      <w:r>
        <w:rPr>
          <w:sz w:val="20"/>
          <w:szCs w:val="20"/>
        </w:rPr>
        <w:t>Спустя почти сто пятьдесят лет американские ученые Чарлз У. Майерс и Джон У. Дэли приехали в места, опи</w:t>
        <w:softHyphen/>
        <w:t>санные Кочрейном. Много южнее, на реке Сайха, тоже жили индейцы. Здесь и остановились Майерс и Дэли. Здесь увидели они необычных лягушек. Меньше спи</w:t>
        <w:softHyphen/>
        <w:t>чечного коробка, они были или полностью золотисто-оранжевые, или светлые с зеленоватым металлическим отливом. Они встречались в холмистой местности около ручьев и сидели на земле или в нескольких сантиметрах над ней, на корнях деревьев. Ни разу не удалось найти их на стеблях растений.</w:t>
      </w:r>
    </w:p>
    <w:p>
      <w:pPr>
        <w:pStyle w:val="Normal"/>
        <w:widowControl w:val="false"/>
        <w:autoSpaceDE w:val="false"/>
        <w:jc w:val="both"/>
        <w:rPr>
          <w:sz w:val="20"/>
          <w:szCs w:val="20"/>
        </w:rPr>
      </w:pPr>
      <w:r>
        <w:rPr>
          <w:sz w:val="20"/>
          <w:szCs w:val="20"/>
        </w:rPr>
        <w:t>Большинство листолазов чрезвычайно скрытны и быстро прячутся при малейшем шорохе. Эти были неимоверно храбры. Когда их ловили, они просто пры</w:t>
        <w:softHyphen/>
        <w:t>гали, не делая никаких попыток спрятаться. Еще бы, они владеют самым смертоносным оружием. Не змеям, а им принадлежит пальма первенства в создании необыкновенного по действию яда. Их яд сильнее знаме</w:t>
        <w:softHyphen/>
        <w:t>нитого кураре, он раз в двадцать сильнее яда листола</w:t>
        <w:softHyphen/>
        <w:t>зов с реки Сан-Хуан. До этих лягушек опасно даже до</w:t>
        <w:softHyphen/>
        <w:t>трагиваться: яд легко проникает через поры кожи. А ес</w:t>
        <w:softHyphen/>
        <w:t>ли совсем немного его попадет на открытую рану, смерть наступит от остановки сердца. Положение усугубляется тем, что эффективного противоядия не существует. Майерс и Дэли назвали новый вид «листолаз ужасный»</w:t>
      </w:r>
    </w:p>
    <w:p>
      <w:pPr>
        <w:pStyle w:val="Normal"/>
        <w:widowControl w:val="false"/>
        <w:autoSpaceDE w:val="false"/>
        <w:jc w:val="both"/>
        <w:rPr>
          <w:sz w:val="20"/>
          <w:szCs w:val="20"/>
        </w:rPr>
      </w:pPr>
      <w:r>
        <w:rPr>
          <w:sz w:val="20"/>
          <w:szCs w:val="20"/>
        </w:rPr>
        <w:t>Индейцы, живущие на реке Сайха, тоже пользуются духовыми трубками. Но особой мороки с добыванием яда у них нет. Они просто обтирают свои охотничьи иголки о спины листолазов ужасных.</w:t>
      </w:r>
    </w:p>
    <w:p>
      <w:pPr>
        <w:pStyle w:val="Normal"/>
        <w:widowControl w:val="false"/>
        <w:autoSpaceDE w:val="false"/>
        <w:jc w:val="both"/>
        <w:rPr>
          <w:sz w:val="20"/>
          <w:szCs w:val="20"/>
        </w:rPr>
      </w:pPr>
      <w:r>
        <w:rPr>
          <w:sz w:val="20"/>
          <w:szCs w:val="20"/>
        </w:rPr>
        <w:t>Железы, которые вырабатывают яд, разбросаны по всему телу листолаза и на поверхности кожи открываются микроскопическими порами. Но что произойдет, если хищник повредит тонкую кожу лягушки? Убьет ее соб</w:t>
        <w:softHyphen/>
        <w:t>ственный яд? Ничего подобного. Листолазы надежно за</w:t>
        <w:softHyphen/>
        <w:t>щищены иммунитетом, их мышцы и нервы не реагируют на собственный яд. Иммунитет листолазам приобретать не надо, они появляются на свет уже с ним.</w:t>
      </w:r>
    </w:p>
    <w:p>
      <w:pPr>
        <w:pStyle w:val="Normal"/>
        <w:widowControl w:val="false"/>
        <w:autoSpaceDE w:val="false"/>
        <w:jc w:val="both"/>
        <w:rPr/>
      </w:pPr>
      <w:r>
        <w:rPr>
          <w:sz w:val="20"/>
          <w:szCs w:val="20"/>
        </w:rPr>
        <w:t>Неара, кокой и листолаз ужасный — близкие род</w:t>
        <w:softHyphen/>
        <w:t>ственники, они из семейства дендробатид. В нем пример</w:t>
        <w:softHyphen/>
        <w:t>но сто тридцать видов. И всех их можно увидеть только днем. Больше пятидесяти видов древолазов и еще два вида листолазов носят яркие, бросающиеся в глаза платья. Они или ядовиты, или выделения их желез по меньшей мере неприятны. Хищник, все же схвативший лягушку, ощущает в пасти сильное жжение или онеме</w:t>
        <w:softHyphen/>
        <w:t>ние и бросает добычу. Безобидные лягушки, живущие рядом с ядовитыми, решили воспользоваться этим. Они копируют наряды своих опасных соплеменниц. Однако как ни удивительно, ядовитые лягушки не застрахованы полностью от смерти. На них успешно охотятся пауки и змеи. Нашлась змея, для которой даже мелкие листолазы ужасные — обычное блюдо.</w:t>
      </w:r>
    </w:p>
    <w:p>
      <w:pPr>
        <w:pStyle w:val="Normal"/>
        <w:widowControl w:val="false"/>
        <w:autoSpaceDE w:val="false"/>
        <w:jc w:val="both"/>
        <w:rPr>
          <w:sz w:val="20"/>
          <w:szCs w:val="20"/>
        </w:rPr>
      </w:pPr>
      <w:r>
        <w:rPr>
          <w:sz w:val="20"/>
          <w:szCs w:val="20"/>
        </w:rPr>
        <w:t>Сколько лет живут у себя дома листолазы — не известно. Не известно, и сколько лет живут они в неволе, если они там, конечно, живут. А вот другие амфибии, поселившиеся в террариумах и аквариумах, достигают весьма почтенного возраста. Чесночница живет один</w:t>
        <w:softHyphen/>
        <w:t>надцать лет, шпорцевая лягушка — пятнадцать, травяная — восемнадцать, иглистый тритон — двадцать, квакша — двадцать два, огненная саламандра — двад</w:t>
        <w:softHyphen/>
        <w:t>цать четыре, японский тритон — двадцать пять, гре</w:t>
        <w:softHyphen/>
        <w:t>бенчатый тритон — двадцать восемь, жерлянка — двадцать девять, серая жаба — тридцать шесть, испо</w:t>
        <w:softHyphen/>
        <w:t>линская саламандра — пятьдесят два года.</w:t>
      </w:r>
    </w:p>
    <w:p>
      <w:pPr>
        <w:pStyle w:val="Normal"/>
        <w:widowControl w:val="false"/>
        <w:autoSpaceDE w:val="false"/>
        <w:jc w:val="both"/>
        <w:rPr/>
      </w:pPr>
      <w:r>
        <w:rPr>
          <w:sz w:val="20"/>
          <w:szCs w:val="20"/>
        </w:rPr>
        <w:t>В естественных условиях жизнь амфибий намного короче. Дальневосточные квакши доживают до шести лет, остромордые лягушки-самцы — до семи, сам</w:t>
        <w:softHyphen/>
        <w:t>ки — до девяти лет, молоазиатские лягушки — до вось</w:t>
        <w:softHyphen/>
        <w:t>ми, прудовые — почти до девяти лет. Возраст краснобрюхих жерлянок — без малого одиннадцать лет, дальневосточных жерлянок — двенадцать. Долгожителям жерлянкам, возможно, не уступают серые жабы. А пока они занимают в нашей стране второе место. Выходит, что яд — надежное средство защиты? Надежное. Однако среди бесхвостых амфибий дольше всех — четырнад</w:t>
        <w:softHyphen/>
        <w:t>цать лет — живут хвостатые лягушки.</w:t>
      </w:r>
    </w:p>
    <w:p>
      <w:pPr>
        <w:pStyle w:val="Heading1"/>
        <w:rPr/>
      </w:pPr>
      <w:r>
        <w:rPr/>
        <w:t xml:space="preserve">Глава </w:t>
      </w:r>
      <w:r>
        <w:rPr>
          <w:lang w:val="en-US"/>
        </w:rPr>
        <w:t>IX</w:t>
      </w:r>
      <w:r>
        <w:rPr/>
        <w:t>. ЭКЗАМЕНЫ НА СООБРАЗИТЕЛЬНОСТЬ</w:t>
      </w:r>
    </w:p>
    <w:p>
      <w:pPr>
        <w:pStyle w:val="Normal"/>
        <w:widowControl w:val="false"/>
        <w:autoSpaceDE w:val="false"/>
        <w:jc w:val="both"/>
        <w:rPr>
          <w:sz w:val="20"/>
          <w:szCs w:val="20"/>
        </w:rPr>
      </w:pPr>
      <w:r>
        <w:rPr>
          <w:sz w:val="20"/>
          <w:szCs w:val="20"/>
        </w:rPr>
        <w:t>Животные приходят в этот мир, зная многое. Птенцы сидят и «чистят перья», которые еще не выросли. А не дай бог прозвучит крик тревоги — они поступят, как того требует ситуация. Птенцы большой синицы, не ви</w:t>
        <w:softHyphen/>
        <w:t>девшие со дня рождения ни родителей, ни других своих соплеменников, когда услышат резкий свист взрослой птицы, мгновенно затаиваются. Они знают — свист этот означает: приближается пернатый хищник. Птенцы ласточки, если даже будут жить в тесных клетках и не смогут ни разу взмахнуть крыльями, летают ни</w:t>
        <w:softHyphen/>
        <w:t>чуть не хуже сверстников, которые провели детство в гнезде.</w:t>
      </w:r>
    </w:p>
    <w:p>
      <w:pPr>
        <w:pStyle w:val="Normal"/>
        <w:widowControl w:val="false"/>
        <w:autoSpaceDE w:val="false"/>
        <w:jc w:val="both"/>
        <w:rPr>
          <w:sz w:val="20"/>
          <w:szCs w:val="20"/>
        </w:rPr>
      </w:pPr>
      <w:r>
        <w:rPr>
          <w:sz w:val="20"/>
          <w:szCs w:val="20"/>
        </w:rPr>
        <w:t>На днях меня безмерно удивила собственная собака. Она заболела довольно своеобразной и довольно распространенной теперь в городах болезнью под назва</w:t>
        <w:softHyphen/>
        <w:t>нием «ложная щенность». Щенков у собаки раньше не было, однако ее словно подменили. Она нашла себе щен</w:t>
        <w:softHyphen/>
        <w:t>ков, ими стали мои варежки. Утащив их потихоньку, со</w:t>
        <w:softHyphen/>
        <w:t>бака ложилась так, чтобы варежки были поближе к сос</w:t>
        <w:softHyphen/>
        <w:t>кам. Она осторожно переносила их во рту из своего кресла на мою кровать. Я попыталась забрать варежки. Она с лаем бросилась на меня. Собака уже не спала Дни напролет, а смотрела на всех горящими глазами: как бы кто не вздумал дотронуться до ее «детей».</w:t>
      </w:r>
    </w:p>
    <w:p>
      <w:pPr>
        <w:pStyle w:val="Normal"/>
        <w:widowControl w:val="false"/>
        <w:autoSpaceDE w:val="false"/>
        <w:jc w:val="both"/>
        <w:rPr>
          <w:sz w:val="20"/>
          <w:szCs w:val="20"/>
        </w:rPr>
      </w:pPr>
      <w:r>
        <w:rPr>
          <w:sz w:val="20"/>
          <w:szCs w:val="20"/>
        </w:rPr>
        <w:t>В первой половине девятнадцатого века Фредерик Кювье, брат знаменитого Жоржа Кювье, решил установить границу между инстинктом и умом. Фредерик Кювье заведовал зверинцем Ботанического сада в Па</w:t>
        <w:softHyphen/>
        <w:t>риже и мог сколько угодно наблюдать за поведением животных. Но Кювье не остановился на этом. Он ставит различные опыты.</w:t>
      </w:r>
    </w:p>
    <w:p>
      <w:pPr>
        <w:pStyle w:val="Normal"/>
        <w:widowControl w:val="false"/>
        <w:autoSpaceDE w:val="false"/>
        <w:jc w:val="both"/>
        <w:rPr>
          <w:sz w:val="20"/>
          <w:szCs w:val="20"/>
        </w:rPr>
      </w:pPr>
      <w:r>
        <w:rPr>
          <w:sz w:val="20"/>
          <w:szCs w:val="20"/>
        </w:rPr>
        <w:t>Бобры исстари славились своими замечательными постройками: еще древних людей поражали их сооружения. Современники Кювье считали бобров умней</w:t>
        <w:softHyphen/>
        <w:t>шими животными, «знатоками в математике и в инже</w:t>
        <w:softHyphen/>
        <w:t>нерном искусстве, в архитектуре». Но так ли это?</w:t>
      </w:r>
    </w:p>
    <w:p>
      <w:pPr>
        <w:pStyle w:val="Normal"/>
        <w:widowControl w:val="false"/>
        <w:autoSpaceDE w:val="false"/>
        <w:jc w:val="both"/>
        <w:rPr/>
      </w:pPr>
      <w:r>
        <w:rPr>
          <w:sz w:val="20"/>
          <w:szCs w:val="20"/>
        </w:rPr>
        <w:t>И вот слепые бобрята, вскормленные молоком жен</w:t>
        <w:softHyphen/>
        <w:t>щины, подросли, перешли на растительную пищу. Им дают прутья ивы. Бобрята перегрызают их и, заострив на одном конце, складывают в кучку. А получив веток в избытке, бобрята принялись втыкать прутья в землю. К колышкам они притаскивали дополнительный строй</w:t>
        <w:softHyphen/>
        <w:t>материал, трамбовали землю хвостом. В общем, соору</w:t>
        <w:softHyphen/>
        <w:t>жали плотину</w:t>
      </w:r>
    </w:p>
    <w:p>
      <w:pPr>
        <w:pStyle w:val="Normal"/>
        <w:widowControl w:val="false"/>
        <w:autoSpaceDE w:val="false"/>
        <w:jc w:val="both"/>
        <w:rPr/>
      </w:pPr>
      <w:r>
        <w:rPr>
          <w:sz w:val="20"/>
          <w:szCs w:val="20"/>
        </w:rPr>
        <w:t>Миф об уме бобров рухнул. Слепой инстинкт, и боль</w:t>
        <w:softHyphen/>
        <w:t>ше ничего - вот вывод, который делает Кювье, а окончательное его заключение: инстинкт отличается от ума тем, что все в нем шаблонно и неизменно.</w:t>
      </w:r>
    </w:p>
    <w:p>
      <w:pPr>
        <w:pStyle w:val="Normal"/>
        <w:widowControl w:val="false"/>
        <w:autoSpaceDE w:val="false"/>
        <w:jc w:val="both"/>
        <w:rPr>
          <w:sz w:val="20"/>
          <w:szCs w:val="20"/>
        </w:rPr>
      </w:pPr>
      <w:r>
        <w:rPr>
          <w:sz w:val="20"/>
          <w:szCs w:val="20"/>
        </w:rPr>
        <w:t>За историю своего существования каждый вид жи</w:t>
        <w:softHyphen/>
        <w:t>вотных приобрел свои инстинкты — «видовую память», которая передается от поколения к поколению по нас</w:t>
        <w:softHyphen/>
        <w:t>ледству. Но как возникли инстинкты? На этот вопрос дал ответ Чарлз Дарвин: в ходе естественного отбора. Именно он закрепляет выгодные для данного вида изме</w:t>
        <w:softHyphen/>
        <w:t>нения в поведении и упраздняет вредные.</w:t>
      </w:r>
    </w:p>
    <w:p>
      <w:pPr>
        <w:pStyle w:val="Normal"/>
        <w:widowControl w:val="false"/>
        <w:autoSpaceDE w:val="false"/>
        <w:jc w:val="both"/>
        <w:rPr>
          <w:sz w:val="20"/>
          <w:szCs w:val="20"/>
        </w:rPr>
      </w:pPr>
      <w:r>
        <w:rPr>
          <w:sz w:val="20"/>
          <w:szCs w:val="20"/>
        </w:rPr>
        <w:t>Однако все не так просто, как казалось долгое время и как может показаться на первый взгляд. Знания-то у животных есть, а умения нет. Цыплята, появившись на свет, не могут толком клевать, а голубята — пить, бельчонок, разгрызая орех, тратит впустую много энер</w:t>
        <w:softHyphen/>
        <w:t>гии. И приходится детенышам тренироваться, совершен</w:t>
        <w:softHyphen/>
        <w:t>ствовать врожденные знания.</w:t>
      </w:r>
    </w:p>
    <w:p>
      <w:pPr>
        <w:pStyle w:val="Normal"/>
        <w:widowControl w:val="false"/>
        <w:autoSpaceDE w:val="false"/>
        <w:jc w:val="both"/>
        <w:rPr/>
      </w:pPr>
      <w:r>
        <w:rPr>
          <w:sz w:val="20"/>
          <w:szCs w:val="20"/>
        </w:rPr>
        <w:t>Легендарный законодатель древней Спарты Ликург положил начало экспериментам, которые проводятся и в наши дни. Ликург поместил двух щенков в яму, а двух других выращивал вместе с собаками. Повзрос</w:t>
        <w:softHyphen/>
        <w:t>лели щенки. Тогда Ликург при большом стечении народа выпустил зайца. Щенок, живший на воле, побежал за зайцем и поймал его. Щенок, сидевший в яме, бро</w:t>
        <w:softHyphen/>
        <w:t>сился от зайца наутек.</w:t>
      </w:r>
    </w:p>
    <w:p>
      <w:pPr>
        <w:pStyle w:val="Normal"/>
        <w:widowControl w:val="false"/>
        <w:autoSpaceDE w:val="false"/>
        <w:jc w:val="both"/>
        <w:rPr>
          <w:sz w:val="20"/>
          <w:szCs w:val="20"/>
        </w:rPr>
      </w:pPr>
      <w:r>
        <w:rPr>
          <w:sz w:val="20"/>
          <w:szCs w:val="20"/>
        </w:rPr>
        <w:t>Итог этого и великого множества других экспери</w:t>
        <w:softHyphen/>
        <w:t>ментов: на знаниях, полученных по наследству, далеко не уедешь. Чем больше развит мозг, чем сложнее отно</w:t>
        <w:softHyphen/>
        <w:t>шения между животными, тем важнее для них свой собственный, приобретенный опыт, тем необходимее для них уроки, которые дают им умудренные жизнью родители, другие взрослые. Однако чтобы учиться, надо быть способным запоминать и вспоминать.</w:t>
      </w:r>
    </w:p>
    <w:p>
      <w:pPr>
        <w:pStyle w:val="Normal"/>
        <w:widowControl w:val="false"/>
        <w:autoSpaceDE w:val="false"/>
        <w:jc w:val="both"/>
        <w:rPr/>
      </w:pPr>
      <w:r>
        <w:rPr>
          <w:sz w:val="20"/>
          <w:szCs w:val="20"/>
        </w:rPr>
        <w:t>Характеризуя друга, знакомого, родственника, мы го</w:t>
        <w:softHyphen/>
        <w:t>ворим: «У него потрясающая память»,— или наоборот, «У него нет никакой памяти». И ограничиваемся этим — нам и так все ясно. Но специалисты, изучающие память человека и животных, делят ее на несколько видов. Образная память. Самый простой пример. Кошки, собаки, куры, голуби запоминают образы внешнего ми</w:t>
        <w:softHyphen/>
        <w:t>ра: как выглядит пища, количество и качество ее, где она находится. А при воспоминании о пище, голодные, они идут к ней. Если следы образа удерживаются не</w:t>
        <w:softHyphen/>
        <w:t>сколько минут, память называют кратковременной, а долгосрочная память хранит следы образа много дней и даже месяцев.</w:t>
      </w:r>
    </w:p>
    <w:p>
      <w:pPr>
        <w:pStyle w:val="Normal"/>
        <w:widowControl w:val="false"/>
        <w:autoSpaceDE w:val="false"/>
        <w:jc w:val="both"/>
        <w:rPr>
          <w:sz w:val="20"/>
          <w:szCs w:val="20"/>
        </w:rPr>
      </w:pPr>
      <w:r>
        <w:rPr>
          <w:sz w:val="20"/>
          <w:szCs w:val="20"/>
        </w:rPr>
        <w:t>Второй вид памяти можно обнаружить так: звенит колокольчик, и собака вдруг чувствует боль в лапе. Собака отдергивает лапу. Зазвенит колокольчик в следу</w:t>
        <w:softHyphen/>
        <w:t>ющий раз — собака, не дожидаясь удара, поднимает лапу. Это условнорефлекторная память. И наконец, эмоциональная память: воспоминания об испытанных прежде ощущениях, приятных или неприятных, изме</w:t>
        <w:softHyphen/>
        <w:t>няют поведение.</w:t>
      </w:r>
    </w:p>
    <w:p>
      <w:pPr>
        <w:pStyle w:val="Normal"/>
        <w:widowControl w:val="false"/>
        <w:autoSpaceDE w:val="false"/>
        <w:jc w:val="both"/>
        <w:rPr/>
      </w:pPr>
      <w:r>
        <w:rPr>
          <w:sz w:val="20"/>
          <w:szCs w:val="20"/>
        </w:rPr>
        <w:t>Собаки, кошки, куры, голуби — это высшие живот</w:t>
        <w:softHyphen/>
        <w:t>ные. Все виды памяти, найденные у них, присущи многим другим птицам и зверям, и человеку. А низшим животным? Амфибиям?</w:t>
      </w:r>
    </w:p>
    <w:p>
      <w:pPr>
        <w:pStyle w:val="Normal"/>
        <w:widowControl w:val="false"/>
        <w:autoSpaceDE w:val="false"/>
        <w:jc w:val="both"/>
        <w:rPr>
          <w:sz w:val="20"/>
          <w:szCs w:val="20"/>
        </w:rPr>
      </w:pPr>
      <w:r>
        <w:rPr>
          <w:sz w:val="20"/>
          <w:szCs w:val="20"/>
        </w:rPr>
        <w:t>Беру книгу — М. М. Курепина «Мозг животных», Москва, 1981 год. Открываю главу «Класс амфибий», читаю: «Головной мозг амфибий низко организован», «образная и условнорефлекторная, а также эмоциональная память... отсутствуют». Беру следующую кни</w:t>
        <w:softHyphen/>
        <w:t>гу— Д. Н. Кашкаров «Современные успехи зоопсихо</w:t>
        <w:softHyphen/>
        <w:t>логии», Москва — Ленинград, 1928 год. Мнение Кашкарова: с памятью у лягушек дело обстоит плохо, роль личного опыта в их жизни ничтожна, быть может, его полностью нет. Еще одна книга — Л. Эдингер «Лекции о строении центральной нервной системы», Лейпциг, 1908 год. Эдингер сначала пишет о лягушках и жабах: «Эти жи</w:t>
        <w:softHyphen/>
        <w:t>вотные совершенно не в состоянии образовывать ка</w:t>
        <w:softHyphen/>
        <w:t>кие-либо ассоциации или удерживать (в памяти) вновь наблюденное долгое время и применять это потом в сво</w:t>
        <w:softHyphen/>
        <w:t>их действиях... Еще ниже стоят хвостатые амфибии, ко</w:t>
        <w:softHyphen/>
        <w:t>торые вообще кажутся лишь эмбриональными машинами, оживляющимися несколько лишь весною»</w:t>
      </w:r>
    </w:p>
    <w:p>
      <w:pPr>
        <w:pStyle w:val="Normal"/>
        <w:widowControl w:val="false"/>
        <w:autoSpaceDE w:val="false"/>
        <w:jc w:val="both"/>
        <w:rPr>
          <w:sz w:val="20"/>
          <w:szCs w:val="20"/>
        </w:rPr>
      </w:pPr>
      <w:r>
        <w:rPr>
          <w:sz w:val="20"/>
          <w:szCs w:val="20"/>
        </w:rPr>
        <w:t>Когда все началось, сказать трудно. Возможно в 1785 году. Во всяком случае, именно тогда появилась работа, в которой рассказывалось об эксперименте с лягушками. Резюме было таково: если добыча не не</w:t>
        <w:softHyphen/>
        <w:t>приятна и не может причинить вреда, лягушки не отста</w:t>
        <w:softHyphen/>
        <w:t>нут от нее. Целый день будут они пытаться схватить червя, ползающего за стеклом.</w:t>
      </w:r>
    </w:p>
    <w:p>
      <w:pPr>
        <w:pStyle w:val="Normal"/>
        <w:widowControl w:val="false"/>
        <w:autoSpaceDE w:val="false"/>
        <w:jc w:val="both"/>
        <w:rPr>
          <w:sz w:val="20"/>
          <w:szCs w:val="20"/>
        </w:rPr>
      </w:pPr>
      <w:r>
        <w:rPr>
          <w:sz w:val="20"/>
          <w:szCs w:val="20"/>
        </w:rPr>
        <w:t>Спустя девять лет новое сообщение: лягушки не спо</w:t>
        <w:softHyphen/>
        <w:t>собны сделать соответствующие выводы и в тяжелой для себя ситуации. Муху сажали под небольшое стекло и окружали его торчащими во все стороны иглами. Ля</w:t>
        <w:softHyphen/>
        <w:t>гушка, стараясь поймать муху, исколола весь рот, но продолжала ее ловить.</w:t>
      </w:r>
    </w:p>
    <w:p>
      <w:pPr>
        <w:pStyle w:val="Normal"/>
        <w:widowControl w:val="false"/>
        <w:autoSpaceDE w:val="false"/>
        <w:jc w:val="both"/>
        <w:rPr>
          <w:sz w:val="20"/>
          <w:szCs w:val="20"/>
        </w:rPr>
      </w:pPr>
      <w:r>
        <w:rPr>
          <w:sz w:val="20"/>
          <w:szCs w:val="20"/>
        </w:rPr>
        <w:t>Не так давно в лаборатории профессора Леонида Викторовича Крушинского проводились исследования. Они преследовали цель: выяснить, существует ли у жи</w:t>
        <w:softHyphen/>
        <w:t>вотных разум и насколько он развит. Испытуемым пред</w:t>
        <w:softHyphen/>
        <w:t>лагали решать различные логические задачи. В одной из них, очень простой, надо было ответить на вопрос: где появится кормушка или зажим с кормом?</w:t>
      </w:r>
    </w:p>
    <w:p>
      <w:pPr>
        <w:pStyle w:val="Normal"/>
        <w:widowControl w:val="false"/>
        <w:autoSpaceDE w:val="false"/>
        <w:jc w:val="both"/>
        <w:rPr>
          <w:sz w:val="20"/>
          <w:szCs w:val="20"/>
        </w:rPr>
      </w:pPr>
      <w:r>
        <w:rPr>
          <w:sz w:val="20"/>
          <w:szCs w:val="20"/>
        </w:rPr>
        <w:t>Перед животными ставили ширму с щелью посере</w:t>
        <w:softHyphen/>
        <w:t>дине. Увидев еду в щели и попробовав ее, они видели, что приманка начинает передвигаться. Через несколько секунд еда скрывалась из виду. Но с какой стороны ширмы она появится? Сообразит это животное, пойдет в нужную сторону, и еда будет в его распоряжении. Тра</w:t>
        <w:softHyphen/>
        <w:t>вяные лягушки и серые жабы отказались решать такую задачу. И был сделан вывод: зачатков разума у них нет.</w:t>
      </w:r>
    </w:p>
    <w:p>
      <w:pPr>
        <w:pStyle w:val="Normal"/>
        <w:widowControl w:val="false"/>
        <w:autoSpaceDE w:val="false"/>
        <w:jc w:val="both"/>
        <w:rPr>
          <w:sz w:val="20"/>
          <w:szCs w:val="20"/>
        </w:rPr>
      </w:pPr>
      <w:r>
        <w:rPr>
          <w:sz w:val="20"/>
          <w:szCs w:val="20"/>
        </w:rPr>
        <w:t>Но тоже в семидесятые годы в эксперименте аме</w:t>
        <w:softHyphen/>
        <w:t>риканского ученого Д. Ингла леопардовые лягушки, перед которыми возникала стенка с небольшим отвер</w:t>
        <w:softHyphen/>
        <w:t>стием, обходили ее и добирались до еды. Правда, они видели добычу в отверстии, добыча никуда не исчезала.</w:t>
      </w:r>
    </w:p>
    <w:p>
      <w:pPr>
        <w:pStyle w:val="Normal"/>
        <w:widowControl w:val="false"/>
        <w:autoSpaceDE w:val="false"/>
        <w:jc w:val="both"/>
        <w:rPr>
          <w:sz w:val="20"/>
          <w:szCs w:val="20"/>
        </w:rPr>
      </w:pPr>
      <w:r>
        <w:rPr>
          <w:sz w:val="20"/>
          <w:szCs w:val="20"/>
        </w:rPr>
        <w:t>Не в лаборатории, а возле пруда лягушка, углядев около куста ивы много летающих стрекоз, карабкается по нему. Подобравшись поближе к дичи, она хватает стре</w:t>
        <w:softHyphen/>
        <w:t>козу и охотится таким образом, пока не наестся.</w:t>
      </w:r>
    </w:p>
    <w:p>
      <w:pPr>
        <w:pStyle w:val="Normal"/>
        <w:widowControl w:val="false"/>
        <w:autoSpaceDE w:val="false"/>
        <w:jc w:val="both"/>
        <w:rPr/>
      </w:pPr>
      <w:r>
        <w:rPr>
          <w:sz w:val="20"/>
          <w:szCs w:val="20"/>
        </w:rPr>
        <w:t>Зеленые жабы под стать лягушкам. Английский ученый Томас Коллетт устроил им экзамен. Между жабой и дождевым червем Коллетт ставил заборчик высотой тридцать сантиметров. Жабы обходили заборчик, если он был сплошной, выбирая при этом путь до более близ</w:t>
        <w:softHyphen/>
        <w:t>кого конца. А появлялась в заборчике щель, они про</w:t>
        <w:softHyphen/>
        <w:t>бирались к червю через нее Но щель может быть очень узкой. Жабы учитывали это. Они прыгали к отверстию, когда ширина его была не меньше трех сантиметров. Это как раз соответствует ширине головы самой жабы.</w:t>
      </w:r>
    </w:p>
    <w:p>
      <w:pPr>
        <w:pStyle w:val="Normal"/>
        <w:widowControl w:val="false"/>
        <w:autoSpaceDE w:val="false"/>
        <w:jc w:val="both"/>
        <w:rPr>
          <w:sz w:val="20"/>
          <w:szCs w:val="20"/>
        </w:rPr>
      </w:pPr>
      <w:r>
        <w:rPr>
          <w:sz w:val="20"/>
          <w:szCs w:val="20"/>
        </w:rPr>
        <w:t>Жабы и лягушки — не вороны и не волки, о сообра</w:t>
        <w:softHyphen/>
        <w:t>зительности которых ходят легенды и которые демонстрируют свой ум в экспериментах. Поведение амфибий несложно, они во многом полагаются на знания, накоп</w:t>
        <w:softHyphen/>
        <w:t>ленные их предками. Однако тупицами их назвать нель</w:t>
        <w:softHyphen/>
        <w:t>зя, не обделила их природа и памятью.</w:t>
      </w:r>
    </w:p>
    <w:p>
      <w:pPr>
        <w:pStyle w:val="Normal"/>
        <w:widowControl w:val="false"/>
        <w:autoSpaceDE w:val="false"/>
        <w:jc w:val="both"/>
        <w:rPr/>
      </w:pPr>
      <w:r>
        <w:rPr>
          <w:sz w:val="20"/>
          <w:szCs w:val="20"/>
        </w:rPr>
        <w:t>Травяная лягушка, повернувшаяся к жуку, поймает его через полминуты, несмотря на то, что он сразу же притворился мертвым. Ее не обманешь, она помнит, что жук еще недавно двигался. Прудовая лягушка хранит воспоминание о былом движении добычи три с поло</w:t>
        <w:softHyphen/>
        <w:t>виной минуты.</w:t>
      </w:r>
    </w:p>
    <w:p>
      <w:pPr>
        <w:pStyle w:val="Normal"/>
        <w:widowControl w:val="false"/>
        <w:autoSpaceDE w:val="false"/>
        <w:jc w:val="both"/>
        <w:rPr/>
      </w:pPr>
      <w:r>
        <w:rPr>
          <w:sz w:val="20"/>
          <w:szCs w:val="20"/>
        </w:rPr>
        <w:t>Другое доказательство кратковременной памяти. Лягушки, столкнувшись с врагом, затаиваются и сидят так пять, а то и десять минут.</w:t>
      </w:r>
    </w:p>
    <w:p>
      <w:pPr>
        <w:pStyle w:val="Normal"/>
        <w:widowControl w:val="false"/>
        <w:autoSpaceDE w:val="false"/>
        <w:jc w:val="both"/>
        <w:rPr>
          <w:sz w:val="20"/>
          <w:szCs w:val="20"/>
        </w:rPr>
      </w:pPr>
      <w:r>
        <w:rPr>
          <w:sz w:val="20"/>
          <w:szCs w:val="20"/>
        </w:rPr>
        <w:t>И совсем не кратковременная память.</w:t>
      </w:r>
    </w:p>
    <w:p>
      <w:pPr>
        <w:pStyle w:val="Normal"/>
        <w:widowControl w:val="false"/>
        <w:autoSpaceDE w:val="false"/>
        <w:jc w:val="both"/>
        <w:rPr/>
      </w:pPr>
      <w:r>
        <w:rPr>
          <w:sz w:val="20"/>
          <w:szCs w:val="20"/>
        </w:rPr>
        <w:t>Напуганная травяная лягушка прыгает в лесу по хитрому маршруту. Если пойти за ней, можно диву даться. Она знает место, где живет, помнит, где нахо</w:t>
        <w:softHyphen/>
        <w:t>дится ее убежище. И в конце концов скрывается именно в нем.</w:t>
      </w:r>
    </w:p>
    <w:p>
      <w:pPr>
        <w:pStyle w:val="Normal"/>
        <w:widowControl w:val="false"/>
        <w:autoSpaceDE w:val="false"/>
        <w:jc w:val="both"/>
        <w:rPr>
          <w:sz w:val="20"/>
          <w:szCs w:val="20"/>
        </w:rPr>
      </w:pPr>
      <w:r>
        <w:rPr>
          <w:sz w:val="20"/>
          <w:szCs w:val="20"/>
        </w:rPr>
        <w:t>Среди разных видов обучения, существующих у жи</w:t>
        <w:softHyphen/>
        <w:t>вотных, наиболее простым считается так называемое привыкание. Еж, пойманный в лесу и принесенный до</w:t>
        <w:softHyphen/>
        <w:t>мой, привыкает к присутствию людей. Вороны, боявшиеся вначале пугала в поле, перестают обращать на него внимание.</w:t>
      </w:r>
    </w:p>
    <w:p>
      <w:pPr>
        <w:pStyle w:val="Normal"/>
        <w:widowControl w:val="false"/>
        <w:autoSpaceDE w:val="false"/>
        <w:jc w:val="both"/>
        <w:rPr/>
      </w:pPr>
      <w:r>
        <w:rPr>
          <w:sz w:val="20"/>
          <w:szCs w:val="20"/>
        </w:rPr>
        <w:t>Жабы достаточно быстро начинают не замечать не</w:t>
        <w:softHyphen/>
        <w:t>съедобный предмет, двигающийся на проволочке. А если они перестали реагировать на яркие цветные маленькие палочки, то не будут хватать и серые палочки. Пройдет несколько дней — и жабы ведут себя так, словно пало</w:t>
        <w:softHyphen/>
        <w:t>чек разного цвета и яркости вообще нет. В первое время, увидев палочки, они вытирают передней лапкой глаза и рот, но позже совсем не двигаются.</w:t>
      </w:r>
    </w:p>
    <w:p>
      <w:pPr>
        <w:pStyle w:val="Normal"/>
        <w:widowControl w:val="false"/>
        <w:autoSpaceDE w:val="false"/>
        <w:jc w:val="both"/>
        <w:rPr/>
      </w:pPr>
      <w:r>
        <w:rPr>
          <w:sz w:val="20"/>
          <w:szCs w:val="20"/>
        </w:rPr>
        <w:t>Однако какой прок от подобного привыкания? Жабы и лягушки запоминают: вот на это охотиться бесполезно, а вот такие движения замечать незачем – это ды</w:t>
        <w:softHyphen/>
        <w:t>шат соплеменницы, колышится трава, колеблются ветки кустарника.</w:t>
      </w:r>
    </w:p>
    <w:p>
      <w:pPr>
        <w:pStyle w:val="Normal"/>
        <w:widowControl w:val="false"/>
        <w:autoSpaceDE w:val="false"/>
        <w:jc w:val="both"/>
        <w:rPr>
          <w:sz w:val="20"/>
          <w:szCs w:val="20"/>
        </w:rPr>
      </w:pPr>
      <w:r>
        <w:rPr>
          <w:sz w:val="20"/>
          <w:szCs w:val="20"/>
        </w:rPr>
        <w:t>В 1900 году молодому американскому психологу Смоллу пришла в голову идея. Решив, что надо вести Наблюдения за большим количеством животных в условиях, когда они чувствовали бы себя более или менее естественно, Смолл остановил свой выбор на белых кры</w:t>
        <w:softHyphen/>
        <w:t>сах и построил лабиринт.</w:t>
      </w:r>
    </w:p>
    <w:p>
      <w:pPr>
        <w:pStyle w:val="Normal"/>
        <w:widowControl w:val="false"/>
        <w:autoSpaceDE w:val="false"/>
        <w:jc w:val="both"/>
        <w:rPr>
          <w:sz w:val="20"/>
          <w:szCs w:val="20"/>
        </w:rPr>
      </w:pPr>
      <w:r>
        <w:rPr>
          <w:sz w:val="20"/>
          <w:szCs w:val="20"/>
        </w:rPr>
        <w:t>Лабиринты для животных — такого еще никто не придумывал. Но для владельцев замков лабиринты уже были пройденным этапом. В восемнадцатом веке, когда лабиринты были особенно модными, их устраивали в парках из густой живой изгороди, и гости, ко все</w:t>
        <w:softHyphen/>
        <w:t>общему удовольствию, искали из них выход. Смолл взял за образец лабиринт в замке «Хэмптон Корт», который находился недалеко от Лондона. Вскоре лабиринты стали модными у ученых Наградой животному, на</w:t>
        <w:softHyphen/>
        <w:t>шедшему выход из лабиринта, служил корм, а электрический ток часто побуждал животное идти вперед и нака</w:t>
        <w:softHyphen/>
        <w:t>зывал его за ошибки. И вознаграждение было не очень подходящим для лягушек: неподвижная добыча, и на опасность они реагируют иначе, чем звери. Тем не менее их помещали в лабиринты.</w:t>
      </w:r>
    </w:p>
    <w:p>
      <w:pPr>
        <w:pStyle w:val="Normal"/>
        <w:widowControl w:val="false"/>
        <w:autoSpaceDE w:val="false"/>
        <w:jc w:val="both"/>
        <w:rPr>
          <w:sz w:val="20"/>
          <w:szCs w:val="20"/>
        </w:rPr>
      </w:pPr>
      <w:r>
        <w:rPr>
          <w:sz w:val="20"/>
          <w:szCs w:val="20"/>
        </w:rPr>
        <w:t>В одном из экспериментов американского зоопси</w:t>
        <w:softHyphen/>
        <w:t>холога Роберта Йеркса, который был проведен в 1903 году, лягушке нужно было добраться до воды. Если она избирала неправильный путь, то получала удар током. Попав в лабиринт в шестой раз, лягушка доволь</w:t>
        <w:softHyphen/>
        <w:t>но быстро находила выход из него: она прыгала до пер</w:t>
        <w:softHyphen/>
        <w:t>вого тупика, расположенного справа, возвращалась почти на то же самое место, откуда отправилась в путь, добиралась до ближайшего угла и, развернувшись, шла вперед еще до двух углов, обогнув которые оказывалась на воле. Однако напрямую лягушки выходили из лаби</w:t>
        <w:softHyphen/>
        <w:t>ринта, побывав в нем кто пятьдесят, а кто и сто двад</w:t>
        <w:softHyphen/>
        <w:t>цать раз. Помнили они дорогу месяц.</w:t>
      </w:r>
    </w:p>
    <w:p>
      <w:pPr>
        <w:pStyle w:val="Normal"/>
        <w:widowControl w:val="false"/>
        <w:autoSpaceDE w:val="false"/>
        <w:jc w:val="both"/>
        <w:rPr>
          <w:sz w:val="20"/>
          <w:szCs w:val="20"/>
        </w:rPr>
      </w:pPr>
      <w:r>
        <w:rPr>
          <w:sz w:val="20"/>
          <w:szCs w:val="20"/>
        </w:rPr>
        <w:t>Используют лабиринты и сейчас.</w:t>
      </w:r>
    </w:p>
    <w:p>
      <w:pPr>
        <w:pStyle w:val="Normal"/>
        <w:widowControl w:val="false"/>
        <w:autoSpaceDE w:val="false"/>
        <w:jc w:val="both"/>
        <w:rPr/>
      </w:pPr>
      <w:r>
        <w:rPr>
          <w:sz w:val="20"/>
          <w:szCs w:val="20"/>
        </w:rPr>
        <w:t>Из двадцати головастиков тигровой амбистомы десять жили без всяких приключений, а десятерых заставили учиться. Очутившись в лабиринте, напоми</w:t>
        <w:softHyphen/>
        <w:t>нающем по форме букву «Т», головастики заплывали в один из его отсеков и, испытав там совсем не лучшие ощущения, должны были найти выход. Экзамен им был устроен позже, когда вышли они на сушу. В это время у их товарищей только началась учеба. Закончились у то</w:t>
        <w:softHyphen/>
        <w:t>варищей уроки. Настала пора подвести черту. Вот результат: маленьким амбистомам учеба дается легче, а то, что они усвоили, будучи головастиками, не забывается.</w:t>
      </w:r>
    </w:p>
    <w:p>
      <w:pPr>
        <w:pStyle w:val="Normal"/>
        <w:widowControl w:val="false"/>
        <w:autoSpaceDE w:val="false"/>
        <w:jc w:val="both"/>
        <w:rPr/>
      </w:pPr>
      <w:r>
        <w:rPr>
          <w:sz w:val="20"/>
          <w:szCs w:val="20"/>
        </w:rPr>
        <w:t>Первое, что обязан уметь головастик, — это плавать. Крошечным головастикам амбистомы не нужны никакие тренировки. Пробыв в самый ответственный период це</w:t>
        <w:softHyphen/>
        <w:t>лую неделю под наркозом, они плавают совершенно нормально.</w:t>
      </w:r>
    </w:p>
    <w:p>
      <w:pPr>
        <w:pStyle w:val="Normal"/>
        <w:widowControl w:val="false"/>
        <w:autoSpaceDE w:val="false"/>
        <w:jc w:val="both"/>
        <w:rPr>
          <w:sz w:val="20"/>
          <w:szCs w:val="20"/>
        </w:rPr>
      </w:pPr>
      <w:r>
        <w:rPr>
          <w:sz w:val="20"/>
          <w:szCs w:val="20"/>
        </w:rPr>
        <w:t>Лягушки, как и амбистомы, начинают плавать, сидя в икринке, и постепенно, до и после выхода из нее, они отрабатывают движения. У головастиков леопардовой лягушки, которые не могли учиться плавать, координация движений нарушается</w:t>
      </w:r>
    </w:p>
    <w:p>
      <w:pPr>
        <w:pStyle w:val="Normal"/>
        <w:widowControl w:val="false"/>
        <w:autoSpaceDE w:val="false"/>
        <w:jc w:val="both"/>
        <w:rPr>
          <w:sz w:val="20"/>
          <w:szCs w:val="20"/>
        </w:rPr>
      </w:pPr>
      <w:r>
        <w:rPr>
          <w:sz w:val="20"/>
          <w:szCs w:val="20"/>
        </w:rPr>
        <w:t>Покинут малыши амфибий воду — опять им бездель</w:t>
        <w:softHyphen/>
        <w:t>ничать некогда. Лягушата и жабята сначала ни с того ни с сего открывают и закрывают рот, потом как бы пы</w:t>
        <w:softHyphen/>
        <w:t>таются схватить добычу и наконец действительно хва</w:t>
        <w:softHyphen/>
        <w:t>тают ее. Однако не сразу.</w:t>
      </w:r>
    </w:p>
    <w:p>
      <w:pPr>
        <w:pStyle w:val="Normal"/>
        <w:widowControl w:val="false"/>
        <w:autoSpaceDE w:val="false"/>
        <w:jc w:val="both"/>
        <w:rPr/>
      </w:pPr>
      <w:r>
        <w:rPr>
          <w:sz w:val="20"/>
          <w:szCs w:val="20"/>
        </w:rPr>
        <w:t>Детеныши жерлянки отправляют мотыля в рот после третьей или четвертой попытки завладеть им. Часто ошибаются, упускают добычу малыши зеленой жабы. В первые недели и месяцы жизни пополняют полученные от рождения знания малыши прудовой, травяной, шпор</w:t>
        <w:softHyphen/>
        <w:t>цевой, дискоязычной лягушек. Увидев добычу совсем не</w:t>
        <w:softHyphen/>
        <w:t>подходящих размеров, они, повернувшись, стремятся приблизиться к ней. Но со временем они так уже не поступают.</w:t>
      </w:r>
    </w:p>
    <w:p>
      <w:pPr>
        <w:pStyle w:val="Normal"/>
        <w:widowControl w:val="false"/>
        <w:autoSpaceDE w:val="false"/>
        <w:jc w:val="both"/>
        <w:rPr>
          <w:sz w:val="20"/>
          <w:szCs w:val="20"/>
        </w:rPr>
      </w:pPr>
      <w:r>
        <w:rPr>
          <w:sz w:val="20"/>
          <w:szCs w:val="20"/>
        </w:rPr>
        <w:t>Какой еде следует отдавать предпочтение? Это за</w:t>
        <w:softHyphen/>
        <w:t>поминают маленькие огненные саламандры. Одних малышей кормили только живыми сверчками, другим да</w:t>
        <w:softHyphen/>
        <w:t>вали только мертвых. Через десять месяцев саламанд</w:t>
        <w:softHyphen/>
        <w:t>рам устроили проверку. Всем на обед, который происхо</w:t>
        <w:softHyphen/>
        <w:t>дил днем, подали «блюда» с неподвижной добычей. У саламандр, привыкших к такой еде, аппетит был лучше. Прошло пять месяцев. Вторая проверка: те же «блюда», но на ужин. В темноте все были активнее. Однако луч</w:t>
        <w:softHyphen/>
        <w:t>ший результат показали саламандры, которые с детства ели неподвижную добычу.</w:t>
      </w:r>
    </w:p>
    <w:p>
      <w:pPr>
        <w:pStyle w:val="Normal"/>
        <w:widowControl w:val="false"/>
        <w:autoSpaceDE w:val="false"/>
        <w:jc w:val="both"/>
        <w:rPr/>
      </w:pPr>
      <w:r>
        <w:rPr>
          <w:sz w:val="20"/>
          <w:szCs w:val="20"/>
        </w:rPr>
        <w:t>Существует такое понятие: «образ искомого». Вот мне нужна книга. Я смотрю на стеллаж, книга стоит перед моими глазами, но я не вижу ее, потому что уверена она коричневая, а на самом деле она серая жаба, прожившая какое-то время на свете, тоже имеет «образ искомого». Если жабу раньше кормили дождевыми червями, проголодавшись основательно, она будет бросаться на все, что похоже на червяка, а жаба, питавшаяся пауками, — на муравьев и на кусочки мха.</w:t>
      </w:r>
    </w:p>
    <w:p>
      <w:pPr>
        <w:pStyle w:val="Normal"/>
        <w:widowControl w:val="false"/>
        <w:autoSpaceDE w:val="false"/>
        <w:jc w:val="both"/>
        <w:rPr>
          <w:sz w:val="20"/>
          <w:szCs w:val="20"/>
        </w:rPr>
      </w:pPr>
      <w:r>
        <w:rPr>
          <w:sz w:val="20"/>
          <w:szCs w:val="20"/>
        </w:rPr>
        <w:t>Поднакопив опыт, легко распознают добычу серые жабы. Ориентиром им служат пятнышки, полоски, углы.</w:t>
      </w:r>
    </w:p>
    <w:p>
      <w:pPr>
        <w:pStyle w:val="Normal"/>
        <w:widowControl w:val="false"/>
        <w:autoSpaceDE w:val="false"/>
        <w:jc w:val="both"/>
        <w:rPr/>
      </w:pPr>
      <w:r>
        <w:rPr>
          <w:sz w:val="20"/>
          <w:szCs w:val="20"/>
        </w:rPr>
        <w:t>У огненных саламандр другой ориентир. Для них важно, как двигается добыча. Трем группам саламандр давали три вида корма, сверчков, мучных червей и ку</w:t>
        <w:softHyphen/>
        <w:t>сочки печени, которые безостановочно перемещали. Са</w:t>
        <w:softHyphen/>
        <w:t>ламандры каждой группы в первый же месяц стали делать правильный выбор.</w:t>
      </w:r>
    </w:p>
    <w:p>
      <w:pPr>
        <w:pStyle w:val="Normal"/>
        <w:widowControl w:val="false"/>
        <w:autoSpaceDE w:val="false"/>
        <w:jc w:val="both"/>
        <w:rPr>
          <w:sz w:val="20"/>
          <w:szCs w:val="20"/>
        </w:rPr>
      </w:pPr>
      <w:r>
        <w:rPr>
          <w:sz w:val="20"/>
          <w:szCs w:val="20"/>
        </w:rPr>
        <w:t>А западные жабы учатся узнавать насекомых, кото</w:t>
        <w:softHyphen/>
        <w:t>рых надо ловить, и отличать их от других шестиногих по запаху. Через неделю они приближаются к источнику запаха, опускают голову и выбрасывают вперед язык. Некоторых насекомых жабы запоминают, понюхав всего раз</w:t>
      </w:r>
    </w:p>
    <w:p>
      <w:pPr>
        <w:pStyle w:val="Normal"/>
        <w:widowControl w:val="false"/>
        <w:autoSpaceDE w:val="false"/>
        <w:jc w:val="both"/>
        <w:rPr/>
      </w:pPr>
      <w:r>
        <w:rPr>
          <w:sz w:val="20"/>
          <w:szCs w:val="20"/>
        </w:rPr>
        <w:t>Пригодна или не пригодна пища? Разбираясь в этом, пепельные саламандры полагаются не на знания, которые они получили по наследству: они могут есть подхо</w:t>
        <w:softHyphen/>
        <w:t>дящую пищу, даже когда она для них не естественна. Постичь, насколько полезен тот или иной «продукт», саламандре помогает учеба. Без учебы саламандра не сумеет сбалансировать калорийность пищи, которая за</w:t>
        <w:softHyphen/>
        <w:t>висит от размера добычи и темпов ее переваривания сразу после заглатывания. А темпы эти, в свою очередь, зависят от прочности одежды насекомых, от содержания в ней хитина.</w:t>
      </w:r>
    </w:p>
    <w:p>
      <w:pPr>
        <w:pStyle w:val="Normal"/>
        <w:widowControl w:val="false"/>
        <w:autoSpaceDE w:val="false"/>
        <w:jc w:val="both"/>
        <w:rPr>
          <w:sz w:val="20"/>
          <w:szCs w:val="20"/>
        </w:rPr>
      </w:pPr>
      <w:r>
        <w:rPr>
          <w:sz w:val="20"/>
          <w:szCs w:val="20"/>
        </w:rPr>
        <w:t>Пригодна или непригодна пища? Прудовые лягушки довольно быстро соображают, что лучше не глотать жесткие, колючие или сухие мишени. Леопардовой ля</w:t>
        <w:softHyphen/>
        <w:t>гушке хватает двух дней, чтобы перестать путать съедобную добычу и добычу, смоченную соляной кис</w:t>
        <w:softHyphen/>
        <w:t>лотой.</w:t>
      </w:r>
    </w:p>
    <w:p>
      <w:pPr>
        <w:pStyle w:val="Normal"/>
        <w:widowControl w:val="false"/>
        <w:autoSpaceDE w:val="false"/>
        <w:jc w:val="both"/>
        <w:rPr>
          <w:sz w:val="20"/>
          <w:szCs w:val="20"/>
        </w:rPr>
      </w:pPr>
      <w:r>
        <w:rPr>
          <w:sz w:val="20"/>
          <w:szCs w:val="20"/>
        </w:rPr>
        <w:t>Только на практике знакомятся жабы с особенно</w:t>
        <w:softHyphen/>
        <w:t>стями такой добычи, как пчелы. Это сумел доказать Хью Котт еще летом и осенью 1933 года. Котт сажал серых жаб, у которых целую неделю не было крошки во рту, на полочку перед летком улья. Пчелы входили в свой дом, выходили. Жабы могли, не утруждая себя, охотиться.</w:t>
      </w:r>
    </w:p>
    <w:p>
      <w:pPr>
        <w:pStyle w:val="Normal"/>
        <w:widowControl w:val="false"/>
        <w:autoSpaceDE w:val="false"/>
        <w:jc w:val="both"/>
        <w:rPr/>
      </w:pPr>
      <w:r>
        <w:rPr>
          <w:sz w:val="20"/>
          <w:szCs w:val="20"/>
        </w:rPr>
        <w:t>И вот день первый. Жаба, семь с лишним сантимет</w:t>
        <w:softHyphen/>
        <w:t>ров, с интересом рассматривает пчел. Никаких признаков страха. Она трижды прыгает на пчел, выползающих из улья, но промахивается. Наконец добыча во рту. Жаба ее проглатывает. И быстро хватает еще три пчелы подряд. Но последняя ужалила жабу. Она закрывает глаза, ее как бы рвет. Жаба отползает на край полочки, часто закрывает глаза и через семь минут спрыгивает вниз. Ее снова сажают на место. Несколько мгновений она следит за пчелами, потом разворачивается и поки</w:t>
        <w:softHyphen/>
        <w:t>дает полочку.</w:t>
      </w:r>
    </w:p>
    <w:p>
      <w:pPr>
        <w:pStyle w:val="Normal"/>
        <w:widowControl w:val="false"/>
        <w:autoSpaceDE w:val="false"/>
        <w:jc w:val="both"/>
        <w:rPr>
          <w:sz w:val="20"/>
          <w:szCs w:val="20"/>
        </w:rPr>
      </w:pPr>
      <w:r>
        <w:rPr>
          <w:sz w:val="20"/>
          <w:szCs w:val="20"/>
        </w:rPr>
        <w:t>День второй. Жаба поймала пчелу, которая ее ужа</w:t>
        <w:softHyphen/>
        <w:t>лила. Жаба отползает от входа в улей, но вскоре съедает вторую пчелу, а третья — опять ужалила ее. Жабе плохо, она ходит по полочке взад-вперед, как часовой, и спрыгивает вниз.</w:t>
      </w:r>
    </w:p>
    <w:p>
      <w:pPr>
        <w:pStyle w:val="Normal"/>
        <w:widowControl w:val="false"/>
        <w:autoSpaceDE w:val="false"/>
        <w:jc w:val="both"/>
        <w:rPr>
          <w:sz w:val="20"/>
          <w:szCs w:val="20"/>
        </w:rPr>
      </w:pPr>
      <w:r>
        <w:rPr>
          <w:sz w:val="20"/>
          <w:szCs w:val="20"/>
        </w:rPr>
        <w:t>День четвертый. Жаба следит за пчелами, но, помня полученный урок, отползает от них и покидает место охоты. Ее возвращают на место. Она наблюдает за снующими пчелами и опять не желает иметь с ними дела.</w:t>
      </w:r>
    </w:p>
    <w:p>
      <w:pPr>
        <w:pStyle w:val="Normal"/>
        <w:widowControl w:val="false"/>
        <w:autoSpaceDE w:val="false"/>
        <w:jc w:val="both"/>
        <w:rPr/>
      </w:pPr>
      <w:r>
        <w:rPr>
          <w:sz w:val="20"/>
          <w:szCs w:val="20"/>
        </w:rPr>
        <w:t>День пятый. Опустив голову и закрыв глаза, жаба отступает, когда видит, что к ней приближаются пчелы. А потом отворачивается от них и прыгает на землю. Чтобы убедиться, что жаба не хочет ловить именно пчел, Котт дает ей мучных червей. И жаба одного за другим съедает тридцать шесть штук. Страха и нерешительности нет. Жаба настроена по-боевому.</w:t>
      </w:r>
    </w:p>
    <w:p>
      <w:pPr>
        <w:pStyle w:val="Normal"/>
        <w:widowControl w:val="false"/>
        <w:autoSpaceDE w:val="false"/>
        <w:jc w:val="both"/>
        <w:rPr>
          <w:sz w:val="20"/>
          <w:szCs w:val="20"/>
        </w:rPr>
      </w:pPr>
      <w:r>
        <w:rPr>
          <w:sz w:val="20"/>
          <w:szCs w:val="20"/>
        </w:rPr>
        <w:t>Через две недели Котт снова приносит жаб к ульям. Они по-прежнему голодны. Но из восемнадцати жаб лишний раз удостовериться, что пчелы несъедобны, ре</w:t>
        <w:softHyphen/>
        <w:t>шили девять. А в общей сложности поймали они пчел на</w:t>
        <w:softHyphen/>
        <w:t>много меньше, чем в начале эксперимента.</w:t>
      </w:r>
    </w:p>
    <w:p>
      <w:pPr>
        <w:pStyle w:val="Normal"/>
        <w:widowControl w:val="false"/>
        <w:autoSpaceDE w:val="false"/>
        <w:jc w:val="both"/>
        <w:rPr>
          <w:sz w:val="20"/>
          <w:szCs w:val="20"/>
        </w:rPr>
      </w:pPr>
      <w:r>
        <w:rPr>
          <w:sz w:val="20"/>
          <w:szCs w:val="20"/>
        </w:rPr>
        <w:t>Животные отличаются друг от друга по сообрази</w:t>
        <w:softHyphen/>
        <w:t>тельности, по характеру, по склонностям. Даже муравьи неодинаковы. Часть проявляет инициативу, а часть год</w:t>
        <w:softHyphen/>
        <w:t>на лишь на роль исполнителей. Жабы, участвовавшие в эксперименте Котта, усваивали один и тот же урок за разное время. Десять жаб поняли что к чему, лишь од</w:t>
        <w:softHyphen/>
        <w:t>нажды попробовав пчелу. Ассоциация между образом пчелы и неприятностями, которые от нее можно иметь, образовалась очень быстро. Самым неспособным учени</w:t>
        <w:softHyphen/>
        <w:t>кам понадобилось шесть дней.</w:t>
      </w:r>
    </w:p>
    <w:p>
      <w:pPr>
        <w:pStyle w:val="Normal"/>
        <w:widowControl w:val="false"/>
        <w:autoSpaceDE w:val="false"/>
        <w:jc w:val="both"/>
        <w:rPr>
          <w:sz w:val="20"/>
          <w:szCs w:val="20"/>
        </w:rPr>
      </w:pPr>
      <w:r>
        <w:rPr>
          <w:sz w:val="20"/>
          <w:szCs w:val="20"/>
        </w:rPr>
        <w:t>Несколько лет назад доктор биологических наук Юрий Борисович Мантейфель провел сходный эксперимент, но его подопытными были травяные лягушки.</w:t>
      </w:r>
    </w:p>
    <w:p>
      <w:pPr>
        <w:pStyle w:val="Normal"/>
        <w:widowControl w:val="false"/>
        <w:autoSpaceDE w:val="false"/>
        <w:jc w:val="both"/>
        <w:rPr>
          <w:sz w:val="20"/>
          <w:szCs w:val="20"/>
        </w:rPr>
      </w:pPr>
      <w:r>
        <w:rPr>
          <w:sz w:val="20"/>
          <w:szCs w:val="20"/>
        </w:rPr>
        <w:t>Схватив несколько раз шмеля, лягушки вообще пе</w:t>
        <w:softHyphen/>
        <w:t>реставали есть. Но одна легко научилась распознавать добычу, которую лучше не трогать. Отправив в свой желудок сорок четыре мухи, она проигнорировала семнадцать шмелей.</w:t>
      </w:r>
    </w:p>
    <w:p>
      <w:pPr>
        <w:pStyle w:val="Normal"/>
        <w:widowControl w:val="false"/>
        <w:autoSpaceDE w:val="false"/>
        <w:jc w:val="both"/>
        <w:rPr>
          <w:sz w:val="20"/>
          <w:szCs w:val="20"/>
        </w:rPr>
      </w:pPr>
      <w:r>
        <w:rPr>
          <w:sz w:val="20"/>
          <w:szCs w:val="20"/>
        </w:rPr>
        <w:t>Однако каким образом лягушка узнавала, что перед ней шмель? Шмеля без крыльев и жужжал лягушка ловить не хотела, а стоило укоротить ему лапки — она схватила его. И перестала есть всех крупных насекомых, но не отказывалась от мелких мух.</w:t>
      </w:r>
    </w:p>
    <w:p>
      <w:pPr>
        <w:pStyle w:val="Normal"/>
        <w:widowControl w:val="false"/>
        <w:autoSpaceDE w:val="false"/>
        <w:jc w:val="both"/>
        <w:rPr>
          <w:sz w:val="20"/>
          <w:szCs w:val="20"/>
        </w:rPr>
      </w:pPr>
      <w:r>
        <w:rPr>
          <w:sz w:val="20"/>
          <w:szCs w:val="20"/>
        </w:rPr>
        <w:t>Во время охоты эта лягушка вела себя иначе, чем остальные. Когда перед ней неожиданно появлялась добыча, она бросалась на нее не сразу, а выжидала две-три секунды. К такой стратегии она пришла постепенно. Вначале лягушка быстро проглатывала шмелей, и они, попав в пищевод или желудок, жалили ее. Позже, если шмель попадал в рот и впивался в язык, к которому приклеивался, лягушка выбрасывала язык обратно, выплевывала добычу. Шмель вытаскивал жало и от</w:t>
        <w:softHyphen/>
        <w:t>цеплялся. А еще позже она стала осмотрительной. За</w:t>
        <w:softHyphen/>
        <w:t>тормозив желание схватить добычу, лягушка научи</w:t>
        <w:softHyphen/>
        <w:t>лась за минимальное время узнавать насекомых, с ко</w:t>
        <w:softHyphen/>
        <w:t>торыми шутки плохи.</w:t>
      </w:r>
    </w:p>
    <w:p>
      <w:pPr>
        <w:pStyle w:val="Normal"/>
        <w:widowControl w:val="false"/>
        <w:autoSpaceDE w:val="false"/>
        <w:jc w:val="both"/>
        <w:rPr>
          <w:sz w:val="20"/>
          <w:szCs w:val="20"/>
        </w:rPr>
      </w:pPr>
      <w:r>
        <w:rPr>
          <w:sz w:val="20"/>
          <w:szCs w:val="20"/>
        </w:rPr>
        <w:t>О сообразительности животных иногда судят по од</w:t>
        <w:softHyphen/>
        <w:t>ному показателю: поддаются или не поддаются они дрессировке?</w:t>
      </w:r>
    </w:p>
    <w:p>
      <w:pPr>
        <w:pStyle w:val="Normal"/>
        <w:widowControl w:val="false"/>
        <w:autoSpaceDE w:val="false"/>
        <w:jc w:val="both"/>
        <w:rPr>
          <w:sz w:val="20"/>
          <w:szCs w:val="20"/>
        </w:rPr>
      </w:pPr>
      <w:r>
        <w:rPr>
          <w:sz w:val="20"/>
          <w:szCs w:val="20"/>
        </w:rPr>
        <w:t>Владимир Леонидович Дуров, для своего времени самый гуманный дрессировщик в мире, раскрывая тай</w:t>
        <w:softHyphen/>
        <w:t>ны дрессуры коллег, рассказывает о клоуне, афиши</w:t>
        <w:softHyphen/>
        <w:t>ровавшем свой номер так: «Дрессированная лягушка, которая по приказанию под музыку будет канкани</w:t>
        <w:softHyphen/>
        <w:t>ровать». Чтобы привлечь публику, клоун распускал слухи, которые просочились и в прессу, что номер его запрещали за слишком вульгарные позы лягушки.</w:t>
      </w:r>
    </w:p>
    <w:p>
      <w:pPr>
        <w:pStyle w:val="Normal"/>
        <w:widowControl w:val="false"/>
        <w:autoSpaceDE w:val="false"/>
        <w:jc w:val="both"/>
        <w:rPr/>
      </w:pPr>
      <w:r>
        <w:rPr>
          <w:sz w:val="20"/>
          <w:szCs w:val="20"/>
        </w:rPr>
        <w:t>Владимир Леонидович пишет: «Номер состоял в сле</w:t>
        <w:softHyphen/>
        <w:t>дующем: на арене помещался экран, на котором посредством волшебного фонаря отражалась живая ля</w:t>
        <w:softHyphen/>
        <w:t xml:space="preserve">гушка в увеличенном виде. По команде </w:t>
      </w:r>
      <w:r>
        <w:rPr>
          <w:sz w:val="20"/>
          <w:szCs w:val="20"/>
          <w:lang w:val="en-US"/>
        </w:rPr>
        <w:t>X</w:t>
      </w:r>
      <w:r>
        <w:rPr>
          <w:sz w:val="20"/>
          <w:szCs w:val="20"/>
        </w:rPr>
        <w:t xml:space="preserve"> (клоуна.— Л. С.) оркестр играл какой-то танец, и лягушка начина</w:t>
        <w:softHyphen/>
        <w:t>ла отчаянно дрыгать своими лапами. Музыка останавливалась, и лягушка одновременно приходила в не</w:t>
        <w:softHyphen/>
        <w:t>подвижное состояние.</w:t>
      </w:r>
    </w:p>
    <w:p>
      <w:pPr>
        <w:pStyle w:val="Normal"/>
        <w:widowControl w:val="false"/>
        <w:autoSpaceDE w:val="false"/>
        <w:jc w:val="both"/>
        <w:rPr/>
      </w:pPr>
      <w:r>
        <w:rPr>
          <w:sz w:val="20"/>
          <w:szCs w:val="20"/>
        </w:rPr>
        <w:t>Номер этот исполнялся так: в волшебный фонарь вставлялся маленький узкий стеклянный аквариум с крохотной лягушкой. В аквариум был пропущен элек</w:t>
        <w:softHyphen/>
        <w:t xml:space="preserve">трический ток. По желанию </w:t>
      </w:r>
      <w:r>
        <w:rPr>
          <w:sz w:val="20"/>
          <w:szCs w:val="20"/>
          <w:lang w:val="en-US"/>
        </w:rPr>
        <w:t>X</w:t>
      </w:r>
      <w:r>
        <w:rPr>
          <w:sz w:val="20"/>
          <w:szCs w:val="20"/>
        </w:rPr>
        <w:t xml:space="preserve"> замыкал и размыкал его, и лягушка, страдая, дрыгала ногами».</w:t>
      </w:r>
    </w:p>
    <w:p>
      <w:pPr>
        <w:pStyle w:val="Normal"/>
        <w:widowControl w:val="false"/>
        <w:autoSpaceDE w:val="false"/>
        <w:jc w:val="both"/>
        <w:rPr/>
      </w:pPr>
      <w:r>
        <w:rPr>
          <w:sz w:val="20"/>
          <w:szCs w:val="20"/>
        </w:rPr>
        <w:t>Однако к подобной «дрессировке» можно было и не прибегать. Недавно в одном из журналов была помещена фотография американца с приятным добрым лицом: У него необычная профессия, он дрессирует жаб в спе</w:t>
        <w:softHyphen/>
        <w:t>циальной жабьей школе. Перед дрессировщиком ле</w:t>
        <w:softHyphen/>
        <w:t>жали на спине две жабы, то ли в штанишках, то ли в юбочках в клеточку. Воспитанницы этого дрессиров</w:t>
        <w:softHyphen/>
        <w:t>щика уже шесть раз становились победительницами на ежегодных соревнованиях, проходящих в Калифорнии.</w:t>
      </w:r>
    </w:p>
    <w:p>
      <w:pPr>
        <w:pStyle w:val="Normal"/>
        <w:widowControl w:val="false"/>
        <w:autoSpaceDE w:val="false"/>
        <w:jc w:val="both"/>
        <w:rPr>
          <w:sz w:val="20"/>
          <w:szCs w:val="20"/>
        </w:rPr>
      </w:pPr>
      <w:r>
        <w:rPr>
          <w:sz w:val="20"/>
          <w:szCs w:val="20"/>
        </w:rPr>
        <w:t>Жабы, попав в неволю, легко приручаются. Все, кто держит дома жаб, убеждаются в этом. Зеленая жаба, которая жила у меня, разрешала гладить себя по голове и спине, и было полное впечатление, что процедура эта ей нравится: она не пыталась никуда уйти и закрывала гла</w:t>
        <w:softHyphen/>
        <w:t>за. Жаба знала, где стоит ее тарелка и где находится ее дом.</w:t>
      </w:r>
    </w:p>
    <w:p>
      <w:pPr>
        <w:pStyle w:val="Normal"/>
        <w:widowControl w:val="false"/>
        <w:autoSpaceDE w:val="false"/>
        <w:jc w:val="both"/>
        <w:rPr/>
      </w:pPr>
      <w:r>
        <w:rPr>
          <w:sz w:val="20"/>
          <w:szCs w:val="20"/>
        </w:rPr>
        <w:t>Захотев есть, приходят к своей тарелке обыкновен</w:t>
        <w:softHyphen/>
        <w:t>ные и дальневосточные квакши, а когда корма в ней не найдут, дожидаются его рядом или в самой тарелке. Обыкновенная квакша, которую я выпускала по вечерам погулять, часто припрыгивала ко мне на письменный стол и, подобрав под себя лапки, усаживалась напротив отдыхать. Если я, забыв про гостью, вдруг обнаружива</w:t>
        <w:softHyphen/>
        <w:t>ла, что ее нет, я не беспокоилась, потому что точно знала, где ее искать. Квакша всегда спала на одном и том же стеллаже, на одной и той же книге, куда свет не доходил. Вторая квакша была совсем другой. Она делала вид, что спит непробудным сном, но едва из комнаты исче</w:t>
        <w:softHyphen/>
        <w:t>зали люди, она покидала террариум.</w:t>
      </w:r>
    </w:p>
    <w:p>
      <w:pPr>
        <w:pStyle w:val="Normal"/>
        <w:widowControl w:val="false"/>
        <w:autoSpaceDE w:val="false"/>
        <w:jc w:val="both"/>
        <w:rPr>
          <w:sz w:val="20"/>
          <w:szCs w:val="20"/>
        </w:rPr>
      </w:pPr>
      <w:r>
        <w:rPr>
          <w:sz w:val="20"/>
          <w:szCs w:val="20"/>
        </w:rPr>
        <w:t>Огромная древесная лягушка из Австралии, которая жила в семье сотрудника Дейсбургского зоопарка в ФРГ, когда все садились за стол, тоже являлась туда и усаживалась на масленку. Вечера лягушка проводила на плече хозяина. Для нее было неважно, где он сидит: у телевизора или за письменным столом.</w:t>
      </w:r>
    </w:p>
    <w:p>
      <w:pPr>
        <w:pStyle w:val="Normal"/>
        <w:widowControl w:val="false"/>
        <w:autoSpaceDE w:val="false"/>
        <w:jc w:val="both"/>
        <w:rPr>
          <w:sz w:val="20"/>
          <w:szCs w:val="20"/>
        </w:rPr>
      </w:pPr>
      <w:r>
        <w:rPr>
          <w:sz w:val="20"/>
          <w:szCs w:val="20"/>
        </w:rPr>
        <w:t>Жабы-аги, живущие на воле, приучаются есть корм из собачьей миски, подбирают кухонные отбросы и регу</w:t>
        <w:softHyphen/>
        <w:t>лярно приходят к мискам и кухням.</w:t>
      </w:r>
    </w:p>
    <w:p>
      <w:pPr>
        <w:pStyle w:val="Normal"/>
        <w:widowControl w:val="false"/>
        <w:autoSpaceDE w:val="false"/>
        <w:jc w:val="both"/>
        <w:rPr>
          <w:sz w:val="20"/>
          <w:szCs w:val="20"/>
        </w:rPr>
      </w:pPr>
      <w:r>
        <w:rPr>
          <w:sz w:val="20"/>
          <w:szCs w:val="20"/>
        </w:rPr>
        <w:t>Лягушки-быки не менее сообразительны. Попав в лабораторию, они собираются к месту кормежки, как только на работу приходят люди. В выходные дни, когда никого нет, они этого не делают.</w:t>
      </w:r>
    </w:p>
    <w:p>
      <w:pPr>
        <w:pStyle w:val="Normal"/>
        <w:widowControl w:val="false"/>
        <w:autoSpaceDE w:val="false"/>
        <w:jc w:val="both"/>
        <w:rPr>
          <w:sz w:val="20"/>
          <w:szCs w:val="20"/>
        </w:rPr>
      </w:pPr>
      <w:r>
        <w:rPr>
          <w:sz w:val="20"/>
          <w:szCs w:val="20"/>
        </w:rPr>
        <w:t>Обзаводятся привычками даже головастики.</w:t>
      </w:r>
    </w:p>
    <w:p>
      <w:pPr>
        <w:pStyle w:val="Normal"/>
        <w:widowControl w:val="false"/>
        <w:autoSpaceDE w:val="false"/>
        <w:jc w:val="both"/>
        <w:rPr>
          <w:sz w:val="20"/>
          <w:szCs w:val="20"/>
        </w:rPr>
      </w:pPr>
      <w:r>
        <w:rPr>
          <w:sz w:val="20"/>
          <w:szCs w:val="20"/>
        </w:rPr>
        <w:t>Головастики малайской украшенной лягушки жили в аквариуме с дном из черных квадратов на белом фоне. У их товарищей дно аквариума исчерчивали черные по</w:t>
        <w:softHyphen/>
        <w:t>лосы. Подросли головастики, их перевели в общий аква</w:t>
        <w:softHyphen/>
        <w:t>риум. Половинки его дна воспроизводили рисунок, над которым плавали они до этого. И головастики держались на своих половинках. На неделю их переселили в другие аквариумы, однако память их не подвела. Вернувшись в общий аквариум, они плавали там же, где и раньше.</w:t>
      </w:r>
    </w:p>
    <w:p>
      <w:pPr>
        <w:pStyle w:val="Heading1"/>
        <w:rPr/>
      </w:pPr>
      <w:r>
        <w:rPr/>
        <w:t xml:space="preserve">Глава </w:t>
      </w:r>
      <w:r>
        <w:rPr>
          <w:lang w:val="en-US"/>
        </w:rPr>
        <w:t>X</w:t>
      </w:r>
      <w:r>
        <w:rPr/>
        <w:t>. С КОМПАСОМ И КАРТОЙ</w:t>
      </w:r>
    </w:p>
    <w:p>
      <w:pPr>
        <w:pStyle w:val="Normal"/>
        <w:widowControl w:val="false"/>
        <w:autoSpaceDE w:val="false"/>
        <w:jc w:val="both"/>
        <w:rPr>
          <w:sz w:val="20"/>
          <w:szCs w:val="20"/>
        </w:rPr>
      </w:pPr>
      <w:r>
        <w:rPr>
          <w:sz w:val="20"/>
          <w:szCs w:val="20"/>
        </w:rPr>
        <w:t>Родник ни на минуту не забывал о своих обязан</w:t>
        <w:softHyphen/>
        <w:t>ностях. Маршрут он знал хорошо. Сначала в кромешной тьме ему надо было выбраться из подземелья на свежий воздух. А потом, уже без особых усилий, можно было степенно бежать. И он бежал. Заворачивал то туда то сюда, пока наконец не попадал в яму. Задержавшись немного в ней, родник торопился дальше. Если бы он вздумал передохнуть и остановиться, плохо при</w:t>
        <w:softHyphen/>
        <w:t>шлось бы его квартирантам: травяным лягушкам. Еще осенью поселились они в яме. Припрыгала одна, еще одна, а к холодам набралось их двести пятьдесят.</w:t>
      </w:r>
    </w:p>
    <w:p>
      <w:pPr>
        <w:pStyle w:val="Normal"/>
        <w:widowControl w:val="false"/>
        <w:autoSpaceDE w:val="false"/>
        <w:jc w:val="both"/>
        <w:rPr>
          <w:sz w:val="20"/>
          <w:szCs w:val="20"/>
        </w:rPr>
      </w:pPr>
      <w:r>
        <w:rPr>
          <w:sz w:val="20"/>
          <w:szCs w:val="20"/>
        </w:rPr>
        <w:t>Зима показывала свою власть, морозы доходили до тридцати градусов. Но ручей все равно бежал, и лишь полынья над ямой немного суживалась. Лягушки не унывали. Они сбились в кучу прямо под полыньей. Те, что образовывали низ клубка, лежали на щебнистом дне ямы, покрытом тонким слоем ила. Положение верхних было несколько хуже. От холодного воздуха их отделяло всего двадцать сантиметров.</w:t>
      </w:r>
    </w:p>
    <w:p>
      <w:pPr>
        <w:pStyle w:val="Normal"/>
        <w:widowControl w:val="false"/>
        <w:autoSpaceDE w:val="false"/>
        <w:jc w:val="both"/>
        <w:rPr>
          <w:sz w:val="20"/>
          <w:szCs w:val="20"/>
        </w:rPr>
      </w:pPr>
      <w:r>
        <w:rPr>
          <w:sz w:val="20"/>
          <w:szCs w:val="20"/>
        </w:rPr>
        <w:t>Клубок медленно шевелился. Все лягушки еле-еле двигали лапами. А время от времени те, что попали в верхний ряд, пытались протиснуться в центр клубка или забраться под него. Изредка какая-нибудь лягушка по</w:t>
        <w:softHyphen/>
        <w:t>кидала честную компанию. Десять, а то и тридцать ми</w:t>
        <w:softHyphen/>
        <w:t>нут стояла она в воде почти вертикально, высунув на</w:t>
        <w:softHyphen/>
        <w:t>ружу глаза и ноздри, а потом, нырнув, заползала снова в кучу-малу.</w:t>
      </w:r>
    </w:p>
    <w:p>
      <w:pPr>
        <w:pStyle w:val="Normal"/>
        <w:widowControl w:val="false"/>
        <w:autoSpaceDE w:val="false"/>
        <w:jc w:val="both"/>
        <w:rPr>
          <w:sz w:val="20"/>
          <w:szCs w:val="20"/>
        </w:rPr>
      </w:pPr>
      <w:r>
        <w:rPr>
          <w:sz w:val="20"/>
          <w:szCs w:val="20"/>
        </w:rPr>
        <w:t>Если вдруг к полынье подходил враг, лягушки бро</w:t>
        <w:softHyphen/>
        <w:t>сались врассыпную и скрывались подо льдом. Но едва он исчезал — снова на прежнем месте вертелся не</w:t>
        <w:softHyphen/>
        <w:t>обычный клубок.</w:t>
      </w:r>
    </w:p>
    <w:p>
      <w:pPr>
        <w:pStyle w:val="Normal"/>
        <w:widowControl w:val="false"/>
        <w:autoSpaceDE w:val="false"/>
        <w:jc w:val="both"/>
        <w:rPr/>
      </w:pPr>
      <w:r>
        <w:rPr>
          <w:sz w:val="20"/>
          <w:szCs w:val="20"/>
        </w:rPr>
        <w:t>Зима — серьезное испытание для амфибий. Поэтому еще осенью они выходят из игры: вести изнурительную борьбу за то, чтобы в холода быть в форме, амфибиям не по силам. И как только станет прохладно, многие покидают места, где жили летом, начинают подыски</w:t>
        <w:softHyphen/>
        <w:t>вать, где спастись от предстоящих морозов. Амфибии забираются под пни и в корни деревьев, под большие ку</w:t>
        <w:softHyphen/>
        <w:t>чи хвороста, под толстый слой лесной подстилки. На</w:t>
        <w:softHyphen/>
        <w:t>дежные зимние квартиры — глубокие ходы кротов, норы грызунов. В тесноте не в обиде. В одной норе серой по</w:t>
        <w:softHyphen/>
        <w:t>левки могут собраться двадцать пять краснобрюхих жерлянок, три прудовые лягушки, семь обыкновенных тритонов. Озерные лягушки Калмыкии забираются в норы полуденных песчанок, однако чаще зимуют они в обычных водоемах и в прибрежных водах Каспийского моря.</w:t>
      </w:r>
    </w:p>
    <w:p>
      <w:pPr>
        <w:pStyle w:val="Normal"/>
        <w:widowControl w:val="false"/>
        <w:autoSpaceDE w:val="false"/>
        <w:jc w:val="both"/>
        <w:rPr>
          <w:sz w:val="20"/>
          <w:szCs w:val="20"/>
        </w:rPr>
      </w:pPr>
      <w:r>
        <w:rPr>
          <w:sz w:val="20"/>
          <w:szCs w:val="20"/>
        </w:rPr>
        <w:t>Состояние, в котором пребывают амфибии зимой, называют спячкой или оцепенением. Известный эколог и специалист по спячке животных Николай Иванович Калабухов эти понятия не разграничивает. Не менее известный физиолог Абрам Донович Слоним считает, что зимняя спячка для амфибий — это пора, когда пол</w:t>
        <w:softHyphen/>
        <w:t>ностью подавлены всякие проявления жизнедеятель</w:t>
        <w:softHyphen/>
        <w:t>ности. Но вот зеленые жабы Киргизии. Те, что обитают в низинах, заползают осенью сразу по нескольку штук в какое-либо жилище грызуна. Там они роют сами себе норки, укрываются землей, песком. Температура их тела снижается до семи градусов, они засыпают, сидят, за</w:t>
        <w:softHyphen/>
        <w:t>стыв на месте. Безучастны ко всему зимующие на суше малоазиатские лягушки Кабардино-Балкарии. Однако зеленые жабы Киргизии, которые живут в горах и про</w:t>
        <w:softHyphen/>
        <w:t>водят холодное время года в родниках, как и травяные лягушки Подмосковья, вполне жизнедеятельны. Они не забывают даже о хлебе насущном: ловят дождевых чер</w:t>
        <w:softHyphen/>
        <w:t>вей и других беспозвоночных. А малоазиатские лягуш</w:t>
        <w:softHyphen/>
        <w:t>ки, у которых есть возможность переждать зиму в во</w:t>
        <w:softHyphen/>
        <w:t>доеме, настолько предусмотрительны, что уже в октябре начинают готовиться к весне. Благо самки рядом, и сам</w:t>
        <w:softHyphen/>
        <w:t>цы разбирают их, не остается ни одной свободной. Температура воды — три-четыре градуса, а малоазиатские лягушки плавают парами, самцы крепко держат самок и дожидаются часа, когда можно будет снова отпра</w:t>
        <w:softHyphen/>
        <w:t>виться в путешествие, продлить свой род.</w:t>
      </w:r>
    </w:p>
    <w:p>
      <w:pPr>
        <w:pStyle w:val="Normal"/>
        <w:widowControl w:val="false"/>
        <w:autoSpaceDE w:val="false"/>
        <w:jc w:val="both"/>
        <w:rPr/>
      </w:pPr>
      <w:r>
        <w:rPr>
          <w:sz w:val="20"/>
          <w:szCs w:val="20"/>
        </w:rPr>
        <w:t>И вот час пробил. Травяные лягушки одолевают за день около километра. Максимальная скорость, с какой могут прыгать весной азиатские серые жабы Дальне Востока,— семьдесят метров в час,  минимальная — полметра в час. Жерлянки проходят за сутки сорок метров.</w:t>
      </w:r>
    </w:p>
    <w:p>
      <w:pPr>
        <w:pStyle w:val="Normal"/>
        <w:widowControl w:val="false"/>
        <w:autoSpaceDE w:val="false"/>
        <w:jc w:val="both"/>
        <w:rPr>
          <w:sz w:val="20"/>
          <w:szCs w:val="20"/>
        </w:rPr>
      </w:pPr>
      <w:r>
        <w:rPr>
          <w:sz w:val="20"/>
          <w:szCs w:val="20"/>
        </w:rPr>
        <w:t>Жизнь амфибий все еще полна тайн. Из весны в вес</w:t>
        <w:softHyphen/>
        <w:t>ну возвращаются они в один и тот же водоем, туда, где родились, или, как считают некоторые, туда, где впервые отложили икру. С необыкновенным упорством, медлен</w:t>
        <w:softHyphen/>
        <w:t>но, но приближаются они к цели. Сотни метров, кило</w:t>
        <w:softHyphen/>
        <w:t>метр с небольшим, несколько километров оставляют каждую весну позади себя амфибии. Серые жабы при</w:t>
        <w:softHyphen/>
        <w:t>ходят в водоем с девятикилометрового расстояния. Отложат икру — опять в путь, теперь надо добраться до своих охотничьих владений, а они находятся неблизко: в шести километрах. Удивительно не только стремле</w:t>
        <w:softHyphen/>
        <w:t>ние попасть в определенный водоем. Точность ориентации тоже может произвести впечатление. Королевские квак</w:t>
        <w:softHyphen/>
        <w:t>ши, закончив путешествие, обосновываются в пруду не дальше десяти метров от своего старого, прошлогоднего участка акватории. Безлегочные саламандры десмогнатус охрофеус, живущие в США, когда настает пора отложить икру, возвращается к ручью и занимают место, что и в предыдущем году. Ошибка, которую до</w:t>
        <w:softHyphen/>
        <w:t>пускают саламандры, совсем мизерная: десять санти</w:t>
        <w:softHyphen/>
        <w:t>метров.</w:t>
      </w:r>
    </w:p>
    <w:p>
      <w:pPr>
        <w:pStyle w:val="Normal"/>
        <w:widowControl w:val="false"/>
        <w:autoSpaceDE w:val="false"/>
        <w:jc w:val="both"/>
        <w:rPr>
          <w:sz w:val="20"/>
          <w:szCs w:val="20"/>
        </w:rPr>
      </w:pPr>
      <w:r>
        <w:rPr>
          <w:sz w:val="20"/>
          <w:szCs w:val="20"/>
        </w:rPr>
        <w:t>Но что заставляет амфибий путешествовать? Как удается им найти свои водоемы? Эти вопросы возникли десятилетия назад. Одна из «теорий» нашла такое объ</w:t>
        <w:softHyphen/>
        <w:t>яснение: «сама природа» лягушек и жаб вынуждает их стремиться вниз. Лягушки и жабы спускаются под уклон и волей-неволей попадают в пруд. Всерьез об этой «те</w:t>
        <w:softHyphen/>
        <w:t>ории» говорить вряд ли стоит, а если говорить, то еще во время своего возникновения она не могла дать ответа на такой вопрос: «Почему лягушки идут из низин к озерам, расположенным на возвышенностях?»</w:t>
      </w:r>
    </w:p>
    <w:p>
      <w:pPr>
        <w:pStyle w:val="Normal"/>
        <w:widowControl w:val="false"/>
        <w:autoSpaceDE w:val="false"/>
        <w:jc w:val="both"/>
        <w:rPr>
          <w:sz w:val="20"/>
          <w:szCs w:val="20"/>
        </w:rPr>
      </w:pPr>
      <w:r>
        <w:rPr>
          <w:sz w:val="20"/>
          <w:szCs w:val="20"/>
        </w:rPr>
        <w:t>Из второй «теории», не менее несостоятельной, сле</w:t>
        <w:softHyphen/>
        <w:t>довало, что амфибиями движет желание оказаться в во</w:t>
        <w:softHyphen/>
        <w:t>де. Противники ее выдвигали доводы: почему тогда ам</w:t>
        <w:softHyphen/>
        <w:t>фибии прыгают не вообще к озеру, а к конкретному, почему прыгают к этому озеру под дождем? Почему древесные лягушки появляются у пруда, засыпанного землей? Почему жабы приходят к месту, где было их родное болото, а теперь рядом проходит шоссе и не осталось никаких примет, по которым можно было бы ориентироваться?</w:t>
      </w:r>
    </w:p>
    <w:p>
      <w:pPr>
        <w:pStyle w:val="Normal"/>
        <w:widowControl w:val="false"/>
        <w:autoSpaceDE w:val="false"/>
        <w:jc w:val="both"/>
        <w:rPr>
          <w:sz w:val="20"/>
          <w:szCs w:val="20"/>
        </w:rPr>
      </w:pPr>
      <w:r>
        <w:rPr>
          <w:sz w:val="20"/>
          <w:szCs w:val="20"/>
        </w:rPr>
        <w:t>Третья точка зрения: крики и свадебный шум в во</w:t>
        <w:softHyphen/>
        <w:t>доемах привлекают амфибий. Но и тут возражающих было достаточно. Есть виды, которые не издают никаких звуков, и они приближаются к водоемам в полной тишине. Другой аргумент — отчего, когда из пруда донося</w:t>
        <w:softHyphen/>
        <w:t>тся громкие крики, число прибывающих в него не уве</w:t>
        <w:softHyphen/>
        <w:t>личивается?</w:t>
      </w:r>
    </w:p>
    <w:p>
      <w:pPr>
        <w:pStyle w:val="Normal"/>
        <w:widowControl w:val="false"/>
        <w:autoSpaceDE w:val="false"/>
        <w:jc w:val="both"/>
        <w:rPr>
          <w:sz w:val="20"/>
          <w:szCs w:val="20"/>
        </w:rPr>
      </w:pPr>
      <w:r>
        <w:rPr>
          <w:sz w:val="20"/>
          <w:szCs w:val="20"/>
        </w:rPr>
        <w:t>Некоторые ученые вообще сомневались, что амфи</w:t>
        <w:softHyphen/>
        <w:t>бии идут к конкретным водоемам. Они считали, что «направленные миграции, по сути, отсутствуют, а ре</w:t>
        <w:softHyphen/>
        <w:t>ально имеются случайные блуждания, вызванные температурой». Однако связь между датой миграции и тем</w:t>
        <w:softHyphen/>
        <w:t>пературой дня найти не удавалось.</w:t>
      </w:r>
    </w:p>
    <w:p>
      <w:pPr>
        <w:pStyle w:val="Normal"/>
        <w:widowControl w:val="false"/>
        <w:autoSpaceDE w:val="false"/>
        <w:jc w:val="both"/>
        <w:rPr>
          <w:sz w:val="20"/>
          <w:szCs w:val="20"/>
        </w:rPr>
      </w:pPr>
      <w:r>
        <w:rPr>
          <w:sz w:val="20"/>
          <w:szCs w:val="20"/>
        </w:rPr>
        <w:t>В 1935 году английский ученый Р. Сэвэдж высказал гипотезу, суть которой сводилась к следующему. Каждый пруд имеет свой запах. Запах этот создают водо</w:t>
        <w:softHyphen/>
        <w:t>росли и те растения, которые окружают пруд. Разыски</w:t>
        <w:softHyphen/>
        <w:t>вая водоем, амфибии определяют, где он находится, по запаху. Но опять возникли вопросы: как нашли свой пруд древесные лягушки? Ведь он полностью был засы</w:t>
        <w:softHyphen/>
        <w:t>пан землей. Как нашли свое болото жабы? Ведь вместо него уже шоссе.</w:t>
      </w:r>
    </w:p>
    <w:p>
      <w:pPr>
        <w:pStyle w:val="Normal"/>
        <w:widowControl w:val="false"/>
        <w:autoSpaceDE w:val="false"/>
        <w:jc w:val="both"/>
        <w:rPr>
          <w:sz w:val="20"/>
          <w:szCs w:val="20"/>
        </w:rPr>
      </w:pPr>
      <w:r>
        <w:rPr>
          <w:sz w:val="20"/>
          <w:szCs w:val="20"/>
        </w:rPr>
        <w:t>Амфибии сильно привязаны не только к водоемам, где они откладывают икру.</w:t>
      </w:r>
    </w:p>
    <w:p>
      <w:pPr>
        <w:pStyle w:val="Normal"/>
        <w:widowControl w:val="false"/>
        <w:autoSpaceDE w:val="false"/>
        <w:jc w:val="both"/>
        <w:rPr>
          <w:sz w:val="20"/>
          <w:szCs w:val="20"/>
        </w:rPr>
      </w:pPr>
      <w:r>
        <w:rPr>
          <w:sz w:val="20"/>
          <w:szCs w:val="20"/>
        </w:rPr>
        <w:t>Прудовые лягушки могут приходить в один ручей на зимнюю спячку несколько лет кряду. Травяные лягушки охотятся летом на одном и том же участке из года в год. Возвращаются на свои места после сезона размножения лягушки-быки.</w:t>
      </w:r>
    </w:p>
    <w:p>
      <w:pPr>
        <w:pStyle w:val="Normal"/>
        <w:widowControl w:val="false"/>
        <w:autoSpaceDE w:val="false"/>
        <w:jc w:val="both"/>
        <w:rPr>
          <w:sz w:val="20"/>
          <w:szCs w:val="20"/>
        </w:rPr>
      </w:pPr>
      <w:r>
        <w:rPr>
          <w:sz w:val="20"/>
          <w:szCs w:val="20"/>
        </w:rPr>
        <w:t>Обыкновенные тритоны не менее постоянны. Живя на суше, они несколько недель и даже несколько месяцев пользуются одними и теми же укрытиями, прячутся под камнем или поблизости от него год, а то и два года.</w:t>
      </w:r>
    </w:p>
    <w:p>
      <w:pPr>
        <w:pStyle w:val="Normal"/>
        <w:widowControl w:val="false"/>
        <w:autoSpaceDE w:val="false"/>
        <w:jc w:val="both"/>
        <w:rPr>
          <w:sz w:val="20"/>
          <w:szCs w:val="20"/>
        </w:rPr>
      </w:pPr>
      <w:r>
        <w:rPr>
          <w:sz w:val="20"/>
          <w:szCs w:val="20"/>
        </w:rPr>
        <w:t>Когда у пепельных саламандр жизнь идет своим чере</w:t>
        <w:softHyphen/>
        <w:t>дом, они крайне медлительны. Расстояние, пройденное ими за сутки даже после дождя,— всего-навсего сан</w:t>
        <w:softHyphen/>
        <w:t>тиметров сорок. Однако если саламандр унести в какую-либо сторону из центра владения на семь с половиной, на пятнадцать или на тридцать метров, почти все вернутся домой за двадцать четыре часа и будут двигаться к цели прямолинейно. Обратный путь к дому находит большинство обыкновенных тритонов, большинство всех амфибий.</w:t>
      </w:r>
    </w:p>
    <w:p>
      <w:pPr>
        <w:pStyle w:val="Normal"/>
        <w:widowControl w:val="false"/>
        <w:autoSpaceDE w:val="false"/>
        <w:jc w:val="both"/>
        <w:rPr>
          <w:sz w:val="20"/>
          <w:szCs w:val="20"/>
        </w:rPr>
      </w:pPr>
      <w:r>
        <w:rPr>
          <w:sz w:val="20"/>
          <w:szCs w:val="20"/>
        </w:rPr>
        <w:t>Лягушки приходят к пруду, если выпустить их в лесу, если предоставить им свободу в поле, а оно для них, маленьких, фактически лес. Причем они могут не пойти через поле, а будут прыгать по шоссе, потому что так быстрее придут к родному водоему.</w:t>
      </w:r>
    </w:p>
    <w:p>
      <w:pPr>
        <w:pStyle w:val="Normal"/>
        <w:widowControl w:val="false"/>
        <w:autoSpaceDE w:val="false"/>
        <w:jc w:val="both"/>
        <w:rPr>
          <w:sz w:val="20"/>
          <w:szCs w:val="20"/>
        </w:rPr>
      </w:pPr>
      <w:r>
        <w:rPr>
          <w:sz w:val="20"/>
          <w:szCs w:val="20"/>
        </w:rPr>
        <w:t>Как же находят амфибии путь к дому? Как же нахо</w:t>
        <w:softHyphen/>
        <w:t>дят они свои водоемы весной?</w:t>
      </w:r>
    </w:p>
    <w:p>
      <w:pPr>
        <w:pStyle w:val="Normal"/>
        <w:widowControl w:val="false"/>
        <w:autoSpaceDE w:val="false"/>
        <w:jc w:val="both"/>
        <w:rPr>
          <w:sz w:val="20"/>
          <w:szCs w:val="20"/>
        </w:rPr>
      </w:pPr>
      <w:r>
        <w:rPr>
          <w:sz w:val="20"/>
          <w:szCs w:val="20"/>
        </w:rPr>
        <w:t>По сей день нет ничего более загадочного в пове</w:t>
        <w:softHyphen/>
        <w:t>дении животных, чем их способность великолепно ориентироваться в незнакомой местности, отыскивать доро</w:t>
        <w:softHyphen/>
        <w:t>гу к местам размножения, к зимовкам, возвращаться к себе домой. Полярная крачка воспитывает птенцов в Арктике, а зиму проводит в Антарктиде. Голубь приле</w:t>
        <w:softHyphen/>
        <w:t>тает к голубятне с тысячекилометрового расстояния за день. Кот, увезенный за сто семьдесят километров от дома на самолете, грязный, отощавший, с израненными лапами, но является через одиннадцать дней туда, где жил.</w:t>
      </w:r>
    </w:p>
    <w:p>
      <w:pPr>
        <w:pStyle w:val="Normal"/>
        <w:widowControl w:val="false"/>
        <w:autoSpaceDE w:val="false"/>
        <w:jc w:val="both"/>
        <w:rPr>
          <w:sz w:val="20"/>
          <w:szCs w:val="20"/>
        </w:rPr>
      </w:pPr>
      <w:r>
        <w:rPr>
          <w:sz w:val="20"/>
          <w:szCs w:val="20"/>
        </w:rPr>
        <w:t>Амфибии ни по своей воле, ни по чужой не отправ</w:t>
        <w:softHyphen/>
        <w:t>ляются в столь далекие путешествия, однако и те расстояния, которые они преодолевают, учитывая их способ передвижения и холоднокровность, внушительны. До разгадки их поведения еще далеко, но сейчас уже ясно: никакая одна гипотеза не может объяснить, как ведут се</w:t>
        <w:softHyphen/>
        <w:t>бя, ориентируясь на местности, все амфибии сразу. То, что подходит для одних, может не подойти для других, даже два вида жаб учитывают разное. Не оправдалось и предположение, что у каждого вида существует один-единственный ориентир. Амфибии, которым надо найти дорогу в родные места, используют все указатели, какие только способны воспринять их органы чувств.</w:t>
      </w:r>
    </w:p>
    <w:p>
      <w:pPr>
        <w:pStyle w:val="Normal"/>
        <w:widowControl w:val="false"/>
        <w:autoSpaceDE w:val="false"/>
        <w:jc w:val="both"/>
        <w:rPr>
          <w:sz w:val="20"/>
          <w:szCs w:val="20"/>
        </w:rPr>
      </w:pPr>
      <w:r>
        <w:rPr>
          <w:sz w:val="20"/>
          <w:szCs w:val="20"/>
        </w:rPr>
        <w:t>Оказавшись недалеко от дома и выбирая направле</w:t>
        <w:softHyphen/>
        <w:t>ние к нему, амфибии, не мудрствуя лукаво, полагаются на зрение и на свою память. Зная какие-либо заметные особенности той местности, где живут они, зеленые лягушки Северной Америки при всем желании заблудить</w:t>
        <w:softHyphen/>
        <w:t>ся никак не могут. Трафаретов у них не существует. «Дорожные столбы» и «зарубки» у каждой свои, у каж</w:t>
        <w:softHyphen/>
        <w:t>дой своя логика выбора пути.</w:t>
      </w:r>
    </w:p>
    <w:p>
      <w:pPr>
        <w:pStyle w:val="Normal"/>
        <w:widowControl w:val="false"/>
        <w:autoSpaceDE w:val="false"/>
        <w:jc w:val="both"/>
        <w:rPr/>
      </w:pPr>
      <w:r>
        <w:rPr>
          <w:sz w:val="20"/>
          <w:szCs w:val="20"/>
        </w:rPr>
        <w:t>Огненные саламандры обращают внимание на все, что находится над ними. От их взгляда не ускользнут никакие мелкие детали. Чтобы убедиться, что сала</w:t>
        <w:softHyphen/>
        <w:t>мандрам ориентироваться на местности помогает зре</w:t>
        <w:softHyphen/>
        <w:t>ние, был проведен эксперимент. Саламандрам отдали в личное пользование домики, перед входом в которые нарисовали узоры. Все эти узоры состояли из черно-белых полос, но шли они в разных направлениях. Когда саламандры пожили в домиках пять дней, им закрыли ноздри и выпустили в центре арены. Саламандры уверенно пошли к своим жилищам. Но вот рисунки над вхо</w:t>
        <w:softHyphen/>
        <w:t>дами исчезли — и саламандры были в полной растерян</w:t>
        <w:softHyphen/>
        <w:t>ности.</w:t>
      </w:r>
    </w:p>
    <w:p>
      <w:pPr>
        <w:pStyle w:val="Normal"/>
        <w:widowControl w:val="false"/>
        <w:autoSpaceDE w:val="false"/>
        <w:jc w:val="both"/>
        <w:rPr>
          <w:sz w:val="20"/>
          <w:szCs w:val="20"/>
        </w:rPr>
      </w:pPr>
      <w:r>
        <w:rPr>
          <w:sz w:val="20"/>
          <w:szCs w:val="20"/>
        </w:rPr>
        <w:t>Огненные саламандры, которых забирали из соб</w:t>
        <w:softHyphen/>
        <w:t>ственных убежищ, где они отдыхают днем, и уносили на сто метров от их домов в хорошо знакомой местности, легко находили обратный путь по известным им приметам.</w:t>
      </w:r>
    </w:p>
    <w:p>
      <w:pPr>
        <w:pStyle w:val="Normal"/>
        <w:widowControl w:val="false"/>
        <w:autoSpaceDE w:val="false"/>
        <w:jc w:val="both"/>
        <w:rPr>
          <w:sz w:val="20"/>
          <w:szCs w:val="20"/>
        </w:rPr>
      </w:pPr>
      <w:r>
        <w:rPr>
          <w:sz w:val="20"/>
          <w:szCs w:val="20"/>
        </w:rPr>
        <w:t>А пятнистая амбистома, которая собралась отло</w:t>
        <w:softHyphen/>
        <w:t>жить икру, отправившись в путь, определяет, где расположен водоем, по крикам сидящих там лягушек.</w:t>
      </w:r>
    </w:p>
    <w:p>
      <w:pPr>
        <w:pStyle w:val="Normal"/>
        <w:widowControl w:val="false"/>
        <w:autoSpaceDE w:val="false"/>
        <w:jc w:val="both"/>
        <w:rPr>
          <w:sz w:val="20"/>
          <w:szCs w:val="20"/>
        </w:rPr>
      </w:pPr>
      <w:r>
        <w:rPr>
          <w:sz w:val="20"/>
          <w:szCs w:val="20"/>
        </w:rPr>
        <w:t>Громкоголосые рулады, которые выводят весной бесхвостые амфибии, помогают ориентироваться и им самим. На этот звуковой маяк идут западные жабы, жабы Фаулера, квакши, лопатоноги. Запоют хором травяные лягушки — направятся к ним соплеменники. Но, как и считал Сэвэдж, запах водоема для них не менее важен. Травяные лягушки, выпущенные недалеко от родного водоема, идут к нему, минуя пруд, где испол</w:t>
        <w:softHyphen/>
        <w:t>няют серенады тоже травяные лягушки.</w:t>
      </w:r>
    </w:p>
    <w:p>
      <w:pPr>
        <w:pStyle w:val="Normal"/>
        <w:widowControl w:val="false"/>
        <w:autoSpaceDE w:val="false"/>
        <w:jc w:val="both"/>
        <w:rPr>
          <w:sz w:val="20"/>
          <w:szCs w:val="20"/>
        </w:rPr>
      </w:pPr>
      <w:r>
        <w:rPr>
          <w:sz w:val="20"/>
          <w:szCs w:val="20"/>
        </w:rPr>
        <w:t>В незнакомой обстановке обнаруживает по запаху свое убежище под камнями европейский протей. Протей найдет его и тогда, когда его поймают и, продер</w:t>
        <w:softHyphen/>
        <w:t>жав целых пять дней в другом месте, выпустят об</w:t>
        <w:softHyphen/>
        <w:t>ратно.</w:t>
      </w:r>
    </w:p>
    <w:p>
      <w:pPr>
        <w:pStyle w:val="Normal"/>
        <w:widowControl w:val="false"/>
        <w:autoSpaceDE w:val="false"/>
        <w:jc w:val="both"/>
        <w:rPr>
          <w:sz w:val="20"/>
          <w:szCs w:val="20"/>
        </w:rPr>
      </w:pPr>
      <w:r>
        <w:rPr>
          <w:sz w:val="20"/>
          <w:szCs w:val="20"/>
        </w:rPr>
        <w:t>Летом 1965 года Борис Дмитриевич Васильев, ис</w:t>
        <w:softHyphen/>
        <w:t>следователь из Московского университета, начал серию опытов: он хотел выяснить, что помогает ориентировать</w:t>
        <w:softHyphen/>
        <w:t>ся прудовым лягушкам. Это были первые эксперименты в нашей стране. Борис Дмитриевич выпускал лягушек в одиночку и группами, выпускал их с самых разных рассто</w:t>
        <w:softHyphen/>
        <w:t>яний, но не дальше трехсот метров от пруда, выпускал их с разных направлений, в разное время суток. Однако почти все лягушки вскоре были дома. Главную инфор</w:t>
        <w:softHyphen/>
        <w:t>мацию им поставлял нос.</w:t>
      </w:r>
    </w:p>
    <w:p>
      <w:pPr>
        <w:pStyle w:val="Normal"/>
        <w:widowControl w:val="false"/>
        <w:autoSpaceDE w:val="false"/>
        <w:jc w:val="both"/>
        <w:rPr>
          <w:sz w:val="20"/>
          <w:szCs w:val="20"/>
        </w:rPr>
      </w:pPr>
      <w:r>
        <w:rPr>
          <w:sz w:val="20"/>
          <w:szCs w:val="20"/>
        </w:rPr>
        <w:t>Желтобрюхие жерлянки, которые поселились в окре</w:t>
        <w:softHyphen/>
        <w:t>стностях Ужгорода, однажды оказались в двух километрах от места своего жительства: на пустыре с тремя лужами. Невдалеке от этих луж и дали свободу жерлян</w:t>
        <w:softHyphen/>
        <w:t>кам, а на пути к лужам, но в стороне от них выкопали ямы и опустили туда ведра с водой и растениями из их родного водоема. Большинство жерлянок через полчаса или почти через час пришли к ведрам.</w:t>
      </w:r>
    </w:p>
    <w:p>
      <w:pPr>
        <w:pStyle w:val="Normal"/>
        <w:widowControl w:val="false"/>
        <w:autoSpaceDE w:val="false"/>
        <w:jc w:val="both"/>
        <w:rPr/>
      </w:pPr>
      <w:r>
        <w:rPr>
          <w:sz w:val="20"/>
          <w:szCs w:val="20"/>
        </w:rPr>
        <w:t>Жерлянкам пришлось прыгать до ведер семьдесят метров. А американские тритоны тариха ривулярис бы</w:t>
        <w:softHyphen/>
        <w:t>ли перенесены из реки, к берегам которой они всегда приходили, почти на пять километров. Из тысячи тритонов восемнадцать вернулись на третий год домой. На их пути был горный хребет. Это не остановило тритонов они перебрались через него. Но что вело их вперед? Запах? Поверить в это трудно. Однако они возвращаются домой и с восьмикилометрового расстояния при условии, что нос их работоспособен.</w:t>
      </w:r>
    </w:p>
    <w:p>
      <w:pPr>
        <w:pStyle w:val="Normal"/>
        <w:widowControl w:val="false"/>
        <w:autoSpaceDE w:val="false"/>
        <w:jc w:val="both"/>
        <w:rPr>
          <w:sz w:val="20"/>
          <w:szCs w:val="20"/>
        </w:rPr>
      </w:pPr>
      <w:r>
        <w:rPr>
          <w:sz w:val="20"/>
          <w:szCs w:val="20"/>
        </w:rPr>
        <w:t>По запаху находят водоем американские жабы. Од</w:t>
        <w:softHyphen/>
        <w:t>нако запах не единственный для них указатель.</w:t>
      </w:r>
    </w:p>
    <w:p>
      <w:pPr>
        <w:pStyle w:val="Normal"/>
        <w:widowControl w:val="false"/>
        <w:autoSpaceDE w:val="false"/>
        <w:jc w:val="both"/>
        <w:rPr>
          <w:sz w:val="20"/>
          <w:szCs w:val="20"/>
        </w:rPr>
      </w:pPr>
      <w:r>
        <w:rPr>
          <w:sz w:val="20"/>
          <w:szCs w:val="20"/>
        </w:rPr>
        <w:t>Древние мореплаватели, отправившись странство</w:t>
        <w:softHyphen/>
        <w:t>вать по морям-океанам, ориентировались по небесным светилам. Было бы странно, если бы столь заметные небесные светила, как солнце, луна, звезды, не при</w:t>
        <w:softHyphen/>
        <w:t>влекли внимания животных.</w:t>
      </w:r>
    </w:p>
    <w:p>
      <w:pPr>
        <w:pStyle w:val="Normal"/>
        <w:widowControl w:val="false"/>
        <w:autoSpaceDE w:val="false"/>
        <w:jc w:val="both"/>
        <w:rPr>
          <w:sz w:val="20"/>
          <w:szCs w:val="20"/>
        </w:rPr>
      </w:pPr>
      <w:r>
        <w:rPr>
          <w:sz w:val="20"/>
          <w:szCs w:val="20"/>
        </w:rPr>
        <w:t>В 1949 году немецкий ученый Густав Крамер и его ученики установили, что голубей, сидящих в круглых клетках, можно научить подходить к кормушке, располо</w:t>
        <w:softHyphen/>
        <w:t>женной в северо-западном или любом другом направ</w:t>
        <w:softHyphen/>
        <w:t>лении, даже если клетку поворачивать и если птицы бу</w:t>
        <w:softHyphen/>
        <w:t>дут видеть перед клеткой не то, что прежде. Однако го</w:t>
        <w:softHyphen/>
        <w:t>луби правильно шли к кормушке, лишь когда пред их глазами было солнце. Именно по солнцу птицы опреде</w:t>
        <w:softHyphen/>
        <w:t>ляли направление сторон света.</w:t>
      </w:r>
    </w:p>
    <w:p>
      <w:pPr>
        <w:pStyle w:val="Normal"/>
        <w:widowControl w:val="false"/>
        <w:autoSpaceDE w:val="false"/>
        <w:jc w:val="both"/>
        <w:rPr>
          <w:sz w:val="20"/>
          <w:szCs w:val="20"/>
        </w:rPr>
      </w:pPr>
      <w:r>
        <w:rPr>
          <w:sz w:val="20"/>
          <w:szCs w:val="20"/>
        </w:rPr>
        <w:t>Густав Крамер предложил гипотезу, объясняющую, как птицы ориентируются в незнакомой местности. Этой гипотезы придерживаются сейчас почти все ученые. Согласно ей птицы ведут себя, подобно человеку, ко</w:t>
        <w:softHyphen/>
        <w:t>торый в сходной ситуации пользуется картой и компа</w:t>
        <w:softHyphen/>
        <w:t>сом. С помощью имеющейся у них карты (что собой она представляет, пока не известно) птицы определяют, в каком месте по отношению к дому оказались и в каком направлении надо лететь, чтобы вернуться домой. Узнав это, они находят направление уже по солнцу, которое служит им компасом.</w:t>
      </w:r>
    </w:p>
    <w:p>
      <w:pPr>
        <w:pStyle w:val="Normal"/>
        <w:widowControl w:val="false"/>
        <w:autoSpaceDE w:val="false"/>
        <w:jc w:val="both"/>
        <w:rPr/>
      </w:pPr>
      <w:r>
        <w:rPr>
          <w:sz w:val="20"/>
          <w:szCs w:val="20"/>
        </w:rPr>
        <w:t>Первые доказательства, что амфибии используют небесные светила как компас, были получены в 1965 году. Жабы Фаулера и лопатоноги, которые спешили вес</w:t>
        <w:softHyphen/>
        <w:t>ной к водоему, запоминали новое направление на хор соплеменников и шли по нему, выдерживая заданный азимут.</w:t>
      </w:r>
    </w:p>
    <w:p>
      <w:pPr>
        <w:pStyle w:val="Normal"/>
        <w:widowControl w:val="false"/>
        <w:autoSpaceDE w:val="false"/>
        <w:jc w:val="both"/>
        <w:rPr>
          <w:sz w:val="20"/>
          <w:szCs w:val="20"/>
        </w:rPr>
      </w:pPr>
      <w:r>
        <w:rPr>
          <w:sz w:val="20"/>
          <w:szCs w:val="20"/>
        </w:rPr>
        <w:t>Американские жабы, пойманные в пруду и посажен</w:t>
        <w:softHyphen/>
        <w:t>ные в арену, стены которой высоки и не позволяют углядеть что-либо на земле, всякий раз выбирают направ</w:t>
        <w:softHyphen/>
        <w:t>ление, которое приведет их к берегу пруда. Единствен</w:t>
        <w:softHyphen/>
        <w:t>ный доступный для жаб ориентир — солнце: небо над ареной видно полностью. А головастики жаб выбирают прямо противоположное направление. Их задача — уп</w:t>
        <w:softHyphen/>
        <w:t>лыть поскорее от берега на глубину.</w:t>
      </w:r>
    </w:p>
    <w:p>
      <w:pPr>
        <w:pStyle w:val="Normal"/>
        <w:widowControl w:val="false"/>
        <w:autoSpaceDE w:val="false"/>
        <w:jc w:val="both"/>
        <w:rPr>
          <w:sz w:val="20"/>
          <w:szCs w:val="20"/>
        </w:rPr>
      </w:pPr>
      <w:r>
        <w:rPr>
          <w:sz w:val="20"/>
          <w:szCs w:val="20"/>
        </w:rPr>
        <w:t>Однако солнце, как известно, не стоит на месте. Зем</w:t>
        <w:softHyphen/>
        <w:t>ля вращается вокруг своей оси и полный оборот совершает за двадцать четыре часа. В Северном полушарии солнце всходит на востоке, проходит через юг в полдень и заходит на западе. Средняя скорость его движения — пятнадцать градусов в час. Определять направление сторон света, не учитывая движения солнца над гори</w:t>
        <w:softHyphen/>
        <w:t>зонтом, нельзя. Но в таком случае амфибии должны быть способны измерять время, иметь часы, тогда они смогут внести поправку в направление собственного движения. Часы у амфибий, как и у других животных, есть, они показывают точное время, а ход их зависит от чередования света и темноты в течение суток.</w:t>
      </w:r>
    </w:p>
    <w:p>
      <w:pPr>
        <w:pStyle w:val="Normal"/>
        <w:widowControl w:val="false"/>
        <w:autoSpaceDE w:val="false"/>
        <w:jc w:val="both"/>
        <w:rPr>
          <w:sz w:val="20"/>
          <w:szCs w:val="20"/>
        </w:rPr>
      </w:pPr>
      <w:r>
        <w:rPr>
          <w:sz w:val="20"/>
          <w:szCs w:val="20"/>
        </w:rPr>
        <w:t>Вот этим и воспользовался профессор Корнельского университета Кр. Адлер. Он решил обмануть американских жаб. Адлер создал для жаб необычные условия, предложил им придерживаться иного распорядка дня, перевел их часы вперед и назад на шесть часов.</w:t>
      </w:r>
    </w:p>
    <w:p>
      <w:pPr>
        <w:pStyle w:val="Normal"/>
        <w:widowControl w:val="false"/>
        <w:autoSpaceDE w:val="false"/>
        <w:jc w:val="both"/>
        <w:rPr>
          <w:sz w:val="20"/>
          <w:szCs w:val="20"/>
        </w:rPr>
      </w:pPr>
      <w:r>
        <w:rPr>
          <w:sz w:val="20"/>
          <w:szCs w:val="20"/>
        </w:rPr>
        <w:t>Расчет был простой. Если жабы учитывают время дня, то направление, которое они выберут, должно бу</w:t>
        <w:softHyphen/>
        <w:t>дет сместиться от известного им на девяносто градусов (примерно пятнадцать градусов в час, умноженные на шесть часов). Определяя направление, они должны бу</w:t>
        <w:softHyphen/>
        <w:t>дут допустить ошибку в четверть круга, поскольку их часы на четверть суток отличаются от солнечного вре</w:t>
        <w:softHyphen/>
        <w:t>мени.</w:t>
      </w:r>
    </w:p>
    <w:p>
      <w:pPr>
        <w:pStyle w:val="Normal"/>
        <w:widowControl w:val="false"/>
        <w:autoSpaceDE w:val="false"/>
        <w:jc w:val="both"/>
        <w:rPr/>
      </w:pPr>
      <w:r>
        <w:rPr>
          <w:sz w:val="20"/>
          <w:szCs w:val="20"/>
        </w:rPr>
        <w:t>Прожив несколько дней при иной смене света и тем</w:t>
        <w:softHyphen/>
        <w:t>ноты, амфибии настроились на этот искусственный цикл. И тогда в полдень Адлер выпустил жаб в арену на ули</w:t>
        <w:softHyphen/>
        <w:t>це. Для жаб, у которых часы перевели назад, было шесть часов утра. Жабы знали, что их дом находится на севере. Но в шесть утра солнце должно быть на вос</w:t>
        <w:softHyphen/>
        <w:t>токе, значит, север находится примерно на девяносто градусов левее солнца. Не обращая внимания на то, что солнце в тот момент было на юге, жабы развернулись на девяносто градусов. И избрали путь не на север, а на восток. Жабы, часы которых показывали шесть часов вечера, пошли на запад (чтобы не возникло подозрения, что жабы вели себя так по своей глупости, скажу: птицы, попавшие в подобную ситуацию, ничем не отличаются от жаб).</w:t>
      </w:r>
    </w:p>
    <w:p>
      <w:pPr>
        <w:pStyle w:val="Normal"/>
        <w:widowControl w:val="false"/>
        <w:autoSpaceDE w:val="false"/>
        <w:jc w:val="both"/>
        <w:rPr/>
      </w:pPr>
      <w:r>
        <w:rPr>
          <w:sz w:val="20"/>
          <w:szCs w:val="20"/>
        </w:rPr>
        <w:t>Солнце — надежный ориентир, беда лишь, что на небе оно бывает не всегда. Но при луне и звездах можно идти к водоему не менее уверенно. Поглядывая ночью на эти небесные светила четвертым глазом, не сбивают</w:t>
        <w:softHyphen/>
        <w:t>ся с пути жабы Фаулера. Огненные саламандры, выби</w:t>
        <w:softHyphen/>
        <w:t>рая направление ночью, смотрят на луну. Однако кон</w:t>
        <w:softHyphen/>
        <w:t>чится ночь, наступит день, а солнца все равно нет. Как тогда быть?</w:t>
      </w:r>
    </w:p>
    <w:p>
      <w:pPr>
        <w:pStyle w:val="Normal"/>
        <w:widowControl w:val="false"/>
        <w:autoSpaceDE w:val="false"/>
        <w:jc w:val="both"/>
        <w:rPr>
          <w:sz w:val="20"/>
          <w:szCs w:val="20"/>
        </w:rPr>
      </w:pPr>
      <w:r>
        <w:rPr>
          <w:sz w:val="20"/>
          <w:szCs w:val="20"/>
        </w:rPr>
        <w:t>Что такое свет? Каждый школьник знает, что свет — это волны, которые распространяются необычайно быст</w:t>
        <w:softHyphen/>
        <w:t>ро, и что колебания при этом совершаются по всем на</w:t>
        <w:softHyphen/>
        <w:t>правлениям, перпендикулярно к световому лучу. Но кроме обычного света есть еще и поляризованный: в нем все колебания волн происходят в одной плоскости, но тоже перпендикулярно к лучу.</w:t>
      </w:r>
    </w:p>
    <w:p>
      <w:pPr>
        <w:pStyle w:val="Normal"/>
        <w:widowControl w:val="false"/>
        <w:autoSpaceDE w:val="false"/>
        <w:jc w:val="both"/>
        <w:rPr>
          <w:sz w:val="20"/>
          <w:szCs w:val="20"/>
        </w:rPr>
      </w:pPr>
      <w:r>
        <w:rPr>
          <w:sz w:val="20"/>
          <w:szCs w:val="20"/>
        </w:rPr>
        <w:t>Поляризованный свет — совсем не редкость. Частич</w:t>
        <w:softHyphen/>
        <w:t>но, а иногда и полностью поляризован солнечный свет, отраженный зеркалом, водой в пруду, мокрым асфаль</w:t>
        <w:softHyphen/>
        <w:t>том. Поляризован и свет голубого неба.</w:t>
      </w:r>
    </w:p>
    <w:p>
      <w:pPr>
        <w:pStyle w:val="Normal"/>
        <w:widowControl w:val="false"/>
        <w:autoSpaceDE w:val="false"/>
        <w:jc w:val="both"/>
        <w:rPr/>
      </w:pPr>
      <w:r>
        <w:rPr>
          <w:sz w:val="20"/>
          <w:szCs w:val="20"/>
        </w:rPr>
        <w:t>Для наших глаз нет разницы между обычным и по</w:t>
        <w:softHyphen/>
        <w:t>ляризованным светом. И до 1948 года никто не предполагал, что поляризованный свет могут видеть какие-либо живые существа. Открытие сделал немецкий уче</w:t>
        <w:softHyphen/>
        <w:t>ный Карл фон Фриш. В 1948 году Фриш обнаружил, что пчелы ориентируются правильно и тогда, когда солнце ушло за облака, но виден хотя бы небольшой кусок голубого неба. Свет голубого неба настолько поляризо</w:t>
        <w:softHyphen/>
        <w:t>ван, что по нему легко установить истинное положение солнца.</w:t>
      </w:r>
    </w:p>
    <w:p>
      <w:pPr>
        <w:pStyle w:val="Normal"/>
        <w:widowControl w:val="false"/>
        <w:autoSpaceDE w:val="false"/>
        <w:jc w:val="both"/>
        <w:rPr>
          <w:sz w:val="20"/>
          <w:szCs w:val="20"/>
        </w:rPr>
      </w:pPr>
      <w:r>
        <w:rPr>
          <w:sz w:val="20"/>
          <w:szCs w:val="20"/>
        </w:rPr>
        <w:t>Поляризованный свет видят жуки, пауки, видят его мечехвосты, осьминоги, рыбы, голуби, видят его и амфибии. Но если голуби и пчелы воспринимают по</w:t>
        <w:softHyphen/>
        <w:t>ляризованный свет настоящими глазами, то тигровые амбистомы, которым закрывали головы непрозрачными пластинами, не могут выбрать правильную дорогу. Ам</w:t>
        <w:softHyphen/>
        <w:t>бистомы видят поляризованный свет четвертым глазом. Глаза, расположенные на темени, служат верой-правдой путешествующим лягушкам-быкам.</w:t>
      </w:r>
    </w:p>
    <w:p>
      <w:pPr>
        <w:pStyle w:val="Normal"/>
        <w:widowControl w:val="false"/>
        <w:autoSpaceDE w:val="false"/>
        <w:jc w:val="both"/>
        <w:rPr>
          <w:sz w:val="20"/>
          <w:szCs w:val="20"/>
        </w:rPr>
      </w:pPr>
      <w:r>
        <w:rPr>
          <w:sz w:val="20"/>
          <w:szCs w:val="20"/>
        </w:rPr>
        <w:t>Малышам не хуже взрослых надо хорошо ориенти</w:t>
        <w:softHyphen/>
        <w:t>роваться в любую погоду. Но воспринимают ли они поляризованный свет?</w:t>
      </w:r>
    </w:p>
    <w:p>
      <w:pPr>
        <w:pStyle w:val="Normal"/>
        <w:widowControl w:val="false"/>
        <w:autoSpaceDE w:val="false"/>
        <w:jc w:val="both"/>
        <w:rPr>
          <w:sz w:val="20"/>
          <w:szCs w:val="20"/>
        </w:rPr>
      </w:pPr>
      <w:r>
        <w:rPr>
          <w:sz w:val="20"/>
          <w:szCs w:val="20"/>
        </w:rPr>
        <w:t>Головастики лягушки-быка сначала прошли в ла</w:t>
        <w:softHyphen/>
        <w:t>боратории курс обучения. Сверху на них, перпендикулярно или параллельно к береговой черте, падал поля</w:t>
        <w:softHyphen/>
        <w:t>ризованный свет, искусственно созданный с помощью фильтров. Ориентируясь по нему, головастики должны были запомнить путь к берегу. Но вот берег исчез. Вос</w:t>
        <w:softHyphen/>
        <w:t>пользуются малыши этим . ориентиром? Головастики поплыли туда, где был берег.</w:t>
      </w:r>
    </w:p>
    <w:p>
      <w:pPr>
        <w:pStyle w:val="Normal"/>
        <w:widowControl w:val="false"/>
        <w:autoSpaceDE w:val="false"/>
        <w:jc w:val="both"/>
        <w:rPr/>
      </w:pPr>
      <w:r>
        <w:rPr>
          <w:sz w:val="20"/>
          <w:szCs w:val="20"/>
        </w:rPr>
        <w:t>Оказавшись под открытым ясным небом на закате и восходе солнца, головастики, хотя и не видели самого солнца, не изменили своей привычки. Однако при облач</w:t>
        <w:softHyphen/>
        <w:t>ном небе ориентироваться они не могли.</w:t>
      </w:r>
    </w:p>
    <w:p>
      <w:pPr>
        <w:pStyle w:val="Normal"/>
        <w:widowControl w:val="false"/>
        <w:autoSpaceDE w:val="false"/>
        <w:jc w:val="both"/>
        <w:rPr>
          <w:sz w:val="20"/>
          <w:szCs w:val="20"/>
        </w:rPr>
      </w:pPr>
      <w:r>
        <w:rPr>
          <w:sz w:val="20"/>
          <w:szCs w:val="20"/>
        </w:rPr>
        <w:t>После уроков, которые получили головастики, живя на улице, в лаборатории они выбирали правильное направление, соответствующее времени суток.</w:t>
      </w:r>
    </w:p>
    <w:p>
      <w:pPr>
        <w:pStyle w:val="Normal"/>
        <w:widowControl w:val="false"/>
        <w:autoSpaceDE w:val="false"/>
        <w:jc w:val="both"/>
        <w:rPr>
          <w:sz w:val="20"/>
          <w:szCs w:val="20"/>
        </w:rPr>
      </w:pPr>
      <w:r>
        <w:rPr>
          <w:sz w:val="20"/>
          <w:szCs w:val="20"/>
        </w:rPr>
        <w:t>Поляризованный свет видят головастики и взрослые зеленоватые тритоны. У них, как и у головастиков лягушки-быка, следит за небом четвертый глаз, а насто</w:t>
        <w:softHyphen/>
        <w:t>ящие глаза и третий глаз помогают ему. Именно поэтому, если перестанет работать четвертый глаз, ни го</w:t>
        <w:softHyphen/>
        <w:t>ловастики, ни взрослые не в состоянии определить, какой взять курс.</w:t>
      </w:r>
    </w:p>
    <w:p>
      <w:pPr>
        <w:pStyle w:val="Normal"/>
        <w:widowControl w:val="false"/>
        <w:autoSpaceDE w:val="false"/>
        <w:jc w:val="both"/>
        <w:rPr>
          <w:sz w:val="20"/>
          <w:szCs w:val="20"/>
        </w:rPr>
      </w:pPr>
      <w:r>
        <w:rPr>
          <w:sz w:val="20"/>
          <w:szCs w:val="20"/>
        </w:rPr>
        <w:t>Способность ощущать поляризованный свет дает преимущество амфибиям, которые находятся под водой, амфибиям, которые идут к своим водоемам вечером и утром в сумерки: в это время небесная поляризация максимальна. Наконец, амфибии, которые оказались в лесу, могут вычислить положение солнца по поляризованному свету, когда светило закрыто кронами, но видна хоть часть неба, свободного от туч.</w:t>
      </w:r>
    </w:p>
    <w:p>
      <w:pPr>
        <w:pStyle w:val="Normal"/>
        <w:widowControl w:val="false"/>
        <w:autoSpaceDE w:val="false"/>
        <w:jc w:val="both"/>
        <w:rPr>
          <w:sz w:val="20"/>
          <w:szCs w:val="20"/>
        </w:rPr>
      </w:pPr>
      <w:r>
        <w:rPr>
          <w:sz w:val="20"/>
          <w:szCs w:val="20"/>
        </w:rPr>
        <w:t>Среди всех гипотез, выдвигаемых для того чтобы объяснить, как ориентируются животные на местности, дольше всех считалась ошибочной гипотеза академика Александра Федоровича Миддендорфа. Изучая сроки прилета птиц Сибири, Александр Федорович в 1855 году пришел к мысли: птицы ориентируются по магнитному полю Земли. Теперь уже нет сомнений, что земной маг</w:t>
        <w:softHyphen/>
        <w:t>нетизм — ту силу, которая заставляет стрелку компаса показывать направление на северный магнитный полюс,— должны использовать многие жители нашей пла</w:t>
        <w:softHyphen/>
        <w:t>неты. Животные ощущают магнитное поле и могут его измерять.</w:t>
      </w:r>
    </w:p>
    <w:p>
      <w:pPr>
        <w:pStyle w:val="Normal"/>
        <w:widowControl w:val="false"/>
        <w:autoSpaceDE w:val="false"/>
        <w:jc w:val="both"/>
        <w:rPr/>
      </w:pPr>
      <w:r>
        <w:rPr>
          <w:sz w:val="20"/>
          <w:szCs w:val="20"/>
        </w:rPr>
        <w:t>Ручьевые саламандры часть своей жизни проводят в пещерах, не видя солнца вообще. Нескольких саламандр привезли в лабораторию и стали учить выбирать в темном вытянутом в длину коридорчике отсек, где была больше влажность и лежали кусочки известняка,</w:t>
      </w:r>
      <w:r>
        <w:rPr/>
        <w:t xml:space="preserve"> </w:t>
      </w:r>
      <w:r>
        <w:rPr>
          <w:sz w:val="20"/>
          <w:szCs w:val="20"/>
        </w:rPr>
        <w:t>взятого из их родных пещер. Коридор этот был распо</w:t>
        <w:softHyphen/>
        <w:t>ложен по оси север — юг магнитного поля Земли.</w:t>
      </w:r>
    </w:p>
    <w:p>
      <w:pPr>
        <w:pStyle w:val="Normal"/>
        <w:widowControl w:val="false"/>
        <w:autoSpaceDE w:val="false"/>
        <w:jc w:val="both"/>
        <w:rPr>
          <w:sz w:val="20"/>
          <w:szCs w:val="20"/>
        </w:rPr>
      </w:pPr>
      <w:r>
        <w:rPr>
          <w:sz w:val="20"/>
          <w:szCs w:val="20"/>
        </w:rPr>
        <w:t>Когда саламандры запомнили, в какой стороне нахо</w:t>
        <w:softHyphen/>
        <w:t>дится их «дом», их посадили в центр сооружения, из которого они могли отправиться в путешествие в любом из четырех направлений. Саламандры пошли к своим «домам». А когда ось магнитного поля отклонили на девяносто градусов (включая и выключая ток, создавали искусственное магнитное поле), саламандры изме</w:t>
        <w:softHyphen/>
        <w:t>нили направление.</w:t>
      </w:r>
    </w:p>
    <w:p>
      <w:pPr>
        <w:pStyle w:val="Normal"/>
        <w:widowControl w:val="false"/>
        <w:autoSpaceDE w:val="false"/>
        <w:jc w:val="both"/>
        <w:rPr>
          <w:sz w:val="20"/>
          <w:szCs w:val="20"/>
        </w:rPr>
      </w:pPr>
      <w:r>
        <w:rPr>
          <w:sz w:val="20"/>
          <w:szCs w:val="20"/>
        </w:rPr>
        <w:t>Магнитное поле Земли непостоянно, хотя ежеднев</w:t>
        <w:softHyphen/>
        <w:t>ные вариации и невелики, а мощные магнитные бури редки. Однако если амфибии чувствуют магнитное поле, его колебания должны влиять на их поведение. Так оно оказалось. При небольших отклонениях земного маг</w:t>
        <w:softHyphen/>
        <w:t>нитного поля от нормы ручьевые саламандры хуже на</w:t>
        <w:softHyphen/>
        <w:t>ходят свой «дом». А зеленоватые тритоны, попав в круг</w:t>
        <w:softHyphen/>
        <w:t>лую арену, выбирают правильное направление, если ось магнитного поля вращается в зависимости от роста ге</w:t>
        <w:softHyphen/>
        <w:t>омагнитных потрясений.</w:t>
      </w:r>
    </w:p>
    <w:p>
      <w:pPr>
        <w:pStyle w:val="Normal"/>
        <w:widowControl w:val="false"/>
        <w:autoSpaceDE w:val="false"/>
        <w:jc w:val="both"/>
        <w:rPr/>
      </w:pPr>
      <w:r>
        <w:rPr>
          <w:sz w:val="20"/>
          <w:szCs w:val="20"/>
        </w:rPr>
        <w:t>Недавно высказано предположение: магнитное поле Земли помогает амфибиям не только найти дорогу к дому, но и определить в незнакомой местности, где они сами находятся. Это значит, что амфибии обзавелись не только магнитным компасом, но и магнитной кар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9:16:00Z</dcterms:created>
  <dc:creator>Павел</dc:creator>
  <dc:description/>
  <dc:language>en-US</dc:language>
  <cp:lastModifiedBy>Павел</cp:lastModifiedBy>
  <dcterms:modified xsi:type="dcterms:W3CDTF">2006-05-09T14:01:00Z</dcterms:modified>
  <cp:revision>8</cp:revision>
  <dc:subject/>
  <dc:title/>
</cp:coreProperties>
</file>