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ЗНАКОМЬТЕСЬ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z w:val="22"/>
          <w:szCs w:val="22"/>
        </w:rPr>
        <w:t>ГИГАНТСК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</w:t>
      </w:r>
      <w:r>
        <w:rPr>
          <w:b/>
          <w:bCs/>
          <w:color w:val="000000"/>
          <w:sz w:val="22"/>
          <w:szCs w:val="22"/>
        </w:rPr>
        <w:t>!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</w:rPr>
        <w:t>Соросов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</w:t>
      </w:r>
      <w:r>
        <w:rPr>
          <w:color w:val="000000"/>
        </w:rPr>
        <w:t>. 2001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виз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то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  <w:lang w:val="en-US"/>
        </w:rPr>
        <w:t>pulp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nto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</w:t>
        <w:softHyphen/>
        <w:t>нилах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овыр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ж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урга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ол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яси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денист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</w:t>
        <w:softHyphen/>
        <w:t>ска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вос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</w:t>
        <w:softHyphen/>
        <w:t>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ьди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лох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 неоспор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ам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льш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ире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color w:val="000000"/>
        </w:rPr>
        <w:t>Про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осьминогов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вообще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тряд </w:t>
      </w:r>
      <w:r>
        <w:rPr>
          <w:color w:val="000000"/>
          <w:lang w:val="en-US"/>
        </w:rPr>
        <w:t>Octopoda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о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люсков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Cephalopoda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оллюсков </w:t>
      </w:r>
      <w:r>
        <w:rPr>
          <w:color w:val="000000"/>
        </w:rPr>
        <w:t>(</w:t>
      </w:r>
      <w:r>
        <w:rPr>
          <w:color w:val="000000"/>
          <w:lang w:val="en-US"/>
        </w:rPr>
        <w:t>Mollusca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н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топодиды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ctopodidae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ловищ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анти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дар</w:t>
        <w:softHyphen/>
        <w:t>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-2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0-50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систен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ней 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скулист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н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валь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 поме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б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аритель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елитель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ровид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ен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д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ил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гор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оста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льп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</w:t>
        <w:softHyphen/>
        <w:t>нию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(их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. 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ловищ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кальмарь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дя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г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линноруки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уп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м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rFonts w:cs="Times New Roman"/>
          <w:color w:val="000000"/>
          <w:sz w:val="18"/>
          <w:szCs w:val="18"/>
        </w:rPr>
        <w:t>доб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расы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щер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ая</w:t>
      </w:r>
      <w:r>
        <w:rPr>
          <w:color w:val="000000"/>
          <w:sz w:val="18"/>
          <w:szCs w:val="18"/>
        </w:rPr>
        <w:t xml:space="preserve"> пере</w:t>
      </w:r>
      <w:r>
        <w:rPr>
          <w:rFonts w:cs="Times New Roman"/>
          <w:color w:val="000000"/>
          <w:sz w:val="18"/>
          <w:szCs w:val="18"/>
        </w:rPr>
        <w:t>пон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брел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зонтик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 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и</w:t>
        <w:softHyphen/>
        <w:t>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ышцы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ыбрас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 реакти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ч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еред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</w:t>
        <w:softHyphen/>
        <w:t>щ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ы жизнедеятельност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гаячь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</w:t>
        <w:softHyphen/>
        <w:t>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ю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ю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га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ичне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прозрач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 темны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ем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зн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</w:t>
        <w:softHyphen/>
        <w:t>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адул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чи</w:t>
        <w:softHyphen/>
        <w:t>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ч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Центр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</w:t>
        <w:softHyphen/>
        <w:t>р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л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ловор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верл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</w:t>
        <w:softHyphen/>
        <w:t>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ци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щевари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у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лю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о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уд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ъемис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ш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</w:t>
        <w:softHyphen/>
        <w:t>пола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ьнопо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  <w:softHyphen/>
        <w:t>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ч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а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аков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р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мо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я «взрываются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жд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активном со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аж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ход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 яйце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ш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р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ел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м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на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ще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де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гло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лоточные нер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л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о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з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ужд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гива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щ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ус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н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ранже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с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ичне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иолето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е</w:t>
        <w:softHyphen/>
        <w:t>лен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ер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рамо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ча</w:t>
        <w:softHyphen/>
        <w:t>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ем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но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зч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уги</w:t>
        <w:softHyphen/>
        <w:t>в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у 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х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  <w:softHyphen/>
        <w:t>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ав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К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у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</w:t>
        <w:softHyphen/>
        <w:t>н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е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мотря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б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ошки</w:t>
      </w:r>
      <w:r>
        <w:rPr>
          <w:color w:val="000000"/>
          <w:sz w:val="18"/>
          <w:szCs w:val="18"/>
        </w:rPr>
        <w:t xml:space="preserve">), зато оттенки </w:t>
      </w:r>
      <w:r>
        <w:rPr>
          <w:rFonts w:cs="Times New Roman"/>
          <w:color w:val="000000"/>
          <w:sz w:val="18"/>
          <w:szCs w:val="18"/>
        </w:rPr>
        <w:t>ярк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</w:t>
        <w:softHyphen/>
        <w:t>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изов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ыш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</w:t>
        <w:softHyphen/>
        <w:t>к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юховкусоприкоснов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оня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язание вмес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дят р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особ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г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м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</w:t>
        <w:softHyphen/>
        <w:t>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актн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няни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ав</w:t>
        <w:softHyphen/>
        <w:t>л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хан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б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сяза</w:t>
        <w:softHyphen/>
        <w:t>ни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</w:t>
        <w:softHyphen/>
        <w:t>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топод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г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color w:val="000000"/>
          <w:sz w:val="18"/>
          <w:szCs w:val="18"/>
        </w:rPr>
        <w:t>Про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гигантского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осьминог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игантск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веротихоокеанског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скального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z w:val="18"/>
          <w:szCs w:val="18"/>
        </w:rPr>
        <w:t>осьминога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ти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щеприня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doflein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овременному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Enter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doflein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общеприня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pollyon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ов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а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ос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казано </w:t>
      </w:r>
      <w:r>
        <w:rPr>
          <w:color w:val="000000"/>
          <w:sz w:val="18"/>
          <w:szCs w:val="18"/>
        </w:rPr>
        <w:t xml:space="preserve">(9,11): </w:t>
      </w:r>
      <w:r>
        <w:rPr>
          <w:rFonts w:cs="Times New Roman"/>
          <w:color w:val="000000"/>
          <w:sz w:val="18"/>
          <w:szCs w:val="18"/>
        </w:rPr>
        <w:t>«Цар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[</w:t>
      </w:r>
      <w:r>
        <w:rPr>
          <w:rFonts w:cs="Times New Roman"/>
          <w:color w:val="000000"/>
          <w:sz w:val="18"/>
          <w:szCs w:val="18"/>
        </w:rPr>
        <w:t>желез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ранча</w:t>
      </w:r>
      <w:r>
        <w:rPr>
          <w:color w:val="000000"/>
          <w:sz w:val="18"/>
          <w:szCs w:val="18"/>
        </w:rPr>
        <w:t xml:space="preserve">] </w:t>
      </w:r>
      <w:r>
        <w:rPr>
          <w:rFonts w:cs="Times New Roman"/>
          <w:color w:val="000000"/>
          <w:sz w:val="18"/>
          <w:szCs w:val="18"/>
        </w:rPr>
        <w:t>анг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дн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мя 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еврей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адд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ре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оллион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чан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губитель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рож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ий 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6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-4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50-55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аксим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нес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</w:t>
        <w:softHyphen/>
        <w:t>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ннес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) 3,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ил</w:t>
      </w:r>
      <w:r>
        <w:rPr>
          <w:color w:val="000000"/>
          <w:sz w:val="18"/>
          <w:szCs w:val="18"/>
        </w:rPr>
        <w:t xml:space="preserve"> 58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</w:t>
        <w:softHyphen/>
        <w:t>щ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80-270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веря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1945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арба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СШ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есил</w:t>
      </w:r>
      <w:r>
        <w:rPr>
          <w:color w:val="000000"/>
          <w:sz w:val="18"/>
          <w:szCs w:val="18"/>
        </w:rPr>
        <w:t xml:space="preserve"> 180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хран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дор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жеш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80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ое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ал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</w:t>
        <w:softHyphen/>
        <w:t>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нне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 обыч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20-3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1-2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10-25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неш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дарт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сьминожий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глаз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щуп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г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ябл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мот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 Развиту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ую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ускулатур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рохова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ры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</w:t>
        <w:softHyphen/>
        <w:t>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щин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з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оч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сиков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дя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м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ожков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рупный из </w:t>
      </w:r>
      <w:r>
        <w:rPr>
          <w:rFonts w:cs="Times New Roman"/>
          <w:color w:val="000000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чатки</w:t>
      </w:r>
      <w:r>
        <w:rPr>
          <w:color w:val="000000"/>
          <w:sz w:val="18"/>
          <w:szCs w:val="18"/>
        </w:rPr>
        <w:t xml:space="preserve"> – </w:t>
      </w:r>
      <w:r>
        <w:rPr>
          <w:rFonts w:cs="Times New Roman"/>
          <w:color w:val="000000"/>
          <w:sz w:val="18"/>
          <w:szCs w:val="18"/>
        </w:rPr>
        <w:t>уплощенный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г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шко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 со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к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ражении 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рохова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д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з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страшн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дел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й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</w:t>
        <w:softHyphen/>
        <w:t>хва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ов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ум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-5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 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250-300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 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щ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гза</w:t>
        <w:softHyphen/>
        <w:t>го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ерепонка 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лубо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жи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ну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я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 про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н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ч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а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</w:t>
        <w:softHyphen/>
        <w:t>т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ичным пол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об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ч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очкам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 желоб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 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а 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бы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губител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ичн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рпур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ичн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о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ча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ун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  <w:softHyphen/>
        <w:t>л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зова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ыш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ыш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</w:t>
        <w:softHyphen/>
        <w:t>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аг</w:t>
        <w:softHyphen/>
        <w:t>ров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асок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бразов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чет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</w:t>
        <w:softHyphen/>
        <w:t>ф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ульп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 америк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ы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браза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сих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е 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ым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ес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ки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н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ль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у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color w:val="000000"/>
          <w:sz w:val="18"/>
          <w:szCs w:val="18"/>
        </w:rPr>
        <w:t>Где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с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ним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можно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повстречаться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простра</w:t>
        <w:softHyphen/>
        <w:t>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</w:t>
        <w:softHyphen/>
        <w:t>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лю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бере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мча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</w:t>
        <w:softHyphen/>
        <w:t>ри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и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тли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инимум </w:t>
      </w:r>
      <w:r>
        <w:rPr>
          <w:color w:val="000000"/>
          <w:sz w:val="18"/>
          <w:szCs w:val="18"/>
        </w:rPr>
        <w:t xml:space="preserve">7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ицат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5-18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е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зали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я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ей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ече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очисл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к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00-200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ребователь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иле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алу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ссып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</w:t>
        <w:softHyphen/>
        <w:t>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лу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юб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</w:t>
        <w:softHyphen/>
        <w:t>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ьны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color w:val="000000"/>
          <w:sz w:val="18"/>
          <w:szCs w:val="18"/>
        </w:rPr>
        <w:t>Что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осьминог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умеет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делать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общ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ро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р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</w:t>
        <w:softHyphen/>
        <w:t>ро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з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у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й 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л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щи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идо</w:t>
        <w:softHyphen/>
        <w:t>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рош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зи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по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 уз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озрач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</w:t>
        <w:softHyphen/>
        <w:t>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е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 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</w:t>
        <w:softHyphen/>
        <w:t>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ст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е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жду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я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 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 дн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дер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тот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подметаю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 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пищ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нци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с</w:t>
        <w:softHyphen/>
        <w:t>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руж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усо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е 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и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р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рал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ав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упрежд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</w:t>
        <w:softHyphen/>
        <w:t>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беш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та</w:t>
        <w:softHyphen/>
        <w:t>щ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надежно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</w:t>
        <w:softHyphen/>
        <w:t>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считай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</w:t>
        <w:softHyphen/>
        <w:t>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их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ающе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бир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 простор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щ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над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п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ут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бир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орщ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к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тшель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з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ич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2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 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ы охотнич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 находи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о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ме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принци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вустворчатыми </w:t>
      </w:r>
      <w:r>
        <w:rPr>
          <w:rFonts w:cs="Times New Roman"/>
          <w:color w:val="000000"/>
        </w:rPr>
        <w:t>моллюс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т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аб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вет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ыб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мб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</w:t>
      </w:r>
      <w:r>
        <w:rPr>
          <w:color w:val="000000"/>
        </w:rPr>
        <w:t xml:space="preserve">.)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локож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зевав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  <w:softHyphen/>
        <w:t>хвати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обы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щ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дов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шар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подвиж</w:t>
        <w:softHyphen/>
        <w:t>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люс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у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ра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ветк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кра</w:t>
        <w:softHyphen/>
        <w:t>д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шк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катица</w:t>
      </w:r>
      <w:r>
        <w:rPr>
          <w:color w:val="000000"/>
        </w:rPr>
        <w:t xml:space="preserve">):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крад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незап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ч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б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веток 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л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ю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ыск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ови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ю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ать кра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ю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к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люс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</w:t>
        <w:softHyphen/>
        <w:t>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вер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ю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</w:t>
        <w:softHyphen/>
        <w:t>вав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ку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д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ск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Слю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ие за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ю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ор биолог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ар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</w:t>
        <w:softHyphen/>
        <w:t>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е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</w:t>
        <w:softHyphen/>
        <w:t>лю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ел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об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лизов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ездви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е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</w:t>
        <w:softHyphen/>
        <w:t>мышками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д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царап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ч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ч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бь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ъ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н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жорли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  <w:softHyphen/>
        <w:t>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1.2-1.4%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о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ят 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ых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ч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пос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юб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</w:t>
        <w:softHyphen/>
        <w:t>люс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б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люсков 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р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юш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гл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л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цир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</w:t>
        <w:softHyphen/>
        <w:t>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озговитость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дерс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этл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вари</w:t>
        <w:softHyphen/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з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бридж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версит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  <w:softHyphen/>
        <w:t>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вы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щим выраженье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а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ш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ш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ется 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звон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  <w:t>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мывал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каз</w:t>
      </w:r>
      <w:r>
        <w:rPr>
          <w:color w:val="000000"/>
        </w:rPr>
        <w:t xml:space="preserve"> </w:t>
      </w:r>
      <w:r>
        <w:rPr>
          <w:rFonts w:cs="Times New Roman"/>
          <w:color w:val="0000FF"/>
          <w:u w:val="single"/>
        </w:rPr>
        <w:t>«Осьминог</w:t>
      </w:r>
      <w:r>
        <w:rPr>
          <w:color w:val="0000FF"/>
          <w:u w:val="single"/>
        </w:rPr>
        <w:t xml:space="preserve"> </w:t>
      </w:r>
      <w:r>
        <w:rPr>
          <w:rFonts w:cs="Times New Roman"/>
          <w:color w:val="0000FF"/>
          <w:u w:val="single"/>
        </w:rPr>
        <w:t>как</w:t>
      </w:r>
      <w:r>
        <w:rPr>
          <w:color w:val="0000FF"/>
          <w:u w:val="single"/>
        </w:rPr>
        <w:t xml:space="preserve"> </w:t>
      </w:r>
      <w:r>
        <w:rPr>
          <w:rFonts w:cs="Times New Roman"/>
          <w:color w:val="0000FF"/>
          <w:u w:val="single"/>
        </w:rPr>
        <w:t>личность»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бат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флек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</w:t>
        <w:softHyphen/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сам</w:t>
      </w:r>
      <w:r>
        <w:rPr>
          <w:color w:val="000000"/>
        </w:rPr>
        <w:t xml:space="preserve">!)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медл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</w:t>
        <w:softHyphen/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ю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ть</w:t>
      </w:r>
      <w:r>
        <w:rPr>
          <w:color w:val="000000"/>
        </w:rPr>
        <w:t xml:space="preserve">!), </w:t>
      </w:r>
      <w:r>
        <w:rPr>
          <w:rFonts w:cs="Times New Roman"/>
          <w:color w:val="000000"/>
        </w:rPr>
        <w:t>иг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ш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ую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ластик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вари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яют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с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  <w:softHyphen/>
        <w:t>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ор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Хоккай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реле</w:t>
      </w:r>
      <w:r>
        <w:rPr>
          <w:color w:val="000000"/>
        </w:rPr>
        <w:t>-</w:t>
      </w:r>
      <w:r>
        <w:rPr>
          <w:rFonts w:cs="Times New Roman"/>
          <w:color w:val="000000"/>
        </w:rPr>
        <w:t>ма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т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</w:t>
        <w:softHyphen/>
        <w:t>би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льф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густе</w:t>
      </w:r>
      <w:r>
        <w:rPr>
          <w:color w:val="000000"/>
        </w:rPr>
        <w:t>-</w:t>
      </w:r>
      <w:r>
        <w:rPr>
          <w:rFonts w:cs="Times New Roman"/>
          <w:color w:val="000000"/>
        </w:rPr>
        <w:t>сентяб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</w:t>
        <w:softHyphen/>
        <w:t>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тябре</w:t>
      </w:r>
      <w:r>
        <w:rPr>
          <w:color w:val="000000"/>
        </w:rPr>
        <w:t>-</w:t>
      </w:r>
      <w:r>
        <w:rPr>
          <w:rFonts w:cs="Times New Roman"/>
          <w:color w:val="000000"/>
        </w:rPr>
        <w:t>нояб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врале</w:t>
      </w:r>
      <w:r>
        <w:rPr>
          <w:color w:val="000000"/>
        </w:rPr>
        <w:t>-</w:t>
      </w:r>
      <w:r>
        <w:rPr>
          <w:rFonts w:cs="Times New Roman"/>
          <w:color w:val="000000"/>
        </w:rPr>
        <w:t>мар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</w:t>
        <w:softHyphen/>
        <w:t>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о</w:t>
      </w:r>
      <w:r>
        <w:rPr>
          <w:color w:val="000000"/>
        </w:rPr>
        <w:t>-</w:t>
      </w:r>
      <w:r>
        <w:rPr>
          <w:rFonts w:cs="Times New Roman"/>
          <w:color w:val="000000"/>
        </w:rPr>
        <w:t>отл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ежных мелковод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 Камч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ор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</w:t>
        <w:softHyphen/>
        <w:t>р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граци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 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ви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ш</w:t>
        <w:softHyphen/>
        <w:t>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ыпочках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ла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</w:t>
        <w:softHyphen/>
        <w:t>ви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км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color w:val="000000"/>
        </w:rPr>
        <w:t>Осьминожья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любовь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и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осьминожьи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детки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ловозрел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озра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вари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м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е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р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</w:t>
        <w:softHyphen/>
        <w:t>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ки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озрелых самцов</w:t>
      </w:r>
      <w:r>
        <w:rPr>
          <w:color w:val="000000"/>
        </w:rPr>
        <w:t xml:space="preserve"> 10-15, </w:t>
      </w:r>
      <w:r>
        <w:rPr>
          <w:rFonts w:cs="Times New Roman"/>
          <w:color w:val="000000"/>
        </w:rPr>
        <w:t>самок</w:t>
      </w:r>
      <w:r>
        <w:rPr>
          <w:color w:val="000000"/>
        </w:rPr>
        <w:t xml:space="preserve"> 15-20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 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р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антии </w:t>
      </w:r>
      <w:r>
        <w:rPr>
          <w:color w:val="000000"/>
        </w:rPr>
        <w:t xml:space="preserve">16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ки</w:t>
      </w:r>
      <w:r>
        <w:rPr>
          <w:color w:val="000000"/>
        </w:rPr>
        <w:t xml:space="preserve"> 17-18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5 – 5,5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 исслед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стов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ар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</w:t>
        <w:softHyphen/>
        <w:t>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ь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ктябрь—декабрь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гр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сси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в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ерн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</w:t>
        <w:softHyphen/>
        <w:t>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онстр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 присо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начающи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шь ме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ец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ужественне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  дума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жиху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ривлекатель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гектокоти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ч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ов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матоф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ерматофоры гиган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уп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: 85 – 115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е</w:t>
      </w:r>
      <w:r>
        <w:rPr>
          <w:color w:val="000000"/>
        </w:rPr>
        <w:t xml:space="preserve"> 5 – 7 </w:t>
      </w:r>
      <w:r>
        <w:rPr>
          <w:rFonts w:cs="Times New Roman"/>
          <w:color w:val="000000"/>
        </w:rPr>
        <w:t>м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 – 4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водных беринговомор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ют</w:t>
      </w:r>
      <w:r>
        <w:rPr>
          <w:color w:val="000000"/>
        </w:rPr>
        <w:t xml:space="preserve"> 45-60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ерматоф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длин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воб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е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с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 секун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ксим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ся</w:t>
      </w:r>
      <w:r>
        <w:rPr>
          <w:color w:val="000000"/>
        </w:rPr>
        <w:t xml:space="preserve"> 2 – 4 </w:t>
      </w:r>
      <w:r>
        <w:rPr>
          <w:rFonts w:cs="Times New Roman"/>
          <w:color w:val="000000"/>
        </w:rPr>
        <w:t>ча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матоф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7 </w:t>
      </w:r>
      <w:r>
        <w:rPr>
          <w:rFonts w:cs="Times New Roman"/>
          <w:color w:val="000000"/>
        </w:rPr>
        <w:t>млр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рматозо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осто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ца</w:t>
      </w:r>
      <w:r>
        <w:rPr>
          <w:color w:val="000000"/>
        </w:rPr>
        <w:t xml:space="preserve"> 8 – 10 </w:t>
      </w:r>
      <w:r>
        <w:rPr>
          <w:rFonts w:cs="Times New Roman"/>
          <w:color w:val="000000"/>
        </w:rPr>
        <w:t>свернуты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ьс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перматоф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  <w:softHyphen/>
        <w:t>ре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огодич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</w:t>
        <w:softHyphen/>
        <w:t>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но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—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 200-500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к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ть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бат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ар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ен</w:t>
        <w:softHyphen/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апт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ог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из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усит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ища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е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дол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а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бельчат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ки 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нышко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бель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еивает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е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  <w:softHyphen/>
        <w:t>л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еводах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150-250 </w:t>
      </w:r>
      <w:r>
        <w:rPr>
          <w:rFonts w:cs="Times New Roman"/>
          <w:color w:val="000000"/>
        </w:rPr>
        <w:t>яи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</w:t>
        <w:softHyphen/>
        <w:t>жеств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00-350)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ле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лку н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0-3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75-100 </w:t>
      </w:r>
      <w:r>
        <w:rPr>
          <w:rFonts w:cs="Times New Roman"/>
          <w:color w:val="000000"/>
        </w:rPr>
        <w:t>ты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и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яйца </w:t>
      </w:r>
      <w:r>
        <w:rPr>
          <w:color w:val="000000"/>
        </w:rPr>
        <w:t xml:space="preserve">28 </w:t>
      </w:r>
      <w:r>
        <w:rPr>
          <w:rFonts w:cs="Times New Roman"/>
          <w:color w:val="000000"/>
        </w:rPr>
        <w:t>м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кг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б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м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и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с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</w:t>
        <w:softHyphen/>
        <w:t>куб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</w:t>
      </w:r>
      <w:r>
        <w:rPr>
          <w:color w:val="000000"/>
        </w:rPr>
        <w:t>-</w:t>
      </w:r>
      <w:r>
        <w:rPr>
          <w:rFonts w:cs="Times New Roman"/>
          <w:color w:val="000000"/>
        </w:rPr>
        <w:t>Зап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нады </w:t>
      </w:r>
      <w:r>
        <w:rPr>
          <w:color w:val="000000"/>
        </w:rPr>
        <w:t xml:space="preserve">5-7 </w:t>
      </w:r>
      <w:r>
        <w:rPr>
          <w:rFonts w:cs="Times New Roman"/>
          <w:color w:val="000000"/>
        </w:rPr>
        <w:t>м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ом 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е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.5-2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>-</w:t>
      </w:r>
      <w:r>
        <w:rPr>
          <w:rFonts w:cs="Times New Roman"/>
          <w:color w:val="000000"/>
        </w:rPr>
        <w:t>два 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тк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уб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ж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 разви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вы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и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ро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убийственно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Выл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ягивается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аквари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40-60 </w:t>
      </w:r>
      <w:r>
        <w:rPr>
          <w:rFonts w:cs="Times New Roman"/>
          <w:color w:val="000000"/>
        </w:rPr>
        <w:t>с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</w:t>
        <w:softHyphen/>
        <w:t>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ен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уп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выл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ым голода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иб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ри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 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ограммиров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ножают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3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</w:t>
        <w:softHyphen/>
        <w:t>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видимому</w:t>
      </w:r>
      <w:r>
        <w:rPr>
          <w:color w:val="000000"/>
        </w:rPr>
        <w:t xml:space="preserve">, 4 – 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уп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кт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ми</w:t>
      </w:r>
      <w:r>
        <w:rPr>
          <w:color w:val="000000"/>
        </w:rPr>
        <w:t xml:space="preserve">, 7 </w:t>
      </w:r>
      <w:r>
        <w:rPr>
          <w:rFonts w:cs="Times New Roman"/>
          <w:color w:val="000000"/>
        </w:rPr>
        <w:t>м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ом около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м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10 – 15 </w:t>
      </w:r>
      <w:r>
        <w:rPr>
          <w:rFonts w:cs="Times New Roman"/>
          <w:color w:val="000000"/>
        </w:rPr>
        <w:t>присо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ке</w:t>
      </w:r>
      <w:r>
        <w:rPr>
          <w:color w:val="000000"/>
        </w:rPr>
        <w:t xml:space="preserve">?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аш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юш</w:t>
        <w:softHyphen/>
        <w:t>ной,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аг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ь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луп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кл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ч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л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>-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жи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иногд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а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рас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е</w:t>
      </w:r>
      <w:r>
        <w:rPr>
          <w:color w:val="000000"/>
        </w:rPr>
        <w:t xml:space="preserve"> 1.5-3 </w:t>
      </w:r>
      <w:r>
        <w:rPr>
          <w:rFonts w:cs="Times New Roman"/>
          <w:color w:val="000000"/>
        </w:rPr>
        <w:t>м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коло </w:t>
      </w:r>
      <w:r>
        <w:rPr>
          <w:color w:val="000000"/>
        </w:rPr>
        <w:t xml:space="preserve">5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</w:t>
      </w:r>
      <w:r>
        <w:rPr>
          <w:color w:val="000000"/>
        </w:rPr>
        <w:t xml:space="preserve"> 3 – 5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н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закап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в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</w:t>
        <w:softHyphen/>
        <w:t>ча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и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 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в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</w:t>
        <w:softHyphen/>
        <w:t>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и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к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дол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но подход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н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1%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мле</w:t>
        <w:softHyphen/>
        <w:t>н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вариум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1,8% </w:t>
      </w:r>
      <w:r>
        <w:rPr>
          <w:rFonts w:cs="Times New Roman"/>
          <w:color w:val="000000"/>
        </w:rPr>
        <w:t>в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грамм съед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750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ыпленку</w:t>
      </w:r>
      <w:r>
        <w:rPr>
          <w:color w:val="000000"/>
        </w:rPr>
        <w:t>-</w:t>
      </w:r>
      <w:r>
        <w:rPr>
          <w:rFonts w:cs="Times New Roman"/>
          <w:color w:val="000000"/>
        </w:rPr>
        <w:t>брой</w:t>
        <w:softHyphen/>
        <w:t>л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З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дл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100-130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1-2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 </w:t>
      </w:r>
      <w:r>
        <w:rPr>
          <w:color w:val="000000"/>
        </w:rPr>
        <w:t xml:space="preserve">10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чь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color w:val="000000"/>
        </w:rPr>
        <w:t>Как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изловить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осьминога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и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кому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это</w:t>
      </w: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удается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иган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у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НД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д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ккай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коло </w:t>
      </w:r>
      <w:r>
        <w:rPr>
          <w:color w:val="000000"/>
        </w:rPr>
        <w:t xml:space="preserve">20 </w:t>
      </w:r>
      <w:r>
        <w:rPr>
          <w:rFonts w:cs="Times New Roman"/>
          <w:color w:val="000000"/>
        </w:rPr>
        <w:t>ты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еж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льф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уш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 вер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иняны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ерамически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горш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юч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тра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р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н</w:t>
        <w:softHyphen/>
        <w:t>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ш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и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е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и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рь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шкой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ого осьмин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ш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о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ез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медленно </w:t>
      </w:r>
      <w:r>
        <w:rPr>
          <w:color w:val="000000"/>
        </w:rPr>
        <w:t>(</w:t>
      </w:r>
      <w:r>
        <w:rPr>
          <w:rFonts w:cs="Times New Roman"/>
          <w:color w:val="000000"/>
        </w:rPr>
        <w:t>хоро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ицит</w:t>
      </w:r>
      <w:r>
        <w:rPr>
          <w:color w:val="000000"/>
        </w:rPr>
        <w:t xml:space="preserve">!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м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алуб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щ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мин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коч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д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ьми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  <w:softHyphen/>
        <w:t>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щ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ез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ле</w:t>
      </w:r>
      <w:r>
        <w:rPr>
          <w:color w:val="000000"/>
        </w:rPr>
        <w:t>-</w:t>
      </w:r>
      <w:r>
        <w:rPr>
          <w:rFonts w:cs="Times New Roman"/>
          <w:color w:val="000000"/>
        </w:rPr>
        <w:t>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</w:t>
        <w:softHyphen/>
        <w:t>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</w:t>
      </w:r>
      <w:r>
        <w:rPr>
          <w:color w:val="000000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яс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тельский 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оч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евя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 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е</w:t>
      </w:r>
      <w:r>
        <w:rPr>
          <w:color w:val="000000"/>
          <w:sz w:val="18"/>
          <w:szCs w:val="18"/>
        </w:rPr>
        <w:t xml:space="preserve"> 198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у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</w:t>
        <w:softHyphen/>
        <w:t>г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199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сил</w:t>
      </w:r>
      <w:r>
        <w:rPr>
          <w:color w:val="000000"/>
          <w:sz w:val="18"/>
          <w:szCs w:val="18"/>
        </w:rPr>
        <w:t xml:space="preserve"> 300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эт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 Пьюдже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аун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ревн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 больш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рпу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ове</w:t>
        <w:softHyphen/>
        <w:t>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стави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ь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режд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ним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рев</w:t>
        <w:softHyphen/>
        <w:t>но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он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рыс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ко</w:t>
        <w:softHyphen/>
        <w:t>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в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л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сло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ло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кое веще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шею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ре</w:t>
        <w:softHyphen/>
        <w:t>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ревнова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нрав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леч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рпу</w:t>
        <w:softHyphen/>
        <w:t>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р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ло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льф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и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шинг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ит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умб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</w:t>
        <w:softHyphen/>
        <w:t>рещ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ветству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</w:t>
        <w:softHyphen/>
        <w:t>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</w:t>
        <w:softHyphen/>
        <w:t>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зо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ктябрь—апрель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 едя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жи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ло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у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</w:t>
        <w:softHyphen/>
        <w:t>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т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тои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</w:t>
        <w:softHyphen/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жив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ни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ой рыб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ча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мандорск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орь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</w:t>
        <w:softHyphen/>
        <w:t>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еу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риль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чад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и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стоя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</w:t>
        <w:softHyphen/>
        <w:t>мож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да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ву</w:t>
        <w:softHyphen/>
        <w:t>ч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рп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у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лт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уб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 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а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оглоч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 усп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цеп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от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му осьмино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бе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</w:t>
        <w:softHyphen/>
        <w:t>хопу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н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к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ш</w:t>
        <w:softHyphen/>
        <w:t>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color w:val="000000"/>
          <w:sz w:val="18"/>
          <w:szCs w:val="18"/>
        </w:rPr>
        <w:t>Стандартный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вопрос</w:t>
      </w:r>
      <w:r>
        <w:rPr>
          <w:i/>
          <w:color w:val="000000"/>
          <w:sz w:val="18"/>
          <w:szCs w:val="18"/>
        </w:rPr>
        <w:t xml:space="preserve">: </w:t>
      </w:r>
      <w:r>
        <w:rPr>
          <w:rFonts w:cs="Times New Roman"/>
          <w:i/>
          <w:color w:val="000000"/>
          <w:sz w:val="18"/>
          <w:szCs w:val="18"/>
        </w:rPr>
        <w:t>опасны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ли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Roman"/>
          <w:i/>
          <w:color w:val="000000"/>
          <w:sz w:val="18"/>
          <w:szCs w:val="18"/>
        </w:rPr>
        <w:t>они</w:t>
      </w:r>
      <w:r>
        <w:rPr>
          <w:i/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Случа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в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е</w:t>
        <w:softHyphen/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бъятий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егистрирова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 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костю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ча</w:t>
        <w:softHyphen/>
        <w:t>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ип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б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,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циров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о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б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р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ятся чело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щищ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т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р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р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р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уб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лан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 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у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кусит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ус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 смертельны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ивого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Ядовиты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миног</w:t>
      </w:r>
      <w:r>
        <w:rPr>
          <w:color w:val="0000FF"/>
          <w:sz w:val="18"/>
          <w:szCs w:val="18"/>
          <w:u w:val="single"/>
        </w:rPr>
        <w:t>-</w:t>
      </w:r>
      <w:r>
        <w:rPr>
          <w:rFonts w:cs="Times New Roman"/>
          <w:color w:val="0000FF"/>
          <w:sz w:val="18"/>
          <w:szCs w:val="18"/>
          <w:u w:val="single"/>
        </w:rPr>
        <w:t>красавец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Гиган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</w:t>
        <w:softHyphen/>
        <w:t>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держ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ов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ар</w:t>
        <w:softHyphen/>
        <w:t>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адивосто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и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у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таяв</w:t>
        <w:softHyphen/>
        <w:t>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оже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об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иж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САМЫ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ЛЬШ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НТАРКТИКИ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В соавтор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пп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68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12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66-68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би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</w:t>
        <w:softHyphen/>
        <w:t>таркт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</w:t>
        <w:softHyphen/>
        <w:t>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дици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</w:t>
        <w:softHyphen/>
        <w:t>бот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уск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 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леп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раж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</w:t>
        <w:softHyphen/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к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и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</w:t>
        <w:softHyphen/>
        <w:t>земпля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ос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черпател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зон</w:t>
      </w:r>
      <w:r>
        <w:rPr>
          <w:color w:val="000000"/>
          <w:sz w:val="18"/>
          <w:szCs w:val="18"/>
        </w:rPr>
        <w:t xml:space="preserve"> 1965-1966 </w:t>
      </w:r>
      <w:r>
        <w:rPr>
          <w:rFonts w:cs="Times New Roman"/>
          <w:color w:val="000000"/>
          <w:sz w:val="18"/>
          <w:szCs w:val="18"/>
        </w:rPr>
        <w:t>г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ц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ежная Рабо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биолог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квалангист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руз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. 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ушки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162 </w:t>
      </w:r>
      <w:r>
        <w:rPr>
          <w:rFonts w:cs="Times New Roman"/>
          <w:color w:val="000000"/>
          <w:sz w:val="18"/>
          <w:szCs w:val="18"/>
        </w:rPr>
        <w:t>погруж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 пол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жид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 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оизо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17 </w:t>
      </w:r>
      <w:r>
        <w:rPr>
          <w:rFonts w:cs="Times New Roman"/>
          <w:color w:val="000000"/>
          <w:sz w:val="18"/>
          <w:szCs w:val="18"/>
        </w:rPr>
        <w:t>января</w:t>
      </w:r>
      <w:r>
        <w:rPr>
          <w:color w:val="000000"/>
          <w:sz w:val="18"/>
          <w:szCs w:val="18"/>
        </w:rPr>
        <w:t xml:space="preserve"> 196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каре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в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66°</w:t>
      </w:r>
      <w:r>
        <w:rPr>
          <w:color w:val="000000"/>
          <w:sz w:val="18"/>
          <w:szCs w:val="18"/>
        </w:rPr>
        <w:t>31,7'</w:t>
      </w:r>
      <w:r>
        <w:rPr>
          <w:rFonts w:cs="Times New Roman"/>
          <w:color w:val="000000"/>
          <w:sz w:val="18"/>
          <w:szCs w:val="18"/>
        </w:rPr>
        <w:t>ю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ш</w:t>
      </w:r>
      <w:r>
        <w:rPr>
          <w:color w:val="000000"/>
          <w:sz w:val="18"/>
          <w:szCs w:val="18"/>
        </w:rPr>
        <w:t>., 92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>59'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шк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з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нной пр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32 – 3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усти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жида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равня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н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</w:t>
        <w:softHyphen/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гляд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л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ы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 двадц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ы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 необы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т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ыт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пасая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валанги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</w:t>
        <w:softHyphen/>
        <w:t>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ырн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реж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л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ыв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об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ем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укам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</w:t>
        <w:softHyphen/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стоя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л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ащ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ь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</w:t>
        <w:softHyphen/>
        <w:t>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д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костю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хать 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г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</w:t>
        <w:softHyphen/>
        <w:t>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от </w:t>
      </w:r>
      <w:r>
        <w:rPr>
          <w:color w:val="000000"/>
          <w:sz w:val="18"/>
          <w:szCs w:val="18"/>
        </w:rPr>
        <w:t xml:space="preserve">62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66 </w:t>
      </w:r>
      <w:r>
        <w:rPr>
          <w:rFonts w:cs="Times New Roman"/>
          <w:color w:val="000000"/>
          <w:sz w:val="18"/>
          <w:szCs w:val="18"/>
        </w:rPr>
        <w:t>шт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500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 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рублевик</w:t>
      </w:r>
      <w:r>
        <w:rPr>
          <w:color w:val="000000"/>
          <w:sz w:val="18"/>
          <w:szCs w:val="18"/>
        </w:rPr>
        <w:t xml:space="preserve">, 22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а</w:t>
        <w:softHyphen/>
        <w:t>сти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ходя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 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ирене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 меня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л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го 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71.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за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3.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биологиче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у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ща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ш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до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оз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ко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а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з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нингра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звесить 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ешест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ит</w:t>
      </w:r>
      <w:r>
        <w:rPr>
          <w:color w:val="000000"/>
          <w:sz w:val="18"/>
          <w:szCs w:val="18"/>
        </w:rPr>
        <w:t xml:space="preserve"> 62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 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пу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eno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име</w:t>
        <w:softHyphen/>
        <w:t>н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i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etebos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ч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 пойм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ь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митак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р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в</w:t>
        <w:softHyphen/>
        <w:t>рале</w:t>
      </w:r>
      <w:r>
        <w:rPr>
          <w:color w:val="000000"/>
          <w:sz w:val="18"/>
          <w:szCs w:val="18"/>
        </w:rPr>
        <w:t xml:space="preserve"> 1957 </w:t>
      </w:r>
      <w:r>
        <w:rPr>
          <w:rFonts w:cs="Times New Roman"/>
          <w:i/>
          <w:iCs/>
          <w:color w:val="000000"/>
          <w:sz w:val="18"/>
          <w:szCs w:val="18"/>
        </w:rPr>
        <w:t>г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630-68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ции Се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13.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4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ил 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и</w:t>
      </w:r>
      <w:r>
        <w:rPr>
          <w:color w:val="000000"/>
          <w:sz w:val="18"/>
          <w:szCs w:val="18"/>
        </w:rPr>
        <w:t xml:space="preserve"> 286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ее изве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и</w:t>
        <w:softHyphen/>
        <w:t>са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емей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звал е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егалос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громный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</w:t>
        <w:softHyphen/>
        <w:t>м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шки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аз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 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бы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800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ж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мин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гига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) 9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ом</w:t>
      </w:r>
      <w:r>
        <w:rPr>
          <w:color w:val="000000"/>
          <w:sz w:val="18"/>
          <w:szCs w:val="18"/>
        </w:rPr>
        <w:t xml:space="preserve"> 14 </w:t>
      </w:r>
      <w:r>
        <w:rPr>
          <w:rFonts w:cs="Times New Roman"/>
          <w:color w:val="000000"/>
          <w:sz w:val="18"/>
          <w:szCs w:val="18"/>
        </w:rPr>
        <w:t>к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 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н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ъемис</w:t>
        <w:softHyphen/>
        <w:t>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ч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л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88 </w:t>
      </w:r>
      <w:r>
        <w:rPr>
          <w:rFonts w:cs="Times New Roman"/>
          <w:color w:val="000000"/>
          <w:sz w:val="18"/>
          <w:szCs w:val="18"/>
        </w:rPr>
        <w:t>шт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</w:t>
        <w:softHyphen/>
        <w:t>н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огр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ам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чик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лине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в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егка притуп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полож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 со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верхность 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ы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озд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р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пру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зрач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с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нта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34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аме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12.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ебел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х 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езр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ен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озрач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ябл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т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ел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ая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т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еле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елуд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р</w:t>
        <w:softHyphen/>
        <w:t>щ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ш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их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ел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йм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 полу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</w:t>
        <w:softHyphen/>
        <w:t>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шки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7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5.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ит пи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фиур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локожие 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12 </w:t>
      </w:r>
      <w:r>
        <w:rPr>
          <w:rFonts w:cs="Times New Roman"/>
          <w:color w:val="000000"/>
          <w:sz w:val="18"/>
          <w:szCs w:val="18"/>
        </w:rPr>
        <w:t>февраля</w:t>
      </w:r>
      <w:r>
        <w:rPr>
          <w:color w:val="000000"/>
          <w:sz w:val="18"/>
          <w:szCs w:val="18"/>
        </w:rPr>
        <w:t xml:space="preserve"> 196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Са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бус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38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и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нос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вид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delieana</w:t>
      </w:r>
      <w:r>
        <w:rPr>
          <w:i/>
          <w:iCs/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14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6.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 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, 20 </w:t>
      </w:r>
      <w:r>
        <w:rPr>
          <w:rFonts w:cs="Times New Roman"/>
          <w:color w:val="000000"/>
          <w:sz w:val="18"/>
          <w:szCs w:val="18"/>
        </w:rPr>
        <w:t>феврал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</w:t>
        <w:softHyphen/>
        <w:t>бу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2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грузи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съе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ап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н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ен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еленов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мотр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а 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тограф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</w:t>
        <w:softHyphen/>
        <w:t>га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лы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ол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ль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хвачен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</w:t>
        <w:softHyphen/>
        <w:t>ля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ур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ы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лся оранже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асны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ал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зл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мет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дохл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у 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мейк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нутрен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г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ожи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этому опреде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овер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ыл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arrison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составляла </w:t>
      </w:r>
      <w:r>
        <w:rPr>
          <w:color w:val="000000"/>
          <w:sz w:val="18"/>
          <w:szCs w:val="18"/>
        </w:rPr>
        <w:t xml:space="preserve">2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8,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елуд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>,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ла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 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эйв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reledo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11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типичных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ctopodidae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</w:t>
        <w:softHyphen/>
        <w:t>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не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 ви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твер</w:t>
        <w:softHyphen/>
        <w:t>жд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 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г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типичны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 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от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</w:t>
        <w:softHyphen/>
        <w:t>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обл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ря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</w:t>
        <w:softHyphen/>
        <w:t>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подсемейств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ctopodinae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ю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нтарк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типичны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тречаю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м</w:t>
      </w:r>
      <w:r>
        <w:rPr>
          <w:color w:val="000000"/>
          <w:sz w:val="18"/>
          <w:szCs w:val="18"/>
        </w:rPr>
        <w:t xml:space="preserve">: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raneledone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</w:t>
        <w:softHyphen/>
        <w:t>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ran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 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им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ды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антарк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иро</w:t>
        <w:softHyphen/>
        <w:t>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 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идов </w:t>
      </w:r>
      <w:r>
        <w:rPr>
          <w:i/>
          <w:iCs/>
          <w:color w:val="000000"/>
          <w:sz w:val="18"/>
          <w:szCs w:val="18"/>
          <w:lang w:val="en-US"/>
        </w:rPr>
        <w:t>Gran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грирова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иссаль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</w:t>
        <w:softHyphen/>
        <w:t>н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 мел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ran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в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ар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ра</w:t>
        <w:softHyphen/>
        <w:t>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н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аракт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  <w:softHyphen/>
        <w:t>пример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harcot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227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ис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меч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лен 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630-68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фоло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мел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и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шег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экземпля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 подтверд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е распространени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etebo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32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803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печ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ши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ранст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ло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характ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ож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ье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гр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сло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ло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еча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никших т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т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з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 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очис</w:t>
        <w:softHyphen/>
        <w:t>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etebo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см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атр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идов </w:t>
      </w:r>
      <w:r>
        <w:rPr>
          <w:i/>
          <w:iCs/>
          <w:color w:val="000000"/>
          <w:sz w:val="18"/>
          <w:szCs w:val="18"/>
          <w:lang w:val="en-US"/>
        </w:rPr>
        <w:t>Par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16-17% </w:t>
      </w:r>
      <w:r>
        <w:rPr>
          <w:rFonts w:cs="Times New Roman"/>
          <w:color w:val="000000"/>
          <w:sz w:val="18"/>
          <w:szCs w:val="18"/>
        </w:rPr>
        <w:t>против</w:t>
      </w:r>
      <w:r>
        <w:rPr>
          <w:color w:val="000000"/>
          <w:sz w:val="18"/>
          <w:szCs w:val="18"/>
        </w:rPr>
        <w:t xml:space="preserve"> 14.5%. </w:t>
      </w:r>
      <w:r>
        <w:rPr>
          <w:rFonts w:cs="Times New Roman"/>
          <w:color w:val="000000"/>
          <w:sz w:val="18"/>
          <w:szCs w:val="18"/>
        </w:rPr>
        <w:t>Рекор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</w:t>
        <w:softHyphen/>
        <w:t>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иссаль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enth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rotund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бы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юж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верген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 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ыше</w:t>
      </w:r>
      <w:r>
        <w:rPr>
          <w:color w:val="000000"/>
          <w:sz w:val="18"/>
          <w:szCs w:val="18"/>
        </w:rPr>
        <w:t xml:space="preserve"> 3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ен</w:t>
      </w:r>
      <w:r>
        <w:rPr>
          <w:color w:val="000000"/>
          <w:sz w:val="18"/>
          <w:szCs w:val="18"/>
        </w:rPr>
        <w:t xml:space="preserve"> 29%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</w:t>
        <w:softHyphen/>
        <w:t>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рныш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</w:t>
        <w:softHyphen/>
        <w:t>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даптация 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р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б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опас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  <w:softHyphen/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отверж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кв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д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egal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etebo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</w:t>
        <w:softHyphen/>
        <w:t>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-3.5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Сколько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можно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идеть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на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яйцах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о 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</w:t>
        <w:softHyphen/>
        <w:t>ду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многочис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ческих 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вш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опаснос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 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д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  <w:softHyphen/>
        <w:t>чинк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ел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ьзу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р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нс</w:t>
        <w:softHyphen/>
        <w:t>пор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н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из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медл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лин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ла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ицы 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преобл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пелаг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той 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омер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стано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 да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рс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рсо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тарк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твер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едливости 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ЯДОВИТЫ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КРАСАВЕЦ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88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50-52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инекольча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Hapalochlaen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заслу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</w:t>
        <w:softHyphen/>
        <w:t>с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ви</w:t>
        <w:softHyphen/>
        <w:t>щ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смер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и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аковке» «мин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убийца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apalochlaen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</w:t>
        <w:softHyphen/>
        <w:t>чи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инекольчатых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lunul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линейно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fasciata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lunul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Инд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</w:t>
        <w:softHyphen/>
        <w:t>стра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де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нуат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а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брид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</w:t>
        <w:softHyphen/>
        <w:t>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й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н полаг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им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я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apalochlaen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fasci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овни</w:t>
        <w:softHyphen/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Н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lunul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</w:t>
        <w:softHyphen/>
        <w:t>ве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асавц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</w:t>
        <w:softHyphen/>
        <w:t>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гап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у</w:t>
        <w:softHyphen/>
        <w:t>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лет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чи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и 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л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ицин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ист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ош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яж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 неостор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звес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ав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</w:t>
        <w:softHyphen/>
        <w:t>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 – 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 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аль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з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стр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ер лимо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встралий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поч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К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щинис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пилл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ая гла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а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желтом ф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брос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у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</w:t>
        <w:softHyphen/>
        <w:t>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ил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ч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линей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замет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бужд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ется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жел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оло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х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н</w:t>
        <w:softHyphen/>
        <w:t>сивней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лл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й при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оро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бр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о</w:t>
        <w:softHyphen/>
        <w:t>г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авец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г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осх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ки</w:t>
        <w:softHyphen/>
        <w:t>р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ро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словл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хроматофорам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ражаю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еиваю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ридоцитами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Хро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анжев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ичнев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ими</w:t>
      </w:r>
      <w:r>
        <w:rPr>
          <w:color w:val="000000"/>
          <w:sz w:val="18"/>
          <w:szCs w:val="18"/>
        </w:rPr>
        <w:t xml:space="preserve">; это </w:t>
      </w:r>
      <w:r>
        <w:rPr>
          <w:rFonts w:cs="Times New Roman"/>
          <w:color w:val="000000"/>
          <w:sz w:val="18"/>
          <w:szCs w:val="18"/>
        </w:rPr>
        <w:t>внутрикле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ь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особ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у</w:t>
      </w:r>
      <w:r>
        <w:rPr>
          <w:color w:val="000000"/>
          <w:sz w:val="18"/>
          <w:szCs w:val="18"/>
        </w:rPr>
        <w:t>, «ве</w:t>
      </w:r>
      <w:r>
        <w:rPr>
          <w:rFonts w:cs="Times New Roman"/>
          <w:color w:val="000000"/>
          <w:sz w:val="18"/>
          <w:szCs w:val="18"/>
        </w:rPr>
        <w:t>снушк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г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ш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ридоц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 тип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лейк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ж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рид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ломля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</w:t>
        <w:softHyphen/>
        <w:t>сеив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Портрет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ракатицы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в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поляризованном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вете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ридоц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уб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ридоциты над хроматофор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ридоц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ференци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ь</w:t>
        <w:softHyphen/>
        <w:t>т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иолог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нси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Остор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д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неш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тельнос</w:t>
        <w:softHyphen/>
        <w:t>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нако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инекольч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7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и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тли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 песча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елений асцид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а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пу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н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 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ра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п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 исполь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агая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</w:t>
        <w:softHyphen/>
        <w:t>достерега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у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уциро</w:t>
        <w:softHyphen/>
        <w:t>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ич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дн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любл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 креве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обыч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</w:t>
        <w:softHyphen/>
        <w:t>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ле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</w:t>
        <w:softHyphen/>
        <w:t>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 от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бир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и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а</w:t>
        <w:softHyphen/>
        <w:t>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тверд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стра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р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100-150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(7-9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е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 </w:t>
      </w:r>
      <w:r>
        <w:rPr>
          <w:color w:val="000000"/>
          <w:sz w:val="18"/>
          <w:szCs w:val="18"/>
        </w:rPr>
        <w:t xml:space="preserve">5-20 </w:t>
      </w:r>
      <w:r>
        <w:rPr>
          <w:rFonts w:cs="Times New Roman"/>
          <w:color w:val="000000"/>
          <w:sz w:val="18"/>
          <w:szCs w:val="18"/>
        </w:rPr>
        <w:t>шт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 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ищ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р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и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е 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л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ижай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ч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lunul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ет 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3.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родолжитель</w:t>
        <w:softHyphen/>
        <w:t>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че</w:t>
      </w:r>
      <w:r>
        <w:rPr>
          <w:color w:val="000000"/>
          <w:sz w:val="18"/>
          <w:szCs w:val="18"/>
        </w:rPr>
        <w:t xml:space="preserve"> (25 – 35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 матер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3-7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стоя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</w:t>
        <w:softHyphen/>
        <w:t>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амки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ются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</w:t>
      </w:r>
      <w:r>
        <w:rPr>
          <w:color w:val="000000"/>
          <w:sz w:val="18"/>
          <w:szCs w:val="18"/>
        </w:rPr>
        <w:t xml:space="preserve"> р</w:t>
      </w:r>
      <w:r>
        <w:rPr>
          <w:rFonts w:cs="Times New Roman"/>
          <w:color w:val="000000"/>
          <w:sz w:val="18"/>
          <w:szCs w:val="18"/>
        </w:rPr>
        <w:t>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ез 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щ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lunul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</w:t>
        <w:softHyphen/>
        <w:t>с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32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83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fascia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88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</w:t>
        <w:softHyphen/>
        <w:t>ран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</w:t>
        <w:softHyphen/>
        <w:t>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треб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ельных уку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195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6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7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л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и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ийцы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яс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ини</w:t>
        <w:softHyphen/>
        <w:t>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иохим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рмаколог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асав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 жерт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пы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иш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р</w:t>
        <w:softHyphen/>
        <w:t>т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жч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ипи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</w:t>
        <w:softHyphen/>
        <w:t>т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ель</w:t>
      </w:r>
      <w:r>
        <w:rPr>
          <w:color w:val="000000"/>
          <w:sz w:val="18"/>
          <w:szCs w:val="18"/>
        </w:rPr>
        <w:t xml:space="preserve"> 23-</w:t>
      </w:r>
      <w:r>
        <w:rPr>
          <w:rFonts w:cs="Times New Roman"/>
          <w:color w:val="000000"/>
          <w:sz w:val="18"/>
          <w:szCs w:val="18"/>
        </w:rPr>
        <w:t>лет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д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Уор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нея</w:t>
      </w:r>
      <w:r>
        <w:rPr>
          <w:color w:val="000000"/>
          <w:sz w:val="18"/>
          <w:szCs w:val="18"/>
        </w:rPr>
        <w:t xml:space="preserve"> 21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196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</w:t>
        <w:softHyphen/>
        <w:t>п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за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ют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fasdata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сад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зья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ук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щу</w:t>
        <w:softHyphen/>
        <w:t>т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ми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увств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затрудн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от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е</w:t>
        <w:softHyphen/>
        <w:t>м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п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 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ейм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др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варищ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д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тащ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каза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</w:t>
        <w:softHyphen/>
        <w:t>кусств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д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лез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жейм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нч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госпит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 аналогичны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ол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ну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тащ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ил пол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щути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к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болезнен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раз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ель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упи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 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е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жчины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нтр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идим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порциональ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</w:t>
        <w:softHyphen/>
        <w:t>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аш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  <w:softHyphen/>
        <w:t>клад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8 – 1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нщ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ую 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ря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ас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maculos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ш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ол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ил красноречи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щущен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ыт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дых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тер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н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бир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ш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х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 маш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ня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 д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ор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у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дер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 я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встра</w:t>
        <w:softHyphen/>
        <w:t>ли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бя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ки 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рессив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у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 удр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</w:t>
        <w:softHyphen/>
        <w:t>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д</w:t>
        <w:softHyphen/>
        <w:t>ня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ар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чем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у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  <w:softHyphen/>
        <w:t>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страли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яж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</w:t>
        <w:softHyphen/>
        <w:t>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ав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ста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упрежд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писью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Осторожн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инекольч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х 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ар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</w:t>
        <w:softHyphen/>
        <w:t>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фалотокси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</w:t>
        <w:softHyphen/>
        <w:t>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ру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ре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елет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анцирю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здви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ого 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кси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б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уло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палотокс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след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щ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ищенного макулотокс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ро</w:t>
        <w:softHyphen/>
        <w:t>физиол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тродотокси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тродотоксин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  <w:vertAlign w:val="subscript"/>
        </w:rPr>
        <w:t>11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  <w:vertAlign w:val="subscript"/>
        </w:rPr>
        <w:t>17</w:t>
      </w:r>
      <w:r>
        <w:rPr>
          <w:color w:val="000000"/>
          <w:sz w:val="18"/>
          <w:szCs w:val="18"/>
          <w:lang w:val="en-US"/>
        </w:rPr>
        <w:t>O</w:t>
      </w:r>
      <w:r>
        <w:rPr>
          <w:color w:val="000000"/>
          <w:sz w:val="18"/>
          <w:szCs w:val="18"/>
          <w:vertAlign w:val="subscript"/>
        </w:rPr>
        <w:t>8</w:t>
      </w:r>
      <w:r>
        <w:rPr>
          <w:color w:val="000000"/>
          <w:sz w:val="18"/>
          <w:szCs w:val="18"/>
          <w:lang w:val="en-US"/>
        </w:rPr>
        <w:t>N</w:t>
      </w:r>
      <w:r>
        <w:rPr>
          <w:color w:val="000000"/>
          <w:sz w:val="18"/>
          <w:szCs w:val="18"/>
          <w:vertAlign w:val="subscript"/>
        </w:rPr>
        <w:t>3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молекуля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</w:t>
        <w:softHyphen/>
        <w:t>син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оба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 xml:space="preserve">род </w:t>
      </w:r>
      <w:r>
        <w:rPr>
          <w:i/>
          <w:iCs/>
          <w:color w:val="000000"/>
          <w:sz w:val="18"/>
          <w:szCs w:val="18"/>
          <w:lang w:val="en-US"/>
        </w:rPr>
        <w:t>Spheroide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довиты ик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рюш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  <w:softHyphen/>
        <w:t>нару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к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тон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arich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or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о-американски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ана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с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ик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реве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ягуше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tel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елоп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ей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ви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</w:t>
        <w:softHyphen/>
        <w:t>бо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молекуля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е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дер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ив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ядовит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ядови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ни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ядо</w:t>
        <w:softHyphen/>
        <w:t>вит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усающи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дполаг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а</w:t>
        <w:softHyphen/>
        <w:t>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ыска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шань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 извес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яд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 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о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онченным спосо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убий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27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194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коло </w:t>
      </w:r>
      <w:r>
        <w:rPr>
          <w:color w:val="000000"/>
          <w:sz w:val="18"/>
          <w:szCs w:val="18"/>
        </w:rPr>
        <w:t xml:space="preserve">2700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фекту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а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ре</w:t>
        <w:softHyphen/>
        <w:t>щ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ш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стора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</w:t>
        <w:softHyphen/>
        <w:t>редел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о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пломиров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ара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пециалист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гото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юр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ра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фиск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плом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ши дальневос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и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динствен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г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итон лягу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жч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тродо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 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вонач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ез 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тродо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ир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ок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N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  <w:vertAlign w:val="superscript"/>
        </w:rPr>
        <w:t xml:space="preserve">+ 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и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три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</w:t>
        <w:softHyphen/>
        <w:t>бу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н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N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  <w:vertAlign w:val="superscript"/>
        </w:rPr>
        <w:t xml:space="preserve">+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  <w:softHyphen/>
        <w:t>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о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окирую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тродо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станавл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рв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ыше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лаб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 ма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з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зболив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этому укуш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о</w:t>
        <w:softHyphen/>
        <w:t>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5-10 </w:t>
      </w:r>
      <w:r>
        <w:rPr>
          <w:rFonts w:cs="Times New Roman"/>
          <w:color w:val="000000"/>
          <w:sz w:val="18"/>
          <w:szCs w:val="18"/>
        </w:rPr>
        <w:t>ми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лоса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</w:t>
        <w:softHyphen/>
        <w:t>кулату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деч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и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фрагмаль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прос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ых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к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тивояд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екуля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му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з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 вра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а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но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ногда до</w:t>
      </w:r>
      <w:r>
        <w:rPr>
          <w:color w:val="000000"/>
          <w:sz w:val="18"/>
          <w:szCs w:val="18"/>
        </w:rPr>
        <w:t xml:space="preserve"> 8 </w:t>
      </w:r>
      <w:r>
        <w:rPr>
          <w:rFonts w:cs="Times New Roman"/>
          <w:color w:val="000000"/>
          <w:sz w:val="18"/>
          <w:szCs w:val="18"/>
        </w:rPr>
        <w:t>час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скусств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н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пас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а</w:t>
        <w:softHyphen/>
        <w:t>давше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изов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 уку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час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ств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нтиля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стано</w:t>
        <w:softHyphen/>
        <w:t>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о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ме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в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тродокси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диостимулят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лез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д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ает</w:t>
        <w:softHyphen/>
        <w:t>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жают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птом вся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ен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Укуш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н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ста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а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щущ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ен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жи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слыш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ужд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сто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илос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встрали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</w:t>
        <w:softHyphen/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птом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т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а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пало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</w:t>
        <w:softHyphen/>
        <w:t>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екуля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рмаколог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тродотокс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 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с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азано специа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Ядови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</w:t>
        <w:softHyphen/>
        <w:t>п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кольча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ук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е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ият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ения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игант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</w:t>
        <w:softHyphen/>
        <w:t>восточ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СЬМИНО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ЧНОСТЬ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. 1997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16-17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 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а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ш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аш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м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неповтори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шадь</w:t>
        <w:softHyphen/>
        <w:t>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о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з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пуга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с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верня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д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ро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б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а</w:t>
        <w:softHyphen/>
        <w:t>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ечь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ви</w:t>
        <w:softHyphen/>
        <w:t>ду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вторим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ню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зы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уск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стни</w:t>
        <w:softHyphen/>
        <w:t>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ар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мн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зьм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цихлазо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юш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пп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ледк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рав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 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равьи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лощ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тиковой взаимозаменяемост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Зоопсих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з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бридж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 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дерс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этл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реш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ри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лич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виду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сих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</w:t>
        <w:softHyphen/>
        <w:t>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ментом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а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</w:t>
        <w:softHyphen/>
        <w:t>организова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ит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ля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зер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дерс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дерс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извес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эт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ыски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больш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rubescen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акры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ковым меш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хваты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оз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ажи</w:t>
        <w:softHyphen/>
        <w:t>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ачли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щительн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ажд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али отд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к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б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 таки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вожи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сследов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</w:t>
        <w:softHyphen/>
        <w:t>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ел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га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сследов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ор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ун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с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р</w:t>
        <w:softHyphen/>
        <w:t>ш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и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а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</w:t>
        <w:softHyphen/>
        <w:t>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д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ль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уск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попа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жд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истрир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сифицирова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ение челове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ры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ся с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ре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жим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ир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основе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рш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жим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рыски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й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пугнуть угрозу</w:t>
      </w:r>
      <w:r>
        <w:rPr>
          <w:color w:val="000000"/>
          <w:sz w:val="18"/>
          <w:szCs w:val="18"/>
        </w:rPr>
        <w:t xml:space="preserve">!), </w:t>
      </w:r>
      <w:r>
        <w:rPr>
          <w:rFonts w:cs="Times New Roman"/>
          <w:color w:val="000000"/>
          <w:sz w:val="18"/>
          <w:szCs w:val="18"/>
        </w:rPr>
        <w:t>ре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ир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луб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ще 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сало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щ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мат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ли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н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имак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щ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о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ма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арактериз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</w:t>
        <w:softHyphen/>
        <w:t>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виси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аим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пен</w:t>
        <w:softHyphen/>
        <w:t>дику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</w:t>
        <w:softHyphen/>
        <w:t>тивнос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ивны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с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</w:t>
        <w:softHyphen/>
        <w:t>в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ы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тре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еган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м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йти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г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ейств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кт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дом челове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рш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ий н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реакт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рш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п</w:t>
        <w:softHyphen/>
        <w:t>леват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м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несм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лав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з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44 </w:t>
      </w:r>
      <w:r>
        <w:rPr>
          <w:rFonts w:cs="Times New Roman"/>
          <w:color w:val="000000"/>
          <w:sz w:val="18"/>
          <w:szCs w:val="18"/>
        </w:rPr>
        <w:t>подопы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виси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аим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пендикуля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си</w:t>
        <w:softHyphen/>
        <w:t>х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а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 xml:space="preserve">активность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подвижность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i/>
          <w:iCs/>
          <w:color w:val="000000"/>
          <w:sz w:val="18"/>
          <w:szCs w:val="18"/>
        </w:rPr>
        <w:t>эмоционально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возбудимость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оциально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предпоч</w:t>
        <w:softHyphen/>
        <w:t>т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ег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ерчив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буди</w:t>
        <w:softHyphen/>
        <w:t>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ь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ино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бост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сточ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</w:t>
        <w:softHyphen/>
        <w:t>образ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че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лед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чив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ия индивиду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об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вариумис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ржа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а 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ны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</w:t>
        <w:softHyphen/>
        <w:t>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л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пова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г</w:t>
        <w:softHyphen/>
        <w:t>ресс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любив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угл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буд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душ</w:t>
        <w:softHyphen/>
        <w:t>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араноидальные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бора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с</w:t>
        <w:softHyphen/>
        <w:t>т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з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ав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есте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ерм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ulgari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ах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два 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га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атрив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ьни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ы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дивиду</w:t>
        <w:softHyphen/>
        <w:t>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вторим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а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го семей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ия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итель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ч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о н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е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л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</w:t>
        <w:softHyphen/>
        <w:t>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ибках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ндивиду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ичь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выч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ет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лам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авл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ку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ет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г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вор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ткро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сверл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ч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уск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рочку ядови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ротокс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вор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кре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 откр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Неповтори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словл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втори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виду</w:t>
        <w:softHyphen/>
        <w:t>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СЬМИНОГ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ОДРАЖАЮЩ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ЕМ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 w:ascii="Courier New" w:hAnsi="Courier New"/>
          <w:color w:val="000000"/>
          <w:sz w:val="18"/>
          <w:szCs w:val="18"/>
        </w:rPr>
        <w:t>Природа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2002. </w:t>
      </w:r>
      <w:r>
        <w:rPr>
          <w:rFonts w:cs="Times New Roman" w:ascii="Courier New" w:hAnsi="Courier New"/>
          <w:color w:val="000000"/>
          <w:sz w:val="18"/>
          <w:szCs w:val="18"/>
        </w:rPr>
        <w:t>№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4. </w:t>
      </w:r>
      <w:r>
        <w:rPr>
          <w:rFonts w:cs="Times New Roman" w:ascii="Courier New" w:hAnsi="Courier New"/>
          <w:color w:val="000000"/>
          <w:sz w:val="18"/>
          <w:szCs w:val="18"/>
        </w:rPr>
        <w:t>С</w:t>
      </w:r>
      <w:r>
        <w:rPr>
          <w:rFonts w:cs="Courier New" w:ascii="Courier New" w:hAnsi="Courier New"/>
          <w:color w:val="000000"/>
          <w:sz w:val="18"/>
          <w:szCs w:val="18"/>
        </w:rPr>
        <w:t>.54-55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нож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об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с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  <w:softHyphen/>
        <w:t>раж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гуч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  <w:softHyphen/>
        <w:t>вратите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ух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ядов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ли 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у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хо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</w:t>
        <w:softHyphen/>
        <w:t>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гуч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числиш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 подра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ц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рм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бурнс</w:t>
        <w:softHyphen/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и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сман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встрал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р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ен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дс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нгли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лет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аквалан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нез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ору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сьминога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6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извес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уфлир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 животных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раж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 д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ед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не</w:t>
        <w:softHyphen/>
        <w:t>зий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лоса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</w:t>
        <w:softHyphen/>
        <w:t>ре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д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м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ол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чнев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товаты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м гл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и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ет подра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ечатляющ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лоса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я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ылатк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Pterois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а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ч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</w:t>
        <w:softHyphen/>
        <w:t>мен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ей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пам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амб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яю</w:t>
        <w:softHyphen/>
        <w:t>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у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гают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опасная жгу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рокодил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орь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к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ка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хвостокол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раб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ра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гомол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реветк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фиур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лия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о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ато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м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рас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</w:t>
        <w:softHyphen/>
        <w:t>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лнообраз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раж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 усил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ат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ж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орку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обств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ью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жую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ыш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прикосну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а</w:t>
        <w:softHyphen/>
        <w:t>м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драж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бал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атая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и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 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площ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сти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обре</w:t>
        <w:softHyphen/>
        <w:t>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з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егка колы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б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подобля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ат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 приобре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и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опыр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ке рак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гомо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ож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омо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страш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ш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л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Становяс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ар</w:t>
        <w:softHyphen/>
        <w:t>х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едн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опыри</w:t>
        <w:softHyphen/>
        <w:t>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у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</w:t>
        <w:softHyphen/>
        <w:t>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 уви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лиз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ацентр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риториаль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  <w:softHyphen/>
        <w:t>щи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ритор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став</w:t>
        <w:softHyphen/>
        <w:t>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р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вояс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мацентр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 акваланг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едлен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танов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ей»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особ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авто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з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инам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микрией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нк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научени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ум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взгл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щего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раж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лыва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н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от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</w:t>
        <w:softHyphen/>
        <w:t>ч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 гигантск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к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вост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имик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гае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 подра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енаправл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обр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тоя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 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м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льна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реже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ж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раж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з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</w:t>
        <w:softHyphen/>
        <w:t>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нн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и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ыв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езг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пывающ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овека 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р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ГЛУБОКОВОД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И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z w:val="22"/>
          <w:szCs w:val="22"/>
        </w:rPr>
        <w:t>ТЕС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НТАКТ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РАН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Д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5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11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64-65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че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е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ми</w:t>
        <w:softHyphen/>
        <w:t>нат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дроб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ш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мот</w:t>
        <w:softHyphen/>
        <w:t>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ике разбегаю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пя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екто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блюдать в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абре</w:t>
      </w:r>
      <w:r>
        <w:rPr>
          <w:color w:val="000000"/>
          <w:sz w:val="18"/>
          <w:szCs w:val="18"/>
        </w:rPr>
        <w:t xml:space="preserve"> 1993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мерика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уст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</w:t>
        <w:softHyphen/>
        <w:t>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лвин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ши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в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 распо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д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терм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ия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тия</w:t>
      </w:r>
      <w:r>
        <w:rPr>
          <w:color w:val="000000"/>
          <w:sz w:val="18"/>
          <w:szCs w:val="18"/>
        </w:rPr>
        <w:t xml:space="preserve"> (9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>50'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глубина</w:t>
      </w:r>
      <w:r>
        <w:rPr>
          <w:color w:val="000000"/>
          <w:sz w:val="18"/>
          <w:szCs w:val="18"/>
        </w:rPr>
        <w:t xml:space="preserve"> 2512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 xml:space="preserve">целых </w:t>
      </w:r>
      <w:r>
        <w:rPr>
          <w:color w:val="000000"/>
          <w:sz w:val="18"/>
          <w:szCs w:val="18"/>
        </w:rPr>
        <w:t xml:space="preserve">16 </w:t>
      </w:r>
      <w:r>
        <w:rPr>
          <w:rFonts w:cs="Times New Roman"/>
          <w:color w:val="000000"/>
          <w:sz w:val="18"/>
          <w:szCs w:val="18"/>
        </w:rPr>
        <w:t>ми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м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окаме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6-</w:t>
      </w:r>
      <w:r>
        <w:rPr>
          <w:rFonts w:cs="Times New Roman"/>
          <w:color w:val="000000"/>
          <w:sz w:val="18"/>
          <w:szCs w:val="18"/>
        </w:rPr>
        <w:t>миллиметр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у 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мотревш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а 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</w:t>
        <w:softHyphen/>
        <w:t>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берн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 малы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общ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тель 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а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тже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ью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рансу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шт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ью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жерс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специалис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г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дсов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ественной 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каг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нтифицир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граничи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азани</w:t>
        <w:softHyphen/>
        <w:t>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</w:t>
        <w:softHyphen/>
        <w:t>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ва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ющ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я</w:t>
        <w:softHyphen/>
        <w:t>ч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терм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ия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е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г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ulcan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hydrothermalis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</w:t>
        <w:softHyphen/>
        <w:t>роя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живл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 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уш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амцов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6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3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диви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итр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 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еч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г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ш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оздча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</w:t>
        <w:softHyphen/>
        <w:t>к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хож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м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уш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сдувшегося воздуш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 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  <w:softHyphen/>
        <w:t>сут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сю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отсут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ду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ча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а</w:t>
      </w:r>
      <w:r>
        <w:rPr>
          <w:color w:val="000000"/>
          <w:sz w:val="18"/>
          <w:szCs w:val="18"/>
        </w:rPr>
        <w:t>) и</w:t>
      </w:r>
      <w:r>
        <w:rPr>
          <w:rFonts w:cs="Times New Roman"/>
          <w:color w:val="000000"/>
          <w:sz w:val="18"/>
          <w:szCs w:val="18"/>
          <w:vertAlign w:val="subscript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гоцитиру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</w:t>
        <w:softHyphen/>
        <w:t>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я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боцитов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зволя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улканоктопусу 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ячей токси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терм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ия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л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ых метал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жид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дой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руп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ичне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фиолет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,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</w:t>
        <w:softHyphen/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enthoctop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</w:t>
        <w:softHyphen/>
        <w:t>дий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ркт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ссей</w:t>
        <w:softHyphen/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тер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  <w:softHyphen/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яз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ия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  <w:softHyphen/>
        <w:t>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над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емейств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Bathypolypodinae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ctopodidae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блюд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ь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hydrothermali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х 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уп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</w:t>
        <w:softHyphen/>
        <w:t>лы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о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</w:t>
        <w:softHyphen/>
        <w:t>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 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пом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осиск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ме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линдр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ервуар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цемен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ь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</w:t>
        <w:softHyphen/>
        <w:t>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р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уч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ж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ерживающая спе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 видоизмен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ч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реть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ч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еж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мен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ит 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Ладошк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еж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лигул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лег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валь</w:t>
        <w:softHyphen/>
        <w:t>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ну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</w:t>
        <w:softHyphen/>
        <w:t>реч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бн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р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ец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ламус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кон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распо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ладошк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л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об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ходя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гу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амус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а 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и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изиров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об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гу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ж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альце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ладошкой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б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ятствуют проскальзыван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  <w:softHyphen/>
        <w:t>верс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щуп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ови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</w:t>
        <w:softHyphen/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ов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</w:t>
        <w:softHyphen/>
        <w:t>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я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е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лну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</w:t>
        <w:softHyphen/>
        <w:t>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мо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ник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ж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ерву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ж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жин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уж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</w:t>
        <w:softHyphen/>
        <w:t>п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уж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е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тяг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ерву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рет цемен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 про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яю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мина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лот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шед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ен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учас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олзновения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изиров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в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  <w:softHyphen/>
        <w:t>удоб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ая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</w:t>
        <w:softHyphen/>
        <w:t>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ш</w:t>
      </w:r>
      <w:r>
        <w:rPr>
          <w:color w:val="000000"/>
          <w:sz w:val="18"/>
          <w:szCs w:val="18"/>
        </w:rPr>
        <w:t xml:space="preserve">, 10 </w:t>
      </w:r>
      <w:r>
        <w:rPr>
          <w:rFonts w:cs="Times New Roman"/>
          <w:color w:val="000000"/>
          <w:sz w:val="18"/>
          <w:szCs w:val="18"/>
        </w:rPr>
        <w:t>ми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авш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 (7-9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уту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р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ршилось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аривающему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,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ова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закуси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</w:t>
        <w:softHyphen/>
        <w:t>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 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 показ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«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</w:t>
        <w:softHyphen/>
        <w:t>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 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а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ня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осяза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блюдав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ш ка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око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тнер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ай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ы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род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мосексу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акт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ь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иломет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и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приходи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ан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</w:t>
        <w:softHyphen/>
        <w:t>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тель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роса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следова</w:t>
        <w:softHyphen/>
        <w:t>тел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и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</w:t>
        <w:softHyphen/>
        <w:t>полага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ст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ак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СЬМИНОГ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ПОСОБНЫ РАЗМНОЖАТЬС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ОДНОКРАТНО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Courier New" w:hAnsi="Courier New"/>
          <w:color w:val="000000"/>
          <w:sz w:val="18"/>
          <w:szCs w:val="18"/>
        </w:rPr>
        <w:t>Природа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1986. </w:t>
      </w:r>
      <w:r>
        <w:rPr>
          <w:rFonts w:cs="Times New Roman" w:ascii="Courier New" w:hAnsi="Courier New"/>
          <w:color w:val="000000"/>
          <w:sz w:val="18"/>
          <w:szCs w:val="18"/>
        </w:rPr>
        <w:t>№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2. </w:t>
      </w:r>
      <w:r>
        <w:rPr>
          <w:rFonts w:cs="Times New Roman" w:ascii="Courier New" w:hAnsi="Courier New"/>
          <w:color w:val="000000"/>
          <w:sz w:val="18"/>
          <w:szCs w:val="18"/>
        </w:rPr>
        <w:t>С</w:t>
      </w:r>
      <w:r>
        <w:rPr>
          <w:rFonts w:cs="Courier New" w:ascii="Courier New" w:hAnsi="Courier New"/>
          <w:color w:val="000000"/>
          <w:sz w:val="18"/>
          <w:szCs w:val="18"/>
        </w:rPr>
        <w:t>.111-112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опае</w:t>
        <w:softHyphen/>
        <w:t>мых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ле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ам 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е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а 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ищаю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насиживают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л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л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гл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за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о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аритель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щ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 погиб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обнов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сти повто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 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мев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ысидет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4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нам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</w:t>
        <w:softHyphen/>
        <w:t>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дани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а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нокра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сн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атым осьминогом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hierchiae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г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18,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2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овозрел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8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30-3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орам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 слу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я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р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в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</w:t>
        <w:softHyphen/>
        <w:t>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ь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ем 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2-4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ен</w:t>
        <w:softHyphen/>
        <w:t>ны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оплодотвор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асиживал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</w:t>
        <w:softHyphen/>
        <w:t>л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 вылуп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3.8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лодовит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8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5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о</w:t>
        <w:softHyphen/>
        <w:t>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27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37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4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0. </w:t>
      </w:r>
      <w:r>
        <w:rPr>
          <w:i/>
          <w:iCs/>
          <w:color w:val="000000"/>
          <w:sz w:val="18"/>
          <w:szCs w:val="18"/>
          <w:lang w:val="en-US"/>
        </w:rPr>
        <w:t>chierchia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</w:t>
        <w:softHyphen/>
        <w:t>кращ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им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ом 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ся</w:t>
      </w:r>
      <w:r>
        <w:rPr>
          <w:color w:val="000000"/>
          <w:sz w:val="18"/>
          <w:szCs w:val="18"/>
        </w:rPr>
        <w:t xml:space="preserve"> 4-7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обно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</w:t>
        <w:softHyphen/>
        <w:t>рез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д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ыш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останавл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ж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еныш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«подвер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у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з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маш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20-35 </w:t>
      </w:r>
      <w:r>
        <w:rPr>
          <w:rFonts w:cs="Times New Roman"/>
          <w:color w:val="000000"/>
          <w:sz w:val="18"/>
          <w:szCs w:val="18"/>
        </w:rPr>
        <w:t>су</w:t>
        <w:softHyphen/>
        <w:t>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о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е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приемн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 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лодотво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</w:t>
        <w:softHyphen/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обно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коре погиба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вто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ни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нтифицирован</w:t>
        <w:softHyphen/>
        <w:t>ны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нам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И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кра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ож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м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кра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 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с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шед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вания стат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нич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</w:t>
        <w:softHyphen/>
        <w:t>ж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нок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ило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СКОЛЬК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Ж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ИДЕ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ЙЦАХ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Courier New" w:hAnsi="Courier New"/>
          <w:color w:val="000000"/>
          <w:sz w:val="18"/>
          <w:szCs w:val="18"/>
        </w:rPr>
        <w:t>Природа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1999. </w:t>
      </w:r>
      <w:r>
        <w:rPr>
          <w:rFonts w:cs="Times New Roman" w:ascii="Courier New" w:hAnsi="Courier New"/>
          <w:color w:val="000000"/>
          <w:sz w:val="18"/>
          <w:szCs w:val="18"/>
        </w:rPr>
        <w:t>№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4. </w:t>
      </w:r>
      <w:r>
        <w:rPr>
          <w:rFonts w:cs="Times New Roman" w:ascii="Courier New" w:hAnsi="Courier New"/>
          <w:color w:val="000000"/>
          <w:sz w:val="18"/>
          <w:szCs w:val="18"/>
        </w:rPr>
        <w:t>С</w:t>
      </w:r>
      <w:r>
        <w:rPr>
          <w:rFonts w:cs="Courier New" w:ascii="Courier New" w:hAnsi="Courier New"/>
          <w:color w:val="000000"/>
          <w:sz w:val="18"/>
          <w:szCs w:val="18"/>
        </w:rPr>
        <w:t>.85-9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ур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 21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т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ят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бьи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аус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у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усих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ысиживает 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перат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н</w:t>
        <w:softHyphen/>
        <w:t>г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ыстаивае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кило ве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в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нне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ств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ь</w:t>
        <w:softHyphen/>
        <w:t>батрос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е</w:t>
      </w:r>
      <w:r>
        <w:rPr>
          <w:color w:val="000000"/>
          <w:sz w:val="18"/>
          <w:szCs w:val="18"/>
        </w:rPr>
        <w:t xml:space="preserve"> 75-82 </w:t>
      </w:r>
      <w:r>
        <w:rPr>
          <w:rFonts w:cs="Times New Roman"/>
          <w:color w:val="000000"/>
          <w:sz w:val="18"/>
          <w:szCs w:val="18"/>
        </w:rPr>
        <w:t>дн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лады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ит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onispadiceu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ор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</w:t>
        <w:softHyphen/>
        <w:t>реж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; 12-14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атиполипу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Bathypoiy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rcticu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обы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е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е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ет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корми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их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у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дли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0,6 – 0,8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4 – 37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оморск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нтар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ла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ами 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е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ель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мер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тыв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ле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 сотн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ищ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</w:t>
        <w:softHyphen/>
        <w:t>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их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 согре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кров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исти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лесневеют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ом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отго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уд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лаз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да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  <w:softHyphen/>
        <w:t>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та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у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 упомин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а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 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бо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ар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рмен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ова</w:t>
        <w:softHyphen/>
        <w:t>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ет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ст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мно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апл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</w:t>
        <w:softHyphen/>
        <w:t>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лето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ход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</w:t>
        <w:softHyphen/>
        <w:t>тощ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ей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</w:t>
        <w:softHyphen/>
        <w:t>м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тьс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б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и</w:t>
        <w:softHyphen/>
        <w:t>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ольш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сен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 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гивает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 про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жд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Какой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 в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о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лупилис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ела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зающая 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расплылис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асполз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</w:t>
        <w:softHyphen/>
        <w:t>ла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д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ит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 издав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  <w:softHyphen/>
        <w:t>шин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гре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нически прощ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лаж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го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боратор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</w:t>
        <w:softHyphen/>
        <w:t>к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становле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</w:t>
        <w:softHyphen/>
        <w:t>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—пя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  <w:softHyphen/>
        <w:t>м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—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  <w:softHyphen/>
        <w:t>м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ком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ор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размера 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ид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ел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</w:t>
        <w:softHyphen/>
        <w:t>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</w:t>
        <w:softHyphen/>
        <w:t>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щ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в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с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</w:t>
        <w:softHyphen/>
        <w:t>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д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 северо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doflein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 планкто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</w:t>
      </w:r>
      <w:r>
        <w:rPr>
          <w:rFonts w:cs="Times New Roman"/>
          <w:color w:val="000000"/>
          <w:sz w:val="18"/>
          <w:szCs w:val="18"/>
        </w:rPr>
        <w:t>ря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</w:t>
      </w:r>
      <w:r>
        <w:rPr>
          <w:color w:val="000000"/>
          <w:sz w:val="18"/>
          <w:szCs w:val="18"/>
          <w:lang w:val="en-US"/>
        </w:rPr>
        <w:t>e</w:t>
      </w:r>
      <w:r>
        <w:rPr>
          <w:color w:val="000000"/>
          <w:sz w:val="18"/>
          <w:szCs w:val="18"/>
        </w:rPr>
        <w:t xml:space="preserve">, 1,5 – 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ккайд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япон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ю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</w:t>
        <w:softHyphen/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п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ющими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отложен</w:t>
        <w:softHyphen/>
        <w:t>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г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к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иполип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те</w:t>
        <w:softHyphen/>
        <w:t>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</w:t>
        <w:softHyphen/>
        <w:t>лод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</w:t>
        <w:softHyphen/>
        <w:t>пробу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т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 попыт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анцуз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цк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экстраполир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ф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</w:t>
        <w:softHyphen/>
        <w:t>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л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+2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ш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конеч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арака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ь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ер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—трех л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пеш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иж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о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ица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лет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ют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аптихов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зя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</w:t>
        <w:softHyphen/>
        <w:t>гра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нингр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ди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</w:t>
        <w:softHyphen/>
        <w:t>жи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о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отал математиче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языва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 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 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пера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д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</w:t>
        <w:softHyphen/>
        <w:t>н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птихов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ъясни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уч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есча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куриль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коло </w:t>
      </w:r>
      <w:r>
        <w:rPr>
          <w:color w:val="000000"/>
          <w:sz w:val="18"/>
          <w:szCs w:val="18"/>
        </w:rPr>
        <w:t xml:space="preserve">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и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гл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</w:t>
        <w:softHyphen/>
        <w:t>веротихооке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льф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о меньше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х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гигантский 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и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прибреж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еу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ккайд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50 – 7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к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иполип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енце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</w:t>
        <w:softHyphen/>
        <w:t>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ц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нтоктопу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enth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iscatorum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</w:t>
        <w:softHyphen/>
        <w:t>к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р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авив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око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ссей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980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</w:t>
        <w:softHyphen/>
        <w:t>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ранэлед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тихоокеанска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Graneledon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oreopacific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горча</w:t>
        <w:softHyphen/>
        <w:t>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иполипу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Bathypoly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ponsali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нтоктопус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 xml:space="preserve">род </w:t>
      </w:r>
      <w:r>
        <w:rPr>
          <w:i/>
          <w:iCs/>
          <w:color w:val="000000"/>
          <w:sz w:val="18"/>
          <w:szCs w:val="18"/>
          <w:lang w:val="en-US"/>
        </w:rPr>
        <w:t>Benthoctopu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2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4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Разуме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бл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 раз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аптихов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охо рабо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ч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сен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з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бол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м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 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из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л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яд 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олог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локожи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обнару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бол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дапт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да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т опы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ьз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ыкнуть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тлуч</w:t>
        <w:softHyphen/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з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мятс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г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чат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иполип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ку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р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</w:t>
        <w:softHyphen/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я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ка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ж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текля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 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ъедобн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я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кан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редставь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 ладо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еж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уг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дви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ероя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иполип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с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 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 бентоктоп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элед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днок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лись 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ябл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яп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</w:t>
        <w:softHyphen/>
        <w:t>лю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чн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ющ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ыбой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мета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угну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ающи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вер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</w:t>
        <w:softHyphen/>
        <w:t>ч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ить нельз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вешь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чит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 отло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ю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п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мл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ко</w:t>
        <w:softHyphen/>
        <w:t>дил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паха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нь стр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ниел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ш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Цирротейти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Cirr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uelleri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веж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енлан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ссей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л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ю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Осьминог с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еверного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полюса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ры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и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), а при </w:t>
      </w:r>
      <w:r>
        <w:rPr>
          <w:rFonts w:cs="Times New Roman"/>
          <w:color w:val="000000"/>
          <w:sz w:val="18"/>
          <w:szCs w:val="18"/>
        </w:rPr>
        <w:t>бег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окольчи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оку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тотейтис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pisthoteuthi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</w:t>
        <w:softHyphen/>
        <w:t>го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п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ш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шкам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уш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 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9-11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оти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иновой оболоч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лу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р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 пребы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ран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: 20-23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 и</w:t>
      </w:r>
      <w:r>
        <w:rPr>
          <w:color w:val="000000"/>
          <w:sz w:val="18"/>
          <w:szCs w:val="18"/>
        </w:rPr>
        <w:t xml:space="preserve"> 31-32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ссейн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Nautil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ompilius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не прославивш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рупп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бя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го наутилус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у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го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верня</w:t>
        <w:softHyphen/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см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утил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ют</w:t>
      </w:r>
      <w:r>
        <w:rPr>
          <w:color w:val="000000"/>
          <w:sz w:val="18"/>
          <w:szCs w:val="18"/>
        </w:rPr>
        <w:t xml:space="preserve"> 4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стой оболочк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ерерыв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100-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</w:t>
        <w:softHyphen/>
        <w:t>ре</w:t>
      </w:r>
      <w:r>
        <w:rPr>
          <w:color w:val="000000"/>
          <w:sz w:val="18"/>
          <w:szCs w:val="18"/>
        </w:rPr>
        <w:t xml:space="preserve"> 10 - 15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ь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 температура</w:t>
      </w:r>
      <w:r>
        <w:rPr>
          <w:color w:val="000000"/>
          <w:sz w:val="18"/>
          <w:szCs w:val="18"/>
        </w:rPr>
        <w:t xml:space="preserve"> 27 - 28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ч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илось исследо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находи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вылупивш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</w:t>
        <w:softHyphen/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ынеш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рублев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</w:t>
        <w:softHyphen/>
        <w:t>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дач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вай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</w:t>
        <w:softHyphen/>
        <w:t>ди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люнувш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ся</w:t>
      </w:r>
      <w:r>
        <w:rPr>
          <w:color w:val="000000"/>
          <w:sz w:val="18"/>
          <w:szCs w:val="18"/>
        </w:rPr>
        <w:t xml:space="preserve"> 11-14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  <w:softHyphen/>
        <w:t>пературе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к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раши</w:t>
        <w:softHyphen/>
        <w:t>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ств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я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ом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гу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ьча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г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лл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лу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либо прикле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яч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</w:t>
      </w: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сси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Ross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гл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плава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ж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ервые пойма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у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Ross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lpebros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д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за</w:t>
        <w:softHyphen/>
        <w:t>пих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ы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г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мнерог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й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Ross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cific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</w:t>
      </w: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ссий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R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palpebros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R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moeileri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</w:t>
        <w:softHyphen/>
        <w:t>ратуре</w:t>
      </w:r>
      <w:r>
        <w:rPr>
          <w:color w:val="000000"/>
          <w:sz w:val="18"/>
          <w:szCs w:val="18"/>
        </w:rPr>
        <w:t xml:space="preserve"> 0 - 2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меся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эт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 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</w:t>
      </w: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сс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лись</w:t>
      </w:r>
      <w:r>
        <w:rPr>
          <w:color w:val="000000"/>
          <w:sz w:val="18"/>
          <w:szCs w:val="18"/>
        </w:rPr>
        <w:t xml:space="preserve"> 5-8 </w:t>
      </w:r>
      <w:r>
        <w:rPr>
          <w:rFonts w:cs="Times New Roman"/>
          <w:color w:val="000000"/>
          <w:sz w:val="18"/>
          <w:szCs w:val="18"/>
        </w:rPr>
        <w:t>м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пературе</w:t>
      </w:r>
      <w:r>
        <w:rPr>
          <w:color w:val="000000"/>
          <w:sz w:val="18"/>
          <w:szCs w:val="18"/>
        </w:rPr>
        <w:t xml:space="preserve"> 10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дальневос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го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су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олигин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реп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 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со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и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ко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д</w:t>
        <w:softHyphen/>
        <w:t>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сс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то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</w:t>
        <w:softHyphen/>
        <w:t>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льф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ладки важней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odarode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acific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FF"/>
          <w:sz w:val="18"/>
          <w:szCs w:val="18"/>
          <w:u w:val="single"/>
        </w:rPr>
        <w:t>«Тихоокеански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о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llex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llecebros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аквариум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орове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ш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 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веш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99.99% </w:t>
      </w:r>
      <w:r>
        <w:rPr>
          <w:rFonts w:cs="Times New Roman"/>
          <w:color w:val="000000"/>
          <w:sz w:val="18"/>
          <w:szCs w:val="18"/>
        </w:rPr>
        <w:t>сост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плав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я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 меч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ветлячо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Watasen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cintillan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исчислим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</w:t>
        <w:softHyphen/>
        <w:t>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Ватасения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—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</w:t>
      </w:r>
      <w:r>
        <w:rPr>
          <w:color w:val="0000FF"/>
          <w:sz w:val="18"/>
          <w:szCs w:val="18"/>
          <w:u w:val="single"/>
        </w:rPr>
        <w:t>-</w:t>
      </w:r>
      <w:r>
        <w:rPr>
          <w:rFonts w:cs="Times New Roman"/>
          <w:color w:val="0000FF"/>
          <w:sz w:val="18"/>
          <w:szCs w:val="18"/>
          <w:u w:val="single"/>
        </w:rPr>
        <w:t>светлячок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цепоч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з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ели 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мад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тораметров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</w:t>
        <w:softHyphen/>
        <w:t>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омб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hysan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rhomb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</w:t>
        <w:softHyphen/>
        <w:t>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лок</w:t>
      </w:r>
      <w:r>
        <w:rPr>
          <w:color w:val="000000"/>
          <w:sz w:val="18"/>
          <w:szCs w:val="18"/>
        </w:rPr>
        <w:t xml:space="preserve"> 1.5 – 2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ом</w:t>
      </w:r>
      <w:r>
        <w:rPr>
          <w:color w:val="000000"/>
          <w:sz w:val="18"/>
          <w:szCs w:val="18"/>
        </w:rPr>
        <w:t xml:space="preserve"> 20 – 3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л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окруж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от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ну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1-2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еп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  <w:softHyphen/>
        <w:t>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: 5-10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 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упнее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</w:rPr>
        <w:t xml:space="preserve">3 - 6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осьминогов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звест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нимаю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н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у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оке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нд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альмар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Beny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agister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вост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</w:t>
        <w:softHyphen/>
        <w:t>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Gonat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fabridi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ови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свя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ы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ланг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жды 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р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ккайд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из 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ет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вш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ова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мени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есс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ута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й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</w:t>
        <w:softHyphen/>
        <w:t>полож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б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саци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ес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ептиче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япо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опси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Gonatop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japonicu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лово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</w:t>
        <w:softHyphen/>
        <w:t>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20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терпевают студен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рож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образ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 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е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тица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тр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</w:t>
        <w:softHyphen/>
        <w:t>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ывешены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рица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ышц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балансир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ит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ю круп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н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но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</w:t>
        <w:softHyphen/>
        <w:t>нил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ют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 коне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п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 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ш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</w:t>
        <w:softHyphen/>
        <w:t>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йбеля 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арба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натид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</w:t>
        <w:softHyphen/>
        <w:t>ц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дов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</w:t>
        <w:softHyphen/>
        <w:t>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шае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расход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алан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шает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ложи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</w:t>
        <w:softHyphen/>
        <w:t>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енсируе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же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я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о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м птиц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ожа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ят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у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нисту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</w:t>
        <w:softHyphen/>
        <w:t>ж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их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плы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дол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о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ь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ой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рвеж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ьёр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о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Норвеж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ез яйцекладок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Сейбель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торакиломет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крю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Gonat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nyx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жевылупившими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ам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гляд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чей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йб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 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арба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ая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ва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м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 охра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>?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о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Охраняе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ден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ил Сейбе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ой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ые личинки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ум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зи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ил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что 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ход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</w:t>
        <w:softHyphen/>
        <w:t>н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епо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а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ель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обр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99.9%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</w:t>
        <w:softHyphen/>
        <w:t>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ель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 вспл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нуть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е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</w:t>
        <w:softHyphen/>
        <w:t>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мещ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читал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одолжитель</w:t>
        <w:softHyphen/>
        <w:t>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веж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</w:t>
        <w:softHyphen/>
        <w:t>тельно</w:t>
      </w:r>
      <w:r>
        <w:rPr>
          <w:color w:val="000000"/>
          <w:sz w:val="18"/>
          <w:szCs w:val="18"/>
        </w:rPr>
        <w:t xml:space="preserve"> 16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окрю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и</w:t>
      </w:r>
      <w:r>
        <w:rPr>
          <w:color w:val="000000"/>
          <w:sz w:val="18"/>
          <w:szCs w:val="18"/>
        </w:rPr>
        <w:t xml:space="preserve"> 14 - 15, </w:t>
      </w:r>
      <w:r>
        <w:rPr>
          <w:rFonts w:cs="Times New Roman"/>
          <w:color w:val="000000"/>
          <w:sz w:val="18"/>
          <w:szCs w:val="18"/>
        </w:rPr>
        <w:t>коман</w:t>
        <w:softHyphen/>
        <w:t>д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2 </w:t>
      </w:r>
      <w:r>
        <w:rPr>
          <w:rFonts w:cs="Times New Roman"/>
          <w:color w:val="000000"/>
          <w:sz w:val="18"/>
          <w:szCs w:val="18"/>
        </w:rPr>
        <w:t>недел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Жут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т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дя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я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ющими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 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дви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рнев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 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чатли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 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а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имент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ид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гру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х 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вор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ю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личин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асть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</w:t>
        <w:softHyphen/>
        <w:t>хо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рожд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р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яз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Реакт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возмож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нич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</w:t>
        <w:softHyphen/>
        <w:t>риш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толк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ч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л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ползать 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метр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танц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бо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узо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пителиальными реснич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а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ш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 запа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ат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гн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 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жорл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актив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ба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о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оч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ип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груз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 подер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и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хран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</w:t>
        <w:softHyphen/>
        <w:t>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ильнике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хра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</w:t>
        <w:softHyphen/>
        <w:t>кубации</w:t>
      </w:r>
      <w:r>
        <w:rPr>
          <w:color w:val="000000"/>
          <w:sz w:val="18"/>
          <w:szCs w:val="18"/>
        </w:rPr>
        <w:t xml:space="preserve">, 3 – 4 </w:t>
      </w:r>
      <w:r>
        <w:rPr>
          <w:rFonts w:cs="Times New Roman"/>
          <w:color w:val="000000"/>
          <w:sz w:val="18"/>
          <w:szCs w:val="18"/>
        </w:rPr>
        <w:t>ме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зр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Глубоководные 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ло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разор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грыз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робу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бор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нем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туденис</w:t>
        <w:softHyphen/>
        <w:t>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ом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ы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ке вы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ч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м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ч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й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нат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ег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я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ю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яс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еся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вод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голов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</w:t>
        <w:softHyphen/>
        <w:t>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</w:t>
        <w:softHyphen/>
        <w:t>в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 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ыт 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 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из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м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родолжительность 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солю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нно теп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г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еднеразмер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люч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е 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им исключение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утил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ргонав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се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 рас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польз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 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ыпля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ройле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</w:t>
        <w:softHyphen/>
        <w:t>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ей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о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иолог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н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туп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яд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</w:t>
        <w:softHyphen/>
        <w:t>жаю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отс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</w:t>
        <w:softHyphen/>
        <w:t>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бриональ</w:t>
        <w:softHyphen/>
        <w:t>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</w:t>
        <w:softHyphen/>
        <w:t>ж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ма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едо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оль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овор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ер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ижив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и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щ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в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ест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укусываемая слиз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хр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 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лись 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яв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 пери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аль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 пое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множ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</w:t>
        <w:softHyphen/>
        <w:t>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Осьминожих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д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?)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ищ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м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немог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д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д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дет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товы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лы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з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нагля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етки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не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лядеть</w:t>
      </w:r>
      <w:r>
        <w:rPr>
          <w:color w:val="000000"/>
          <w:sz w:val="18"/>
          <w:szCs w:val="18"/>
        </w:rPr>
        <w:t xml:space="preserve">!),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реть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Кальмарих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овно ч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зра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ечет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</w:t>
        <w:softHyphen/>
        <w:t>ся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</w:t>
        <w:softHyphen/>
        <w:t>в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дневк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е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важае</w:t>
        <w:softHyphen/>
        <w:t>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е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звон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о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 старость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1"/>
          <w:szCs w:val="21"/>
        </w:rPr>
        <w:t>КТО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ЛЮБИТ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ИВО</w:t>
      </w:r>
      <w:r>
        <w:rPr>
          <w:b/>
          <w:bCs/>
          <w:color w:val="000000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z w:val="21"/>
          <w:szCs w:val="21"/>
        </w:rPr>
        <w:t>А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ОСЬМИНОГ— БУТЫЛКУ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ИЗ</w:t>
      </w:r>
      <w:r>
        <w:rPr>
          <w:b/>
          <w:bCs/>
          <w:color w:val="000000"/>
          <w:sz w:val="21"/>
          <w:szCs w:val="21"/>
        </w:rPr>
        <w:t>-</w:t>
      </w:r>
      <w:r>
        <w:rPr>
          <w:rFonts w:cs="Times New Roman"/>
          <w:b/>
          <w:bCs/>
          <w:color w:val="000000"/>
          <w:sz w:val="21"/>
          <w:szCs w:val="21"/>
        </w:rPr>
        <w:t>ПОД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>ПИВ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2001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39-41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жалу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ез 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ро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у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широ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з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рн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з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ен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 килограмм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лез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ро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рублеви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рудн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л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а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ней на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лем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стом д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ел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пу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тшель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ыщ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  <w:softHyphen/>
        <w:t>купируе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фиц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ми</w:t>
        <w:softHyphen/>
        <w:t>тир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ле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я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жиданный источ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ищ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я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в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Жестя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хорош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аток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стрые к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ва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я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в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тек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рлыш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баст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ти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и 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л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а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ми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</w:t>
        <w:softHyphen/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расавц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М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з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ра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</w:t>
        <w:softHyphen/>
        <w:t>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амб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след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ра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ш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ет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в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ок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ор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г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ботав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изо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блюдате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помяну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Глубоководные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миноги</w:t>
      </w:r>
      <w:r>
        <w:rPr>
          <w:color w:val="0000FF"/>
          <w:sz w:val="18"/>
          <w:szCs w:val="18"/>
          <w:u w:val="single"/>
        </w:rPr>
        <w:t xml:space="preserve">: </w:t>
      </w:r>
      <w:r>
        <w:rPr>
          <w:rFonts w:cs="Times New Roman"/>
          <w:color w:val="0000FF"/>
          <w:sz w:val="18"/>
          <w:szCs w:val="18"/>
          <w:u w:val="single"/>
        </w:rPr>
        <w:t>тесные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он</w:t>
        <w:softHyphen/>
        <w:t>такты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транного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рода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я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ш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  <w:softHyphen/>
        <w:t>ли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и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ты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и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ндемичные 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к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digueti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ладыв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</w:t>
        <w:softHyphen/>
        <w:t>п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низ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ну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кси</w:t>
        <w:softHyphen/>
        <w:t>к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рон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костью</w:t>
      </w:r>
      <w:r>
        <w:rPr>
          <w:color w:val="000000"/>
          <w:sz w:val="18"/>
          <w:szCs w:val="18"/>
        </w:rPr>
        <w:t xml:space="preserve"> 335 </w:t>
      </w:r>
      <w:r>
        <w:rPr>
          <w:rFonts w:cs="Times New Roman"/>
          <w:color w:val="000000"/>
          <w:sz w:val="18"/>
          <w:szCs w:val="18"/>
        </w:rPr>
        <w:t>м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р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 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ложен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равили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ч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ок поселялось</w:t>
      </w:r>
      <w:r>
        <w:rPr>
          <w:color w:val="000000"/>
          <w:sz w:val="18"/>
          <w:szCs w:val="18"/>
        </w:rPr>
        <w:t xml:space="preserve"> 14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юб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18! </w:t>
      </w:r>
      <w:r>
        <w:rPr>
          <w:rFonts w:cs="Times New Roman"/>
          <w:color w:val="000000"/>
          <w:sz w:val="18"/>
          <w:szCs w:val="18"/>
        </w:rPr>
        <w:t>Сел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бутыл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 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м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лыш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 17,75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color w:val="000000"/>
          <w:sz w:val="18"/>
          <w:szCs w:val="18"/>
        </w:rPr>
        <w:t xml:space="preserve">17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(2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Бутылоч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г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</w:t>
        <w:softHyphen/>
        <w:t>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иторин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у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еделен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дерс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этл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запа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бриджск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над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ашинг</w:t>
        <w:softHyphen/>
        <w:t>то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нсильв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го осьминог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rubescen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ссказе </w:t>
      </w:r>
      <w:r>
        <w:rPr>
          <w:rFonts w:cs="Times New Roman"/>
          <w:color w:val="0000FF"/>
          <w:sz w:val="18"/>
          <w:szCs w:val="18"/>
          <w:u w:val="single"/>
        </w:rPr>
        <w:t>«Осьминог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к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личность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аксимум </w:t>
      </w:r>
      <w:r>
        <w:rPr>
          <w:color w:val="000000"/>
          <w:sz w:val="18"/>
          <w:szCs w:val="18"/>
        </w:rPr>
        <w:t xml:space="preserve">8-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 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мыслов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еут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ифорн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 уре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3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устых дом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лянус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ей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ш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по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</w:t>
        <w:softHyphen/>
        <w:t>ч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рюх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двустворч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ных 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аск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ч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ичь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аз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но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д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нцири кра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ку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ходом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Знакомьтесь</w:t>
      </w:r>
      <w:r>
        <w:rPr>
          <w:color w:val="0000FF"/>
          <w:sz w:val="18"/>
          <w:szCs w:val="18"/>
          <w:u w:val="single"/>
        </w:rPr>
        <w:t xml:space="preserve">: </w:t>
      </w:r>
      <w:r>
        <w:rPr>
          <w:rFonts w:cs="Times New Roman"/>
          <w:color w:val="0000FF"/>
          <w:sz w:val="18"/>
          <w:szCs w:val="18"/>
          <w:u w:val="single"/>
        </w:rPr>
        <w:t>гигантски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миног</w:t>
      </w:r>
      <w:r>
        <w:rPr>
          <w:color w:val="0000FF"/>
          <w:sz w:val="18"/>
          <w:szCs w:val="18"/>
          <w:u w:val="single"/>
        </w:rPr>
        <w:t>!</w:t>
      </w:r>
      <w:r>
        <w:rPr>
          <w:rFonts w:cs="Times New Roman"/>
          <w:color w:val="0000FF"/>
          <w:sz w:val="18"/>
          <w:szCs w:val="18"/>
          <w:u w:val="single"/>
        </w:rPr>
        <w:t>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усор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</w:t>
        <w:softHyphen/>
        <w:t>ча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й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о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е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ет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32 </w:t>
      </w:r>
      <w:r>
        <w:rPr>
          <w:rFonts w:cs="Times New Roman"/>
          <w:color w:val="000000"/>
          <w:sz w:val="18"/>
          <w:szCs w:val="18"/>
        </w:rPr>
        <w:t>ста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росшие акти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оног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ож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пользовали бутыл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удвайзера»</w:t>
      </w:r>
      <w:r>
        <w:rPr>
          <w:color w:val="000000"/>
          <w:sz w:val="18"/>
          <w:szCs w:val="18"/>
        </w:rPr>
        <w:t xml:space="preserve"> (355 </w:t>
      </w:r>
      <w:r>
        <w:rPr>
          <w:rFonts w:cs="Times New Roman"/>
          <w:color w:val="000000"/>
          <w:sz w:val="18"/>
          <w:szCs w:val="18"/>
        </w:rPr>
        <w:t>м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аме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орлышка </w:t>
      </w:r>
      <w:r>
        <w:rPr>
          <w:color w:val="000000"/>
          <w:sz w:val="18"/>
          <w:szCs w:val="18"/>
        </w:rPr>
        <w:t xml:space="preserve">18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к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ш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ыш</w:t>
        <w:softHyphen/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бр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и пром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еч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уск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  <w:softHyphen/>
        <w:t>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бира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</w:t>
        <w:softHyphen/>
        <w:t>л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т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то</w:t>
      </w:r>
      <w:r>
        <w:rPr>
          <w:color w:val="000000"/>
          <w:sz w:val="18"/>
          <w:szCs w:val="18"/>
        </w:rPr>
        <w:t xml:space="preserve"> 70%), </w:t>
      </w:r>
      <w:r>
        <w:rPr>
          <w:rFonts w:cs="Times New Roman"/>
          <w:color w:val="000000"/>
          <w:sz w:val="18"/>
          <w:szCs w:val="18"/>
        </w:rPr>
        <w:t>свет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ел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66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я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 ста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ес</w:t>
        <w:softHyphen/>
        <w:t>тно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жилье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печ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 прич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о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н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 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ях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л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е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ост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,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н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</w:t>
        <w:softHyphen/>
        <w:t>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livell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Ali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Kurtziet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Nassarius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па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створ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</w:t>
        <w:softHyphen/>
        <w:t>ч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о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лянус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Baian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renatu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лян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р</w:t>
        <w:softHyphen/>
        <w:t>ше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з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ляну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  <w:softHyphen/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аррикадиро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лыш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тыл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ом</w:t>
        <w:softHyphen/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рцей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зв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яхам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</w:t>
        <w:softHyphen/>
        <w:t>т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п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ряд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маск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орной кучей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с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сур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утыл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я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ит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польз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</w:t>
        <w:softHyphen/>
        <w:t>м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ча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е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</w:t>
        <w:softHyphen/>
        <w:t>жищ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га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ре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систему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СЬМИНОГ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УЧАЮТС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ВПРИГЛЯДКУ»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5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6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67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бу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ел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ям 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зьяна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лекопитающ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ти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 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ч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звон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Итальянские би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ьори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аполит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кот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ж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лаб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ндза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х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ulgar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аза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ч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и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ковый шар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г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боро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дар</w:t>
        <w:softHyphen/>
        <w:t>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щре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ус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ощряемом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</w:t>
        <w:softHyphen/>
        <w:t>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ивополо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аза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лаб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  <w:softHyphen/>
        <w:t>ко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электр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у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п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иб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ирав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адоб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</w:t>
      </w:r>
      <w:r>
        <w:rPr>
          <w:color w:val="000000"/>
          <w:sz w:val="18"/>
          <w:szCs w:val="18"/>
        </w:rPr>
        <w:t xml:space="preserve"> 16,8 </w:t>
      </w:r>
      <w:r>
        <w:rPr>
          <w:rFonts w:cs="Times New Roman"/>
          <w:color w:val="000000"/>
          <w:sz w:val="18"/>
          <w:szCs w:val="18"/>
        </w:rPr>
        <w:t>опы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1,5.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различ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рав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 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щ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аз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и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вой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 пол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я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горо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или друг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обу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«наблюдател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емонстраторов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кв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а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аблюдател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ят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щ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аз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емонстрато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ирав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86% </w:t>
      </w:r>
      <w:r>
        <w:rPr>
          <w:rFonts w:cs="Times New Roman"/>
          <w:color w:val="000000"/>
          <w:sz w:val="18"/>
          <w:szCs w:val="18"/>
        </w:rPr>
        <w:t>случае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ир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р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70% </w:t>
      </w:r>
      <w:r>
        <w:rPr>
          <w:rFonts w:cs="Times New Roman"/>
          <w:color w:val="000000"/>
          <w:sz w:val="18"/>
          <w:szCs w:val="18"/>
        </w:rPr>
        <w:t>случа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патичне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ь опы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г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шибо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  <w:softHyphen/>
        <w:t>б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ла</w:t>
      </w:r>
      <w:r>
        <w:rPr>
          <w:color w:val="000000"/>
          <w:sz w:val="18"/>
          <w:szCs w:val="18"/>
        </w:rPr>
        <w:t xml:space="preserve"> 9%. </w:t>
      </w:r>
      <w:r>
        <w:rPr>
          <w:rFonts w:cs="Times New Roman"/>
          <w:color w:val="000000"/>
          <w:sz w:val="18"/>
          <w:szCs w:val="18"/>
        </w:rPr>
        <w:t>Пре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аблюд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</w:t>
        <w:softHyphen/>
        <w:t>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монстрат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монстра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 четы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ли</w:t>
      </w:r>
      <w:r>
        <w:rPr>
          <w:color w:val="000000"/>
          <w:sz w:val="18"/>
          <w:szCs w:val="18"/>
        </w:rPr>
        <w:t xml:space="preserve"> 49% </w:t>
      </w:r>
      <w:r>
        <w:rPr>
          <w:rFonts w:cs="Times New Roman"/>
          <w:color w:val="000000"/>
          <w:sz w:val="18"/>
          <w:szCs w:val="18"/>
        </w:rPr>
        <w:t>ошибок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торил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омн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или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у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безьянничань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дар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ощ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азан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КОНЕЦ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Д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УДОВИЩА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1996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7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127-129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ью</w:t>
      </w:r>
      <w:r>
        <w:rPr>
          <w:color w:val="000000"/>
          <w:sz w:val="18"/>
          <w:szCs w:val="18"/>
        </w:rPr>
        <w:t xml:space="preserve"> 1896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гаст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</w:t>
        <w:softHyphen/>
        <w:t>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р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осипеди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я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е мор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в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осс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ая центр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ход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ос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сто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 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ых</w:t>
      </w:r>
      <w:r>
        <w:rPr>
          <w:color w:val="000000"/>
          <w:sz w:val="18"/>
          <w:szCs w:val="18"/>
        </w:rPr>
        <w:t xml:space="preserve"> 60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з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зид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</w:t>
        <w:softHyphen/>
        <w:t>с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ит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б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зв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ей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шадь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ило</w:t>
      </w:r>
      <w:r>
        <w:rPr>
          <w:color w:val="000000"/>
          <w:sz w:val="18"/>
          <w:szCs w:val="18"/>
        </w:rPr>
        <w:t xml:space="preserve"> 5 – 7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эб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оп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та</w:t>
        <w:softHyphen/>
        <w:t>щ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мени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циалис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есс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ри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Йель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р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лав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аз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</w:t>
        <w:softHyphen/>
        <w:t>ств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нтас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к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ндинав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ен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азавшегося гигант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то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к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</w:t>
        <w:softHyphen/>
        <w:t>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иза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го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имушк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ле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ид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рей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им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»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Неоконченные поиски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гигантского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кальмара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луч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бб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т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ь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ы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 бел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мог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итель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ка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ластич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ст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е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</w:t>
        <w:softHyphen/>
        <w:t>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м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итв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зв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фесс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р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ед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з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фло</w:t>
        <w:softHyphen/>
        <w:t>ри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стр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</w:t>
        <w:softHyphen/>
        <w:t>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б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л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ри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ьмо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р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м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тин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: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iganteus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б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л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ри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роб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е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заформалин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р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сию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но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</w:t>
        <w:softHyphen/>
        <w:t>вот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нов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п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ищ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сгнивш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аимоисключа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рил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и не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жении</w:t>
      </w:r>
      <w:r>
        <w:rPr>
          <w:color w:val="000000"/>
          <w:sz w:val="18"/>
          <w:szCs w:val="18"/>
        </w:rPr>
        <w:t xml:space="preserve"> 189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глас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жд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т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есс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иль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ио</w:t>
        <w:softHyphen/>
        <w:t>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е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шингтон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менитый специали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крывш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яскинского 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дцатисемимет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к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Знакомьтесь</w:t>
      </w:r>
      <w:r>
        <w:rPr>
          <w:color w:val="0000FF"/>
          <w:sz w:val="18"/>
          <w:szCs w:val="18"/>
          <w:u w:val="single"/>
        </w:rPr>
        <w:t xml:space="preserve">: </w:t>
      </w:r>
      <w:r>
        <w:rPr>
          <w:rFonts w:cs="Times New Roman"/>
          <w:color w:val="0000FF"/>
          <w:sz w:val="18"/>
          <w:szCs w:val="18"/>
          <w:u w:val="single"/>
        </w:rPr>
        <w:t>осьминог</w:t>
      </w:r>
      <w:r>
        <w:rPr>
          <w:color w:val="0000FF"/>
          <w:sz w:val="18"/>
          <w:szCs w:val="18"/>
          <w:u w:val="single"/>
        </w:rPr>
        <w:t>!</w:t>
      </w:r>
      <w:r>
        <w:rPr>
          <w:rFonts w:cs="Times New Roman"/>
          <w:color w:val="0000FF"/>
          <w:sz w:val="18"/>
          <w:szCs w:val="18"/>
          <w:u w:val="single"/>
        </w:rPr>
        <w:t>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одолж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м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флорид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стр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исыв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эб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рил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Лу</w:t>
        <w:softHyphen/>
        <w:t>к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я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189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: </w:t>
      </w:r>
      <w:r>
        <w:rPr>
          <w:rFonts w:cs="Times New Roman"/>
          <w:color w:val="000000"/>
          <w:sz w:val="18"/>
          <w:szCs w:val="18"/>
        </w:rPr>
        <w:t>«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стан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воня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тя 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ужд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ех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</w:t>
        <w:softHyphen/>
        <w:t>ри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мотр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убстанцию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рил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сле</w:t>
        <w:softHyphen/>
        <w:t>дне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ка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дил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та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гн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igante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сле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ер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 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омин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  <w:softHyphen/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ир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ис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изато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</w:t>
        <w:softHyphen/>
        <w:t>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флорид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стре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</w:t>
        <w:softHyphen/>
        <w:t>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4 - 1995 </w:t>
      </w:r>
      <w:r>
        <w:rPr>
          <w:rFonts w:cs="Times New Roman"/>
          <w:color w:val="000000"/>
          <w:sz w:val="18"/>
          <w:szCs w:val="18"/>
        </w:rPr>
        <w:t>гг</w:t>
      </w:r>
      <w:r>
        <w:rPr>
          <w:color w:val="000000"/>
          <w:sz w:val="18"/>
          <w:szCs w:val="18"/>
        </w:rPr>
        <w:t xml:space="preserve">.: </w:t>
      </w:r>
      <w:r>
        <w:rPr>
          <w:rFonts w:cs="Times New Roman"/>
          <w:color w:val="000000"/>
          <w:sz w:val="18"/>
          <w:szCs w:val="18"/>
        </w:rPr>
        <w:t>«Чуд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Эллиса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б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ил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о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й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Акимушк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ри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имушк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я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</w:t>
        <w:softHyphen/>
        <w:t>во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м</w:t>
      </w:r>
      <w:r>
        <w:rPr>
          <w:color w:val="000000"/>
          <w:sz w:val="18"/>
          <w:szCs w:val="18"/>
        </w:rPr>
        <w:t>..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ас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о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изат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ав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1988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когда 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ш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ерму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р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в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в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Такк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ньше флорид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лидное</w:t>
      </w:r>
      <w:r>
        <w:rPr>
          <w:color w:val="000000"/>
          <w:sz w:val="18"/>
          <w:szCs w:val="18"/>
        </w:rPr>
        <w:t xml:space="preserve">: 2.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, 1.2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</w:t>
        <w:softHyphen/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онстра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урн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ест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ермуд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уном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общ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й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упе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цио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ественной 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шингто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 имевш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гов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двусмысленным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Роуп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бликов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е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блик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иптозоолог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хим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</w:t>
        <w:softHyphen/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лорид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му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казательств 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ад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получил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ье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ы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обрать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 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ьчи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руд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эрилен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</w:t>
        <w:softHyphen/>
        <w:t>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р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имо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ж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джи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р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мен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</w:t>
        <w:softHyphen/>
        <w:t>вательн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 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ерал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ици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ко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анс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формалин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флоридского монстр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ерму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ун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столог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</w:t>
        <w:softHyphen/>
        <w:t>д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аленький 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бы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кожного ж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ш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ятимет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рба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й крыс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остави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лючая крыси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в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жли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лагодарил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ара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агеновые волок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Пол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а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п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 т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ллаг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р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</w:t>
        <w:softHyphen/>
        <w:t>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од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си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иком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оллаг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н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н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ит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 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н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звоноч</w:t>
        <w:softHyphen/>
        <w:t>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аге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ст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ящ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яз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хожил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си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аген обеспеч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астич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ллаге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низывают ко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ллаг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же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перевари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ел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</w:t>
        <w:softHyphen/>
        <w:t>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готов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си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востик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де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ган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хн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</w:t>
        <w:softHyphen/>
        <w:t>ч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воноч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лож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б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,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и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аг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личия заклю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иац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инокисл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</w:t>
        <w:softHyphen/>
        <w:t>ди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аге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о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чатост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стоя</w:t>
        <w:softHyphen/>
        <w:t>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кам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у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цеп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ыт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ять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ть 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змож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н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н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Флорид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нстр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</w:t>
        <w:softHyphen/>
        <w:t>кро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ерр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к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ис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а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ы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иях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ермуд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ун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окровное живот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у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</w:t>
        <w:softHyphen/>
        <w:t>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ьше одно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ину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бере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ачь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рман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игант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iganteu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енч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и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о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корбием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ш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р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ав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 стать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туре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</w:t>
        <w:softHyphen/>
        <w:t>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у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ж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научная новост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о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лет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оп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в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жд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флоридс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му монстру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е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ора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ч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довищах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ГИГАНТСК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ЛУБОКОВОДНЫ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авторств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Головане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рирода</w:t>
      </w:r>
      <w:r>
        <w:rPr>
          <w:color w:val="000000"/>
          <w:sz w:val="19"/>
          <w:szCs w:val="19"/>
        </w:rPr>
        <w:t xml:space="preserve">. 1975.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5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112-11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Рекордсме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мер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ред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оковод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читался плавников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фотографирова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мериканск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следователя</w:t>
        <w:softHyphen/>
        <w:t>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мощь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втоматичес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вод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камер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е</w:t>
      </w:r>
      <w:r>
        <w:rPr>
          <w:color w:val="000000"/>
          <w:sz w:val="19"/>
          <w:szCs w:val="19"/>
        </w:rPr>
        <w:t xml:space="preserve"> 350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г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апад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нар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ов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128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азм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</w:t>
      </w:r>
      <w:r>
        <w:rPr>
          <w:color w:val="000000"/>
          <w:sz w:val="19"/>
          <w:szCs w:val="19"/>
        </w:rPr>
        <w:t xml:space="preserve"> 17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лина туловищ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близительно</w:t>
      </w:r>
      <w:r>
        <w:rPr>
          <w:color w:val="000000"/>
          <w:sz w:val="19"/>
          <w:szCs w:val="19"/>
        </w:rPr>
        <w:t xml:space="preserve"> 25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973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ерег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апад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фри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бл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ы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п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Блан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испанс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б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Бланко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совет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уч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поисков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ул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Звез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ы</w:t>
        <w:softHyphen/>
        <w:t>ма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лови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оковод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л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 д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е</w:t>
      </w:r>
      <w:r>
        <w:rPr>
          <w:color w:val="000000"/>
          <w:sz w:val="19"/>
          <w:szCs w:val="19"/>
        </w:rPr>
        <w:t xml:space="preserve"> 1440-162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Голован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участни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спедиц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фотогра</w:t>
        <w:softHyphen/>
        <w:t>фирова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луб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дна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животно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жалению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охран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далось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Глуб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им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100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ш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вест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хн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рани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простран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хож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нико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ов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ричин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идим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ро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 то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л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ы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п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Бла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блюд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ъ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олод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 пищ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л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о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раз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лопродуктив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йон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  <w:softHyphen/>
        <w:t>крыт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ников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первы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 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арк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вторы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ма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равн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граф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н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Звезд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ыма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</w:t>
        <w:softHyphen/>
        <w:t>тография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мерикан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рекордсмена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казалос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иболь</w:t>
        <w:softHyphen/>
        <w:t>ш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ш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земпля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мерно</w:t>
      </w:r>
      <w:r>
        <w:rPr>
          <w:color w:val="000000"/>
          <w:sz w:val="19"/>
          <w:szCs w:val="19"/>
        </w:rPr>
        <w:t xml:space="preserve"> 1,2 – 1,3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оло</w:t>
      </w:r>
      <w:r>
        <w:rPr>
          <w:color w:val="000000"/>
          <w:sz w:val="19"/>
          <w:szCs w:val="19"/>
        </w:rPr>
        <w:t xml:space="preserve"> 1,5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близительно</w:t>
      </w:r>
      <w:r>
        <w:rPr>
          <w:color w:val="000000"/>
          <w:sz w:val="19"/>
          <w:szCs w:val="19"/>
        </w:rPr>
        <w:t xml:space="preserve"> 3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олучаетс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ой 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вест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оковод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биссальных беспозвоноч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тных</w:t>
      </w:r>
      <w:r>
        <w:rPr>
          <w:color w:val="000000"/>
          <w:sz w:val="19"/>
          <w:szCs w:val="19"/>
        </w:rPr>
        <w:t xml:space="preserve">! </w:t>
      </w:r>
      <w:r>
        <w:rPr>
          <w:rFonts w:cs="Times New Roman"/>
          <w:color w:val="000000"/>
          <w:sz w:val="19"/>
          <w:szCs w:val="19"/>
        </w:rPr>
        <w:t>Лиш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мног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лковод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</w:t>
        <w:softHyphen/>
        <w:t>восход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оковод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ов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Octopus</w:t>
      </w:r>
      <w:r>
        <w:rPr>
          <w:i/>
          <w:iCs/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живущ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опиче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бтропиче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ед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восходит</w:t>
      </w:r>
      <w:r>
        <w:rPr>
          <w:color w:val="000000"/>
          <w:sz w:val="19"/>
          <w:szCs w:val="19"/>
        </w:rPr>
        <w:t xml:space="preserve"> 1.5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лиш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ключитель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учая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стигает</w:t>
      </w:r>
      <w:r>
        <w:rPr>
          <w:color w:val="000000"/>
          <w:sz w:val="19"/>
          <w:szCs w:val="19"/>
        </w:rPr>
        <w:t xml:space="preserve"> 2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игант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оти</w:t>
        <w:softHyphen/>
        <w:t>хоокеанский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Octopu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dofieini</w:t>
      </w:r>
      <w:r>
        <w:rPr>
          <w:i/>
          <w:iCs/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стречающий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ль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ток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остигает</w:t>
      </w:r>
      <w:r>
        <w:rPr>
          <w:color w:val="000000"/>
          <w:sz w:val="19"/>
          <w:szCs w:val="19"/>
        </w:rPr>
        <w:t xml:space="preserve"> 3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40 – 50 </w:t>
      </w:r>
      <w:r>
        <w:rPr>
          <w:rFonts w:cs="Times New Roman"/>
          <w:color w:val="000000"/>
          <w:sz w:val="19"/>
          <w:szCs w:val="19"/>
        </w:rPr>
        <w:t>к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с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е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FF"/>
          <w:sz w:val="19"/>
          <w:szCs w:val="19"/>
          <w:u w:val="single"/>
        </w:rPr>
        <w:t>«Знакомьтесь</w:t>
      </w:r>
      <w:r>
        <w:rPr>
          <w:color w:val="0000FF"/>
          <w:sz w:val="19"/>
          <w:szCs w:val="19"/>
          <w:u w:val="single"/>
        </w:rPr>
        <w:t xml:space="preserve">: </w:t>
      </w:r>
      <w:r>
        <w:rPr>
          <w:rFonts w:cs="Times New Roman"/>
          <w:color w:val="0000FF"/>
          <w:sz w:val="19"/>
          <w:szCs w:val="19"/>
          <w:u w:val="single"/>
        </w:rPr>
        <w:t>ги</w:t>
        <w:softHyphen/>
        <w:t>гантский</w:t>
      </w:r>
      <w:r>
        <w:rPr>
          <w:color w:val="0000FF"/>
          <w:sz w:val="19"/>
          <w:szCs w:val="19"/>
          <w:u w:val="single"/>
        </w:rPr>
        <w:t xml:space="preserve"> </w:t>
      </w:r>
      <w:r>
        <w:rPr>
          <w:rFonts w:cs="Times New Roman"/>
          <w:color w:val="0000FF"/>
          <w:sz w:val="19"/>
          <w:szCs w:val="19"/>
          <w:u w:val="single"/>
        </w:rPr>
        <w:t>осьминог</w:t>
      </w:r>
      <w:r>
        <w:rPr>
          <w:color w:val="0000FF"/>
          <w:sz w:val="19"/>
          <w:szCs w:val="19"/>
          <w:u w:val="single"/>
        </w:rPr>
        <w:t>!</w:t>
      </w:r>
      <w:r>
        <w:rPr>
          <w:rFonts w:cs="Times New Roman"/>
          <w:color w:val="0000FF"/>
          <w:sz w:val="19"/>
          <w:szCs w:val="19"/>
          <w:u w:val="single"/>
        </w:rPr>
        <w:t>»</w:t>
      </w:r>
      <w:r>
        <w:rPr>
          <w:color w:val="000000"/>
          <w:sz w:val="19"/>
          <w:szCs w:val="19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дполож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гд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ловл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п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Бла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земпля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близок </w:t>
      </w:r>
      <w:r>
        <w:rPr>
          <w:rFonts w:cs="Times New Roman"/>
          <w:i/>
          <w:iCs/>
          <w:color w:val="000000"/>
          <w:sz w:val="19"/>
          <w:szCs w:val="19"/>
        </w:rPr>
        <w:t>к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Cirro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magna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динств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вест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еме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го ви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кабре</w:t>
      </w:r>
      <w:r>
        <w:rPr>
          <w:color w:val="000000"/>
          <w:sz w:val="19"/>
          <w:szCs w:val="19"/>
        </w:rPr>
        <w:t xml:space="preserve"> 1873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знаменит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спедици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Челленджера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бантарктиче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д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ж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дий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глубине </w:t>
      </w:r>
      <w:r>
        <w:rPr>
          <w:color w:val="000000"/>
          <w:sz w:val="19"/>
          <w:szCs w:val="19"/>
        </w:rPr>
        <w:t xml:space="preserve">2557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равд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ключ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змож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г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Звездой Крыма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надлежи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вом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исанн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у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Ш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рем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976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уч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поисков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д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Кара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Даг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</w:t>
        <w:softHyphen/>
        <w:t>р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апад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фри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е</w:t>
      </w:r>
      <w:r>
        <w:rPr>
          <w:color w:val="000000"/>
          <w:sz w:val="19"/>
          <w:szCs w:val="19"/>
        </w:rPr>
        <w:t xml:space="preserve"> 1300-1350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а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неполо</w:t>
        <w:softHyphen/>
        <w:t>возрел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а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хож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ловлен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Звезд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ыма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  <w:softHyphen/>
        <w:t>меньш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а</w:t>
      </w:r>
      <w:r>
        <w:rPr>
          <w:color w:val="000000"/>
          <w:sz w:val="19"/>
          <w:szCs w:val="19"/>
        </w:rPr>
        <w:t xml:space="preserve"> 14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ами</w:t>
      </w:r>
      <w:r>
        <w:rPr>
          <w:color w:val="000000"/>
          <w:sz w:val="19"/>
          <w:szCs w:val="19"/>
        </w:rPr>
        <w:t xml:space="preserve"> 87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1 </w:t>
      </w:r>
      <w:r>
        <w:rPr>
          <w:rFonts w:cs="Times New Roman"/>
          <w:color w:val="000000"/>
          <w:sz w:val="19"/>
          <w:szCs w:val="19"/>
        </w:rPr>
        <w:t xml:space="preserve">апреля </w:t>
      </w:r>
      <w:r>
        <w:rPr>
          <w:color w:val="000000"/>
          <w:sz w:val="19"/>
          <w:szCs w:val="19"/>
        </w:rPr>
        <w:t xml:space="preserve">1992 </w:t>
      </w:r>
      <w:r>
        <w:rPr>
          <w:rFonts w:cs="Times New Roman"/>
          <w:color w:val="000000"/>
          <w:sz w:val="19"/>
          <w:szCs w:val="19"/>
        </w:rPr>
        <w:t>г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риж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ил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ранцуз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итаем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вод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ппара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Нотиль»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французс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износи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Наутилус»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увиде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ентральной Атлантике</w:t>
      </w:r>
      <w:r>
        <w:rPr>
          <w:color w:val="000000"/>
          <w:sz w:val="19"/>
          <w:szCs w:val="19"/>
        </w:rPr>
        <w:t xml:space="preserve"> (15</w:t>
      </w:r>
      <w:r>
        <w:rPr>
          <w:rFonts w:cs="Times New Roman"/>
          <w:color w:val="000000"/>
          <w:sz w:val="19"/>
          <w:szCs w:val="19"/>
        </w:rPr>
        <w:t>°</w:t>
      </w:r>
      <w:r>
        <w:rPr>
          <w:color w:val="000000"/>
          <w:sz w:val="19"/>
          <w:szCs w:val="19"/>
        </w:rPr>
        <w:t>29'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ш</w:t>
      </w:r>
      <w:r>
        <w:rPr>
          <w:color w:val="000000"/>
          <w:sz w:val="19"/>
          <w:szCs w:val="19"/>
        </w:rPr>
        <w:t>., 4</w:t>
      </w:r>
      <w:r>
        <w:rPr>
          <w:rFonts w:cs="Times New Roman"/>
          <w:color w:val="000000"/>
          <w:sz w:val="19"/>
          <w:szCs w:val="19"/>
        </w:rPr>
        <w:t>б°</w:t>
      </w:r>
      <w:r>
        <w:rPr>
          <w:color w:val="000000"/>
          <w:sz w:val="19"/>
          <w:szCs w:val="19"/>
        </w:rPr>
        <w:t>33.5'</w:t>
      </w:r>
      <w:r>
        <w:rPr>
          <w:rFonts w:cs="Times New Roman"/>
          <w:color w:val="000000"/>
          <w:sz w:val="19"/>
          <w:szCs w:val="19"/>
        </w:rPr>
        <w:t>з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д</w:t>
      </w:r>
      <w:r>
        <w:rPr>
          <w:color w:val="000000"/>
          <w:sz w:val="19"/>
          <w:szCs w:val="19"/>
        </w:rPr>
        <w:t xml:space="preserve">.)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е</w:t>
      </w:r>
      <w:r>
        <w:rPr>
          <w:color w:val="000000"/>
          <w:sz w:val="19"/>
          <w:szCs w:val="19"/>
        </w:rPr>
        <w:t xml:space="preserve"> 3351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ьш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в</w:t>
        <w:softHyphen/>
        <w:t>ников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ол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графирова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т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хитрил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цепить механичес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ч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вредим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ня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д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баз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Аталанта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я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графировал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змерили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уловища</w:t>
      </w:r>
      <w:r>
        <w:rPr>
          <w:color w:val="000000"/>
          <w:sz w:val="19"/>
          <w:szCs w:val="19"/>
        </w:rPr>
        <w:t xml:space="preserve"> 22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</w:t>
        <w:softHyphen/>
        <w:t>на</w:t>
      </w:r>
      <w:r>
        <w:rPr>
          <w:color w:val="000000"/>
          <w:sz w:val="19"/>
          <w:szCs w:val="19"/>
        </w:rPr>
        <w:t xml:space="preserve"> 107,5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т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ждународ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па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франк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россий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рупп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</w:t>
        <w:softHyphen/>
        <w:t>циалист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тор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велос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частвов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сследова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г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пойман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Кара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Дага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равне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тографиям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деланн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Звезде Крыма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ученн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мериканск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ченым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зволи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ключить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все э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йстви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надлежа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н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м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ид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Cirroteuthi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magna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иро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простран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тлантик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вер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юж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я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х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Юж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еана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ит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убина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близитель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2500 – 5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л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фрики подним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л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300 – 16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Полутораметр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вез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м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</w:t>
        <w:softHyphen/>
        <w:t>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,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 те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и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</w:t>
        <w:softHyphen/>
        <w:t>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под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юрприз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р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</w:t>
        <w:softHyphen/>
        <w:t>д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ит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ГЛУБОКОВОД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И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И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ЛЛЮМИНАТО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ДВОД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ППАРАТ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автор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галевич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83. </w:t>
      </w:r>
      <w:r>
        <w:rPr>
          <w:rFonts w:cs="Times New Roman"/>
          <w:i/>
          <w:iCs/>
          <w:color w:val="000000"/>
          <w:sz w:val="18"/>
          <w:szCs w:val="18"/>
        </w:rPr>
        <w:t>№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1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23-25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озмож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ред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</w:t>
        <w:softHyphen/>
        <w:t>ра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д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спективы 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руд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логии 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ирш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 обитате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айсис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ир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1982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4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ди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исследователь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кадем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стис</w:t>
        <w:softHyphen/>
        <w:t>л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лдыш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д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лек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их исследов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еб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йкьяне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сландии </w:t>
      </w:r>
      <w:r>
        <w:rPr>
          <w:color w:val="000000"/>
          <w:sz w:val="18"/>
          <w:szCs w:val="18"/>
        </w:rPr>
        <w:t>(58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ш</w:t>
      </w:r>
      <w:r>
        <w:rPr>
          <w:color w:val="000000"/>
          <w:sz w:val="18"/>
          <w:szCs w:val="18"/>
        </w:rPr>
        <w:t xml:space="preserve">.). </w:t>
      </w:r>
      <w:r>
        <w:rPr>
          <w:rFonts w:cs="Times New Roman"/>
          <w:color w:val="000000"/>
          <w:sz w:val="18"/>
          <w:szCs w:val="18"/>
        </w:rPr>
        <w:t>До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тлан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еб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</w:t>
        <w:softHyphen/>
        <w:t>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нооб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оч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 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вид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айсиса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</w:t>
        <w:softHyphen/>
        <w:t>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е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танов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отр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фотог</w:t>
        <w:softHyphen/>
        <w:t>рафир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ис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омагнитофо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шастые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 плав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яч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ш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инадле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тря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irrata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яда осьминог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ка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Гигантски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глубоководны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миног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Ось</w:t>
        <w:softHyphen/>
        <w:t>миног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еверного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полюса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</w:t>
        <w:softHyphen/>
        <w:t>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ло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</w:t>
        <w:softHyphen/>
        <w:t>к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ящ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ста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ел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стинк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раю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рон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и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уци</w:t>
        <w:softHyphen/>
        <w:t>ро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о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зонтиком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доходя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</w:t>
        <w:softHyphen/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 обе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г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и 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т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FF"/>
          <w:sz w:val="18"/>
          <w:szCs w:val="18"/>
          <w:u w:val="single"/>
        </w:rPr>
        <w:t>«Глубоководны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миног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ветит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присосками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уцирова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 дру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от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простра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ю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аркт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1000 </w:t>
      </w:r>
      <w:r>
        <w:rPr>
          <w:rFonts w:cs="Times New Roman"/>
          <w:color w:val="000000"/>
          <w:sz w:val="18"/>
          <w:szCs w:val="18"/>
        </w:rPr>
        <w:t>м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125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ад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 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и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м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</w:t>
        <w:softHyphen/>
        <w:t>фия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дел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мат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каме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ном фотографир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</w:t>
        <w:softHyphen/>
        <w:t>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знавае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родованным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</w:t>
        <w:softHyphen/>
        <w:t>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ву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</w:t>
        <w:softHyphen/>
        <w:t>редств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сть 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ол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кзотическ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действи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ер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а</w:t>
      </w:r>
      <w:r>
        <w:rPr>
          <w:color w:val="000000"/>
          <w:sz w:val="18"/>
          <w:szCs w:val="18"/>
        </w:rPr>
        <w:t xml:space="preserve"> 31 </w:t>
      </w:r>
      <w:r>
        <w:rPr>
          <w:rFonts w:cs="Times New Roman"/>
          <w:color w:val="000000"/>
          <w:sz w:val="18"/>
          <w:szCs w:val="18"/>
        </w:rPr>
        <w:t xml:space="preserve">июля </w:t>
      </w:r>
      <w:r>
        <w:rPr>
          <w:color w:val="000000"/>
          <w:sz w:val="18"/>
          <w:szCs w:val="18"/>
        </w:rPr>
        <w:t xml:space="preserve">1982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13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80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айсиса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манд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ипа</w:t>
        <w:softHyphen/>
        <w:t>ж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галевич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ртинжен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ражанский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т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ш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ы</w:t>
      </w:r>
      <w:r>
        <w:rPr>
          <w:color w:val="000000"/>
          <w:sz w:val="18"/>
          <w:szCs w:val="18"/>
        </w:rPr>
        <w:t xml:space="preserve"> (58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27,6'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</w:t>
      </w:r>
      <w:r>
        <w:rPr>
          <w:color w:val="000000"/>
          <w:sz w:val="18"/>
          <w:szCs w:val="18"/>
        </w:rPr>
        <w:t>., 31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27,9' </w:t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засыпанную мощ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ад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р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й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  <w:t>ричнев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бр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ур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убые гл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2.5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ичес</w:t>
        <w:softHyphen/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ко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ы чувств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л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нхро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мах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батывая умбрелл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ир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в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умбрел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д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 зонт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а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гн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ин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з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тел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 умбре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роз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бык</w:t>
        <w:softHyphen/>
        <w:t>нов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л 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щ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ч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о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 обтекаем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ог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л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о ввер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ах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1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дентифиц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  <w:softHyphen/>
        <w:t>т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от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омн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извес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taur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yrtensis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манному ещё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7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н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нке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отланд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</w:t>
        <w:softHyphen/>
        <w:t>лантик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457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 дв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надлежа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бы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960-224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ующие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ро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ться че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фическ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7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американ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есслер</w:t>
      </w:r>
      <w:r>
        <w:rPr>
          <w:color w:val="000000"/>
          <w:sz w:val="18"/>
          <w:szCs w:val="18"/>
        </w:rPr>
        <w:t xml:space="preserve"> и</w:t>
      </w:r>
      <w:r>
        <w:rPr>
          <w:rFonts w:cs="Times New Roman"/>
          <w:color w:val="000000"/>
          <w:sz w:val="18"/>
          <w:szCs w:val="18"/>
        </w:rPr>
        <w:t xml:space="preserve"> Дж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Хэмпс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лвин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1300 </w:t>
      </w:r>
      <w:r>
        <w:rPr>
          <w:rFonts w:cs="Times New Roman"/>
          <w:color w:val="000000"/>
          <w:sz w:val="18"/>
          <w:szCs w:val="18"/>
        </w:rPr>
        <w:t>м юж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д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ме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ро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лы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яс</w:t>
        <w:softHyphen/>
        <w:t>ни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taur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yrtens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</w:t>
        <w:softHyphen/>
        <w:t>гочис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вост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</w:t>
        <w:softHyphen/>
        <w:t>тельно</w:t>
      </w:r>
      <w:r>
        <w:rPr>
          <w:color w:val="000000"/>
          <w:sz w:val="18"/>
          <w:szCs w:val="18"/>
        </w:rPr>
        <w:t xml:space="preserve"> 500-40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500-2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</w:t>
        <w:softHyphen/>
        <w:t>пляров</w:t>
      </w:r>
      <w:r>
        <w:rPr>
          <w:color w:val="000000"/>
          <w:sz w:val="18"/>
          <w:szCs w:val="18"/>
        </w:rPr>
        <w:t xml:space="preserve"> 20-5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вш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чен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авгу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ине</w:t>
      </w:r>
      <w:r>
        <w:rPr>
          <w:color w:val="000000"/>
          <w:sz w:val="18"/>
          <w:szCs w:val="18"/>
        </w:rPr>
        <w:t xml:space="preserve"> 18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88-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айсиса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манди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ипа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галевич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ртинжен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ксен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ы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ойный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аблюд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бор</w:t>
        <w:softHyphen/>
        <w:t>щиков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«Пайсис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т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улкан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руж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</w:t>
        <w:softHyphen/>
        <w:t>ж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ф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ины</w:t>
      </w:r>
      <w:r>
        <w:rPr>
          <w:color w:val="000000"/>
          <w:sz w:val="18"/>
          <w:szCs w:val="18"/>
        </w:rPr>
        <w:t xml:space="preserve"> (58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31,8'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</w:t>
      </w:r>
      <w:r>
        <w:rPr>
          <w:color w:val="000000"/>
          <w:sz w:val="18"/>
          <w:szCs w:val="18"/>
        </w:rPr>
        <w:t>., 31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35,0' </w:t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). </w:t>
      </w:r>
      <w:r>
        <w:rPr>
          <w:rFonts w:cs="Times New Roman"/>
          <w:color w:val="000000"/>
          <w:sz w:val="18"/>
          <w:szCs w:val="18"/>
        </w:rPr>
        <w:t>Гру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</w:t>
        <w:softHyphen/>
        <w:t>л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о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зальт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сып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ад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 прибли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ину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 дн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ыдущего</w:t>
      </w:r>
      <w:r>
        <w:rPr>
          <w:color w:val="000000"/>
          <w:sz w:val="18"/>
          <w:szCs w:val="18"/>
        </w:rPr>
        <w:t xml:space="preserve"> (80-9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ах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 ориентировочно</w:t>
      </w:r>
      <w:r>
        <w:rPr>
          <w:color w:val="000000"/>
          <w:sz w:val="18"/>
          <w:szCs w:val="18"/>
        </w:rPr>
        <w:t xml:space="preserve"> 55-6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ж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ыхал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я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н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ир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г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з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</w:t>
        <w:softHyphen/>
        <w:t>н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пу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б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ый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желт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бр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проз</w:t>
        <w:softHyphen/>
        <w:t>ра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ичне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ротейтис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луб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четливо 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ач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имметрич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 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гка сокра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тяг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</w:t>
        <w:softHyphen/>
        <w:t>ре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кну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мет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аж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</w:t>
        <w:softHyphen/>
        <w:t>ствите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ект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олем осяз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ротейти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р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rimpoteuthi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umbellata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14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37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ска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 Азор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фрик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отлан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у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з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20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1140-125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рай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па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фр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</w:t>
        <w:softHyphen/>
        <w:t>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йм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ска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й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итязя»</w:t>
      </w:r>
      <w:r>
        <w:rPr>
          <w:color w:val="000000"/>
          <w:sz w:val="18"/>
          <w:szCs w:val="18"/>
        </w:rPr>
        <w:t xml:space="preserve"> (1979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).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бисс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де суще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к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ъ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условлива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ышенную биологиче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вшихся 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ланд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</w:t>
        <w:softHyphen/>
        <w:t>новен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лю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у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ч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верл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царап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бь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жек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нет ядови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роди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б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уса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бы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убоков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донны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ентопелагически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зооплан</w:t>
        <w:softHyphen/>
        <w:t>кт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лог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ществ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 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нтиметр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кси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опыр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ну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</w:t>
        <w:softHyphen/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</w:t>
        <w:softHyphen/>
        <w:t>то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едвиг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 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ь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м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кой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г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х</w:t>
        <w:softHyphen/>
        <w:t>рон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г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и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</w:t>
        <w:softHyphen/>
        <w:t>р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приспособл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 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черни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ра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лезе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Обыкнов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тяну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</w:t>
        <w:softHyphen/>
        <w:t>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е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еш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пото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е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л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и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л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 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</w:t>
        <w:softHyphen/>
        <w:t>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 шт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9-11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syrtensi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 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4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ры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и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 проч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л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инразруш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ктер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устя дол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сти охра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ви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ельно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ж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вня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рхаи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формировавш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з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олее </w:t>
      </w:r>
      <w:r>
        <w:rPr>
          <w:color w:val="000000"/>
          <w:sz w:val="18"/>
          <w:szCs w:val="18"/>
        </w:rPr>
        <w:t xml:space="preserve">150 млн.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живых ископаемых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</w:t>
        <w:softHyphen/>
        <w:t>парат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СЬМИНО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ЕВЕР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ЮС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. 2000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6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134-137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о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ро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юллера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Cirr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uelieri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екрупно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</w:t>
        <w:softHyphen/>
        <w:t>денист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лообраз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ре</w:t>
        <w:softHyphen/>
        <w:t>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  <w:softHyphen/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окольч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д</w:t>
        <w:softHyphen/>
        <w:t>ловидны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ямоуголь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ж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хрящ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димент 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рящ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</w:t>
        <w:softHyphen/>
        <w:t>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Цирро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прозрач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тл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ранже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озова</w:t>
        <w:softHyphen/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урпурн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мож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пон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опыр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мбр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тяги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</w:t>
        <w:softHyphen/>
        <w:t>кры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и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 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олез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ах 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</w:t>
        <w:softHyphen/>
        <w:t>бель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е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азы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ав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 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р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«Глубоководны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</w:t>
        <w:softHyphen/>
        <w:t>миног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светит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присосками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 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бо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</w:t>
        <w:softHyphen/>
        <w:t>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яз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реб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Цирро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о</w:t>
        <w:softHyphen/>
        <w:t>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кра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г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олировать ус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щуп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ра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л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ен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мантийное отверст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ир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ш</w:t>
        <w:softHyphen/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вл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ых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ого пла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прерывно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Цирро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ль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ссей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нланд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веж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ффи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вет 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50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0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</w:t>
        <w:softHyphen/>
        <w:t>м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одвиж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ят невыс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ры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са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т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ыш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г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бат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ать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олет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</w:t>
        <w:softHyphen/>
        <w:t>лоног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н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еле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м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ь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бы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 зонт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в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а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ощуп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гре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чу кра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брелл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хват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вав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 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жим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авл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 малень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атые ки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гн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еп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 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обный ко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е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стоя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ы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т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т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ып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здать 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гоня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умбрел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ротейти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ува</w:t>
        <w:softHyphen/>
        <w:t>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и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став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</w:t>
        <w:softHyphen/>
        <w:t>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лотит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неш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ротей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</w:t>
        <w:softHyphen/>
        <w:t>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оград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в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и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 от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одиноч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мет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есято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амка перес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и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ипи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 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рограммиро</w:t>
        <w:softHyphen/>
        <w:t>в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ер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ротейти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звес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бол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уп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раня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ага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ж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</w:t>
        <w:softHyphen/>
        <w:t>л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рожд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ротейти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</w:t>
        <w:softHyphen/>
        <w:t>таркт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миножи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мош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нтарк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не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падали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Су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е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</w:t>
        <w:softHyphen/>
        <w:t>пара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дела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фо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рро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3200-38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</w:t>
        <w:softHyphen/>
        <w:t>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д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ечатл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рротейтис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ла,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ем,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особ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а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ече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 аппара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ир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б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ом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ло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омсомолец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 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двеж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лубина</w:t>
      </w:r>
      <w:r>
        <w:rPr>
          <w:color w:val="000000"/>
          <w:sz w:val="18"/>
          <w:szCs w:val="18"/>
        </w:rPr>
        <w:t xml:space="preserve"> 169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ид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широ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к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цирротейти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г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систе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ГЛУБОКОВОДНЫ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 СВЕТИ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СОСКАМИ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. 1999. N211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42-43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л</w:t>
        <w:softHyphen/>
        <w:t>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от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те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илет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</w:t>
        <w:softHyphen/>
        <w:t>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</w:t>
        <w:softHyphen/>
        <w:t>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ло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убо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ходя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у обыкно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</w:t>
        <w:softHyphen/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че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 работ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нту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нту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т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и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х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ж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пу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я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ка вытя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ватываем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</w:t>
        <w:softHyphen/>
        <w:t>ме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кращ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ж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к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лаб</w:t>
        <w:softHyphen/>
        <w:t>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еж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дростат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 пр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ж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ифицирован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больши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ус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анчиваю</w:t>
        <w:softHyphen/>
        <w:t>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проти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лощ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  <w:softHyphen/>
        <w:t>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пеш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овид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усо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</w:t>
        <w:softHyphen/>
        <w:t>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кно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цент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шеч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ки попрос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</w:t>
        <w:softHyphen/>
        <w:t>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юд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лепить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ат</w:t>
      </w:r>
      <w:r>
        <w:rPr>
          <w:color w:val="000000"/>
          <w:sz w:val="18"/>
          <w:szCs w:val="1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198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глий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лд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кс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н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ифициров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об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тофо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а 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ровер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и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ня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осн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зн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й гангл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нач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ч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ми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зд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к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х обит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екто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кон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гад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ес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выклю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tauroteuthi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syrtensi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ко</w:t>
        <w:softHyphen/>
        <w:t>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ртре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дел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ого 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рудн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ирш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FF"/>
          <w:sz w:val="18"/>
          <w:szCs w:val="18"/>
          <w:u w:val="single"/>
        </w:rPr>
        <w:t>«Глу</w:t>
        <w:softHyphen/>
        <w:t>боководные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осьминоги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из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иллюминатора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подводного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аппарата»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Американс</w:t>
        <w:softHyphen/>
        <w:t>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жонс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инк» 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э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реж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глубине</w:t>
      </w:r>
      <w:r>
        <w:rPr>
          <w:color w:val="000000"/>
          <w:sz w:val="18"/>
          <w:szCs w:val="18"/>
        </w:rPr>
        <w:t xml:space="preserve"> 700-82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ймал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стер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лотов аппарат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вариу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</w:t>
        <w:softHyphen/>
        <w:t>н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Эдв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к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ис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Йонс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иддер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кеа</w:t>
        <w:softHyphen/>
        <w:t>нограф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ститут Харбо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ран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ир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лорид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 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Балзер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Иллиной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ли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ит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умингтоне</w:t>
      </w:r>
      <w:r>
        <w:rPr>
          <w:color w:val="000000"/>
          <w:sz w:val="18"/>
          <w:szCs w:val="18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ог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ключ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вет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</w:t>
        <w:softHyphen/>
        <w:t>б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ен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ипи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иолюминесценции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максим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еиспуск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470 </w:t>
      </w:r>
      <w:r>
        <w:rPr>
          <w:rFonts w:cs="Times New Roman"/>
          <w:color w:val="000000"/>
          <w:sz w:val="18"/>
          <w:szCs w:val="18"/>
        </w:rPr>
        <w:t>н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коло </w:t>
      </w:r>
      <w:r>
        <w:rPr>
          <w:color w:val="000000"/>
          <w:sz w:val="18"/>
          <w:szCs w:val="18"/>
        </w:rPr>
        <w:t xml:space="preserve">5 </w:t>
      </w:r>
      <w:r>
        <w:rPr>
          <w:rFonts w:cs="Times New Roman"/>
          <w:color w:val="000000"/>
          <w:sz w:val="18"/>
          <w:szCs w:val="18"/>
        </w:rPr>
        <w:t>ми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д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еры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ск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ск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бо свет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ш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ые</w:t>
      </w:r>
      <w:r>
        <w:rPr>
          <w:color w:val="000000"/>
          <w:sz w:val="18"/>
          <w:szCs w:val="18"/>
        </w:rPr>
        <w:t xml:space="preserve"> 1 – 2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следова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и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</w:t>
        <w:softHyphen/>
        <w:t>бу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лепил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успеш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асыватьс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ол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ж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ше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людце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уш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людц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о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ч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ий ка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ш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и</w:t>
        <w:softHyphen/>
        <w:t>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нгл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жь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ь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льц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уцирована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щ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производя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ет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тоцит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 присо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т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ь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юминесцен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обыкно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вес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мейство прозра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Bolitaenidae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  <w:t>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 во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е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дполаг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 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ветящ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ады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FF"/>
          <w:sz w:val="18"/>
          <w:szCs w:val="18"/>
          <w:u w:val="single"/>
        </w:rPr>
        <w:t>следующий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rFonts w:cs="Times New Roman"/>
          <w:color w:val="0000FF"/>
          <w:sz w:val="18"/>
          <w:szCs w:val="18"/>
          <w:u w:val="single"/>
        </w:rPr>
        <w:t>рассказ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ани</w:t>
        <w:softHyphen/>
        <w:t>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кружающей </w:t>
      </w:r>
      <w:r>
        <w:rPr>
          <w:rFonts w:cs="Times New Roman"/>
          <w:smallCaps/>
          <w:color w:val="000000"/>
          <w:sz w:val="18"/>
          <w:szCs w:val="18"/>
        </w:rPr>
        <w:t>рот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его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 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идим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т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 по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те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 функц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нутривид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озна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нци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р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л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сл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аниваются слаб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ен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ни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ше 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ни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кос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ч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яем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ну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уси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лепл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р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идд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вротейтис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 метр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итающ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ч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лимет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н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 взя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бочк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СВЕТЯЩАЯ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УБ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МАДА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ЛАЗ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ЗОР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УБЫ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</w:t>
        <w:softHyphen/>
        <w:t>тере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оло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олитениды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Bolitaenidae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япет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а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Japetell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diaphana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болит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оприсоскова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Bolitaen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microcotyl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донелла крохотна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rFonts w:cs="Times New Roman"/>
          <w:i/>
          <w:iCs/>
          <w:color w:val="000000"/>
          <w:sz w:val="18"/>
          <w:szCs w:val="18"/>
        </w:rPr>
        <w:t>Е</w:t>
      </w:r>
      <w:r>
        <w:rPr>
          <w:i/>
          <w:iCs/>
          <w:color w:val="000000"/>
          <w:sz w:val="18"/>
          <w:szCs w:val="18"/>
          <w:lang w:val="en-US"/>
        </w:rPr>
        <w:t>ledonel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ygmaea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 крупн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головоно</w:t>
        <w:softHyphen/>
        <w:t>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и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ловищ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ука</w:t>
        <w:softHyphen/>
        <w:t>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чонковидную форм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липт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д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мневид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у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ч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ти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у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зу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беш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с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вор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 к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чно тем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рн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зкооваль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остр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зад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ребр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 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ы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 та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ур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ра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у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Болитен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ет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ар</w:t>
        <w:softHyphen/>
        <w:t>к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инг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 тихооке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ча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и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яс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ь болитен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ши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им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же</w:t>
      </w:r>
      <w:r>
        <w:rPr>
          <w:color w:val="000000"/>
          <w:sz w:val="18"/>
          <w:szCs w:val="18"/>
        </w:rPr>
        <w:t xml:space="preserve"> 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600 – 80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000 – 40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т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ше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обл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чне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фи</w:t>
        <w:softHyphen/>
        <w:t>олет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</w:t>
        <w:softHyphen/>
        <w:t>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рох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</w:t>
        <w:softHyphen/>
        <w:t>стоя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лн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гм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ж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налу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</w:t>
        <w:softHyphen/>
        <w:t>н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фиолет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ричнев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</w:t>
        <w:softHyphen/>
        <w:t>рен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а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круг 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образ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фотофор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ме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е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яр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ен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жел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еще</w:t>
        <w:softHyphen/>
        <w:t>ни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с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леноват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олу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 светящая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уб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ад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ьц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образ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е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</w:t>
        <w:softHyphen/>
        <w:t>щ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в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м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г</w:t>
        <w:softHyphen/>
        <w:t>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жекто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ан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</w:t>
        <w:softHyphen/>
        <w:t>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ф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е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</w:t>
        <w:softHyphen/>
        <w:t>мок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ю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кают</w:t>
      </w:r>
      <w:r>
        <w:rPr>
          <w:color w:val="000000"/>
          <w:sz w:val="18"/>
          <w:szCs w:val="18"/>
        </w:rPr>
        <w:t>?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пари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ипелагиа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еци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х 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кет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перматофор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т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мбра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у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и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 длиной</w:t>
      </w:r>
      <w:r>
        <w:rPr>
          <w:color w:val="000000"/>
          <w:sz w:val="18"/>
          <w:szCs w:val="18"/>
        </w:rPr>
        <w:t xml:space="preserve"> 2 – 3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валь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е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</w:t>
        <w:softHyphen/>
        <w:t>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оз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е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 свети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</w:t>
        <w:softHyphen/>
        <w:t>ризо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500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е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п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</w:t>
        <w:softHyphen/>
        <w:t>с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л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т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че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хо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</w:t>
        <w:softHyphen/>
        <w:t>лег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рас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чез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</w:t>
        <w:softHyphen/>
        <w:t>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итен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абир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ж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планкто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уп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</w:t>
        <w:softHyphen/>
        <w:t>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пособн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ру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фитретиды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Amphitretidae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овид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розра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фитрет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о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Amphitret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eiagicu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чай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иц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атофо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 редуциров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одн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ш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</w:t>
        <w:softHyphen/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о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ружу из сл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т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уш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</w:t>
        <w:softHyphen/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кновенны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рубча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зо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б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елеско</w:t>
        <w:softHyphen/>
        <w:t>пические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и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ов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бли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</w:t>
        <w:softHyphen/>
        <w:t>новани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а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уш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доб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кв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V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</w:t>
        <w:softHyphen/>
        <w:t>реотруб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фитрет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 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ре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ершенно непонят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е 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реотрубу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9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рас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е отверс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сю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 «амфитретус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зна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тверс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ам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 прирас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орачив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едо</w:t>
        <w:softHyphen/>
        <w:t>ва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невр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2/3 </w:t>
      </w:r>
      <w:r>
        <w:rPr>
          <w:rFonts w:cs="Times New Roman"/>
          <w:color w:val="000000"/>
          <w:sz w:val="18"/>
          <w:szCs w:val="18"/>
        </w:rPr>
        <w:t>дл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</w:t>
        <w:softHyphen/>
        <w:t>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ие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авлен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д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бенча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итени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мфитрет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пелаги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ипелаги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</w:t>
        <w:softHyphen/>
        <w:t>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й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антарктических вод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в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уд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их 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шало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д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 Япо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пособ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точ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ложительно мел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о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</w:t>
        <w:softHyphen/>
        <w:t>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реть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рх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змен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з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длин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ме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ючкови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г</w:t>
        <w:softHyphen/>
        <w:t>ну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пособ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хваты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ьцеви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  <w:softHyphen/>
        <w:t>ро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к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он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яс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</w:t>
        <w:softHyphen/>
        <w:t>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рет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трэледонеллы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Vitreledonellidae</w:t>
      </w:r>
      <w:r>
        <w:rPr>
          <w:color w:val="000000"/>
          <w:sz w:val="18"/>
          <w:szCs w:val="18"/>
        </w:rPr>
        <w:t xml:space="preserve">), т. </w:t>
      </w:r>
      <w:r>
        <w:rPr>
          <w:color w:val="000000"/>
          <w:sz w:val="18"/>
          <w:szCs w:val="18"/>
          <w:lang w:val="en-US"/>
        </w:rPr>
        <w:t>e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еклов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дон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лед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си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н</w:t>
        <w:softHyphen/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трэледонел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итрэледон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ян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Vitreledoneli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richardi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</w:t>
        <w:softHyphen/>
        <w:t>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</w:t>
        <w:softHyphen/>
        <w:t>но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крупны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трэледонел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к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сцветн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2 – 3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ачал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т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ильно расставл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ли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</w:t>
        <w:softHyphen/>
        <w:t>ц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уго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мотр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  <w:softHyphen/>
        <w:t>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т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т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а</w:t>
        <w:softHyphen/>
        <w:t>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ка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отофо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у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рови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дут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круп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итрэледонел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убтроп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мополит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мо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омет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</w:t>
        <w:softHyphen/>
        <w:t>ло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аш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ло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 выл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у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рождение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 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 од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зис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л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легча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Стр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 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лами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на палу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т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родова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знаваем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 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 стро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робу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гадай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ли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МАЛЕНЬК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ЖАС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ЬМИНОГИ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ЛОДОС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РЕКАЮТСЯ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ОЗ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МАНЫВАЮТ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Хоч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каз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лагическ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зван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тремоктопус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Tremoctopus</w:t>
      </w:r>
      <w:r>
        <w:rPr>
          <w:i/>
          <w:iCs/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евод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чи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ужас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ьминог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жасно</w:t>
        <w:softHyphen/>
        <w:t>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ав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йму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моем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чен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орошенький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Итак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ремоктопус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динственн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о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мейств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Tremoctopodidae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</w:t>
        <w:softHyphen/>
        <w:t>мейст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лиз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цитоэ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Ocythoe</w:t>
      </w:r>
      <w:r>
        <w:rPr>
          <w:i/>
          <w:iCs/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емейств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Ocythoidae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гонавтам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Argonauta</w:t>
      </w:r>
      <w:r>
        <w:rPr>
          <w:i/>
          <w:iCs/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емейств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Argonautidae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уд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каза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едующ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вах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ам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и</w:t>
      </w:r>
      <w:r>
        <w:rPr>
          <w:color w:val="000000"/>
          <w:sz w:val="19"/>
          <w:szCs w:val="19"/>
        </w:rPr>
        <w:t xml:space="preserve"> 30-50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-2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сам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р</w:t>
        <w:softHyphen/>
        <w:t>ликов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нт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.5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4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е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отно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мускули</w:t>
        <w:softHyphen/>
        <w:t>сто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глаз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ж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дка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зросл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р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рашены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сверху темн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сине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пурпурны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низ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тл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золотист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ребристые</w:t>
      </w:r>
      <w:r>
        <w:rPr>
          <w:color w:val="000000"/>
          <w:sz w:val="19"/>
          <w:szCs w:val="19"/>
        </w:rPr>
        <w:t xml:space="preserve">; </w:t>
      </w:r>
      <w:r>
        <w:rPr>
          <w:rFonts w:cs="Times New Roman"/>
          <w:color w:val="000000"/>
          <w:sz w:val="19"/>
          <w:szCs w:val="19"/>
        </w:rPr>
        <w:t>сам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 молод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етлы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сьминог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ег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стр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ня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вет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емоктопус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з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рав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меров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спин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ыч</w:t>
        <w:softHyphen/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инна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рюш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ротка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у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хн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а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един</w:t>
      </w:r>
      <w:r>
        <w:rPr>
          <w:rFonts w:cs="Times New Roman"/>
          <w:color w:val="000000"/>
          <w:sz w:val="18"/>
          <w:szCs w:val="18"/>
        </w:rPr>
        <w:t>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чатую отороч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ду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лл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тяг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оч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ча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ен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ем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ед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ру</w:t>
        <w:softHyphen/>
        <w:t>ж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ечко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олетов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д</w:t>
        <w:softHyphen/>
        <w:t>вид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violace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violaceu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отихоокеан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ящного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двид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violace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racilis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х 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ен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</w:t>
        <w:softHyphen/>
        <w:t>ро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ян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жел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бщ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 пя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ящие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чения 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лубоко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агода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оч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сьминог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крывало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 коротк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  <w:softHyphen/>
        <w:t>ле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тав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ед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ере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оздк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ст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рон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ыкате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уг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уго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и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</w:t>
        <w:softHyphen/>
        <w:t>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елеви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ст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ду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кож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х почему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о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ы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ня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Фиолет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убтроп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смопо</w:t>
        <w:softHyphen/>
        <w:t>лит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ч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</w:t>
        <w:softHyphen/>
        <w:t>ри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эпипелагиа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</w:t>
        <w:softHyphen/>
        <w:t>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пелагиаль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моло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</w:t>
        <w:softHyphen/>
        <w:t>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ычно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ло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ов 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гин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</w:t>
        <w:softHyphen/>
        <w:t>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гуч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ови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</w:t>
        <w:softHyphen/>
        <w:t>шечнополо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фоноф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алий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Physali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ртугаль</w:t>
        <w:softHyphen/>
        <w:t>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блик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стр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краску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 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ер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х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ал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</w:t>
        <w:softHyphen/>
        <w:t>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лав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 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ла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ль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 щупаль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р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а</w:t>
        <w:softHyphen/>
        <w:t>л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ип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хитр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трекаться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ал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кун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</w:t>
        <w:softHyphen/>
        <w:t>ве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ьс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ра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коснов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 сохра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т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дел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гу</w:t>
        <w:softHyphen/>
        <w:t>чая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юсень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о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 ухитряются</w:t>
      </w:r>
      <w:r>
        <w:rPr>
          <w:color w:val="000000"/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озрел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но</w:t>
        <w:softHyphen/>
        <w:t>ст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.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щущение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трону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тарей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не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б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прикоснов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ал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етровыми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о чувствитель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щупаль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ал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вооруж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к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т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ра</w:t>
        <w:softHyphen/>
        <w:t>с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 зави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д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глазча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амывает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автотомируетс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оз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овате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</w:t>
        <w:softHyphen/>
        <w:t>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ш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в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  <w:t>м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т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ыхива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а 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клю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зап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ми яр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рывае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 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р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она трансформир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и</w:t>
        <w:softHyphen/>
        <w:t>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кож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  <w:softHyphen/>
        <w:t>ц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рожденног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еобразова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 упоминалос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топрисосочник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н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</w:t>
        <w:softHyphen/>
        <w:t>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орачи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 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стальн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аль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часть заполн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и гекто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стоя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 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полз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ится 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 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шив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 погиб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ой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3,0 – 3,6, </w:t>
      </w:r>
      <w:r>
        <w:rPr>
          <w:rFonts w:cs="Times New Roman"/>
          <w:color w:val="000000"/>
          <w:sz w:val="18"/>
          <w:szCs w:val="18"/>
        </w:rPr>
        <w:t xml:space="preserve">шириной </w:t>
      </w:r>
      <w:r>
        <w:rPr>
          <w:color w:val="000000"/>
          <w:sz w:val="18"/>
          <w:szCs w:val="18"/>
        </w:rPr>
        <w:t xml:space="preserve">1,8 – 2,1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е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</w:t>
        <w:softHyphen/>
        <w:t>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0 – 13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ин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з </w:t>
      </w:r>
      <w:r>
        <w:rPr>
          <w:color w:val="000000"/>
          <w:sz w:val="18"/>
          <w:szCs w:val="18"/>
        </w:rPr>
        <w:t xml:space="preserve">100 – 15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ер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 присос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о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 креп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куб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д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ет очеред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</w:t>
        <w:softHyphen/>
        <w:t>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размнож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</w:t>
        <w:softHyphen/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1,5 – 2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ол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Тремоктоп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  <w:softHyphen/>
        <w:t>ро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ч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верх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луб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пипелагиа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ю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пелагиал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</w:t>
        <w:softHyphen/>
        <w:t>таю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идим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м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а тремоктопус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</w:t>
        <w:softHyphen/>
        <w:t>кт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е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иться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плав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  <w:softHyphen/>
        <w:t>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уществ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та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ло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ло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 уж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е тремоктоп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Tremocto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gelatus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е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во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</w:t>
        <w:softHyphen/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оководны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езопелагически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рос</w:t>
        <w:softHyphen/>
        <w:t>тра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шар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наруже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СЬМИНО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ЛАВАТЕЛЬНЫ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УЗЫРЕМ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лав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аже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</w:t>
        <w:softHyphen/>
        <w:t>минога</w:t>
      </w:r>
      <w:r>
        <w:rPr>
          <w:color w:val="000000"/>
          <w:sz w:val="18"/>
          <w:szCs w:val="18"/>
        </w:rPr>
        <w:t xml:space="preserve">? </w:t>
      </w:r>
      <w:r>
        <w:rPr>
          <w:rFonts w:cs="Times New Roman"/>
          <w:color w:val="000000"/>
          <w:sz w:val="18"/>
          <w:szCs w:val="18"/>
        </w:rPr>
        <w:t>Оказы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те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ем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чатая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Ocytho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tuberculat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</w:t>
        <w:softHyphen/>
        <w:t>б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cythoidae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83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 карликов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десяте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ь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 – 3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аль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от</w:t>
        <w:softHyphen/>
        <w:t>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ускулист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да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гл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сьмин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футбо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яч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и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ая па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ых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исо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</w:t>
        <w:softHyphen/>
        <w:t>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ш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ет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защит</w:t>
        <w:softHyphen/>
        <w:t>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ипи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аш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екающими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я</w:t>
        <w:softHyphen/>
        <w:t>щева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бн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с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отому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угорчатая»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спи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к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дк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мык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единя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льм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  <w:softHyphen/>
        <w:t>ронк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</w:t>
        <w:softHyphen/>
        <w:t>с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оп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 куртках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Плав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г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гуля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</w:t>
        <w:softHyphen/>
        <w:t>м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сполаг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 полост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ево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бо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</w:t>
        <w:softHyphen/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о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лово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уде</w:t>
        <w:softHyphen/>
        <w:t>ни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сталь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ают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шечник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</w:t>
        <w:softHyphen/>
        <w:t>м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наши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ист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узы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сто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а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идим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де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лантичес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</w:t>
        <w:softHyphen/>
        <w:t>д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зем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близ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>40-45</w:t>
      </w:r>
      <w:r>
        <w:rPr>
          <w:rFonts w:cs="Times New Roman"/>
          <w:color w:val="000000"/>
          <w:sz w:val="18"/>
          <w:szCs w:val="18"/>
        </w:rPr>
        <w:t>°с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5-50</w:t>
      </w:r>
      <w:r>
        <w:rPr>
          <w:rFonts w:cs="Times New Roman"/>
          <w:color w:val="000000"/>
          <w:sz w:val="18"/>
          <w:szCs w:val="18"/>
        </w:rPr>
        <w:t>°ю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ш„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о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ер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</w:t>
        <w:softHyphen/>
        <w:t>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х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сто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иль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я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бтропическ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ол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центральные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з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продуктив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фици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 немногочислен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лох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м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ищник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защи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и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ширном с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пипелаги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зопелагиал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мерно</w:t>
      </w:r>
      <w:r>
        <w:rPr>
          <w:color w:val="000000"/>
          <w:sz w:val="18"/>
          <w:szCs w:val="18"/>
        </w:rPr>
        <w:t xml:space="preserve"> 0 – 5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моло</w:t>
        <w:softHyphen/>
        <w:t>д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 ест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лич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юто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вес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</w:t>
        <w:softHyphen/>
        <w:t>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  <w:t>зра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г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ник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очоноч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льп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ни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им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 дом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терес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в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ает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лыш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как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пытств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люда</w:t>
        <w:softHyphen/>
        <w:t>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лы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ир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бежищ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ь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рюш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а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изменяется 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вает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кож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чатл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 ме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 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полн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 спари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</w:t>
        <w:softHyphen/>
        <w:t>я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орвавш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ой 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п</w:t>
      </w:r>
      <w:r>
        <w:rPr>
          <w:rFonts w:cs="Times New Roman"/>
          <w:color w:val="000000"/>
          <w:sz w:val="18"/>
          <w:szCs w:val="18"/>
        </w:rPr>
        <w:t>огибает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но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париваются 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идим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дол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б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цитоэ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ют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ис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1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ов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ми</w:t>
      </w:r>
      <w:r>
        <w:rPr>
          <w:color w:val="000000"/>
          <w:sz w:val="18"/>
          <w:szCs w:val="18"/>
        </w:rPr>
        <w:t xml:space="preserve"> 1,75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,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в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резвычай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водах сам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яйцеживорождени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трэледонелл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л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аю</w:t>
        <w:softHyphen/>
        <w:t>щ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ерх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ос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</w:t>
        <w:softHyphen/>
        <w:t>в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б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ш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ет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</w:t>
        <w:softHyphen/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50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тн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</w:t>
        <w:softHyphen/>
        <w:t>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йтр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</w:t>
        <w:softHyphen/>
        <w:t>н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и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яг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д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</w:t>
        <w:softHyphen/>
        <w:t>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рхн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р</w:t>
        <w:softHyphen/>
        <w:t>с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гови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гиб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хн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ковые углы обра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крыльями»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</w:t>
        <w:softHyphen/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полн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 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</w:t>
        <w:softHyphen/>
        <w:t>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пи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</w:t>
        <w:softHyphen/>
        <w:t>ре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е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прав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ние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лав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кальные 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тают</w:t>
        <w:softHyphen/>
        <w:t>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идимом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00-20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 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ищ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ыло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еног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зрос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ую хват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брас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акат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 щупальц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словы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тый уче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земпля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тип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14 </w:t>
      </w:r>
      <w:r>
        <w:rPr>
          <w:rFonts w:cs="Times New Roman"/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анцуз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о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финес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ру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адем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нови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г наз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ездар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аведли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бы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саниями»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ен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зе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е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ар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ъед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проч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фине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ны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18"/>
          <w:szCs w:val="18"/>
        </w:rPr>
        <w:t>АРГОНАВТЫ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—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ХРУПКИ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УДИВИТЕЛЬНЫЕ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Argonaut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олюционно продвину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е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rgonautidae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ствен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и</w:t>
        <w:softHyphen/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1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хот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ольше </w:t>
      </w:r>
      <w:r>
        <w:rPr>
          <w:color w:val="000000"/>
          <w:sz w:val="18"/>
          <w:szCs w:val="18"/>
        </w:rPr>
        <w:t xml:space="preserve">1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камерн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жа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вестко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у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брис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</w:t>
        <w:softHyphen/>
        <w:t>к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естя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и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го 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тилус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</w:t>
        <w:softHyphen/>
        <w:t>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олько т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уп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глий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зы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маж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  <w:t>утилус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дстра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 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аш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ом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и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</w:t>
        <w:softHyphen/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о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ез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н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скулист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ичес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д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ий ко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н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т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уки длин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п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  <w:softHyphen/>
        <w:t>сутству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иро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тяжи</w:t>
        <w:softHyphen/>
        <w:t>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ж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п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ю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б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ласт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п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и засуну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утр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уж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лю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й воро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н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роноч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мык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оп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ра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стр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обла</w:t>
        <w:softHyphen/>
        <w:t>д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чне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рпу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ласт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пасти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снеж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ордовы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ает</w:t>
      </w:r>
      <w:r>
        <w:rPr>
          <w:color w:val="000000"/>
          <w:sz w:val="18"/>
          <w:szCs w:val="18"/>
        </w:rPr>
        <w:t xml:space="preserve"> 4-6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ит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тропи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 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о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</w:t>
        <w:softHyphen/>
        <w:t>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усим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ч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полне веро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Argonaut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rgo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й 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д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8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зали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неро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Аргонав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им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</w:t>
        <w:softHyphen/>
        <w:t>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сс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ую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</w:t>
        <w:softHyphen/>
        <w:t>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уч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лоч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исть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ыш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с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м</w:t>
        <w:softHyphen/>
        <w:t>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ту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и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обра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ду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доб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качут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ад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шад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лошад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адника</w:t>
      </w:r>
      <w:r>
        <w:rPr>
          <w:color w:val="000000"/>
          <w:sz w:val="18"/>
          <w:szCs w:val="18"/>
        </w:rPr>
        <w:t xml:space="preserve">!). </w:t>
      </w:r>
      <w:r>
        <w:rPr>
          <w:rFonts w:cs="Times New Roman"/>
          <w:color w:val="000000"/>
          <w:sz w:val="18"/>
          <w:szCs w:val="18"/>
        </w:rPr>
        <w:t>Подвод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</w:t>
        <w:softHyphen/>
        <w:t>гра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Стриклан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ыт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пела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гу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даманском мор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Индий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а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A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hians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иде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око</w:t>
        <w:softHyphen/>
        <w:t>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еврир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уз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оянно оказы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и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ка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лон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бы сфотограф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ень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ездн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ш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в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держивать медузу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рж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</w:t>
        <w:softHyphen/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п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з </w:t>
      </w:r>
      <w:r>
        <w:rPr>
          <w:color w:val="000000"/>
          <w:sz w:val="18"/>
          <w:szCs w:val="18"/>
        </w:rPr>
        <w:t xml:space="preserve">20-30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ла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ующ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кованно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зыр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ух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бави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у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ерну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р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 бедняж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ужд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ейф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  <w:softHyphen/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уск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поверхнос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отятс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 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рон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у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</w:t>
        <w:softHyphen/>
        <w:t>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ым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есу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ла</w:t>
        <w:softHyphen/>
        <w:t>г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ьминог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моктопу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юхоног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люс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лоног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леног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ревет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щ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н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ласт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п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ной ру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ват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пастью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с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кт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лоч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льп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чоноч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ито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зменяетс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ектокотилизируетс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третья сверх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и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же разв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кож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зда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печатл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д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 молод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рожденн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м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ре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 р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ш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орачиваетс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Да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т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елю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амостоятель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</w:t>
        <w:softHyphen/>
        <w:t>щ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полз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нтий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нится та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об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матофор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сто 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ются</w:t>
      </w:r>
      <w:r>
        <w:rPr>
          <w:color w:val="000000"/>
          <w:sz w:val="18"/>
          <w:szCs w:val="18"/>
        </w:rPr>
        <w:t xml:space="preserve"> 2-3 </w:t>
      </w:r>
      <w:r>
        <w:rPr>
          <w:rFonts w:cs="Times New Roman"/>
          <w:color w:val="000000"/>
          <w:sz w:val="18"/>
          <w:szCs w:val="18"/>
        </w:rPr>
        <w:t>гектокоти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неш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хож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</w:t>
        <w:softHyphen/>
        <w:t>зит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в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ос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шл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ли паразит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апомни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ктокоти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е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присосочник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аме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арив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прос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  <w:t>е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д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</w:t>
        <w:softHyphen/>
        <w:t>белька</w:t>
      </w:r>
      <w:r>
        <w:rPr>
          <w:color w:val="000000"/>
          <w:sz w:val="18"/>
          <w:szCs w:val="18"/>
        </w:rPr>
        <w:t xml:space="preserve">) 0,7 – 0,9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ет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бель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нашивает 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еклад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и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за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держ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инут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а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</w:t>
        <w:softHyphen/>
        <w:t>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сят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 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п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д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четливых пор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ход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а</w:t>
        <w:softHyphen/>
        <w:t>д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об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луп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ч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и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ю яи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ла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куб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коли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иц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>Сам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лады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й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од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ск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</w:t>
        <w:softHyphen/>
        <w:t>рой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нач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 прекра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стра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  <w:softHyphen/>
        <w:t>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н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ловоног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ичин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ру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зра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</w:t>
        <w:softHyphen/>
        <w:t>денис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хо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рч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ч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ки начин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гр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</w:t>
        <w:softHyphen/>
        <w:t>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rFonts w:cs="Times New Roman"/>
          <w:i/>
          <w:iCs/>
          <w:color w:val="000000"/>
          <w:sz w:val="18"/>
          <w:szCs w:val="18"/>
        </w:rPr>
        <w:t>А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argo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чатый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A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nodosa</w:t>
      </w:r>
      <w:r>
        <w:rPr>
          <w:i/>
          <w:iCs/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 дл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5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 огром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сяч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сывает 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яж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л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  <w:lang w:val="en-US"/>
        </w:rPr>
        <w:t>A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boettgeri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  <w:lang w:val="en-US"/>
        </w:rPr>
        <w:t>A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hians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ичнев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5 – 10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д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е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softHyphen/>
        <w:t>ближ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егам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кционер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 ант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и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нежно</w:t>
      </w:r>
      <w:r>
        <w:rPr>
          <w:color w:val="000000"/>
          <w:sz w:val="18"/>
          <w:szCs w:val="18"/>
        </w:rPr>
        <w:t xml:space="preserve">-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мчуж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ел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ковина аргонав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итайц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бел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нездыш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ька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ков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горча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онав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л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бли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ь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  <w:t>ричне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ящн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sectPr>
      <w:type w:val="nextPage"/>
      <w:pgSz w:orient="landscape" w:w="16838" w:h="11906"/>
      <w:pgMar w:left="1440" w:right="1569" w:gutter="0" w:header="0" w:top="806" w:footer="0" w:bottom="360"/>
      <w:pgNumType w:fmt="decimal"/>
      <w:cols w:num="2" w:equalWidth="false" w:sep="false">
        <w:col w:w="6374" w:space="1060"/>
        <w:col w:w="63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2:03:00Z</dcterms:created>
  <dc:creator>Павел</dc:creator>
  <dc:description/>
  <dc:language>en-US</dc:language>
  <cp:lastModifiedBy>Павел</cp:lastModifiedBy>
  <dcterms:modified xsi:type="dcterms:W3CDTF">2006-03-07T03:22:00Z</dcterms:modified>
  <cp:revision>63</cp:revision>
  <dc:subject/>
  <dc:title>ПОРТРЕТ КАРАКАТИЦЫ</dc:title>
</cp:coreProperties>
</file>