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526" w:leader="none"/>
        </w:tabs>
        <w:ind w:left="101" w:hanging="0"/>
        <w:rPr/>
      </w:pPr>
      <w:r>
        <w:rPr>
          <w:rFonts w:cs="Times New Roman"/>
          <w:color w:val="000000"/>
        </w:rPr>
        <w:t>УДК</w:t>
      </w:r>
      <w:r>
        <w:rPr>
          <w:color w:val="000000"/>
        </w:rPr>
        <w:t xml:space="preserve"> 59</w:t>
      </w:r>
    </w:p>
    <w:p>
      <w:pPr>
        <w:pStyle w:val="Normal"/>
        <w:shd w:fill="FFFFFF" w:val="clear"/>
        <w:spacing w:lineRule="exact" w:line="235"/>
        <w:ind w:left="106" w:right="4243" w:hanging="0"/>
        <w:rPr>
          <w:color w:val="000000"/>
        </w:rPr>
      </w:pPr>
      <w:r>
        <w:rPr>
          <w:rFonts w:cs="Times New Roman"/>
          <w:color w:val="000000"/>
        </w:rPr>
        <w:t>ББК</w:t>
      </w:r>
      <w:r>
        <w:rPr>
          <w:color w:val="000000"/>
        </w:rPr>
        <w:t xml:space="preserve"> 28.685</w:t>
      </w:r>
    </w:p>
    <w:p>
      <w:pPr>
        <w:pStyle w:val="Normal"/>
        <w:shd w:fill="FFFFFF" w:val="clear"/>
        <w:spacing w:lineRule="exact" w:line="235"/>
        <w:ind w:left="106" w:right="4243" w:hanging="0"/>
        <w:rPr/>
      </w:pPr>
      <w:r>
        <w:rPr>
          <w:rFonts w:cs="Times New Roman"/>
          <w:color w:val="000000"/>
          <w:spacing w:val="-20"/>
        </w:rPr>
        <w:t>Н</w:t>
      </w:r>
      <w:r>
        <w:rPr>
          <w:color w:val="000000"/>
          <w:spacing w:val="-20"/>
        </w:rPr>
        <w:t>55</w:t>
      </w:r>
    </w:p>
    <w:p>
      <w:pPr>
        <w:pStyle w:val="Normal"/>
        <w:shd w:fill="FFFFFF" w:val="clear"/>
        <w:rPr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</w:rPr>
        <w:t>Несис</w:t>
      </w:r>
      <w:r>
        <w:rPr>
          <w:b/>
          <w:bCs/>
          <w:color w:val="000000"/>
          <w:sz w:val="22"/>
        </w:rPr>
        <w:t xml:space="preserve"> </w:t>
      </w:r>
      <w:r>
        <w:rPr>
          <w:rFonts w:cs="Times New Roman"/>
          <w:b/>
          <w:bCs/>
          <w:color w:val="000000"/>
          <w:sz w:val="22"/>
        </w:rPr>
        <w:t>Кир</w:t>
      </w:r>
      <w:r>
        <w:rPr>
          <w:b/>
          <w:bCs/>
          <w:color w:val="000000"/>
          <w:sz w:val="22"/>
        </w:rPr>
        <w:t xml:space="preserve"> </w:t>
      </w:r>
      <w:r>
        <w:rPr>
          <w:rFonts w:cs="Times New Roman"/>
          <w:b/>
          <w:bCs/>
          <w:color w:val="000000"/>
          <w:sz w:val="22"/>
        </w:rPr>
        <w:t>Назимович</w:t>
      </w:r>
    </w:p>
    <w:p>
      <w:pPr>
        <w:pStyle w:val="Normal"/>
        <w:shd w:fill="FFFFFF" w:val="clear"/>
        <w:spacing w:lineRule="exact" w:line="245"/>
        <w:rPr/>
      </w:pPr>
      <w:r>
        <w:rPr>
          <w:rFonts w:cs="Times New Roman"/>
          <w:color w:val="000000"/>
          <w:w w:val="86"/>
        </w:rPr>
        <w:t>Головоногие</w:t>
      </w:r>
      <w:r>
        <w:rPr>
          <w:color w:val="000000"/>
          <w:w w:val="86"/>
        </w:rPr>
        <w:t xml:space="preserve">: </w:t>
      </w:r>
      <w:r>
        <w:rPr>
          <w:rFonts w:cs="Times New Roman"/>
          <w:color w:val="000000"/>
          <w:w w:val="86"/>
        </w:rPr>
        <w:t>умны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тремительные</w:t>
      </w:r>
      <w:r>
        <w:rPr>
          <w:color w:val="000000"/>
          <w:w w:val="86"/>
        </w:rPr>
        <w:t xml:space="preserve"> (</w:t>
      </w:r>
      <w:r>
        <w:rPr>
          <w:rFonts w:cs="Times New Roman"/>
          <w:color w:val="000000"/>
          <w:w w:val="86"/>
        </w:rPr>
        <w:t>Истори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з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частно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семейной </w:t>
      </w:r>
      <w:r>
        <w:rPr>
          <w:rFonts w:cs="Times New Roman"/>
          <w:color w:val="000000"/>
          <w:spacing w:val="4"/>
          <w:w w:val="86"/>
        </w:rPr>
        <w:t>жизни</w:t>
      </w:r>
      <w:r>
        <w:rPr>
          <w:color w:val="000000"/>
          <w:spacing w:val="4"/>
          <w:w w:val="86"/>
        </w:rPr>
        <w:t xml:space="preserve"> </w:t>
      </w:r>
      <w:r>
        <w:rPr>
          <w:rFonts w:cs="Times New Roman"/>
          <w:color w:val="000000"/>
          <w:spacing w:val="4"/>
          <w:w w:val="86"/>
        </w:rPr>
        <w:t>кальмаров</w:t>
      </w:r>
      <w:r>
        <w:rPr>
          <w:color w:val="000000"/>
          <w:spacing w:val="4"/>
          <w:w w:val="86"/>
        </w:rPr>
        <w:t xml:space="preserve">, </w:t>
      </w:r>
      <w:r>
        <w:rPr>
          <w:rFonts w:cs="Times New Roman"/>
          <w:color w:val="000000"/>
          <w:spacing w:val="4"/>
          <w:w w:val="86"/>
        </w:rPr>
        <w:t>каракатиц</w:t>
      </w:r>
      <w:r>
        <w:rPr>
          <w:color w:val="000000"/>
          <w:spacing w:val="4"/>
          <w:w w:val="86"/>
        </w:rPr>
        <w:t xml:space="preserve">, </w:t>
      </w:r>
      <w:r>
        <w:rPr>
          <w:rFonts w:cs="Times New Roman"/>
          <w:color w:val="000000"/>
          <w:spacing w:val="4"/>
          <w:w w:val="86"/>
        </w:rPr>
        <w:t>осьминогов</w:t>
      </w:r>
      <w:r>
        <w:rPr>
          <w:color w:val="000000"/>
          <w:spacing w:val="4"/>
          <w:w w:val="86"/>
        </w:rPr>
        <w:t xml:space="preserve">, </w:t>
      </w:r>
      <w:r>
        <w:rPr>
          <w:rFonts w:cs="Times New Roman"/>
          <w:color w:val="000000"/>
          <w:spacing w:val="4"/>
          <w:w w:val="86"/>
        </w:rPr>
        <w:t>а</w:t>
      </w:r>
      <w:r>
        <w:rPr>
          <w:color w:val="000000"/>
          <w:spacing w:val="4"/>
          <w:w w:val="86"/>
        </w:rPr>
        <w:t xml:space="preserve"> </w:t>
      </w:r>
      <w:r>
        <w:rPr>
          <w:rFonts w:cs="Times New Roman"/>
          <w:color w:val="000000"/>
          <w:spacing w:val="4"/>
          <w:w w:val="86"/>
        </w:rPr>
        <w:t>также</w:t>
      </w:r>
      <w:r>
        <w:rPr>
          <w:color w:val="000000"/>
          <w:spacing w:val="4"/>
          <w:w w:val="86"/>
        </w:rPr>
        <w:t xml:space="preserve"> </w:t>
      </w:r>
      <w:r>
        <w:rPr>
          <w:rFonts w:cs="Times New Roman"/>
          <w:color w:val="000000"/>
          <w:spacing w:val="4"/>
          <w:w w:val="86"/>
        </w:rPr>
        <w:t>наутилуса</w:t>
      </w:r>
      <w:r>
        <w:rPr>
          <w:color w:val="000000"/>
          <w:spacing w:val="4"/>
          <w:w w:val="86"/>
        </w:rPr>
        <w:t xml:space="preserve"> </w:t>
      </w:r>
      <w:r>
        <w:rPr>
          <w:rFonts w:cs="Times New Roman"/>
          <w:color w:val="000000"/>
          <w:spacing w:val="4"/>
          <w:w w:val="86"/>
        </w:rPr>
        <w:t>помпили</w:t>
      </w:r>
      <w:r>
        <w:rPr>
          <w:rFonts w:cs="Times New Roman"/>
          <w:color w:val="000000"/>
          <w:w w:val="86"/>
        </w:rPr>
        <w:t>уса</w:t>
      </w:r>
      <w:r>
        <w:rPr>
          <w:color w:val="000000"/>
          <w:w w:val="86"/>
        </w:rPr>
        <w:t xml:space="preserve">).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</w:t>
      </w:r>
      <w:r>
        <w:rPr>
          <w:color w:val="000000"/>
          <w:w w:val="86"/>
        </w:rPr>
        <w:t xml:space="preserve">.: </w:t>
      </w:r>
      <w:r>
        <w:rPr>
          <w:rFonts w:cs="Times New Roman"/>
          <w:color w:val="000000"/>
          <w:w w:val="86"/>
        </w:rPr>
        <w:t>Издательств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«Октопус»</w:t>
      </w:r>
      <w:r>
        <w:rPr>
          <w:color w:val="000000"/>
          <w:w w:val="86"/>
        </w:rPr>
        <w:t xml:space="preserve">, 2005.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208 </w:t>
      </w:r>
      <w:r>
        <w:rPr>
          <w:rFonts w:cs="Times New Roman"/>
          <w:color w:val="000000"/>
          <w:w w:val="86"/>
        </w:rPr>
        <w:t>с</w:t>
      </w:r>
      <w:r>
        <w:rPr>
          <w:color w:val="000000"/>
          <w:w w:val="86"/>
        </w:rPr>
        <w:t>.</w:t>
      </w:r>
    </w:p>
    <w:p>
      <w:pPr>
        <w:pStyle w:val="Normal"/>
        <w:shd w:fill="FFFFFF" w:val="clear"/>
        <w:spacing w:lineRule="exact" w:line="192" w:before="245" w:after="0"/>
        <w:ind w:left="720" w:hanging="0"/>
        <w:rPr/>
      </w:pPr>
      <w:r>
        <w:rPr>
          <w:rFonts w:cs="Times New Roman"/>
          <w:color w:val="000000"/>
          <w:w w:val="86"/>
        </w:rPr>
        <w:t>Геро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это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ниг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головоноги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оллюски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Эт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альмары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каракатицы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осьминог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аутилусы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У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их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ложнейши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озг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превосходна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амят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еликолепна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бучаемость,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фантастическ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быстро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ищеварени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ка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корост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роста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чт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икако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рыб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рав</w:t>
      </w:r>
      <w:r>
        <w:rPr>
          <w:rFonts w:cs="Times New Roman"/>
          <w:color w:val="000000"/>
          <w:spacing w:val="-14"/>
          <w:w w:val="86"/>
        </w:rPr>
        <w:t>ниться</w:t>
      </w:r>
      <w:r>
        <w:rPr>
          <w:color w:val="000000"/>
          <w:spacing w:val="-14"/>
          <w:w w:val="86"/>
        </w:rPr>
        <w:t xml:space="preserve">! </w:t>
      </w:r>
      <w:r>
        <w:rPr>
          <w:rFonts w:cs="Times New Roman"/>
          <w:color w:val="000000"/>
          <w:spacing w:val="-14"/>
          <w:w w:val="86"/>
        </w:rPr>
        <w:t>Плюс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способность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мгновенно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менять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цвет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и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структуру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поверхности</w:t>
      </w:r>
      <w:r>
        <w:rPr>
          <w:color w:val="000000"/>
          <w:spacing w:val="-14"/>
          <w:w w:val="86"/>
        </w:rPr>
        <w:t xml:space="preserve"> </w:t>
      </w:r>
      <w:r>
        <w:rPr>
          <w:rFonts w:cs="Times New Roman"/>
          <w:color w:val="000000"/>
          <w:spacing w:val="-14"/>
          <w:w w:val="86"/>
        </w:rPr>
        <w:t>тела</w:t>
      </w:r>
      <w:r>
        <w:rPr>
          <w:color w:val="000000"/>
          <w:spacing w:val="-14"/>
          <w:w w:val="86"/>
        </w:rPr>
        <w:t xml:space="preserve">, </w:t>
      </w:r>
      <w:r>
        <w:rPr>
          <w:rFonts w:cs="Times New Roman"/>
          <w:color w:val="000000"/>
          <w:spacing w:val="-14"/>
          <w:w w:val="86"/>
        </w:rPr>
        <w:t>прини</w:t>
      </w:r>
      <w:r>
        <w:rPr>
          <w:rFonts w:cs="Times New Roman"/>
          <w:color w:val="000000"/>
          <w:spacing w:val="-18"/>
          <w:w w:val="86"/>
        </w:rPr>
        <w:t>мать</w:t>
      </w:r>
      <w:r>
        <w:rPr>
          <w:color w:val="000000"/>
          <w:spacing w:val="-18"/>
          <w:w w:val="86"/>
        </w:rPr>
        <w:t xml:space="preserve"> </w:t>
      </w:r>
      <w:r>
        <w:rPr>
          <w:rFonts w:cs="Times New Roman"/>
          <w:color w:val="000000"/>
          <w:spacing w:val="-18"/>
          <w:w w:val="86"/>
        </w:rPr>
        <w:t>причудливые</w:t>
      </w:r>
      <w:r>
        <w:rPr>
          <w:color w:val="000000"/>
          <w:spacing w:val="-18"/>
          <w:w w:val="86"/>
        </w:rPr>
        <w:t xml:space="preserve"> </w:t>
      </w:r>
      <w:r>
        <w:rPr>
          <w:rFonts w:cs="Times New Roman"/>
          <w:color w:val="000000"/>
          <w:spacing w:val="-18"/>
          <w:w w:val="86"/>
        </w:rPr>
        <w:t>образы</w:t>
      </w:r>
      <w:r>
        <w:rPr>
          <w:color w:val="000000"/>
          <w:spacing w:val="-18"/>
          <w:w w:val="86"/>
        </w:rPr>
        <w:t xml:space="preserve">, </w:t>
      </w:r>
      <w:r>
        <w:rPr>
          <w:rFonts w:cs="Times New Roman"/>
          <w:color w:val="000000"/>
          <w:spacing w:val="-18"/>
          <w:w w:val="86"/>
        </w:rPr>
        <w:t>камуфлироваться</w:t>
      </w:r>
      <w:r>
        <w:rPr>
          <w:color w:val="000000"/>
          <w:spacing w:val="-18"/>
          <w:w w:val="86"/>
        </w:rPr>
        <w:t xml:space="preserve"> </w:t>
      </w:r>
      <w:r>
        <w:rPr>
          <w:rFonts w:cs="Times New Roman"/>
          <w:color w:val="000000"/>
          <w:spacing w:val="-18"/>
          <w:w w:val="86"/>
        </w:rPr>
        <w:t>на</w:t>
      </w:r>
      <w:r>
        <w:rPr>
          <w:color w:val="000000"/>
          <w:spacing w:val="-18"/>
          <w:w w:val="86"/>
        </w:rPr>
        <w:t xml:space="preserve"> </w:t>
      </w:r>
      <w:r>
        <w:rPr>
          <w:rFonts w:cs="Times New Roman"/>
          <w:color w:val="000000"/>
          <w:spacing w:val="-18"/>
          <w:w w:val="86"/>
        </w:rPr>
        <w:t>свету</w:t>
      </w:r>
      <w:r>
        <w:rPr>
          <w:color w:val="000000"/>
          <w:spacing w:val="-18"/>
          <w:w w:val="86"/>
        </w:rPr>
        <w:t xml:space="preserve"> </w:t>
      </w:r>
      <w:r>
        <w:rPr>
          <w:rFonts w:cs="Times New Roman"/>
          <w:color w:val="000000"/>
          <w:spacing w:val="-18"/>
          <w:w w:val="86"/>
        </w:rPr>
        <w:t>под</w:t>
      </w:r>
      <w:r>
        <w:rPr>
          <w:color w:val="000000"/>
          <w:spacing w:val="-18"/>
          <w:w w:val="86"/>
        </w:rPr>
        <w:t xml:space="preserve"> </w:t>
      </w:r>
      <w:r>
        <w:rPr>
          <w:rFonts w:cs="Times New Roman"/>
          <w:color w:val="000000"/>
          <w:spacing w:val="-18"/>
          <w:w w:val="86"/>
        </w:rPr>
        <w:t>любой</w:t>
      </w:r>
      <w:r>
        <w:rPr>
          <w:color w:val="000000"/>
          <w:spacing w:val="-18"/>
          <w:w w:val="86"/>
        </w:rPr>
        <w:t xml:space="preserve"> </w:t>
      </w:r>
      <w:r>
        <w:rPr>
          <w:rFonts w:cs="Times New Roman"/>
          <w:color w:val="000000"/>
          <w:spacing w:val="-18"/>
          <w:w w:val="86"/>
        </w:rPr>
        <w:t>фон</w:t>
      </w:r>
      <w:r>
        <w:rPr>
          <w:color w:val="000000"/>
          <w:spacing w:val="-18"/>
          <w:w w:val="86"/>
        </w:rPr>
        <w:t xml:space="preserve">. </w:t>
      </w:r>
      <w:r>
        <w:rPr>
          <w:rFonts w:cs="Times New Roman"/>
          <w:color w:val="000000"/>
          <w:spacing w:val="-16"/>
          <w:w w:val="86"/>
        </w:rPr>
        <w:t>Как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они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размножаются</w:t>
      </w:r>
      <w:r>
        <w:rPr>
          <w:color w:val="000000"/>
          <w:spacing w:val="-16"/>
          <w:w w:val="86"/>
        </w:rPr>
        <w:t xml:space="preserve">? </w:t>
      </w:r>
      <w:r>
        <w:rPr>
          <w:rFonts w:cs="Times New Roman"/>
          <w:color w:val="000000"/>
          <w:spacing w:val="-16"/>
          <w:w w:val="86"/>
        </w:rPr>
        <w:t>Каков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их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образ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жизни</w:t>
      </w:r>
      <w:r>
        <w:rPr>
          <w:color w:val="000000"/>
          <w:spacing w:val="-16"/>
          <w:w w:val="86"/>
        </w:rPr>
        <w:t xml:space="preserve">? </w:t>
      </w:r>
      <w:r>
        <w:rPr>
          <w:rFonts w:cs="Times New Roman"/>
          <w:color w:val="000000"/>
          <w:spacing w:val="-16"/>
          <w:w w:val="86"/>
        </w:rPr>
        <w:t>Кого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они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едят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и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кто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ест</w:t>
      </w:r>
      <w:r>
        <w:rPr>
          <w:color w:val="000000"/>
          <w:spacing w:val="-16"/>
          <w:w w:val="86"/>
        </w:rPr>
        <w:t xml:space="preserve"> </w:t>
      </w:r>
      <w:r>
        <w:rPr>
          <w:rFonts w:cs="Times New Roman"/>
          <w:color w:val="000000"/>
          <w:spacing w:val="-16"/>
          <w:w w:val="86"/>
        </w:rPr>
        <w:t>их</w:t>
      </w:r>
      <w:r>
        <w:rPr>
          <w:color w:val="000000"/>
          <w:spacing w:val="-16"/>
          <w:w w:val="86"/>
        </w:rPr>
        <w:t xml:space="preserve">? </w:t>
      </w:r>
      <w:r>
        <w:rPr>
          <w:rFonts w:cs="Times New Roman"/>
          <w:color w:val="000000"/>
          <w:spacing w:val="-16"/>
          <w:w w:val="86"/>
        </w:rPr>
        <w:t>Заинтересо</w:t>
      </w:r>
      <w:r>
        <w:rPr>
          <w:rFonts w:cs="Times New Roman"/>
          <w:color w:val="000000"/>
          <w:w w:val="86"/>
        </w:rPr>
        <w:t>валис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—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ткройт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нигу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ачинат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бросат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чтени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ожн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любог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места</w:t>
      </w:r>
      <w:r>
        <w:rPr>
          <w:color w:val="000000"/>
          <w:w w:val="86"/>
        </w:rPr>
        <w:t xml:space="preserve">, </w:t>
      </w:r>
      <w:r>
        <w:rPr>
          <w:rFonts w:cs="Times New Roman"/>
          <w:color w:val="000000"/>
          <w:w w:val="86"/>
        </w:rPr>
        <w:t>гд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захо</w:t>
        <w:softHyphen/>
      </w:r>
      <w:r>
        <w:rPr>
          <w:rFonts w:cs="Times New Roman"/>
          <w:color w:val="000000"/>
          <w:spacing w:val="-18"/>
          <w:w w:val="86"/>
        </w:rPr>
        <w:t>чется</w:t>
      </w:r>
      <w:r>
        <w:rPr>
          <w:color w:val="000000"/>
          <w:spacing w:val="-18"/>
          <w:w w:val="86"/>
        </w:rPr>
        <w:t>!</w:t>
      </w:r>
    </w:p>
    <w:p>
      <w:pPr>
        <w:pStyle w:val="Normal"/>
        <w:shd w:fill="FFFFFF" w:val="clear"/>
        <w:spacing w:before="202" w:after="0"/>
        <w:ind w:left="720" w:hanging="0"/>
        <w:rPr/>
      </w:pPr>
      <w:r>
        <w:rPr>
          <w:color w:val="000000"/>
          <w:w w:val="86"/>
          <w:lang w:val="en-US"/>
        </w:rPr>
        <w:t>ISBN</w:t>
      </w:r>
      <w:r>
        <w:rPr>
          <w:color w:val="000000"/>
          <w:w w:val="86"/>
        </w:rPr>
        <w:t xml:space="preserve"> 5-94887-020-0</w:t>
      </w:r>
    </w:p>
    <w:p>
      <w:pPr>
        <w:pStyle w:val="Normal"/>
        <w:shd w:fill="FFFFFF" w:val="clear"/>
        <w:spacing w:lineRule="exact" w:line="221" w:before="624" w:after="0"/>
        <w:ind w:left="514" w:hanging="0"/>
        <w:jc w:val="center"/>
        <w:rPr/>
      </w:pPr>
      <w:r>
        <w:rPr>
          <w:rFonts w:cs="Times New Roman"/>
          <w:color w:val="000000"/>
          <w:spacing w:val="-10"/>
          <w:w w:val="86"/>
        </w:rPr>
        <w:t>Издательство</w:t>
      </w:r>
      <w:r>
        <w:rPr>
          <w:color w:val="000000"/>
          <w:spacing w:val="-10"/>
          <w:w w:val="86"/>
        </w:rPr>
        <w:t xml:space="preserve"> </w:t>
      </w:r>
      <w:r>
        <w:rPr>
          <w:rFonts w:cs="Times New Roman"/>
          <w:color w:val="000000"/>
          <w:spacing w:val="-10"/>
          <w:w w:val="86"/>
        </w:rPr>
        <w:t>выражает</w:t>
      </w:r>
      <w:r>
        <w:rPr>
          <w:color w:val="000000"/>
          <w:spacing w:val="-10"/>
          <w:w w:val="86"/>
        </w:rPr>
        <w:t xml:space="preserve"> </w:t>
      </w:r>
      <w:r>
        <w:rPr>
          <w:rFonts w:cs="Times New Roman"/>
          <w:color w:val="000000"/>
          <w:spacing w:val="-10"/>
          <w:w w:val="86"/>
        </w:rPr>
        <w:t>благодарность</w:t>
      </w:r>
    </w:p>
    <w:p>
      <w:pPr>
        <w:pStyle w:val="Normal"/>
        <w:shd w:fill="FFFFFF" w:val="clear"/>
        <w:spacing w:lineRule="exact" w:line="221"/>
        <w:ind w:left="509" w:hanging="0"/>
        <w:jc w:val="center"/>
        <w:rPr/>
      </w:pPr>
      <w:r>
        <w:rPr>
          <w:rFonts w:cs="Times New Roman"/>
          <w:color w:val="000000"/>
          <w:spacing w:val="-10"/>
          <w:w w:val="86"/>
        </w:rPr>
        <w:t>Ричарду</w:t>
      </w:r>
      <w:r>
        <w:rPr>
          <w:color w:val="000000"/>
          <w:spacing w:val="-10"/>
          <w:w w:val="86"/>
        </w:rPr>
        <w:t xml:space="preserve"> </w:t>
      </w:r>
      <w:r>
        <w:rPr>
          <w:rFonts w:cs="Times New Roman"/>
          <w:color w:val="000000"/>
          <w:spacing w:val="-10"/>
          <w:w w:val="86"/>
        </w:rPr>
        <w:t>Эллису</w:t>
      </w:r>
      <w:r>
        <w:rPr>
          <w:color w:val="000000"/>
          <w:spacing w:val="-10"/>
          <w:w w:val="86"/>
        </w:rPr>
        <w:t xml:space="preserve"> </w:t>
      </w:r>
      <w:r>
        <w:rPr>
          <w:rFonts w:cs="Times New Roman"/>
          <w:color w:val="000000"/>
          <w:spacing w:val="-10"/>
          <w:w w:val="86"/>
        </w:rPr>
        <w:t>за</w:t>
      </w:r>
      <w:r>
        <w:rPr>
          <w:color w:val="000000"/>
          <w:spacing w:val="-10"/>
          <w:w w:val="86"/>
        </w:rPr>
        <w:t xml:space="preserve"> </w:t>
      </w:r>
      <w:r>
        <w:rPr>
          <w:rFonts w:cs="Times New Roman"/>
          <w:color w:val="000000"/>
          <w:spacing w:val="-10"/>
          <w:w w:val="86"/>
        </w:rPr>
        <w:t>предоставленные</w:t>
      </w:r>
      <w:r>
        <w:rPr>
          <w:color w:val="000000"/>
          <w:spacing w:val="-10"/>
          <w:w w:val="86"/>
        </w:rPr>
        <w:t xml:space="preserve"> </w:t>
      </w:r>
      <w:r>
        <w:rPr>
          <w:rFonts w:cs="Times New Roman"/>
          <w:color w:val="000000"/>
          <w:spacing w:val="-10"/>
          <w:w w:val="86"/>
        </w:rPr>
        <w:t>иллюстрации</w:t>
      </w:r>
    </w:p>
    <w:p>
      <w:pPr>
        <w:pStyle w:val="Normal"/>
        <w:shd w:fill="FFFFFF" w:val="clear"/>
        <w:spacing w:lineRule="exact" w:line="221"/>
        <w:ind w:left="504" w:hanging="0"/>
        <w:jc w:val="center"/>
        <w:rPr/>
      </w:pPr>
      <w:r>
        <w:rPr>
          <w:rFonts w:cs="Times New Roman"/>
          <w:color w:val="000000"/>
          <w:spacing w:val="-6"/>
          <w:w w:val="86"/>
        </w:rPr>
        <w:t>и</w:t>
      </w:r>
      <w:r>
        <w:rPr>
          <w:color w:val="000000"/>
          <w:spacing w:val="-6"/>
          <w:w w:val="86"/>
        </w:rPr>
        <w:t xml:space="preserve"> </w:t>
      </w:r>
      <w:r>
        <w:rPr>
          <w:rFonts w:cs="Times New Roman"/>
          <w:color w:val="000000"/>
          <w:spacing w:val="-6"/>
          <w:w w:val="86"/>
        </w:rPr>
        <w:t>Чингизу</w:t>
      </w:r>
      <w:r>
        <w:rPr>
          <w:color w:val="000000"/>
          <w:spacing w:val="-6"/>
          <w:w w:val="86"/>
        </w:rPr>
        <w:t xml:space="preserve"> </w:t>
      </w:r>
      <w:r>
        <w:rPr>
          <w:rFonts w:cs="Times New Roman"/>
          <w:color w:val="000000"/>
          <w:spacing w:val="-6"/>
          <w:w w:val="86"/>
        </w:rPr>
        <w:t>Нигматуллину</w:t>
      </w:r>
      <w:r>
        <w:rPr>
          <w:color w:val="000000"/>
          <w:spacing w:val="-6"/>
          <w:w w:val="86"/>
        </w:rPr>
        <w:t xml:space="preserve"> </w:t>
      </w:r>
      <w:r>
        <w:rPr>
          <w:rFonts w:cs="Times New Roman"/>
          <w:color w:val="000000"/>
          <w:spacing w:val="-6"/>
          <w:w w:val="86"/>
        </w:rPr>
        <w:t>за</w:t>
      </w:r>
      <w:r>
        <w:rPr>
          <w:color w:val="000000"/>
          <w:spacing w:val="-6"/>
          <w:w w:val="86"/>
        </w:rPr>
        <w:t xml:space="preserve"> </w:t>
      </w:r>
      <w:r>
        <w:rPr>
          <w:rFonts w:cs="Times New Roman"/>
          <w:color w:val="000000"/>
          <w:spacing w:val="-6"/>
          <w:w w:val="86"/>
        </w:rPr>
        <w:t>помощь</w:t>
      </w:r>
      <w:r>
        <w:rPr>
          <w:color w:val="000000"/>
          <w:spacing w:val="-6"/>
          <w:w w:val="86"/>
        </w:rPr>
        <w:t xml:space="preserve"> </w:t>
      </w:r>
      <w:r>
        <w:rPr>
          <w:rFonts w:cs="Times New Roman"/>
          <w:color w:val="000000"/>
          <w:spacing w:val="-6"/>
          <w:w w:val="86"/>
        </w:rPr>
        <w:t>в</w:t>
      </w:r>
      <w:r>
        <w:rPr>
          <w:color w:val="000000"/>
          <w:spacing w:val="-6"/>
          <w:w w:val="86"/>
        </w:rPr>
        <w:t xml:space="preserve"> </w:t>
      </w:r>
      <w:r>
        <w:rPr>
          <w:rFonts w:cs="Times New Roman"/>
          <w:color w:val="000000"/>
          <w:spacing w:val="-6"/>
          <w:w w:val="86"/>
        </w:rPr>
        <w:t>подготовке</w:t>
      </w:r>
      <w:r>
        <w:rPr>
          <w:color w:val="000000"/>
          <w:spacing w:val="-6"/>
          <w:w w:val="86"/>
        </w:rPr>
        <w:t xml:space="preserve"> </w:t>
      </w:r>
      <w:r>
        <w:rPr>
          <w:rFonts w:cs="Times New Roman"/>
          <w:color w:val="000000"/>
          <w:spacing w:val="-6"/>
          <w:w w:val="86"/>
        </w:rPr>
        <w:t>книги</w:t>
      </w:r>
      <w:r>
        <w:rPr>
          <w:color w:val="000000"/>
          <w:spacing w:val="-6"/>
          <w:w w:val="86"/>
        </w:rPr>
        <w:t>.</w:t>
      </w:r>
    </w:p>
    <w:p>
      <w:pPr>
        <w:pStyle w:val="Normal"/>
        <w:jc w:val="center"/>
        <w:rPr/>
      </w:pPr>
      <w:r>
        <w:rPr/>
        <w:t>рФФи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Издание осуществлено при поддержке Российского фонда фундаментальных исследований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о проекту 04-05-78051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187" w:before="754" w:after="0"/>
        <w:ind w:left="82" w:firstLine="4219"/>
        <w:rPr>
          <w:color w:val="000000"/>
        </w:rPr>
      </w:pPr>
      <w:r>
        <w:rPr/>
        <w:t>© Несис К.Н., наследники, 2004</w:t>
        <w:br/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94887-020-0</w:t>
        <w:tab/>
        <w:t xml:space="preserve">© </w:t>
      </w:r>
      <w:r>
        <w:rPr>
          <w:rFonts w:cs="Times New Roman"/>
          <w:color w:val="000000"/>
        </w:rPr>
        <w:t>Изда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КТОПУС»</w:t>
      </w:r>
      <w:r>
        <w:rPr>
          <w:color w:val="000000"/>
        </w:rPr>
        <w:t>, 2004</w:t>
      </w:r>
      <w:r>
        <w:br w:type="page"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shd w:fill="FFFFFF" w:val="clear"/>
        <w:tabs>
          <w:tab w:val="clear" w:pos="720"/>
          <w:tab w:val="left" w:pos="6274" w:leader="dot"/>
        </w:tabs>
        <w:spacing w:before="634" w:after="0"/>
        <w:ind w:left="24" w:hanging="0"/>
        <w:rPr/>
      </w:pPr>
      <w:r>
        <w:rPr>
          <w:rFonts w:cs="Times New Roman"/>
          <w:b/>
          <w:bCs/>
          <w:color w:val="000000"/>
          <w:spacing w:val="-13"/>
          <w:w w:val="77"/>
        </w:rPr>
        <w:t>ВВЕДЕНИЕ</w:t>
      </w:r>
      <w:r>
        <w:rPr>
          <w:b/>
          <w:bCs/>
          <w:color w:val="000000"/>
          <w:spacing w:val="-13"/>
          <w:w w:val="77"/>
        </w:rPr>
        <w:t xml:space="preserve">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77"/>
        </w:rPr>
        <w:t>7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16" w:before="221" w:after="0"/>
        <w:ind w:left="24" w:hanging="0"/>
        <w:rPr/>
      </w:pPr>
      <w:r>
        <w:rPr>
          <w:rFonts w:cs="Times New Roman"/>
          <w:b/>
          <w:bCs/>
          <w:color w:val="000000"/>
          <w:spacing w:val="-10"/>
          <w:w w:val="77"/>
        </w:rPr>
        <w:t>КАЛЬМАРЫ</w:t>
      </w:r>
      <w:r>
        <w:rPr>
          <w:b/>
          <w:bCs/>
          <w:color w:val="000000"/>
          <w:spacing w:val="-10"/>
          <w:w w:val="77"/>
        </w:rPr>
        <w:t xml:space="preserve">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77"/>
        </w:rPr>
        <w:t>16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16" w:before="5" w:after="0"/>
        <w:ind w:left="24" w:hanging="0"/>
        <w:rPr/>
      </w:pPr>
      <w:r>
        <w:rPr>
          <w:rFonts w:cs="Times New Roman"/>
          <w:color w:val="000000"/>
          <w:spacing w:val="3"/>
          <w:w w:val="77"/>
        </w:rPr>
        <w:t>Неоконченные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поиски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гигантского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кальмара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17</w:t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16" w:before="5" w:after="0"/>
        <w:ind w:left="24" w:hanging="0"/>
        <w:rPr/>
      </w:pPr>
      <w:r>
        <w:rPr>
          <w:rFonts w:cs="Times New Roman"/>
          <w:color w:val="000000"/>
          <w:spacing w:val="-1"/>
          <w:w w:val="77"/>
        </w:rPr>
        <w:t>Гигантский</w:t>
      </w:r>
      <w:r>
        <w:rPr>
          <w:color w:val="000000"/>
          <w:spacing w:val="-1"/>
          <w:w w:val="77"/>
        </w:rPr>
        <w:t xml:space="preserve"> </w:t>
      </w:r>
      <w:r>
        <w:rPr>
          <w:rFonts w:cs="Times New Roman"/>
          <w:color w:val="000000"/>
          <w:spacing w:val="-1"/>
          <w:w w:val="77"/>
        </w:rPr>
        <w:t>кальмар</w:t>
      </w:r>
      <w:r>
        <w:rPr>
          <w:color w:val="000000"/>
          <w:spacing w:val="-1"/>
          <w:w w:val="77"/>
        </w:rPr>
        <w:t xml:space="preserve"> </w:t>
      </w:r>
      <w:r>
        <w:rPr>
          <w:rFonts w:cs="Times New Roman"/>
          <w:color w:val="000000"/>
          <w:spacing w:val="-1"/>
          <w:w w:val="77"/>
        </w:rPr>
        <w:t>номер</w:t>
      </w:r>
      <w:r>
        <w:rPr>
          <w:color w:val="000000"/>
          <w:spacing w:val="-1"/>
          <w:w w:val="77"/>
        </w:rPr>
        <w:t xml:space="preserve"> </w:t>
      </w:r>
      <w:r>
        <w:rPr>
          <w:rFonts w:cs="Times New Roman"/>
          <w:color w:val="000000"/>
          <w:spacing w:val="-1"/>
          <w:w w:val="77"/>
        </w:rPr>
        <w:t>два</w:t>
      </w:r>
      <w:r>
        <w:rPr>
          <w:color w:val="000000"/>
          <w:spacing w:val="-1"/>
          <w:w w:val="77"/>
        </w:rPr>
        <w:t xml:space="preserve"> </w:t>
      </w:r>
      <w:r>
        <w:rPr>
          <w:color w:val="000000"/>
        </w:rPr>
        <w:tab/>
      </w:r>
      <w:r>
        <w:rPr>
          <w:color w:val="000000"/>
          <w:w w:val="77"/>
        </w:rPr>
        <w:t>25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16" w:before="5" w:after="0"/>
        <w:ind w:left="24" w:hanging="0"/>
        <w:rPr/>
      </w:pPr>
      <w:r>
        <w:rPr>
          <w:rFonts w:cs="Times New Roman"/>
          <w:color w:val="000000"/>
          <w:spacing w:val="1"/>
          <w:w w:val="77"/>
        </w:rPr>
        <w:t>Гигантский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альмар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в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Охотском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море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29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16"/>
        <w:ind w:left="29" w:hanging="0"/>
        <w:rPr/>
      </w:pPr>
      <w:r>
        <w:rPr>
          <w:rFonts w:cs="Times New Roman"/>
          <w:color w:val="000000"/>
          <w:w w:val="77"/>
        </w:rPr>
        <w:t>Глубоководный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кальмар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расставляет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сеть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30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16" w:before="10" w:after="0"/>
        <w:ind w:left="24" w:hanging="0"/>
        <w:rPr/>
      </w:pPr>
      <w:r>
        <w:rPr>
          <w:rFonts w:cs="Times New Roman"/>
          <w:color w:val="000000"/>
          <w:spacing w:val="1"/>
          <w:w w:val="77"/>
        </w:rPr>
        <w:t>Что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за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альмары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в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магазине</w:t>
      </w:r>
      <w:r>
        <w:rPr>
          <w:color w:val="000000"/>
          <w:spacing w:val="1"/>
          <w:w w:val="77"/>
        </w:rPr>
        <w:t>?</w:t>
      </w:r>
      <w:r>
        <w:rPr>
          <w:color w:val="000000"/>
        </w:rPr>
        <w:tab/>
      </w:r>
      <w:r>
        <w:rPr>
          <w:color w:val="000000"/>
          <w:w w:val="77"/>
        </w:rPr>
        <w:t>32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16" w:before="5" w:after="0"/>
        <w:ind w:left="24" w:hanging="0"/>
        <w:rPr/>
      </w:pPr>
      <w:r>
        <w:rPr>
          <w:rFonts w:cs="Times New Roman"/>
          <w:color w:val="000000"/>
          <w:w w:val="77"/>
        </w:rPr>
        <w:t>Кальмар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на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Северном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полюсе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44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16" w:before="5" w:after="0"/>
        <w:ind w:left="24" w:hanging="0"/>
        <w:rPr/>
      </w:pPr>
      <w:r>
        <w:rPr>
          <w:rFonts w:cs="Times New Roman"/>
          <w:color w:val="000000"/>
          <w:w w:val="77"/>
        </w:rPr>
        <w:t>Ватасения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—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кальмар</w:t>
      </w:r>
      <w:r>
        <w:rPr>
          <w:color w:val="000000"/>
          <w:w w:val="77"/>
        </w:rPr>
        <w:t>-</w:t>
      </w:r>
      <w:r>
        <w:rPr>
          <w:rFonts w:cs="Times New Roman"/>
          <w:color w:val="000000"/>
          <w:w w:val="77"/>
        </w:rPr>
        <w:t>светлячок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47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16"/>
        <w:ind w:left="10" w:hanging="0"/>
        <w:rPr/>
      </w:pPr>
      <w:r>
        <w:rPr>
          <w:rFonts w:cs="Times New Roman"/>
          <w:color w:val="000000"/>
          <w:spacing w:val="1"/>
          <w:w w:val="77"/>
        </w:rPr>
        <w:t>Жестокая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любовь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альмаров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53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16" w:before="5" w:after="0"/>
        <w:ind w:left="10" w:hanging="0"/>
        <w:rPr/>
      </w:pPr>
      <w:r>
        <w:rPr>
          <w:rFonts w:cs="Times New Roman"/>
          <w:color w:val="000000"/>
          <w:spacing w:val="1"/>
          <w:w w:val="77"/>
        </w:rPr>
        <w:t>Хореография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брачного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танца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альмаров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60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spacing w:val="2"/>
          <w:w w:val="77"/>
        </w:rPr>
        <w:t>Симбиотические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бактерии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в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половой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системе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кальмаров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и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каракатиц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63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16" w:before="5" w:after="0"/>
        <w:ind w:left="19" w:hanging="0"/>
        <w:rPr/>
      </w:pPr>
      <w:r>
        <w:rPr>
          <w:rFonts w:cs="Times New Roman"/>
          <w:color w:val="000000"/>
          <w:spacing w:val="2"/>
          <w:w w:val="77"/>
        </w:rPr>
        <w:t>Как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декапода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встретилась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с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декаподой</w:t>
      </w:r>
      <w:r>
        <w:rPr>
          <w:color w:val="000000"/>
          <w:spacing w:val="2"/>
          <w:w w:val="77"/>
        </w:rPr>
        <w:t xml:space="preserve"> </w:t>
      </w:r>
      <w:r>
        <w:rPr>
          <w:color w:val="000000"/>
        </w:rPr>
        <w:tab/>
      </w:r>
      <w:r>
        <w:rPr>
          <w:rFonts w:cs="Times New Roman"/>
          <w:color w:val="000000"/>
          <w:spacing w:val="-12"/>
          <w:w w:val="77"/>
        </w:rPr>
        <w:t>бб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16" w:before="5" w:after="0"/>
        <w:ind w:left="19" w:hanging="0"/>
        <w:rPr/>
      </w:pPr>
      <w:r>
        <w:rPr>
          <w:rFonts w:cs="Times New Roman"/>
          <w:color w:val="000000"/>
          <w:spacing w:val="-3"/>
          <w:w w:val="77"/>
        </w:rPr>
        <w:t>Полет</w:t>
      </w:r>
      <w:r>
        <w:rPr>
          <w:color w:val="000000"/>
          <w:spacing w:val="-3"/>
          <w:w w:val="77"/>
        </w:rPr>
        <w:t xml:space="preserve"> </w:t>
      </w:r>
      <w:r>
        <w:rPr>
          <w:rFonts w:cs="Times New Roman"/>
          <w:color w:val="000000"/>
          <w:spacing w:val="-3"/>
          <w:w w:val="77"/>
        </w:rPr>
        <w:t>кальмара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68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/>
        <w:ind w:left="19" w:hanging="0"/>
        <w:rPr/>
      </w:pPr>
      <w:r>
        <w:rPr>
          <w:rFonts w:cs="Times New Roman"/>
          <w:color w:val="000000"/>
          <w:spacing w:val="-1"/>
          <w:w w:val="77"/>
        </w:rPr>
        <w:t>Кальмары</w:t>
      </w:r>
      <w:r>
        <w:rPr>
          <w:color w:val="000000"/>
          <w:spacing w:val="-1"/>
          <w:w w:val="77"/>
        </w:rPr>
        <w:t xml:space="preserve"> </w:t>
      </w:r>
      <w:r>
        <w:rPr>
          <w:rFonts w:cs="Times New Roman"/>
          <w:color w:val="000000"/>
          <w:spacing w:val="-1"/>
          <w:w w:val="77"/>
        </w:rPr>
        <w:t>и</w:t>
      </w:r>
      <w:r>
        <w:rPr>
          <w:color w:val="000000"/>
          <w:spacing w:val="-1"/>
          <w:w w:val="77"/>
        </w:rPr>
        <w:t xml:space="preserve"> </w:t>
      </w:r>
      <w:r>
        <w:rPr>
          <w:rFonts w:cs="Times New Roman"/>
          <w:color w:val="000000"/>
          <w:spacing w:val="-1"/>
          <w:w w:val="77"/>
        </w:rPr>
        <w:t>кадиллаки</w:t>
      </w:r>
      <w:r>
        <w:rPr>
          <w:color w:val="000000"/>
          <w:spacing w:val="-1"/>
          <w:w w:val="77"/>
        </w:rPr>
        <w:t xml:space="preserve"> </w:t>
      </w:r>
      <w:r>
        <w:rPr>
          <w:color w:val="000000"/>
        </w:rPr>
        <w:tab/>
      </w:r>
      <w:r>
        <w:rPr>
          <w:color w:val="000000"/>
          <w:w w:val="77"/>
        </w:rPr>
        <w:t>73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 w:before="10" w:after="0"/>
        <w:ind w:left="19" w:hanging="0"/>
        <w:rPr/>
      </w:pPr>
      <w:r>
        <w:rPr>
          <w:rFonts w:cs="Times New Roman"/>
          <w:color w:val="000000"/>
          <w:w w:val="77"/>
        </w:rPr>
        <w:t>Видят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ли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кальмары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тепло</w:t>
      </w:r>
      <w:r>
        <w:rPr>
          <w:color w:val="000000"/>
          <w:w w:val="77"/>
        </w:rPr>
        <w:t xml:space="preserve">? </w:t>
      </w:r>
      <w:r>
        <w:rPr>
          <w:color w:val="000000"/>
        </w:rPr>
        <w:tab/>
      </w:r>
      <w:r>
        <w:rPr>
          <w:color w:val="000000"/>
          <w:w w:val="77"/>
        </w:rPr>
        <w:t>79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 w:before="5" w:after="0"/>
        <w:ind w:left="19" w:hanging="0"/>
        <w:rPr/>
      </w:pPr>
      <w:r>
        <w:rPr>
          <w:rFonts w:cs="Times New Roman"/>
          <w:color w:val="000000"/>
          <w:spacing w:val="-2"/>
          <w:w w:val="77"/>
        </w:rPr>
        <w:t>Выгодно</w:t>
      </w:r>
      <w:r>
        <w:rPr>
          <w:color w:val="000000"/>
          <w:spacing w:val="-2"/>
          <w:w w:val="77"/>
        </w:rPr>
        <w:t xml:space="preserve"> </w:t>
      </w:r>
      <w:r>
        <w:rPr>
          <w:rFonts w:cs="Times New Roman"/>
          <w:color w:val="000000"/>
          <w:spacing w:val="-2"/>
          <w:w w:val="77"/>
        </w:rPr>
        <w:t>ли</w:t>
      </w:r>
      <w:r>
        <w:rPr>
          <w:color w:val="000000"/>
          <w:spacing w:val="-2"/>
          <w:w w:val="77"/>
        </w:rPr>
        <w:t xml:space="preserve"> </w:t>
      </w:r>
      <w:r>
        <w:rPr>
          <w:rFonts w:cs="Times New Roman"/>
          <w:color w:val="000000"/>
          <w:spacing w:val="-2"/>
          <w:w w:val="77"/>
        </w:rPr>
        <w:t>кальмарам</w:t>
      </w:r>
      <w:r>
        <w:rPr>
          <w:color w:val="000000"/>
          <w:spacing w:val="-2"/>
          <w:w w:val="77"/>
        </w:rPr>
        <w:t xml:space="preserve"> </w:t>
      </w:r>
      <w:r>
        <w:rPr>
          <w:rFonts w:cs="Times New Roman"/>
          <w:color w:val="000000"/>
          <w:spacing w:val="-2"/>
          <w:w w:val="77"/>
        </w:rPr>
        <w:t>быть</w:t>
      </w:r>
      <w:r>
        <w:rPr>
          <w:color w:val="000000"/>
          <w:spacing w:val="-2"/>
          <w:w w:val="77"/>
        </w:rPr>
        <w:t xml:space="preserve"> </w:t>
      </w:r>
      <w:r>
        <w:rPr>
          <w:rFonts w:cs="Times New Roman"/>
          <w:color w:val="000000"/>
          <w:spacing w:val="-2"/>
          <w:w w:val="77"/>
        </w:rPr>
        <w:t>глухими</w:t>
      </w:r>
      <w:r>
        <w:rPr>
          <w:color w:val="000000"/>
          <w:spacing w:val="-2"/>
          <w:w w:val="77"/>
        </w:rPr>
        <w:t xml:space="preserve">? </w:t>
      </w:r>
      <w:r>
        <w:rPr>
          <w:color w:val="000000"/>
        </w:rPr>
        <w:tab/>
      </w:r>
      <w:r>
        <w:rPr>
          <w:color w:val="000000"/>
          <w:w w:val="77"/>
        </w:rPr>
        <w:t>83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 w:before="5" w:after="0"/>
        <w:ind w:left="14" w:hanging="0"/>
        <w:rPr/>
      </w:pPr>
      <w:r>
        <w:rPr>
          <w:rFonts w:cs="Times New Roman"/>
          <w:color w:val="000000"/>
          <w:spacing w:val="1"/>
          <w:w w:val="77"/>
        </w:rPr>
        <w:t>Венерическое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заболевание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у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альмаров</w:t>
      </w:r>
      <w:r>
        <w:rPr>
          <w:color w:val="000000"/>
          <w:spacing w:val="1"/>
          <w:w w:val="77"/>
        </w:rPr>
        <w:t>?</w:t>
      </w:r>
      <w:r>
        <w:rPr>
          <w:color w:val="000000"/>
        </w:rPr>
        <w:tab/>
      </w:r>
      <w:r>
        <w:rPr>
          <w:color w:val="000000"/>
          <w:w w:val="77"/>
        </w:rPr>
        <w:t>84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 w:before="5" w:after="0"/>
        <w:ind w:left="14" w:hanging="0"/>
        <w:rPr/>
      </w:pPr>
      <w:r>
        <w:rPr>
          <w:rFonts w:cs="Times New Roman"/>
          <w:color w:val="000000"/>
          <w:spacing w:val="3"/>
          <w:w w:val="77"/>
        </w:rPr>
        <w:t>Кальмары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и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химическое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оружие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85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/>
        <w:ind w:left="19" w:hanging="0"/>
        <w:rPr/>
      </w:pPr>
      <w:r>
        <w:rPr>
          <w:rFonts w:cs="Times New Roman"/>
          <w:color w:val="000000"/>
          <w:w w:val="77"/>
        </w:rPr>
        <w:t>Кальмары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—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для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фармакологии</w:t>
      </w:r>
      <w:r>
        <w:rPr>
          <w:color w:val="000000"/>
          <w:w w:val="77"/>
        </w:rPr>
        <w:t xml:space="preserve"> </w:t>
      </w:r>
      <w:r>
        <w:rPr>
          <w:color w:val="000000"/>
        </w:rPr>
        <w:tab/>
      </w:r>
      <w:r>
        <w:rPr>
          <w:color w:val="000000"/>
          <w:w w:val="77"/>
        </w:rPr>
        <w:t>87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16" w:before="5" w:after="0"/>
        <w:ind w:left="19" w:hanging="0"/>
        <w:rPr/>
      </w:pPr>
      <w:r>
        <w:rPr>
          <w:rFonts w:cs="Times New Roman"/>
          <w:color w:val="000000"/>
          <w:spacing w:val="1"/>
          <w:w w:val="77"/>
        </w:rPr>
        <w:t>Как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растут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пластиковые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альмары</w:t>
      </w:r>
      <w:r>
        <w:rPr>
          <w:color w:val="000000"/>
          <w:spacing w:val="1"/>
          <w:w w:val="77"/>
        </w:rPr>
        <w:t xml:space="preserve"> </w:t>
      </w:r>
      <w:r>
        <w:rPr>
          <w:color w:val="000000"/>
        </w:rPr>
        <w:tab/>
      </w:r>
      <w:r>
        <w:rPr>
          <w:color w:val="000000"/>
          <w:w w:val="77"/>
        </w:rPr>
        <w:t>88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 w:before="221" w:after="0"/>
        <w:ind w:left="19" w:hanging="0"/>
        <w:rPr/>
      </w:pPr>
      <w:r>
        <w:rPr>
          <w:rFonts w:cs="Times New Roman"/>
          <w:b/>
          <w:bCs/>
          <w:color w:val="000000"/>
          <w:spacing w:val="-11"/>
          <w:w w:val="77"/>
        </w:rPr>
        <w:t>КАРАКАТИЦЫ</w:t>
      </w:r>
      <w:r>
        <w:rPr>
          <w:b/>
          <w:bCs/>
          <w:color w:val="000000"/>
          <w:spacing w:val="-11"/>
          <w:w w:val="77"/>
        </w:rPr>
        <w:t xml:space="preserve">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77"/>
        </w:rPr>
        <w:t>90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 w:before="10" w:after="0"/>
        <w:ind w:left="19" w:hanging="0"/>
        <w:rPr/>
      </w:pPr>
      <w:r>
        <w:rPr>
          <w:rFonts w:cs="Times New Roman"/>
          <w:color w:val="000000"/>
          <w:spacing w:val="1"/>
          <w:w w:val="77"/>
        </w:rPr>
        <w:t>Портрет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аракатицы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в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поляризованном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свете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91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spacing w:val="3"/>
          <w:w w:val="77"/>
        </w:rPr>
        <w:t>Мужчины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выясняют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отношения</w:t>
      </w:r>
      <w:r>
        <w:rPr>
          <w:color w:val="000000"/>
          <w:spacing w:val="3"/>
          <w:w w:val="77"/>
        </w:rPr>
        <w:t xml:space="preserve"> (</w:t>
      </w:r>
      <w:r>
        <w:rPr>
          <w:rFonts w:cs="Times New Roman"/>
          <w:color w:val="000000"/>
          <w:spacing w:val="3"/>
          <w:w w:val="77"/>
        </w:rPr>
        <w:t>на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примере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каракатиц</w:t>
      </w:r>
      <w:r>
        <w:rPr>
          <w:color w:val="000000"/>
          <w:spacing w:val="3"/>
          <w:w w:val="77"/>
        </w:rPr>
        <w:t xml:space="preserve">) </w:t>
      </w:r>
      <w:r>
        <w:rPr>
          <w:color w:val="000000"/>
        </w:rPr>
        <w:tab/>
      </w:r>
      <w:r>
        <w:rPr>
          <w:color w:val="000000"/>
          <w:w w:val="77"/>
        </w:rPr>
        <w:t>97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16" w:before="5" w:after="0"/>
        <w:ind w:left="14" w:hanging="0"/>
        <w:rPr/>
      </w:pPr>
      <w:r>
        <w:rPr>
          <w:rFonts w:cs="Times New Roman"/>
          <w:color w:val="000000"/>
          <w:spacing w:val="1"/>
          <w:w w:val="77"/>
        </w:rPr>
        <w:t>Подкрасться</w:t>
      </w:r>
      <w:r>
        <w:rPr>
          <w:color w:val="000000"/>
          <w:spacing w:val="1"/>
          <w:w w:val="77"/>
        </w:rPr>
        <w:t xml:space="preserve">, </w:t>
      </w:r>
      <w:r>
        <w:rPr>
          <w:rFonts w:cs="Times New Roman"/>
          <w:color w:val="000000"/>
          <w:spacing w:val="1"/>
          <w:w w:val="77"/>
        </w:rPr>
        <w:t>переодевшись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женщиной</w:t>
      </w:r>
      <w:r>
        <w:rPr>
          <w:color w:val="000000"/>
          <w:spacing w:val="1"/>
          <w:w w:val="77"/>
        </w:rPr>
        <w:t xml:space="preserve"> </w:t>
      </w:r>
      <w:r>
        <w:rPr>
          <w:color w:val="000000"/>
        </w:rPr>
        <w:tab/>
      </w:r>
      <w:r>
        <w:rPr>
          <w:color w:val="000000"/>
          <w:w w:val="77"/>
        </w:rPr>
        <w:t>98</w:t>
      </w:r>
    </w:p>
    <w:p>
      <w:pPr>
        <w:pStyle w:val="Normal"/>
        <w:shd w:fill="FFFFFF" w:val="clear"/>
        <w:tabs>
          <w:tab w:val="clear" w:pos="720"/>
          <w:tab w:val="left" w:pos="6173" w:leader="dot"/>
        </w:tabs>
        <w:spacing w:lineRule="exact" w:line="216" w:before="5" w:after="0"/>
        <w:ind w:left="14" w:hanging="0"/>
        <w:rPr/>
      </w:pPr>
      <w:r>
        <w:rPr>
          <w:rFonts w:cs="Times New Roman"/>
          <w:color w:val="000000"/>
          <w:spacing w:val="2"/>
          <w:w w:val="77"/>
        </w:rPr>
        <w:t>Каракатицы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ловят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добычу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в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воздухе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99</w:t>
      </w:r>
    </w:p>
    <w:p>
      <w:pPr>
        <w:pStyle w:val="Normal"/>
        <w:shd w:fill="FFFFFF" w:val="clear"/>
        <w:tabs>
          <w:tab w:val="clear" w:pos="720"/>
          <w:tab w:val="left" w:pos="6086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spacing w:val="2"/>
          <w:w w:val="77"/>
        </w:rPr>
        <w:t>Посмертные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странствования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раковин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каракатиц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100</w:t>
      </w:r>
    </w:p>
    <w:p>
      <w:pPr>
        <w:pStyle w:val="Normal"/>
        <w:shd w:fill="FFFFFF" w:val="clear"/>
        <w:tabs>
          <w:tab w:val="clear" w:pos="720"/>
          <w:tab w:val="left" w:pos="6086" w:leader="dot"/>
        </w:tabs>
        <w:spacing w:lineRule="exact" w:line="216" w:before="5" w:after="0"/>
        <w:ind w:left="14" w:hanging="0"/>
        <w:rPr/>
      </w:pPr>
      <w:r>
        <w:rPr>
          <w:rFonts w:cs="Times New Roman"/>
          <w:color w:val="000000"/>
          <w:spacing w:val="3"/>
          <w:w w:val="77"/>
        </w:rPr>
        <w:t>Кто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к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нам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приплыл</w:t>
      </w:r>
      <w:r>
        <w:rPr>
          <w:color w:val="000000"/>
          <w:spacing w:val="3"/>
          <w:w w:val="77"/>
        </w:rPr>
        <w:t xml:space="preserve">? </w:t>
      </w:r>
      <w:r>
        <w:rPr>
          <w:rFonts w:cs="Times New Roman"/>
          <w:color w:val="000000"/>
          <w:spacing w:val="3"/>
          <w:w w:val="77"/>
        </w:rPr>
        <w:t>Карликовая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каракатица</w:t>
      </w:r>
      <w:r>
        <w:rPr>
          <w:rFonts w:cs="Times New Roman"/>
          <w:color w:val="000000"/>
        </w:rPr>
        <w:tab/>
      </w:r>
      <w:r>
        <w:rPr>
          <w:color w:val="000000"/>
          <w:w w:val="77"/>
        </w:rPr>
        <w:t>103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221" w:before="206" w:after="0"/>
        <w:ind w:left="5" w:hanging="0"/>
        <w:rPr/>
      </w:pPr>
      <w:r>
        <w:rPr>
          <w:rFonts w:cs="Times New Roman"/>
          <w:b/>
          <w:bCs/>
          <w:color w:val="000000"/>
          <w:spacing w:val="-11"/>
          <w:w w:val="77"/>
        </w:rPr>
        <w:t>ОСЬМИНОГИ</w:t>
      </w:r>
      <w:r>
        <w:rPr>
          <w:b/>
          <w:bCs/>
          <w:color w:val="000000"/>
          <w:spacing w:val="-11"/>
          <w:w w:val="77"/>
        </w:rPr>
        <w:t xml:space="preserve">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77"/>
        </w:rPr>
        <w:t>108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221"/>
        <w:rPr/>
      </w:pPr>
      <w:r>
        <w:rPr>
          <w:rFonts w:cs="Times New Roman"/>
          <w:color w:val="000000"/>
          <w:spacing w:val="3"/>
          <w:w w:val="77"/>
        </w:rPr>
        <w:t>Знакомьтесь</w:t>
      </w:r>
      <w:r>
        <w:rPr>
          <w:color w:val="000000"/>
          <w:spacing w:val="3"/>
          <w:w w:val="77"/>
        </w:rPr>
        <w:t xml:space="preserve">: </w:t>
      </w:r>
      <w:r>
        <w:rPr>
          <w:rFonts w:cs="Times New Roman"/>
          <w:color w:val="000000"/>
          <w:spacing w:val="3"/>
          <w:w w:val="77"/>
        </w:rPr>
        <w:t>гигантский</w:t>
      </w:r>
      <w:r>
        <w:rPr>
          <w:color w:val="000000"/>
          <w:spacing w:val="3"/>
          <w:w w:val="77"/>
        </w:rPr>
        <w:t xml:space="preserve"> </w:t>
      </w:r>
      <w:r>
        <w:rPr>
          <w:rFonts w:cs="Times New Roman"/>
          <w:color w:val="000000"/>
          <w:spacing w:val="3"/>
          <w:w w:val="77"/>
        </w:rPr>
        <w:t>осьминог</w:t>
      </w:r>
      <w:r>
        <w:rPr>
          <w:color w:val="000000"/>
          <w:spacing w:val="3"/>
          <w:w w:val="77"/>
        </w:rPr>
        <w:t xml:space="preserve">! </w:t>
      </w:r>
      <w:r>
        <w:rPr>
          <w:color w:val="000000"/>
        </w:rPr>
        <w:tab/>
      </w:r>
      <w:r>
        <w:rPr>
          <w:color w:val="000000"/>
          <w:w w:val="77"/>
        </w:rPr>
        <w:t>109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221"/>
        <w:ind w:left="5" w:hanging="0"/>
        <w:rPr/>
      </w:pPr>
      <w:r>
        <w:rPr>
          <w:rFonts w:cs="Times New Roman"/>
          <w:color w:val="000000"/>
          <w:w w:val="77"/>
        </w:rPr>
        <w:t>Самый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большой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осьминог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Антарктики</w:t>
      </w:r>
      <w:r>
        <w:rPr>
          <w:color w:val="000000"/>
          <w:w w:val="77"/>
        </w:rPr>
        <w:t xml:space="preserve"> </w:t>
      </w:r>
      <w:r>
        <w:rPr>
          <w:color w:val="000000"/>
        </w:rPr>
        <w:tab/>
      </w:r>
      <w:r>
        <w:rPr>
          <w:color w:val="000000"/>
          <w:w w:val="77"/>
        </w:rPr>
        <w:t>119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360" w:after="0"/>
        <w:ind w:left="5" w:hanging="0"/>
        <w:rPr/>
      </w:pPr>
      <w:r>
        <w:rPr>
          <w:rFonts w:cs="Times New Roman"/>
          <w:color w:val="000000"/>
          <w:w w:val="79"/>
        </w:rPr>
        <w:t>Ядовитый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осьминог</w:t>
      </w:r>
      <w:r>
        <w:rPr>
          <w:color w:val="000000"/>
          <w:w w:val="79"/>
        </w:rPr>
        <w:t>-</w:t>
      </w:r>
      <w:r>
        <w:rPr>
          <w:rFonts w:cs="Times New Roman"/>
          <w:color w:val="000000"/>
          <w:w w:val="79"/>
        </w:rPr>
        <w:t>красавец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24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16"/>
        <w:ind w:left="5" w:hanging="0"/>
        <w:rPr/>
      </w:pPr>
      <w:r>
        <w:rPr>
          <w:rFonts w:cs="Times New Roman"/>
          <w:color w:val="000000"/>
          <w:w w:val="79"/>
        </w:rPr>
        <w:t>Осьминог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как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личность</w:t>
      </w:r>
      <w:r>
        <w:rPr>
          <w:color w:val="000000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29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16"/>
        <w:ind w:left="5" w:hanging="0"/>
        <w:rPr/>
      </w:pPr>
      <w:r>
        <w:rPr>
          <w:rFonts w:cs="Times New Roman"/>
          <w:color w:val="000000"/>
          <w:spacing w:val="-3"/>
          <w:w w:val="79"/>
        </w:rPr>
        <w:t>Осьминог</w:t>
      </w:r>
      <w:r>
        <w:rPr>
          <w:color w:val="000000"/>
          <w:spacing w:val="-3"/>
          <w:w w:val="79"/>
        </w:rPr>
        <w:t xml:space="preserve">, </w:t>
      </w:r>
      <w:r>
        <w:rPr>
          <w:rFonts w:cs="Times New Roman"/>
          <w:color w:val="000000"/>
          <w:spacing w:val="-3"/>
          <w:w w:val="79"/>
        </w:rPr>
        <w:t>подражающий</w:t>
      </w:r>
      <w:r>
        <w:rPr>
          <w:color w:val="000000"/>
          <w:spacing w:val="-3"/>
          <w:w w:val="79"/>
        </w:rPr>
        <w:t xml:space="preserve"> </w:t>
      </w:r>
      <w:r>
        <w:rPr>
          <w:rFonts w:cs="Times New Roman"/>
          <w:color w:val="000000"/>
          <w:spacing w:val="-3"/>
          <w:w w:val="79"/>
        </w:rPr>
        <w:t>всем</w:t>
      </w:r>
      <w:r>
        <w:rPr>
          <w:color w:val="000000"/>
          <w:spacing w:val="-3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31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spacing w:val="-1"/>
          <w:w w:val="79"/>
        </w:rPr>
        <w:t>Глубоководные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осьминоги</w:t>
      </w:r>
      <w:r>
        <w:rPr>
          <w:color w:val="000000"/>
          <w:spacing w:val="-1"/>
          <w:w w:val="79"/>
        </w:rPr>
        <w:t xml:space="preserve">: </w:t>
      </w:r>
      <w:r>
        <w:rPr>
          <w:rFonts w:cs="Times New Roman"/>
          <w:color w:val="000000"/>
          <w:spacing w:val="-1"/>
          <w:w w:val="79"/>
        </w:rPr>
        <w:t>тесные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контакты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странного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рода</w:t>
      </w:r>
      <w:r>
        <w:rPr>
          <w:color w:val="000000"/>
          <w:spacing w:val="-1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33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/>
        <w:ind w:left="5" w:hanging="0"/>
        <w:rPr/>
      </w:pPr>
      <w:r>
        <w:rPr>
          <w:rFonts w:cs="Times New Roman"/>
          <w:color w:val="000000"/>
          <w:spacing w:val="-1"/>
          <w:w w:val="79"/>
        </w:rPr>
        <w:t>Осьминоги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способны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размножаться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неоднократно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35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5" w:after="0"/>
        <w:ind w:left="5" w:hanging="0"/>
        <w:rPr/>
      </w:pPr>
      <w:r>
        <w:rPr>
          <w:rFonts w:cs="Times New Roman"/>
          <w:color w:val="000000"/>
          <w:spacing w:val="-1"/>
          <w:w w:val="79"/>
        </w:rPr>
        <w:t>Сколько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можно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сидеть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на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яйцах</w:t>
      </w:r>
      <w:r>
        <w:rPr>
          <w:color w:val="000000"/>
          <w:spacing w:val="-1"/>
          <w:w w:val="79"/>
        </w:rPr>
        <w:t>?</w:t>
      </w:r>
      <w:r>
        <w:rPr>
          <w:color w:val="000000"/>
        </w:rPr>
        <w:tab/>
      </w:r>
      <w:r>
        <w:rPr>
          <w:color w:val="000000"/>
          <w:w w:val="79"/>
        </w:rPr>
        <w:t>137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w w:val="79"/>
        </w:rPr>
        <w:t>Кто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любит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пиво</w:t>
      </w:r>
      <w:r>
        <w:rPr>
          <w:color w:val="000000"/>
          <w:w w:val="79"/>
        </w:rPr>
        <w:t xml:space="preserve">, </w:t>
      </w:r>
      <w:r>
        <w:rPr>
          <w:rFonts w:cs="Times New Roman"/>
          <w:color w:val="000000"/>
          <w:w w:val="79"/>
        </w:rPr>
        <w:t>а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осьминог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—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бутылку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из</w:t>
      </w:r>
      <w:r>
        <w:rPr>
          <w:color w:val="000000"/>
          <w:w w:val="79"/>
        </w:rPr>
        <w:t>-</w:t>
      </w:r>
      <w:r>
        <w:rPr>
          <w:rFonts w:cs="Times New Roman"/>
          <w:color w:val="000000"/>
          <w:w w:val="79"/>
        </w:rPr>
        <w:t>под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пива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46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10" w:after="0"/>
        <w:ind w:left="5" w:hanging="0"/>
        <w:rPr/>
      </w:pPr>
      <w:r>
        <w:rPr>
          <w:rFonts w:cs="Times New Roman"/>
          <w:color w:val="000000"/>
          <w:spacing w:val="-1"/>
          <w:w w:val="79"/>
        </w:rPr>
        <w:t>Осьминоги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обучаются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«вприглядку»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48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5" w:after="0"/>
        <w:ind w:left="10" w:hanging="0"/>
        <w:rPr/>
      </w:pPr>
      <w:r>
        <w:rPr>
          <w:rFonts w:cs="Times New Roman"/>
          <w:color w:val="000000"/>
          <w:spacing w:val="-1"/>
          <w:w w:val="79"/>
        </w:rPr>
        <w:t>Конец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одного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чудовища</w:t>
      </w:r>
      <w:r>
        <w:rPr>
          <w:color w:val="000000"/>
          <w:spacing w:val="-1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49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/>
        <w:ind w:left="10" w:hanging="0"/>
        <w:rPr/>
      </w:pPr>
      <w:r>
        <w:rPr>
          <w:rFonts w:cs="Times New Roman"/>
          <w:color w:val="000000"/>
          <w:w w:val="79"/>
        </w:rPr>
        <w:t>Гигантский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глубоководный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осьминог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52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spacing w:val="-2"/>
          <w:w w:val="79"/>
        </w:rPr>
        <w:t>Глубоководные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осьминоги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из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иллюминатора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подводного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аппарата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54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16" w:before="10" w:after="0"/>
        <w:ind w:left="5" w:hanging="0"/>
        <w:rPr/>
      </w:pPr>
      <w:r>
        <w:rPr>
          <w:rFonts w:cs="Times New Roman"/>
          <w:color w:val="000000"/>
          <w:spacing w:val="-2"/>
          <w:w w:val="79"/>
        </w:rPr>
        <w:t>Осьминог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с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Северного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полюса</w:t>
      </w:r>
      <w:r>
        <w:rPr>
          <w:color w:val="000000"/>
          <w:spacing w:val="-2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58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spacing w:val="-1"/>
          <w:w w:val="79"/>
        </w:rPr>
        <w:t>Глубоководный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осьминог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светит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присосками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60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5" w:after="0"/>
        <w:ind w:left="5" w:hanging="0"/>
        <w:rPr/>
      </w:pPr>
      <w:r>
        <w:rPr>
          <w:rFonts w:cs="Times New Roman"/>
          <w:color w:val="000000"/>
          <w:w w:val="79"/>
        </w:rPr>
        <w:t>Светящаяся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губная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помада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и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глаза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—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подзорные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трубы</w:t>
      </w:r>
      <w:r>
        <w:rPr>
          <w:color w:val="000000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62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5" w:after="0"/>
        <w:ind w:left="10" w:hanging="0"/>
        <w:rPr/>
      </w:pPr>
      <w:r>
        <w:rPr>
          <w:rFonts w:cs="Times New Roman"/>
          <w:color w:val="000000"/>
          <w:spacing w:val="-1"/>
          <w:w w:val="79"/>
        </w:rPr>
        <w:t>Маленькие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ужасные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осьминоги</w:t>
      </w:r>
      <w:r>
        <w:rPr>
          <w:color w:val="000000"/>
          <w:spacing w:val="-1"/>
          <w:w w:val="79"/>
        </w:rPr>
        <w:t xml:space="preserve">: </w:t>
      </w:r>
      <w:r>
        <w:rPr>
          <w:rFonts w:cs="Times New Roman"/>
          <w:color w:val="000000"/>
          <w:spacing w:val="-1"/>
          <w:w w:val="79"/>
        </w:rPr>
        <w:t>в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молодости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стрекаются</w:t>
      </w:r>
      <w:r>
        <w:rPr>
          <w:color w:val="000000"/>
          <w:spacing w:val="-1"/>
          <w:w w:val="79"/>
        </w:rPr>
        <w:t xml:space="preserve">, </w:t>
      </w:r>
      <w:r>
        <w:rPr>
          <w:rFonts w:cs="Times New Roman"/>
          <w:color w:val="000000"/>
          <w:spacing w:val="-1"/>
          <w:w w:val="79"/>
        </w:rPr>
        <w:t>позже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обманывают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65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5" w:after="0"/>
        <w:ind w:left="5" w:hanging="0"/>
        <w:rPr/>
      </w:pPr>
      <w:r>
        <w:rPr>
          <w:rFonts w:cs="Times New Roman"/>
          <w:color w:val="000000"/>
          <w:spacing w:val="-2"/>
          <w:w w:val="79"/>
        </w:rPr>
        <w:t>Осьминог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с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плавательным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пузырем</w:t>
      </w:r>
      <w:r>
        <w:rPr>
          <w:color w:val="000000"/>
          <w:spacing w:val="-2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68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/>
        <w:rPr/>
      </w:pPr>
      <w:r>
        <w:rPr>
          <w:rFonts w:cs="Times New Roman"/>
          <w:color w:val="000000"/>
          <w:w w:val="79"/>
        </w:rPr>
        <w:t>Аргонавты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—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хрупкие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и</w:t>
      </w:r>
      <w:r>
        <w:rPr>
          <w:color w:val="000000"/>
          <w:w w:val="79"/>
        </w:rPr>
        <w:t xml:space="preserve"> </w:t>
      </w:r>
      <w:r>
        <w:rPr>
          <w:rFonts w:cs="Times New Roman"/>
          <w:color w:val="000000"/>
          <w:w w:val="79"/>
        </w:rPr>
        <w:t>удивительные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70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230" w:after="0"/>
        <w:ind w:left="10" w:hanging="0"/>
        <w:rPr/>
      </w:pPr>
      <w:r>
        <w:rPr>
          <w:rFonts w:cs="Times New Roman"/>
          <w:b/>
          <w:bCs/>
          <w:color w:val="000000"/>
          <w:spacing w:val="-13"/>
          <w:w w:val="79"/>
        </w:rPr>
        <w:t>НАУТИЛУС</w:t>
      </w:r>
      <w:r>
        <w:rPr>
          <w:rFonts w:cs="Times New Roman"/>
          <w:b/>
          <w:bCs/>
          <w:color w:val="000000"/>
        </w:rPr>
        <w:tab/>
      </w:r>
      <w:r>
        <w:rPr>
          <w:b/>
          <w:bCs/>
          <w:color w:val="000000"/>
          <w:w w:val="79"/>
        </w:rPr>
        <w:t>174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/>
        <w:ind w:left="10" w:hanging="0"/>
        <w:rPr/>
      </w:pPr>
      <w:r>
        <w:rPr>
          <w:rFonts w:cs="Times New Roman"/>
          <w:color w:val="000000"/>
          <w:spacing w:val="-2"/>
          <w:w w:val="79"/>
        </w:rPr>
        <w:t>Наутилус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в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аквариуме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75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/>
        <w:ind w:left="10" w:hanging="0"/>
        <w:rPr/>
      </w:pPr>
      <w:r>
        <w:rPr>
          <w:rFonts w:cs="Times New Roman"/>
          <w:color w:val="000000"/>
          <w:spacing w:val="-3"/>
          <w:w w:val="79"/>
        </w:rPr>
        <w:t>Непоседливые</w:t>
      </w:r>
      <w:r>
        <w:rPr>
          <w:color w:val="000000"/>
          <w:spacing w:val="-3"/>
          <w:w w:val="79"/>
        </w:rPr>
        <w:t xml:space="preserve"> </w:t>
      </w:r>
      <w:r>
        <w:rPr>
          <w:rFonts w:cs="Times New Roman"/>
          <w:color w:val="000000"/>
          <w:spacing w:val="-3"/>
          <w:w w:val="79"/>
        </w:rPr>
        <w:t>наутилусы</w:t>
      </w:r>
      <w:r>
        <w:rPr>
          <w:color w:val="000000"/>
          <w:spacing w:val="-3"/>
          <w:w w:val="79"/>
        </w:rPr>
        <w:t xml:space="preserve"> </w:t>
      </w:r>
      <w:r>
        <w:rPr>
          <w:color w:val="000000"/>
        </w:rPr>
        <w:tab/>
      </w:r>
      <w:r>
        <w:rPr>
          <w:color w:val="000000"/>
          <w:w w:val="79"/>
        </w:rPr>
        <w:t>180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16"/>
        <w:ind w:left="14" w:hanging="0"/>
        <w:rPr/>
      </w:pPr>
      <w:r>
        <w:rPr>
          <w:rFonts w:cs="Times New Roman"/>
          <w:color w:val="000000"/>
          <w:spacing w:val="1"/>
          <w:w w:val="79"/>
        </w:rPr>
        <w:t>Раковинные</w:t>
      </w:r>
      <w:r>
        <w:rPr>
          <w:color w:val="000000"/>
          <w:spacing w:val="1"/>
          <w:w w:val="79"/>
        </w:rPr>
        <w:t xml:space="preserve"> </w:t>
      </w:r>
      <w:r>
        <w:rPr>
          <w:rFonts w:cs="Times New Roman"/>
          <w:color w:val="000000"/>
          <w:spacing w:val="1"/>
          <w:w w:val="79"/>
        </w:rPr>
        <w:t>головоногие</w:t>
      </w:r>
      <w:r>
        <w:rPr>
          <w:color w:val="000000"/>
          <w:spacing w:val="1"/>
          <w:w w:val="79"/>
        </w:rPr>
        <w:t xml:space="preserve">, </w:t>
      </w:r>
      <w:r>
        <w:rPr>
          <w:rFonts w:cs="Times New Roman"/>
          <w:color w:val="000000"/>
          <w:spacing w:val="1"/>
          <w:w w:val="79"/>
        </w:rPr>
        <w:t>рыбы</w:t>
      </w:r>
      <w:r>
        <w:rPr>
          <w:color w:val="000000"/>
          <w:spacing w:val="1"/>
          <w:w w:val="79"/>
        </w:rPr>
        <w:t xml:space="preserve"> </w:t>
      </w:r>
      <w:r>
        <w:rPr>
          <w:rFonts w:cs="Times New Roman"/>
          <w:color w:val="000000"/>
          <w:spacing w:val="1"/>
          <w:w w:val="79"/>
        </w:rPr>
        <w:t>и</w:t>
      </w:r>
      <w:r>
        <w:rPr>
          <w:color w:val="000000"/>
          <w:spacing w:val="1"/>
          <w:w w:val="79"/>
        </w:rPr>
        <w:t xml:space="preserve"> </w:t>
      </w:r>
      <w:r>
        <w:rPr>
          <w:rFonts w:cs="Times New Roman"/>
          <w:color w:val="000000"/>
          <w:spacing w:val="1"/>
          <w:w w:val="79"/>
        </w:rPr>
        <w:t>кислород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81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230" w:after="0"/>
        <w:rPr/>
      </w:pPr>
      <w:r>
        <w:rPr>
          <w:rFonts w:cs="Times New Roman"/>
          <w:b/>
          <w:bCs/>
          <w:color w:val="000000"/>
          <w:spacing w:val="-12"/>
          <w:w w:val="79"/>
        </w:rPr>
        <w:t>АММОНИТЫ</w:t>
      </w:r>
      <w:r>
        <w:rPr>
          <w:b/>
          <w:bCs/>
          <w:color w:val="000000"/>
          <w:spacing w:val="-12"/>
          <w:w w:val="79"/>
        </w:rPr>
        <w:t xml:space="preserve">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79"/>
        </w:rPr>
        <w:t>186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/>
        <w:ind w:left="10" w:hanging="0"/>
        <w:rPr/>
      </w:pPr>
      <w:r>
        <w:rPr>
          <w:rFonts w:cs="Times New Roman"/>
          <w:color w:val="000000"/>
          <w:spacing w:val="-2"/>
          <w:w w:val="79"/>
        </w:rPr>
        <w:t>Что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случилось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с</w:t>
      </w:r>
      <w:r>
        <w:rPr>
          <w:color w:val="000000"/>
          <w:spacing w:val="-2"/>
          <w:w w:val="79"/>
        </w:rPr>
        <w:t xml:space="preserve"> </w:t>
      </w:r>
      <w:r>
        <w:rPr>
          <w:rFonts w:cs="Times New Roman"/>
          <w:color w:val="000000"/>
          <w:spacing w:val="-2"/>
          <w:w w:val="79"/>
        </w:rPr>
        <w:t>аммонитами</w:t>
      </w:r>
      <w:r>
        <w:rPr>
          <w:color w:val="000000"/>
          <w:spacing w:val="-2"/>
          <w:w w:val="79"/>
        </w:rPr>
        <w:t>?</w:t>
      </w:r>
      <w:r>
        <w:rPr>
          <w:color w:val="000000"/>
        </w:rPr>
        <w:tab/>
      </w:r>
      <w:r>
        <w:rPr>
          <w:color w:val="000000"/>
          <w:w w:val="79"/>
        </w:rPr>
        <w:t>187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16" w:before="5" w:after="0"/>
        <w:rPr/>
      </w:pPr>
      <w:r>
        <w:rPr>
          <w:rFonts w:cs="Times New Roman"/>
          <w:color w:val="000000"/>
          <w:spacing w:val="-3"/>
          <w:w w:val="79"/>
        </w:rPr>
        <w:t>Аммониты</w:t>
      </w:r>
      <w:r>
        <w:rPr>
          <w:color w:val="000000"/>
          <w:spacing w:val="-3"/>
          <w:w w:val="79"/>
        </w:rPr>
        <w:t xml:space="preserve"> </w:t>
      </w:r>
      <w:r>
        <w:rPr>
          <w:rFonts w:cs="Times New Roman"/>
          <w:color w:val="000000"/>
          <w:spacing w:val="-3"/>
          <w:w w:val="79"/>
        </w:rPr>
        <w:t>заглатывали</w:t>
      </w:r>
      <w:r>
        <w:rPr>
          <w:color w:val="000000"/>
          <w:spacing w:val="-3"/>
          <w:w w:val="79"/>
        </w:rPr>
        <w:t xml:space="preserve"> </w:t>
      </w:r>
      <w:r>
        <w:rPr>
          <w:rFonts w:cs="Times New Roman"/>
          <w:color w:val="000000"/>
          <w:spacing w:val="-3"/>
          <w:w w:val="79"/>
        </w:rPr>
        <w:t>сами</w:t>
      </w:r>
      <w:r>
        <w:rPr>
          <w:color w:val="000000"/>
          <w:spacing w:val="-3"/>
          <w:w w:val="79"/>
        </w:rPr>
        <w:t xml:space="preserve"> </w:t>
      </w:r>
      <w:r>
        <w:rPr>
          <w:rFonts w:cs="Times New Roman"/>
          <w:color w:val="000000"/>
          <w:spacing w:val="-3"/>
          <w:w w:val="79"/>
        </w:rPr>
        <w:t>себя</w:t>
      </w:r>
      <w:r>
        <w:rPr>
          <w:color w:val="000000"/>
          <w:spacing w:val="-3"/>
          <w:w w:val="79"/>
        </w:rPr>
        <w:t>?</w:t>
      </w:r>
      <w:r>
        <w:rPr>
          <w:color w:val="000000"/>
        </w:rPr>
        <w:tab/>
      </w:r>
      <w:r>
        <w:rPr>
          <w:color w:val="000000"/>
          <w:w w:val="79"/>
        </w:rPr>
        <w:t>195</w:t>
      </w:r>
    </w:p>
    <w:p>
      <w:pPr>
        <w:pStyle w:val="Normal"/>
        <w:shd w:fill="FFFFFF" w:val="clear"/>
        <w:tabs>
          <w:tab w:val="clear" w:pos="720"/>
          <w:tab w:val="left" w:pos="6091" w:leader="dot"/>
        </w:tabs>
        <w:spacing w:before="216" w:after="0"/>
        <w:ind w:left="10" w:hanging="0"/>
        <w:rPr/>
      </w:pPr>
      <w:r>
        <w:rPr>
          <w:rFonts w:cs="Times New Roman"/>
          <w:b/>
          <w:bCs/>
          <w:color w:val="000000"/>
          <w:spacing w:val="-7"/>
          <w:w w:val="79"/>
        </w:rPr>
        <w:t>РЯДОМ</w:t>
      </w:r>
      <w:r>
        <w:rPr>
          <w:b/>
          <w:bCs/>
          <w:color w:val="000000"/>
          <w:spacing w:val="-7"/>
          <w:w w:val="79"/>
        </w:rPr>
        <w:t xml:space="preserve"> </w:t>
      </w:r>
      <w:r>
        <w:rPr>
          <w:rFonts w:cs="Times New Roman"/>
          <w:b/>
          <w:bCs/>
          <w:color w:val="000000"/>
          <w:spacing w:val="-7"/>
          <w:w w:val="79"/>
        </w:rPr>
        <w:t>С</w:t>
      </w:r>
      <w:r>
        <w:rPr>
          <w:b/>
          <w:bCs/>
          <w:color w:val="000000"/>
          <w:spacing w:val="-7"/>
          <w:w w:val="79"/>
        </w:rPr>
        <w:t xml:space="preserve"> </w:t>
      </w:r>
      <w:r>
        <w:rPr>
          <w:rFonts w:cs="Times New Roman"/>
          <w:b/>
          <w:bCs/>
          <w:color w:val="000000"/>
          <w:spacing w:val="-7"/>
          <w:w w:val="79"/>
        </w:rPr>
        <w:t>КИРОМ</w:t>
      </w:r>
      <w:r>
        <w:rPr>
          <w:b/>
          <w:bCs/>
          <w:color w:val="000000"/>
          <w:spacing w:val="-7"/>
          <w:w w:val="79"/>
        </w:rPr>
        <w:t xml:space="preserve"> </w:t>
      </w:r>
      <w:r>
        <w:rPr>
          <w:rFonts w:cs="Times New Roman"/>
          <w:b/>
          <w:bCs/>
          <w:color w:val="000000"/>
          <w:spacing w:val="-7"/>
          <w:w w:val="79"/>
        </w:rPr>
        <w:t>НЕСИСОМ</w:t>
      </w:r>
      <w:r>
        <w:rPr>
          <w:b/>
          <w:bCs/>
          <w:color w:val="000000"/>
          <w:spacing w:val="-7"/>
          <w:w w:val="79"/>
        </w:rPr>
        <w:t xml:space="preserve">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79"/>
        </w:rPr>
        <w:t>198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ind w:left="5" w:hanging="0"/>
        <w:rPr/>
      </w:pPr>
      <w:r>
        <w:rPr>
          <w:rFonts w:cs="Times New Roman"/>
          <w:color w:val="000000"/>
          <w:spacing w:val="-1"/>
          <w:w w:val="79"/>
        </w:rPr>
        <w:t>Человек</w:t>
      </w:r>
      <w:r>
        <w:rPr>
          <w:color w:val="000000"/>
          <w:spacing w:val="-1"/>
          <w:w w:val="79"/>
        </w:rPr>
        <w:t xml:space="preserve"> </w:t>
      </w:r>
      <w:r>
        <w:rPr>
          <w:rFonts w:cs="Times New Roman"/>
          <w:color w:val="000000"/>
          <w:spacing w:val="-1"/>
          <w:w w:val="79"/>
        </w:rPr>
        <w:t>Высокий</w:t>
      </w:r>
      <w:r>
        <w:rPr>
          <w:rFonts w:cs="Times New Roman"/>
          <w:color w:val="000000"/>
        </w:rPr>
        <w:tab/>
      </w:r>
      <w:r>
        <w:rPr>
          <w:color w:val="000000"/>
          <w:w w:val="79"/>
        </w:rPr>
        <w:t>199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2"/>
          <w:szCs w:val="19"/>
        </w:rPr>
      </w:pPr>
      <w:r>
        <w:rPr>
          <w:rFonts w:cs="Times New Roman"/>
          <w:b/>
          <w:bCs/>
          <w:color w:val="000000"/>
          <w:sz w:val="22"/>
          <w:szCs w:val="19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  <w:szCs w:val="19"/>
        </w:rPr>
        <w:t>Введение</w:t>
      </w:r>
    </w:p>
    <w:p>
      <w:pPr>
        <w:pStyle w:val="Normal"/>
        <w:rPr/>
      </w:pPr>
      <w:r>
        <w:rPr/>
        <w:t xml:space="preserve">Герои этой книги — головоногие моллюски (в латинском написании Cephalopoda, от греч. </w:t>
      </w:r>
      <w:r>
        <w:rPr>
          <w:highlight w:val="red"/>
        </w:rPr>
        <w:t>ке^аХе</w:t>
      </w:r>
      <w:r>
        <w:rPr/>
        <w:t xml:space="preserve"> — голова, </w:t>
      </w:r>
      <w:r>
        <w:rPr>
          <w:highlight w:val="red"/>
        </w:rPr>
        <w:t>тгобо</w:t>
      </w:r>
      <w:r>
        <w:rPr/>
        <w:t>^— нога). Это кальмары, кара</w:t>
        <w:softHyphen/>
        <w:t>катицы и осьминоги. Еще наутилусы — два рода и пять видов довольно круп</w:t>
        <w:softHyphen/>
        <w:t>ных животных с красивой перламутровой раковиной — остатки большой груп</w:t>
        <w:softHyphen/>
        <w:t>пы головоногих, когда-то процветавших в древних морях, а сейчас обитающих только в тропиках восточной части Индийского и западной части Тихого океа</w:t>
        <w:softHyphen/>
        <w:t>на. И еще один современный вид — загадочный бархатно-черный «адский вампир» (Vampyroteuthis infernalis), не осьминог и не кальмар, а сам по себе, отдельный отряд Vampyromorpha. Он живет в тропиках и субтропиках по всему океану, в толще воды на очень большой глубине.</w:t>
      </w:r>
    </w:p>
    <w:p>
      <w:pPr>
        <w:pStyle w:val="Normal"/>
        <w:rPr/>
      </w:pPr>
      <w:r>
        <w:rPr/>
        <w:t>Сейчас головоногих немногим больше 700 видов, а в древности, в палео</w:t>
        <w:softHyphen/>
        <w:t>зое и мезозое, насчитывались десятки тысяч видов — ортоцерид, наутилид и аммонитов, больших и маленьких, прямых, скрученных в спираль и свернутых в клубок, ползавших по дну и плававших в толще воды. Поражая разнооб</w:t>
        <w:softHyphen/>
        <w:t>разием, они уступали, однако, современным головоногим в проворстве и ма</w:t>
        <w:softHyphen/>
        <w:t>невренности — хорошо плавали только вверх да вниз, а быстро догонять добычу и удирать от опасности были неспособны. Потому и вымерли.</w:t>
      </w:r>
    </w:p>
    <w:p>
      <w:pPr>
        <w:pStyle w:val="Normal"/>
        <w:rPr/>
      </w:pPr>
      <w:r>
        <w:rPr/>
        <w:t>Если оставить в стороне наутилусов, современные головоногие не могут покрасоваться раковиной. Она у них внутренняя, на спине под кожей. У на</w:t>
        <w:softHyphen/>
        <w:t>стоящих каракатиц (семейство сепиид — Sepiidae) — это толстая известко</w:t>
        <w:softHyphen/>
        <w:t>вая пластинка, легкая, как пробка, служит поплавком. У кальмаров (отряд Teuthida) и некоторых «ненастоящих» каракатиц (семейства Sepiolidae и Idiosepiidae) — это роговое перышко, похожее на легкий меч древнеримской кавалерии (оно хорошо знакомо всем хозяйкам, разделывавшим кальмара); его называют гладиусом (меч в переводе с латыни). У осьминогов (отряд Octopoda) — две крохотные палочки глубоко в мышцах спины. Кое у кого и вовсе раковины нет. Правда, еще есть пелагические осьминоги ар</w:t>
        <w:softHyphen/>
        <w:t>гонавты (Argonauta). У них самка живет и вынашивает яйца в раковине — тонкой, нежной, хрупкой и удивительно изящной; это в полном смысле руч</w:t>
        <w:softHyphen/>
        <w:t>ная работа — не мантия раковину выделяет, как у других моллюсков, а строит ее аргонавт собственны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современных головоногих руки и щупальца. У всех по восемь рук, а у кальмаров и каракатиц еще и по паре щупалец. Поэтому они десятиногие или десятирукие — как кому нравится. Расположены руки и щупальца, есте</w:t>
        <w:softHyphen/>
        <w:t>ственно, на голове — где же они еще могут находиться у головоногих? Щупальца — орудия дальнего захвата добычи, они на тонких стебельках, и их можно «выбросить», как лассо, а потом подтянуть жертву ко рту и передать рукам — те потолще и понадежнее. На руках (по всей длине) и щупальцах (только на конце) — множество присосок. Действуют они по тому же принци</w:t>
        <w:softHyphen/>
        <w:t>пу, что и резиновая чашка на конце вантуза. Но у осьминогов это только сидя</w:t>
        <w:softHyphen/>
        <w:t>щая на руке упругая чашка, у кальмаров же и каракатиц присоска снабжена тонким стебельком, а на ее ободке — роговое кольцо с зубчиками; у некото</w:t>
        <w:softHyphen/>
        <w:t>рых кальмаров один или два зубчика могут превращаться в длинный и острый крюк, вроде гарпуна. Присоски хорошо удерживают гладкий панцирь краба, а крючья легко впиваются в мягкую рыбу. Это отличает наружнораковинных головоногих от наутилусов — у тех рук (или щупалец — между ними нет раз</w:t>
        <w:softHyphen/>
        <w:t>ницы) до девяноста, а присосок нет вовсе.</w:t>
      </w:r>
    </w:p>
    <w:p>
      <w:pPr>
        <w:pStyle w:val="Normal"/>
        <w:rPr/>
      </w:pPr>
      <w:r>
        <w:rPr/>
        <w:t>Не бывает головы без туловища. У головоногих оно покрыто мантией. Это толстая мясистая складка кожи, охватывающая снаружи внутренности — главное съедобное место головоногих. Ежели смотреть со спины, то там под кожей сначала идет раковина, дальше — внутренности (печень, кишка, чер</w:t>
        <w:softHyphen/>
        <w:t>нильный мешок), а затем — обширная мантийная полость. В ней лежат жабры, сюда же открываются протоки половых органов, почек, анальное отверстие. Мантийная полость — своего рода камера сгорания реактивного движителя головоногого моллюска, сей «живой ракеты». С внешней средой она соединяется мантийным отверстием и воронкой, которая представляет собой сопло реактивного движителя. Воронка снабжена двумя парами особых застежек, одна часть которых расположена на ее наружной стенке, а другая, плотно входящая в первую, — на внутренней стенке мантии. Это мантийно-вороночный замыкательный аппарат. У большинства осьминогов и некоторых кальмаров и каракатиц эти части просто срастаются в одно целое. Есть еще и третий замыкательный аппарат — на затылке, он соединяет передний спинной край мантии с задней верхней частью головы (у многих видов и эти части срастают</w:t>
        <w:softHyphen/>
        <w:t>ся). При быстром плавании «рабочий цикл» таков: мантийное отверстие ши</w:t>
        <w:softHyphen/>
        <w:t>роко раскрывается — мантийная полость заполняется водой — отверстие зак</w:t>
        <w:softHyphen/>
        <w:t>рывается; мантийные мышцы резко сокращаются по принципу «все вдруг» — вода выбрасывается узкой, стремительной и мощной струей через воронку — моллюск получает реактивный толчок и мчится хвостом вперед. Впрочем, во</w:t>
        <w:softHyphen/>
        <w:t>ронка очень гибкая, ее устье это не просто сопло, а сопло поворотное, так что мчаться моллюск может и вперед хвостом, и вверх, и вбок, и даже, хоть и не так быстро, назад (вперед головой). А ежели спешить некуда, можно использовать пару плавников, которые расположены на мантии (обычно позади сере</w:t>
        <w:softHyphen/>
        <w:t>дины тела); по ним бежит волна (спереди назад или сзади наперед) и движет животное. При реактивном движении плавники обвернуты вокруг тела, чтобы не мешали, щупальца втянуты, руки сложены конусом — полная обтекаемость. Не всякая рыба сравнится в маневренности с кальмаром или каракатицей, а тем более с мчащимся кальмаром!</w:t>
      </w:r>
    </w:p>
    <w:p>
      <w:pPr>
        <w:pStyle w:val="Normal"/>
        <w:rPr/>
      </w:pPr>
      <w:r>
        <w:rPr/>
        <w:t>У головоногих превосходно развиты глаза (правда, зрение только черно-белое, но зато они и поляризованный свет видят), а еще имеются специальные органы восприятия света — внеглазные фоторецепторы. Великолепны и органы равновесия: они позволяют головоногим ориентироваться в трех плоскостях и определять, говоря по-морскому, направление рыскания (вправо-влево), крена (с борта на борт) и дифферента (нос вверх или вниз). У многих есть удивительные светящиеся органы — самого разнообразного и изощренного устройства. Плюс способность мгновенно менять цвет и структуру поверхнос</w:t>
        <w:softHyphen/>
        <w:t>ти тела, принимать причудливые образы, камуфлироваться на свету под любой фон и «надевать» прехитростные «маски».</w:t>
      </w:r>
    </w:p>
    <w:p>
      <w:pPr>
        <w:pStyle w:val="Normal"/>
        <w:rPr/>
      </w:pPr>
      <w:r>
        <w:rPr/>
        <w:t>Для изменения цвета служат специальные клетки — хроматофоры, иридофоры и лейкофоры. Хроматофоры — это звездообразной формы клетки с пигментом (черным, красным и желтым или оранжевым), а также с мышцами, нервами и кровеносными сосудами. По сигналу из центра (от мозга) или от местных нервных узлов мышцы сокращаются, зернышки пигмента распрост</w:t>
        <w:softHyphen/>
        <w:t>раняются по всему хроматофору — получается многоугольная цветная «вес</w:t>
        <w:softHyphen/>
        <w:t>нушка». По другому сигналу мышцы расслабляются, пигмент сжимается в цен</w:t>
        <w:softHyphen/>
        <w:t>тре хроматофора — получается цветная точка на светлом фоне. Центральный контроль быстрый, местный помедленнее, но действует дольше. В иридофорах имеются кристаллические тельца вроде призмочек, преломляющие свет, а в лейкофорах — стопки отражающих свет пластиночек, этакие миниатюрные зер</w:t>
        <w:softHyphen/>
        <w:t>кальца. В результате головоногие моллюски способны менять цвет столь быс</w:t>
        <w:softHyphen/>
        <w:t>тро и успешно, как никакому хамелеону недоступно. Могут украшать себя си</w:t>
        <w:softHyphen/>
        <w:t>ними и зелеными пятнами и полосами, хотя ни синего, ни зеленого пигмента У них нет. И могут окрашиваться под цветной фон, не имея цветного зрения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/>
        <w:t>Свечение фотофоров может быть основано на свечении симбиотических бактерий; некоторые прибрежные кальмары и каракатицы (в том числе и не прибрежные!) специально их выращивают. Но чаще это собственное свече</w:t>
        <w:softHyphen/>
        <w:t>ние — биохимический процесс окисления белка люциферина ферментом люциферазой. Цвет свечения зеленовато-синий (такой свет дальше всего рас</w:t>
        <w:softHyphen/>
        <w:t>пространяется в морской воде), но сложнейшая система отражающих фильт</w:t>
        <w:softHyphen/>
        <w:t xml:space="preserve">ров, линз, рассеивающих и перераспределяющих свет телец и гибких световодов (оптоволоконная светопередача, изобретенная людьми совсем недавно!) позволяет регулировать и яркость, и оттенки цвета. Тут уж не двойной, как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ол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рвны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центральный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ровь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уси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лаб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ис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циферин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гмен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жа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рыв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о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нсивности пад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мете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раш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принцип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тем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трел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не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эффекти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ь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</w:t>
        <w:softHyphen/>
        <w:t>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вид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муника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ознавание 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итен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анива</w:t>
        <w:softHyphen/>
        <w:t>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</w:t>
        <w:softHyphen/>
        <w:t>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о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</w:t>
        <w:softHyphen/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раб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екто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зянка</w:t>
      </w:r>
      <w:r>
        <w:rPr>
          <w:color w:val="000000"/>
          <w:sz w:val="18"/>
          <w:szCs w:val="18"/>
        </w:rPr>
        <w:t>! (</w:t>
      </w:r>
      <w:r>
        <w:rPr>
          <w:rFonts w:cs="Times New Roman"/>
          <w:color w:val="000000"/>
          <w:sz w:val="18"/>
          <w:szCs w:val="18"/>
        </w:rPr>
        <w:t>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вя</w:t>
        <w:softHyphen/>
        <w:t>щ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ветящ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а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зо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ы»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ожней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восходная пам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леп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чаемост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флек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ая соба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ягается</w:t>
      </w:r>
      <w:r>
        <w:rPr>
          <w:color w:val="000000"/>
          <w:sz w:val="18"/>
          <w:szCs w:val="18"/>
        </w:rPr>
        <w:t xml:space="preserve">!), </w:t>
      </w:r>
      <w:r>
        <w:rPr>
          <w:rFonts w:cs="Times New Roman"/>
          <w:color w:val="000000"/>
          <w:sz w:val="18"/>
          <w:szCs w:val="18"/>
        </w:rPr>
        <w:t>фантас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а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</w:t>
        <w:softHyphen/>
        <w:t>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иться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вел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а</w:t>
      </w:r>
      <w:r>
        <w:rPr>
          <w:color w:val="000000"/>
          <w:sz w:val="18"/>
          <w:szCs w:val="18"/>
        </w:rPr>
        <w:t xml:space="preserve"> (64!) </w:t>
      </w:r>
      <w:r>
        <w:rPr>
          <w:rFonts w:cs="Times New Roman"/>
          <w:color w:val="000000"/>
          <w:sz w:val="18"/>
          <w:szCs w:val="18"/>
        </w:rPr>
        <w:t>нер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  <w:softHyphen/>
        <w:t>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полн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р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  <w:softHyphen/>
        <w:t>ш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ат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х зада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квидиров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е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рмировавшийся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чат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друг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еть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т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кращ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руг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 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ом 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й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 расслабя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б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ло</w:t>
        <w:softHyphen/>
        <w:t>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усмотрел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 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здч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</w:t>
        <w:softHyphen/>
        <w:t>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щ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я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з</w:t>
        <w:softHyphen/>
        <w:t>дч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р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ше иннервируе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лужив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 нер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евки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</w:t>
        <w:softHyphen/>
        <w:t>зиол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ыкать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электр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пипетки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руг»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ищева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во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асы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а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ельных веще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е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  <w:softHyphen/>
        <w:t>времен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кор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че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</w:t>
        <w:softHyphen/>
        <w:t>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ари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ороп</w:t>
        <w:softHyphen/>
        <w:t>л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ар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ищева</w:t>
        <w:softHyphen/>
        <w:t>р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юн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шь вып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льончик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л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жалу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динств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ер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ыпля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ройле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</w:t>
        <w:softHyphen/>
        <w:t>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иви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 xml:space="preserve">Кальмары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дн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ш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расываю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лов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ух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Зато колеб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у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зд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е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 подходяще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ю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орал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ли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тли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глуби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льтраабиссал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дна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лтий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сп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сненной 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ить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ое гор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ше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ке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ил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я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ар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</w:t>
        <w:softHyphen/>
        <w:t>тате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и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наком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жа</w:t>
        <w:softHyphen/>
        <w:t>луй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ор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 прохлад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альневос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 прилег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чис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ли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иомасс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пе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л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ног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стя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лик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иметр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!)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уругель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</w:t>
        <w:softHyphen/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плыл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Карлик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</w:t>
        <w:softHyphen/>
        <w:t>ца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а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к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вя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игант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ы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Architeuthi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8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д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грамм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х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к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е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хл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ирающ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бро</w:t>
        <w:softHyphen/>
        <w:t>шенн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ег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рейфующ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верх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ловленными рыбопромыслов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ло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хищр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чены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бы сфотографиров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их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а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</w:t>
        <w:softHyphen/>
        <w:t>лоту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в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а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а</w:t>
      </w:r>
      <w:r>
        <w:rPr>
          <w:color w:val="000000"/>
          <w:sz w:val="19"/>
          <w:szCs w:val="19"/>
        </w:rPr>
        <w:t xml:space="preserve">!) </w:t>
      </w:r>
      <w:r>
        <w:rPr>
          <w:rFonts w:cs="Times New Roman"/>
          <w:color w:val="000000"/>
          <w:sz w:val="19"/>
          <w:szCs w:val="19"/>
        </w:rPr>
        <w:t>видеокамер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ин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</w:t>
        <w:softHyphen/>
        <w:t>крепля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ч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учалось</w:t>
      </w:r>
      <w:r>
        <w:rPr>
          <w:color w:val="000000"/>
          <w:sz w:val="19"/>
          <w:szCs w:val="19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За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ог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ел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оссий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я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</w:t>
        <w:softHyphen/>
        <w:t>дя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ль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ток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ег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фициальное назва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отихоокеански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альны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сьмино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ам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ч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мер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земпля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ме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туловища </w:t>
      </w:r>
      <w:r>
        <w:rPr>
          <w:color w:val="000000"/>
          <w:sz w:val="19"/>
          <w:szCs w:val="19"/>
        </w:rPr>
        <w:t xml:space="preserve">3.5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</w:t>
      </w:r>
      <w:r>
        <w:rPr>
          <w:color w:val="000000"/>
          <w:sz w:val="19"/>
          <w:szCs w:val="19"/>
        </w:rPr>
        <w:t xml:space="preserve"> 4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ил</w:t>
      </w:r>
      <w:r>
        <w:rPr>
          <w:color w:val="000000"/>
          <w:sz w:val="19"/>
          <w:szCs w:val="19"/>
        </w:rPr>
        <w:t xml:space="preserve"> 58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еоднократ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общали 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им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об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ыше</w:t>
      </w:r>
      <w:r>
        <w:rPr>
          <w:color w:val="000000"/>
          <w:sz w:val="19"/>
          <w:szCs w:val="19"/>
        </w:rPr>
        <w:t xml:space="preserve"> 5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е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80-270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лжн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з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мере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фотографированы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сть 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ракатиц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дна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скромнее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5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е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0-12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лич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гигант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каракати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пол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ъедобн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йн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кус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орош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ес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ави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готовлены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Вообщ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ловоноги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иш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ок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каже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же дву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т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тр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ч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восход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кус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тересно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говор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т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бак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лошадя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езьян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рон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ы обыч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помина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ъедобнос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вор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кус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ов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в</w:t>
        <w:softHyphen/>
        <w:t>ц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ур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Хот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инь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у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п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зовешь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 то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кус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новременно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Достаточ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смотре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з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б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беди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з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н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кользи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спеш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будто плыве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шари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мн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полз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мен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кро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н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</w:t>
        <w:softHyphen/>
        <w:t>репон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жд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ам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чика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елоч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следу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 в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би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еветку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Пойма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укус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люв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чно определен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с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жд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ловогрудь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юш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з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жде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ю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д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творя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с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крепл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ыш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елету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кооб</w:t>
        <w:softHyphen/>
        <w:t>раз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ел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нцир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естествен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наруж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ышц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Я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работа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раби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рализован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жи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подвижен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епер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у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реде</w:t>
        <w:softHyphen/>
        <w:t>ли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але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м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р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учш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ъ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би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суну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подмышку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понк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прави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едующ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  <w:softHyphen/>
        <w:t>быче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обед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ж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м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ропяс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ща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чи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люв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ду</w:t>
        <w:softHyphen/>
        <w:t>лой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ряд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ого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убчи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зыке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кусоч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я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чи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бь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жек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сьмино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г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е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гд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р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юби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ща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</w:t>
        <w:softHyphen/>
        <w:t>бирае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храня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гл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курент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ычищ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метает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стру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ы 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ронки</w:t>
      </w:r>
      <w:r>
        <w:rPr>
          <w:color w:val="000000"/>
          <w:sz w:val="19"/>
          <w:szCs w:val="19"/>
        </w:rPr>
        <w:t xml:space="preserve">); </w:t>
      </w:r>
      <w:r>
        <w:rPr>
          <w:rFonts w:cs="Times New Roman"/>
          <w:color w:val="000000"/>
          <w:sz w:val="19"/>
          <w:szCs w:val="19"/>
        </w:rPr>
        <w:t>ве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усо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нци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ъеде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б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росверле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ду</w:t>
        <w:softHyphen/>
        <w:t>л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еде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кови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ллюс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ккурат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лады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ч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о</w:t>
        <w:softHyphen/>
        <w:t>рон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ход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ни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</w:t>
      </w:r>
      <w:r>
        <w:rPr>
          <w:color w:val="000000"/>
          <w:sz w:val="19"/>
          <w:szCs w:val="19"/>
        </w:rPr>
        <w:t xml:space="preserve">? </w:t>
      </w:r>
      <w:r>
        <w:rPr>
          <w:rFonts w:cs="Times New Roman"/>
          <w:color w:val="00000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людим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иночка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Друг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живот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айно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ремительное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Сам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в</w:t>
        <w:softHyphen/>
        <w:t>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з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скор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ес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хитри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ъеден</w:t>
        <w:softHyphen/>
        <w:t>ны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быч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опл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ыб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ч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летаю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лков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орвалис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жд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хват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ртв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гновен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ку</w:t>
        <w:softHyphen/>
        <w:t>с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ыб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тылок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ревет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инк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азгры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глоти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езгуют 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братья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жр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л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уш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лько прокусыв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д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инк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юш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деж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ездвижить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</w:t>
        <w:softHyphen/>
        <w:t>ели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плыл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ели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Глупые</w:t>
      </w:r>
      <w:r>
        <w:rPr>
          <w:color w:val="000000"/>
          <w:sz w:val="19"/>
          <w:szCs w:val="19"/>
        </w:rPr>
        <w:t xml:space="preserve">? </w:t>
      </w:r>
      <w:r>
        <w:rPr>
          <w:rFonts w:cs="Times New Roman"/>
          <w:color w:val="000000"/>
          <w:sz w:val="19"/>
          <w:szCs w:val="19"/>
        </w:rPr>
        <w:t>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все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о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а</w:t>
        <w:softHyphen/>
        <w:t>за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орост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требител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п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тороплив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мбардировщика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«невидимки»</w:t>
      </w:r>
      <w:r>
        <w:rPr>
          <w:color w:val="000000"/>
          <w:sz w:val="19"/>
          <w:szCs w:val="19"/>
        </w:rPr>
        <w:t xml:space="preserve">? </w:t>
      </w:r>
      <w:r>
        <w:rPr>
          <w:rFonts w:cs="Times New Roman"/>
          <w:color w:val="000000"/>
          <w:sz w:val="19"/>
          <w:szCs w:val="19"/>
        </w:rPr>
        <w:t>Прос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з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дач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угая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Пример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юбовью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сьминог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сам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ыч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м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ьче сам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ет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ес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кус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е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гонавт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юбовь непремен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едани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канчиваетс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ыч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хо</w:t>
        <w:softHyphen/>
        <w:t>д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казы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ое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нибуд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ужск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личи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прим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ци</w:t>
        <w:softHyphen/>
        <w:t>аль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величе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л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мещ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соск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от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лго прилажив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кон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д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об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з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оизменен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</w:t>
        <w:softHyphen/>
        <w:t>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циаль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кет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рмой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сперматофоры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похож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зацкую шашк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ьм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о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строенны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а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й рассказ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сперматофо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т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шни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арива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ин час</w:t>
      </w:r>
      <w:r>
        <w:rPr>
          <w:color w:val="000000"/>
          <w:sz w:val="19"/>
          <w:szCs w:val="19"/>
        </w:rPr>
        <w:t>! С</w:t>
      </w:r>
      <w:r>
        <w:rPr>
          <w:rFonts w:cs="Times New Roman"/>
          <w:color w:val="000000"/>
          <w:sz w:val="19"/>
          <w:szCs w:val="19"/>
        </w:rPr>
        <w:t>ам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кото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хож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ооб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лича</w:t>
        <w:softHyphen/>
        <w:t>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лез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ждог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хож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об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а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асска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Глу</w:t>
        <w:softHyphen/>
        <w:t>боковод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и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тес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такт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ран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ода»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Завозмущ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лез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чи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руг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ец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удач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вае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возмущ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ог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де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в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бросит</w:t>
      </w:r>
      <w:r>
        <w:rPr>
          <w:color w:val="000000"/>
          <w:sz w:val="19"/>
          <w:szCs w:val="19"/>
        </w:rPr>
        <w:t>.</w:t>
      </w:r>
    </w:p>
    <w:p>
      <w:pPr>
        <w:pStyle w:val="Normal"/>
        <w:rPr/>
      </w:pP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бреж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авил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руп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к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а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</w:t>
        <w:softHyphen/>
        <w:t>м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ват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пере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стрен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пихи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рматофо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й 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меприемни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т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нутр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й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ст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арива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 секунд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с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д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у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храня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угих претендентов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иса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каз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Хореограф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ач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</w:t>
        <w:softHyphen/>
        <w:t>маров»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Т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о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д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яче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монстрац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пециаль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раск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со</w:t>
        <w:softHyphen/>
        <w:t>б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зы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а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огн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курент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провод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сту клад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иц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Т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д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ем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леньк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цу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претендент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пользо</w:t>
        <w:softHyphen/>
        <w:t>ва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юзг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нима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щает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ну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  <w:softHyphen/>
        <w:t>добра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тихоньк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ерекрасившис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буква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переодевши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самкой» </w:t>
      </w:r>
      <w:r>
        <w:rPr>
          <w:color w:val="000000"/>
          <w:sz w:val="19"/>
          <w:szCs w:val="19"/>
        </w:rPr>
        <w:t>(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ач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ио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раше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разному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хитри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дать 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рматофо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о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ой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ан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ав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е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томству</w:t>
      </w:r>
      <w:r>
        <w:rPr>
          <w:color w:val="000000"/>
          <w:sz w:val="19"/>
          <w:szCs w:val="19"/>
        </w:rPr>
        <w:t>! (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стор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FF"/>
          <w:sz w:val="19"/>
          <w:szCs w:val="19"/>
          <w:u w:val="single"/>
        </w:rPr>
        <w:t>«Подкрасться</w:t>
      </w:r>
      <w:r>
        <w:rPr>
          <w:color w:val="0000FF"/>
          <w:sz w:val="19"/>
          <w:szCs w:val="19"/>
          <w:u w:val="single"/>
        </w:rPr>
        <w:t xml:space="preserve">, </w:t>
      </w:r>
      <w:r>
        <w:rPr>
          <w:rFonts w:cs="Times New Roman"/>
          <w:color w:val="0000FF"/>
          <w:sz w:val="19"/>
          <w:szCs w:val="19"/>
          <w:u w:val="single"/>
        </w:rPr>
        <w:t>переодевшись</w:t>
      </w:r>
      <w:r>
        <w:rPr>
          <w:color w:val="0000FF"/>
          <w:sz w:val="19"/>
          <w:szCs w:val="19"/>
          <w:u w:val="single"/>
        </w:rPr>
        <w:t xml:space="preserve"> </w:t>
      </w:r>
      <w:r>
        <w:rPr>
          <w:rFonts w:cs="Times New Roman"/>
          <w:color w:val="0000FF"/>
          <w:sz w:val="19"/>
          <w:szCs w:val="19"/>
          <w:u w:val="single"/>
        </w:rPr>
        <w:t>женщиной»</w:t>
      </w:r>
      <w:r>
        <w:rPr>
          <w:color w:val="000000"/>
          <w:sz w:val="19"/>
          <w:szCs w:val="19"/>
        </w:rPr>
        <w:t xml:space="preserve">.)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ракати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  <w:softHyphen/>
        <w:t>стоящ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хажива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вает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обе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токовищах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ч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тере</w:t>
        <w:softHyphen/>
        <w:t>в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ам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у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уг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суютс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ам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манивают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О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рассказ </w:t>
      </w:r>
      <w:r>
        <w:rPr>
          <w:rFonts w:cs="Times New Roman"/>
          <w:color w:val="0000FF"/>
          <w:sz w:val="19"/>
          <w:szCs w:val="19"/>
          <w:u w:val="single"/>
        </w:rPr>
        <w:t>«Мужчины</w:t>
      </w:r>
      <w:r>
        <w:rPr>
          <w:color w:val="0000FF"/>
          <w:sz w:val="19"/>
          <w:szCs w:val="19"/>
          <w:u w:val="single"/>
        </w:rPr>
        <w:t xml:space="preserve"> </w:t>
      </w:r>
      <w:r>
        <w:rPr>
          <w:rFonts w:cs="Times New Roman"/>
          <w:color w:val="0000FF"/>
          <w:sz w:val="19"/>
          <w:szCs w:val="19"/>
          <w:u w:val="single"/>
        </w:rPr>
        <w:t>выясняют</w:t>
      </w:r>
      <w:r>
        <w:rPr>
          <w:color w:val="0000FF"/>
          <w:sz w:val="19"/>
          <w:szCs w:val="19"/>
          <w:u w:val="single"/>
        </w:rPr>
        <w:t xml:space="preserve"> </w:t>
      </w:r>
      <w:r>
        <w:rPr>
          <w:rFonts w:cs="Times New Roman"/>
          <w:color w:val="0000FF"/>
          <w:sz w:val="19"/>
          <w:szCs w:val="19"/>
          <w:u w:val="single"/>
        </w:rPr>
        <w:t>отношения</w:t>
      </w:r>
      <w:r>
        <w:rPr>
          <w:color w:val="0000FF"/>
          <w:sz w:val="19"/>
          <w:szCs w:val="19"/>
          <w:u w:val="single"/>
        </w:rPr>
        <w:t xml:space="preserve"> (</w:t>
      </w:r>
      <w:r>
        <w:rPr>
          <w:rFonts w:cs="Times New Roman"/>
          <w:color w:val="0000FF"/>
          <w:sz w:val="19"/>
          <w:szCs w:val="19"/>
          <w:u w:val="single"/>
        </w:rPr>
        <w:t>на</w:t>
      </w:r>
      <w:r>
        <w:rPr>
          <w:color w:val="0000FF"/>
          <w:sz w:val="19"/>
          <w:szCs w:val="19"/>
          <w:u w:val="single"/>
        </w:rPr>
        <w:t xml:space="preserve"> </w:t>
      </w:r>
      <w:r>
        <w:rPr>
          <w:rFonts w:cs="Times New Roman"/>
          <w:color w:val="0000FF"/>
          <w:sz w:val="19"/>
          <w:szCs w:val="19"/>
          <w:u w:val="single"/>
        </w:rPr>
        <w:t>примере</w:t>
      </w:r>
      <w:r>
        <w:rPr>
          <w:color w:val="0000FF"/>
          <w:sz w:val="19"/>
          <w:szCs w:val="19"/>
          <w:u w:val="single"/>
        </w:rPr>
        <w:t xml:space="preserve"> </w:t>
      </w:r>
      <w:r>
        <w:rPr>
          <w:rFonts w:cs="Times New Roman"/>
          <w:color w:val="0000FF"/>
          <w:sz w:val="19"/>
          <w:szCs w:val="19"/>
          <w:u w:val="single"/>
        </w:rPr>
        <w:t>каракатиц</w:t>
      </w:r>
      <w:r>
        <w:rPr>
          <w:color w:val="0000FF"/>
          <w:sz w:val="19"/>
          <w:szCs w:val="19"/>
          <w:u w:val="single"/>
        </w:rPr>
        <w:t>)</w:t>
      </w:r>
      <w:r>
        <w:rPr>
          <w:rFonts w:cs="Times New Roman"/>
          <w:color w:val="0000FF"/>
          <w:sz w:val="19"/>
          <w:szCs w:val="19"/>
          <w:u w:val="single"/>
        </w:rPr>
        <w:t>»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е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д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ист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бир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учается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ско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пробуйт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Худ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яп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 молод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>?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ую обол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тбольного мяч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к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лоти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ро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мног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ше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защи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ч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глотить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их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</w:t>
        <w:softHyphen/>
        <w:t>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с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ядиш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зрослеть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л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д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ходя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</w:t>
        <w:softHyphen/>
        <w:t>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Жить 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м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тег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т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ктический 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буш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  <w:softHyphen/>
        <w:t>глотавш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отворног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с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ей 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  <w:softHyphen/>
        <w:t>дны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аз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ь мож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чеш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ш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редставь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чайш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 нит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 мет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ейф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в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ая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</w:t>
        <w:softHyphen/>
        <w:t>раз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ипне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Глубоководны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расставляет сети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в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т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 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ан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ер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FF"/>
          <w:sz w:val="18"/>
          <w:szCs w:val="18"/>
          <w:u w:val="single"/>
        </w:rPr>
        <w:t>«Глубо</w:t>
        <w:softHyphen/>
        <w:t>ководны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миног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ветит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присосками»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тр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рождают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енер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щ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н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 отры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щер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ад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ачив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 расцарап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ае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FF"/>
          <w:sz w:val="18"/>
          <w:szCs w:val="18"/>
          <w:u w:val="single"/>
        </w:rPr>
        <w:t>«Жестокая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лю</w:t>
        <w:softHyphen/>
        <w:t>бовь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ов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ь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ват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ая пти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т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р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а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я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шной стих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>!</w:t>
      </w:r>
    </w:p>
    <w:p>
      <w:pPr>
        <w:pStyle w:val="Normal"/>
        <w:rPr/>
      </w:pP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и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интересо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тупай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ссказам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д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блик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аз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тр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чаниях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Бла</w:t>
        <w:softHyphen/>
        <w:t>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чин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чется</w:t>
      </w:r>
      <w:r>
        <w:rPr>
          <w:color w:val="000000"/>
          <w:sz w:val="18"/>
          <w:szCs w:val="18"/>
        </w:rPr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ьмары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НЕОКОНЧЕН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ИСКИ ГИГАНТСК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А</w:t>
      </w:r>
    </w:p>
    <w:p>
      <w:pPr>
        <w:pStyle w:val="Normal"/>
        <w:rPr/>
      </w:pPr>
      <w:r>
        <w:rPr>
          <w:rFonts w:cs="Times New Roman"/>
          <w:color w:val="000000"/>
          <w:sz w:val="19"/>
          <w:szCs w:val="19"/>
        </w:rPr>
        <w:t>Нау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знь</w:t>
      </w:r>
      <w:r>
        <w:rPr>
          <w:color w:val="000000"/>
          <w:sz w:val="19"/>
          <w:szCs w:val="19"/>
        </w:rPr>
        <w:t xml:space="preserve">. 2001.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 1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88-92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коб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ществующ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удовищ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казыв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м газет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урнал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жасающ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ст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казыв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и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левидению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Одна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ког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к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давало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ж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 лаборатор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о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змери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звеси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зуч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рое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став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у</w:t>
        <w:softHyphen/>
        <w:t>зе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динствен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ключе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в </w:t>
      </w:r>
      <w:r>
        <w:rPr>
          <w:color w:val="000000"/>
          <w:sz w:val="19"/>
          <w:szCs w:val="19"/>
        </w:rPr>
        <w:t>1856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знаменит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т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че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пету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енструп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иса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ромад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лю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звлеч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853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ыброшен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л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е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</w:t>
        <w:softHyphen/>
        <w:t>н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опостав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я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тор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855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бы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о</w:t>
        <w:softHyphen/>
        <w:t>бра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апад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тлантик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евер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агам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азобрался с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аринн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дения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уг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удищ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ыброше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 бере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нии</w:t>
      </w:r>
      <w:r>
        <w:rPr>
          <w:color w:val="000000"/>
          <w:sz w:val="19"/>
          <w:szCs w:val="19"/>
        </w:rPr>
        <w:t xml:space="preserve"> (1545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)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ландии</w:t>
      </w:r>
      <w:r>
        <w:rPr>
          <w:color w:val="000000"/>
          <w:sz w:val="19"/>
          <w:szCs w:val="19"/>
        </w:rPr>
        <w:t xml:space="preserve"> (1639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1790 </w:t>
      </w:r>
      <w:r>
        <w:rPr>
          <w:rFonts w:cs="Times New Roman"/>
          <w:color w:val="000000"/>
          <w:sz w:val="19"/>
          <w:szCs w:val="19"/>
        </w:rPr>
        <w:t>гг</w:t>
      </w:r>
      <w:r>
        <w:rPr>
          <w:color w:val="000000"/>
          <w:sz w:val="19"/>
          <w:szCs w:val="19"/>
        </w:rPr>
        <w:t xml:space="preserve">.)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а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</w:t>
        <w:softHyphen/>
        <w:t>ществующ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т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иса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Archi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dux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</w:t>
        <w:softHyphen/>
        <w:t>ревод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а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рхкальмар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князь</w:t>
      </w:r>
      <w:r>
        <w:rPr>
          <w:color w:val="000000"/>
          <w:sz w:val="19"/>
          <w:szCs w:val="19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ожест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юд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лександ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юм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ю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 Игор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кимушк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ис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Да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жеймс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нду приходило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аса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лоссаль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удовища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по</w:t>
        <w:softHyphen/>
        <w:t>в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лемин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Докто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изведен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ндиады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Ста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стселлер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шедш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991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ни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Чудовище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ите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нчли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авто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менит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Челюстей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тор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н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иль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рошед</w:t>
        <w:softHyphen/>
        <w:t>ш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ран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ра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Интере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убли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гасае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огревает</w:t>
        <w:softHyphen/>
        <w:t>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азетн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общениям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в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ниг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ильмо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шли видеофиль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Мор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удовищ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оис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»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часовая видеокассе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циональ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еографиче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щест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Ш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ашингтон</w:t>
      </w:r>
      <w:r>
        <w:rPr>
          <w:color w:val="000000"/>
          <w:sz w:val="19"/>
          <w:szCs w:val="19"/>
        </w:rPr>
        <w:t xml:space="preserve">, 1998)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уч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популяр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ни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ичар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лли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ч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звани</w:t>
        <w:softHyphen/>
        <w:t>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Поис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»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Нью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Йорк</w:t>
      </w:r>
      <w:r>
        <w:rPr>
          <w:color w:val="000000"/>
          <w:sz w:val="19"/>
          <w:szCs w:val="19"/>
        </w:rPr>
        <w:t xml:space="preserve">, 1998). </w:t>
      </w:r>
      <w:r>
        <w:rPr>
          <w:rFonts w:cs="Times New Roman"/>
          <w:color w:val="000000"/>
          <w:sz w:val="19"/>
          <w:szCs w:val="19"/>
        </w:rPr>
        <w:t>Кни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юбопытна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Элли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сла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пасиб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му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каза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нос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и</w:t>
        <w:softHyphen/>
        <w:t>сыв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тератур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зображ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и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узея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но 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смотре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ис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им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ход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с </w:t>
      </w:r>
      <w:r>
        <w:rPr>
          <w:color w:val="000000"/>
          <w:sz w:val="19"/>
          <w:szCs w:val="19"/>
        </w:rPr>
        <w:t xml:space="preserve">1545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1996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Элли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фесс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удожник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след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д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пишет </w:t>
      </w:r>
      <w:r>
        <w:rPr>
          <w:rFonts w:cs="Times New Roman"/>
          <w:color w:val="000000"/>
          <w:sz w:val="18"/>
          <w:szCs w:val="18"/>
        </w:rPr>
        <w:t>популя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льф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у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г</w:t>
        <w:softHyphen/>
        <w:t>ром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лопатил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дож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</w:t>
        <w:softHyphen/>
        <w:t>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л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в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аж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к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</w:t>
        <w:softHyphen/>
        <w:t>ч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отлан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ио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Эдинбур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ору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раси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о 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ам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лы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ющим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ыброш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леч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желуд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 совр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м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ло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ухищ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ь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 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тограф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х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спольз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ати</w:t>
        <w:softHyphen/>
        <w:t>чес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каме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ве</w:t>
        <w:softHyphen/>
        <w:t>шив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ам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Ден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ра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а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т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ле</w:t>
        <w:softHyphen/>
        <w:t>в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окассе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ь</w:t>
        <w:softHyphen/>
        <w:t>юте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и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 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мотреть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битателе 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та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Кто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н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z w:val="18"/>
          <w:szCs w:val="18"/>
        </w:rPr>
        <w:t>гигантский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кальмар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архитейтис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—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ставля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стоя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rchiteuthidae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Как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н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выглядит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ябл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  <w:softHyphen/>
        <w:t>дя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узк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цилиндр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</w:t>
        <w:softHyphen/>
        <w:t>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зад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тяну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л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</w:t>
        <w:softHyphen/>
        <w:t>ш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ов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аб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ро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рюш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щуп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 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3-5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ас</w:t>
        <w:softHyphen/>
        <w:t>ти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л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ч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улаво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ла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(12-14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вс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метру</w:t>
      </w:r>
      <w:r>
        <w:rPr>
          <w:color w:val="000000"/>
          <w:sz w:val="18"/>
          <w:szCs w:val="18"/>
        </w:rPr>
        <w:t xml:space="preserve"> 40-50 </w:t>
      </w:r>
      <w:r>
        <w:rPr>
          <w:rFonts w:cs="Times New Roman"/>
          <w:color w:val="000000"/>
          <w:sz w:val="18"/>
          <w:szCs w:val="18"/>
        </w:rPr>
        <w:t>одинак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уго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</w:t>
        <w:softHyphen/>
        <w:t>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ерж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та</w:t>
        <w:softHyphen/>
        <w:t>ющ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</w:t>
        <w:softHyphen/>
        <w:t>ставь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нз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гт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ываетс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о</w:t>
        <w:softHyphen/>
        <w:t>в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ыт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цеп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танешься голод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ым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ла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50-100 </w:t>
      </w:r>
      <w:r>
        <w:rPr>
          <w:rFonts w:cs="Times New Roman"/>
          <w:color w:val="000000"/>
          <w:sz w:val="18"/>
          <w:szCs w:val="18"/>
        </w:rPr>
        <w:t>чередую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</w:t>
        <w:softHyphen/>
        <w:t>горк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ноп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тках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оп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гива</w:t>
        <w:softHyphen/>
        <w:t>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</w:t>
        <w:softHyphen/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созда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реп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«запястьях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в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ж</w:t>
        <w:softHyphen/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обиль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то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с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у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рпур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я из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шен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Каковы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размеры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архитейтисов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екорд </w:t>
      </w:r>
      <w:r>
        <w:rPr>
          <w:color w:val="000000"/>
          <w:sz w:val="18"/>
          <w:szCs w:val="18"/>
        </w:rPr>
        <w:t xml:space="preserve">17.4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ш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8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анд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78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ьюфаундленда</w:t>
      </w:r>
      <w:r>
        <w:rPr>
          <w:color w:val="000000"/>
          <w:sz w:val="18"/>
          <w:szCs w:val="18"/>
        </w:rPr>
        <w:t xml:space="preserve">: 16.8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</w:t>
        <w:softHyphen/>
        <w:t>пальц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6.1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0.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 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ни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ннесса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чатля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ф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вто</w:t>
        <w:softHyphen/>
        <w:t>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азы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вля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 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мали 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та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ороз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 запихну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формали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  <w:softHyphen/>
        <w:t>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</w:t>
        <w:softHyphen/>
        <w:t>ловищ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иус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яя скеле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м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 б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иболь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</w:t>
        <w:softHyphen/>
        <w:t>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егистрир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чале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1.5-2.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весят</w:t>
      </w:r>
      <w:r>
        <w:rPr>
          <w:color w:val="000000"/>
          <w:sz w:val="18"/>
          <w:szCs w:val="18"/>
        </w:rPr>
        <w:t xml:space="preserve"> 150-250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-1.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ят</w:t>
      </w:r>
      <w:r>
        <w:rPr>
          <w:color w:val="000000"/>
          <w:sz w:val="18"/>
          <w:szCs w:val="18"/>
        </w:rPr>
        <w:t xml:space="preserve"> 20-30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им больш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ловозр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А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1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ле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</w:t>
        <w:softHyphen/>
        <w:t>м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8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рид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Гд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н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живут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</w:t>
        <w:softHyphen/>
        <w:t>тик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нлан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брад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ри</w:t>
      </w:r>
      <w:r>
        <w:rPr>
          <w:rFonts w:cs="Times New Roman"/>
          <w:color w:val="000000"/>
        </w:rPr>
        <w:t>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ксик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в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ланд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пиц</w:t>
        <w:softHyphen/>
        <w:t>берг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ве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орс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дей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рски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 Средизе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ралтар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л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о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ре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t>вре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ван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ют</w:t>
      </w:r>
      <w:r>
        <w:rPr>
          <w:color w:val="000000"/>
        </w:rPr>
        <w:t xml:space="preserve"> 38</w:t>
      </w:r>
      <w:r>
        <w:rPr>
          <w:rFonts w:cs="Times New Roman"/>
          <w:color w:val="000000"/>
        </w:rPr>
        <w:t>°с</w:t>
      </w:r>
      <w:r>
        <w:rPr>
          <w:color w:val="000000"/>
        </w:rPr>
        <w:t>.</w:t>
      </w:r>
      <w:r>
        <w:rPr>
          <w:rFonts w:cs="Times New Roman"/>
          <w:color w:val="000000"/>
        </w:rPr>
        <w:t>ш</w:t>
      </w:r>
      <w:r>
        <w:rPr>
          <w:color w:val="000000"/>
        </w:rPr>
        <w:t xml:space="preserve">.)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н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Брита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умб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форн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</w:t>
      </w:r>
      <w:r>
        <w:rPr>
          <w:color w:val="000000"/>
        </w:rPr>
        <w:t>-</w:t>
      </w:r>
      <w:r>
        <w:rPr>
          <w:rFonts w:cs="Times New Roman"/>
          <w:color w:val="000000"/>
        </w:rPr>
        <w:t>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йских 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нтичес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д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бли</w:t>
        <w:softHyphen/>
        <w:t>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8-30</w:t>
      </w:r>
      <w:r>
        <w:rPr>
          <w:rFonts w:cs="Times New Roman"/>
          <w:color w:val="000000"/>
        </w:rPr>
        <w:t>°ю</w:t>
      </w:r>
      <w:r>
        <w:rPr>
          <w:color w:val="000000"/>
        </w:rPr>
        <w:t>.</w:t>
      </w:r>
      <w:r>
        <w:rPr>
          <w:rFonts w:cs="Times New Roman"/>
          <w:color w:val="000000"/>
        </w:rPr>
        <w:t>ш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антарктик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ен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го</w:t>
      </w:r>
      <w:r>
        <w:rPr>
          <w:color w:val="000000"/>
        </w:rPr>
        <w:t>-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р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страл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см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ан</w:t>
        <w:softHyphen/>
        <w:t>д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па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зи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врик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иальные 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>-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Юг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с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нт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 под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троп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ножения архитейти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ая Атлант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ве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оприкасаю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оло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взрос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кры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500-600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</w:t>
        <w:softHyphen/>
        <w:t>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рос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 от</w:t>
      </w:r>
      <w:r>
        <w:rPr>
          <w:color w:val="000000"/>
        </w:rPr>
        <w:t xml:space="preserve"> 100-20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00-1100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600 </w:t>
      </w:r>
      <w:r>
        <w:rPr>
          <w:rFonts w:cs="Times New Roman"/>
          <w:color w:val="000000"/>
        </w:rPr>
        <w:t>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итейти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</w:t>
        <w:softHyphen/>
        <w:t>рош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шало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ле</w:t>
        <w:softHyphen/>
        <w:t>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о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сл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Ю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ен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иб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ре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с</w:t>
        <w:softHyphen/>
        <w:t>м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анд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л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сел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Сколь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уществу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д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игантск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льмаров</w:t>
      </w:r>
      <w:r>
        <w:rPr>
          <w:b/>
          <w:bCs/>
          <w:color w:val="000000"/>
        </w:rPr>
        <w:t xml:space="preserve">?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</w:t>
        <w:softHyphen/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ле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857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935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най</w:t>
        <w:softHyphen/>
        <w:t>д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земпля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ра</w:t>
        <w:softHyphen/>
        <w:t>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ута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еные 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итейти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века 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Architeuthis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p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рхитейт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оч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т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оногих моллю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мо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е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</w:t>
        <w:softHyphen/>
        <w:t>ган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Architeuthi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ux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мя подви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атлантическим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dux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ux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северотихоокеанским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dux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artensi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ым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dux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anctfpauli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ли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орид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в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</w:t>
        <w:softHyphen/>
        <w:t>мостоя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а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  <w:softHyphen/>
        <w:t>дни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ось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Водя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рях</w:t>
      </w:r>
      <w:r>
        <w:rPr>
          <w:b/>
          <w:bCs/>
          <w:color w:val="000000"/>
        </w:rPr>
        <w:t xml:space="preserve">?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атлантический архитейт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егистриров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ен</w:t>
        <w:softHyphen/>
        <w:t>ц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пицберг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вегии 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дка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веротихоокеа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 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с</w:t>
        <w:softHyphen/>
        <w:t>т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икотан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упаль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  <w:softHyphen/>
        <w:t>луб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-12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1940-</w:t>
      </w:r>
      <w:r>
        <w:rPr>
          <w:rFonts w:cs="Times New Roman"/>
          <w:color w:val="000000"/>
        </w:rPr>
        <w:t>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50-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аракт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итейти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шал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еу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ли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яс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в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  <w:softHyphen/>
        <w:t>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шалоты пожи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водятся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Поче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ходя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брошенны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рег</w:t>
      </w:r>
      <w:r>
        <w:rPr>
          <w:b/>
          <w:bCs/>
          <w:color w:val="000000"/>
        </w:rPr>
        <w:t xml:space="preserve">? </w:t>
      </w:r>
      <w:r>
        <w:rPr>
          <w:rFonts w:cs="Times New Roman"/>
          <w:color w:val="000000"/>
        </w:rPr>
        <w:t>Гигантские кальм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но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троп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у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ен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бполя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рациях уча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овозр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ходят 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но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г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  <w:t>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си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сти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ы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  <w:softHyphen/>
        <w:t>ч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</w:t>
        <w:softHyphen/>
        <w:t>ч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бтроп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</w:t>
        <w:softHyphen/>
        <w:t>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е 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ьюфаундлен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ланд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рве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ентин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те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пл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йф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у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т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мерт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итейти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хол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тяб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Ю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тябр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хо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итейти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уро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дал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 с холодны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поля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онт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ьюфаундлен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ланд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ском 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 xml:space="preserve">.), </w:t>
      </w:r>
      <w:r>
        <w:rPr>
          <w:rFonts w:cs="Times New Roman"/>
          <w:color w:val="000000"/>
        </w:rPr>
        <w:t>пр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о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ые т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л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аяс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рлан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р</w:t>
        <w:softHyphen/>
        <w:t>веги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ольшие </w:t>
      </w:r>
      <w:r>
        <w:rPr>
          <w:rFonts w:cs="Times New Roman"/>
          <w:smallCaps/>
          <w:color w:val="000000"/>
        </w:rPr>
        <w:t>глубины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отме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ост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ори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зо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>-</w:t>
      </w:r>
      <w:r>
        <w:rPr>
          <w:rFonts w:cs="Times New Roman"/>
          <w:color w:val="000000"/>
        </w:rPr>
        <w:t>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дей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анд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реж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мывае</w:t>
      </w:r>
      <w:r>
        <w:rPr>
          <w:rFonts w:cs="Times New Roman"/>
          <w:color w:val="000000"/>
          <w:sz w:val="18"/>
          <w:szCs w:val="18"/>
        </w:rPr>
        <w:t>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рхитейти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а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 находя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орь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ш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омер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жние 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ьюфа</w:t>
        <w:softHyphen/>
        <w:t>ундлен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север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па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7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>, 1900-191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>, 193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96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ы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дц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64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1971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ьюфаундлен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е</w:t>
        <w:softHyphen/>
        <w:t>н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выбро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5-1982 </w:t>
      </w:r>
      <w:r>
        <w:rPr>
          <w:rFonts w:cs="Times New Roman"/>
          <w:color w:val="000000"/>
          <w:sz w:val="18"/>
          <w:szCs w:val="18"/>
        </w:rPr>
        <w:t>г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99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 одног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абря</w:t>
      </w:r>
      <w:r>
        <w:rPr>
          <w:color w:val="000000"/>
          <w:sz w:val="18"/>
          <w:szCs w:val="18"/>
        </w:rPr>
        <w:t xml:space="preserve"> 1974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т</w:t>
      </w:r>
      <w:r>
        <w:rPr>
          <w:color w:val="000000"/>
          <w:sz w:val="18"/>
          <w:szCs w:val="18"/>
        </w:rPr>
        <w:t xml:space="preserve"> 197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</w:t>
        <w:softHyphen/>
        <w:t>брано</w:t>
      </w:r>
      <w:r>
        <w:rPr>
          <w:color w:val="000000"/>
          <w:sz w:val="18"/>
          <w:szCs w:val="18"/>
        </w:rPr>
        <w:t xml:space="preserve"> 13 </w:t>
      </w:r>
      <w:r>
        <w:rPr>
          <w:rFonts w:cs="Times New Roman"/>
          <w:color w:val="000000"/>
          <w:sz w:val="18"/>
          <w:szCs w:val="18"/>
        </w:rPr>
        <w:t>архитейти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лидеро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  <w:softHyphen/>
        <w:t>бро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анд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>1870-188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</w:t>
        <w:softHyphen/>
        <w:t>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а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зо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Как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н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размножаются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 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ша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еа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60-7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</w:t>
        <w:softHyphen/>
        <w:t>м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i/>
          <w:iCs/>
          <w:color w:val="000000"/>
          <w:sz w:val="18"/>
          <w:szCs w:val="18"/>
        </w:rPr>
        <w:t>а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е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уп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тр—полт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</w:t>
        <w:softHyphen/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1.5-2.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оя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яют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ектокотилизируютс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чти метр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ени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ускулист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ибови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кой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м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лиш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вы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 гектокоти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и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сл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рате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алкиваю</w:t>
        <w:softHyphen/>
        <w:t>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зм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ы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ви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0-12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-24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и 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о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</w:t>
        <w:softHyphen/>
        <w:t>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ег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и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ви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нз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д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оп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</w:t>
        <w:softHyphen/>
        <w:t>лату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и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дполаг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ятся 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х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>. (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гин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дроб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Жесто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</w:t>
        <w:softHyphen/>
        <w:t>б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»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изиров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при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мещ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приемни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нис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н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(2.0-2.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20-</w:t>
      </w:r>
      <w:r>
        <w:rPr>
          <w:rFonts w:cs="Times New Roman"/>
          <w:color w:val="000000"/>
          <w:sz w:val="18"/>
          <w:szCs w:val="18"/>
        </w:rPr>
        <w:t>килограмм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чн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 мантии</w:t>
      </w:r>
      <w:r>
        <w:rPr>
          <w:color w:val="000000"/>
          <w:sz w:val="18"/>
          <w:szCs w:val="18"/>
        </w:rPr>
        <w:t xml:space="preserve"> 16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считали</w:t>
      </w:r>
      <w:r>
        <w:rPr>
          <w:color w:val="000000"/>
          <w:sz w:val="18"/>
          <w:szCs w:val="18"/>
        </w:rPr>
        <w:t xml:space="preserve"> 12 </w:t>
      </w:r>
      <w:r>
        <w:rPr>
          <w:rFonts w:cs="Times New Roman"/>
          <w:color w:val="000000"/>
          <w:sz w:val="18"/>
          <w:szCs w:val="18"/>
        </w:rPr>
        <w:t>млн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аю</w:t>
        <w:softHyphen/>
        <w:t>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мет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зап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ель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щ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 един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</w:t>
        <w:softHyphen/>
        <w:t>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ки 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ь архитейт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наруж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желуд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епизав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 ре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Каков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их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браз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жизни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рхитейти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</w:t>
        <w:softHyphen/>
        <w:t>честь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</w:t>
        <w:softHyphen/>
        <w:t>в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йтр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пе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оп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</w:t>
        <w:softHyphen/>
        <w:t>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ь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в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лор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я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NH</w:t>
      </w:r>
      <w:r>
        <w:rPr>
          <w:color w:val="000000"/>
          <w:sz w:val="18"/>
          <w:szCs w:val="18"/>
          <w:vertAlign w:val="subscript"/>
        </w:rPr>
        <w:t>4</w:t>
      </w:r>
      <w:r>
        <w:rPr>
          <w:color w:val="000000"/>
          <w:sz w:val="18"/>
          <w:szCs w:val="18"/>
          <w:lang w:val="en-US"/>
        </w:rPr>
        <w:t>Cl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ей</w:t>
        <w:softHyphen/>
        <w:t>тр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коном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ь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ют 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нист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уску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</w:t>
        <w:softHyphen/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ятся вдог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ар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тере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</w:t>
        <w:softHyphen/>
        <w:t>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ко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Сколько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н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живут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озра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реде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у су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т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ко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х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шка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татолита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</w:t>
        <w:softHyphen/>
        <w:t>рен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ч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жид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магазинах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озра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ловозре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4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овлен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ме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(161-162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обы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ан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ент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(98-10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ылов</w:t>
        <w:softHyphen/>
        <w:t>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рланд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0-14 </w:t>
      </w:r>
      <w:r>
        <w:rPr>
          <w:rFonts w:cs="Times New Roman"/>
          <w:color w:val="000000"/>
          <w:sz w:val="18"/>
          <w:szCs w:val="18"/>
        </w:rPr>
        <w:t>ме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дставь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3-4%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к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 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60-18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д</w:t>
      </w:r>
      <w:r>
        <w:rPr>
          <w:rFonts w:cs="Times New Roman"/>
          <w:color w:val="000000"/>
          <w:sz w:val="18"/>
          <w:szCs w:val="18"/>
        </w:rPr>
        <w:t>озр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нерест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закон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Хоти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ьте</w:t>
      </w:r>
      <w:r>
        <w:rPr>
          <w:color w:val="000000"/>
          <w:sz w:val="18"/>
          <w:szCs w:val="18"/>
        </w:rPr>
        <w:t>, не хотите – не верьте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Кого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он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едят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кто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ест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их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рхитейти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идим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востом вперед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еакт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щ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жид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</w:t>
        <w:softHyphen/>
        <w:t>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ж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р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л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й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рос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вори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росля</w:t>
        <w:softHyphen/>
        <w:t>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о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йм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е множ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 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л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и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мыс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р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</w:t>
        <w:softHyphen/>
        <w:t>в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аж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ми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е 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ускул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быст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</w:t>
        <w:softHyphen/>
        <w:t>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чин</w:t>
        <w:softHyphen/>
        <w:t>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ни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</w:t>
        <w:softHyphen/>
        <w:t>т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у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 гла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хва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ра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в</w:t>
        <w:softHyphen/>
        <w:t>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чаян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успе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</w:t>
        <w:softHyphen/>
        <w:t>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</w:t>
        <w:softHyphen/>
        <w:t>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ит</w:t>
      </w:r>
      <w:r>
        <w:rPr>
          <w:color w:val="000000"/>
          <w:sz w:val="18"/>
          <w:szCs w:val="18"/>
        </w:rPr>
        <w:t xml:space="preserve"> 40-50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жели су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шк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Реш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</w:t>
        <w:softHyphen/>
        <w:t>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уш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ш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ь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мне</w:t>
        <w:softHyphen/>
        <w:t>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зыв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ашал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гурир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россказ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н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</w:t>
        <w:softHyphen/>
        <w:t>шал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ста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е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рхитейти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р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  <w:softHyphen/>
        <w:t>х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то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н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гадает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альбатрос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т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</w:t>
        <w:softHyphen/>
        <w:t>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т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ов архитейти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тож</w:t>
        <w:softHyphen/>
        <w:t>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ству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25%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ит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лятьс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ляться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альбат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ей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итель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о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к-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мах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матр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обн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ых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</w:t>
        <w:softHyphen/>
        <w:t>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лев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т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Опасен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л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гигантский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кальмар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дл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человека</w:t>
      </w:r>
      <w:r>
        <w:rPr>
          <w:b/>
          <w:bCs/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</w:t>
        <w:softHyphen/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шиваю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</w:t>
        <w:softHyphen/>
        <w:t>титьс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у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щен пр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л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п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 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е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в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о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ъе</w:t>
        <w:softHyphen/>
        <w:t>д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я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иа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арить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моч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с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аты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усть извин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нтас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</w:t>
        <w:softHyphen/>
        <w:t>довищ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ыск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ыха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ели раскле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пы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ащ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ш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</w:t>
        <w:softHyphen/>
        <w:t>тне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з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ова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о</w:t>
        <w:softHyphen/>
        <w:t>веш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4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Тенериф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р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юбова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</w:t>
        <w:softHyphen/>
        <w:t>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ил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 чуд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ом</w:t>
      </w:r>
      <w:r>
        <w:rPr>
          <w:color w:val="000000"/>
          <w:sz w:val="18"/>
          <w:szCs w:val="18"/>
        </w:rPr>
        <w:t xml:space="preserve"> 175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***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и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ч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прир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е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ум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ро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я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кор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и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новост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ядиш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 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йдет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ГИГАНТСК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 НОМЕР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ВА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widowControl/>
        <w:shd w:fill="FFFFFF" w:val="clear"/>
        <w:ind w:firstLine="426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К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в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зоше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верес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знаете</w:t>
      </w:r>
      <w:r>
        <w:rPr>
          <w:color w:val="000000"/>
          <w:sz w:val="19"/>
          <w:szCs w:val="19"/>
        </w:rPr>
        <w:t xml:space="preserve">? </w:t>
      </w:r>
      <w:r>
        <w:rPr>
          <w:rFonts w:cs="Times New Roman"/>
          <w:color w:val="000000"/>
          <w:sz w:val="19"/>
          <w:szCs w:val="19"/>
        </w:rPr>
        <w:t>Конечно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Хилла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нцинг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то вторым</w:t>
      </w:r>
      <w:r>
        <w:rPr>
          <w:color w:val="000000"/>
          <w:sz w:val="19"/>
          <w:szCs w:val="19"/>
        </w:rPr>
        <w:t xml:space="preserve">? </w:t>
      </w:r>
      <w:r>
        <w:rPr>
          <w:rFonts w:cs="Times New Roman"/>
          <w:color w:val="000000"/>
          <w:sz w:val="19"/>
          <w:szCs w:val="19"/>
        </w:rPr>
        <w:t>Молчани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ерв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Archi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dux</w:t>
      </w:r>
      <w:r>
        <w:rPr>
          <w:i/>
          <w:iCs/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е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свящ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дыдущ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каз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торой</w:t>
      </w:r>
      <w:r>
        <w:rPr>
          <w:color w:val="000000"/>
          <w:sz w:val="19"/>
          <w:szCs w:val="19"/>
        </w:rPr>
        <w:t>?.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уа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чилий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зидикус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Dosidicu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gigas</w:t>
      </w:r>
      <w:r>
        <w:rPr>
          <w:i/>
          <w:iCs/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мясист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кусны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личеств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быв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точ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х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кси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у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00-12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 до</w:t>
      </w:r>
      <w:r>
        <w:rPr>
          <w:color w:val="000000"/>
          <w:sz w:val="19"/>
          <w:szCs w:val="19"/>
        </w:rPr>
        <w:t xml:space="preserve"> 30-50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оковод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мейст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нхиид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Gali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льше</w:t>
      </w:r>
      <w:r>
        <w:rPr>
          <w:color w:val="000000"/>
          <w:sz w:val="19"/>
          <w:szCs w:val="19"/>
        </w:rPr>
        <w:t xml:space="preserve">, </w:t>
      </w:r>
      <w:r>
        <w:rPr>
          <w:i/>
          <w:iCs/>
          <w:color w:val="000000"/>
          <w:sz w:val="19"/>
          <w:szCs w:val="19"/>
          <w:lang w:val="en-US"/>
        </w:rPr>
        <w:t>Megalocranchia</w:t>
      </w:r>
      <w:r>
        <w:rPr>
          <w:i/>
          <w:iCs/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80-27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дна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з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н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ск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илограммов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о в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чал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ября</w:t>
      </w:r>
      <w:r>
        <w:rPr>
          <w:color w:val="000000"/>
          <w:sz w:val="19"/>
          <w:szCs w:val="19"/>
        </w:rPr>
        <w:t xml:space="preserve"> 2000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д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ров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гентст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вост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</w:t>
        <w:softHyphen/>
        <w:t>общили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серебря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далист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ухметров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  <w:softHyphen/>
        <w:t>чти</w:t>
      </w:r>
      <w:r>
        <w:rPr>
          <w:color w:val="000000"/>
          <w:sz w:val="19"/>
          <w:szCs w:val="19"/>
        </w:rPr>
        <w:t xml:space="preserve"> 125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ц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тябр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лов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ул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искайс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лив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0 </w:t>
      </w:r>
      <w:r>
        <w:rPr>
          <w:rFonts w:cs="Times New Roman"/>
          <w:color w:val="000000"/>
          <w:sz w:val="19"/>
          <w:szCs w:val="19"/>
        </w:rPr>
        <w:t>мор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ля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е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панс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винц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стури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ы 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е</w:t>
      </w:r>
      <w:r>
        <w:rPr>
          <w:color w:val="000000"/>
          <w:sz w:val="19"/>
          <w:szCs w:val="19"/>
        </w:rPr>
        <w:t xml:space="preserve"> 400-60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став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лень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р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уарк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спан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оо</w:t>
        <w:softHyphen/>
        <w:t>лог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Гонсалес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Гер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оч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ститу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следован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г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смотре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мери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установили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Taningi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danae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юбез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об</w:t>
        <w:softHyphen/>
        <w:t>щ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ходк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езадол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ко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сл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й поим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ул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йо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лов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у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</w:t>
        <w:softHyphen/>
        <w:t>р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меньше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обыч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тори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ерв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лов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питан Джейм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госвет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ан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абл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Индевор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марте </w:t>
      </w:r>
      <w:r>
        <w:rPr>
          <w:color w:val="000000"/>
          <w:sz w:val="19"/>
          <w:szCs w:val="19"/>
        </w:rPr>
        <w:t xml:space="preserve">1769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у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ы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р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и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иоло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спедиц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ж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Бэнкс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ду</w:t>
        <w:softHyphen/>
        <w:t>щ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новател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итан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олев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щества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замет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авший 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верх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ряд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клева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ск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тица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уп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каракати</w:t>
        <w:softHyphen/>
        <w:t>цы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ылов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ивились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уж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похож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выч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вропейс</w:t>
        <w:softHyphen/>
        <w:t>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ракатиц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щупал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вс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мес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сос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р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шк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арили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ен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пита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к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оди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ых лучш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п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гда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либ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бовали»</w:t>
      </w:r>
      <w:r>
        <w:rPr>
          <w:color w:val="000000"/>
          <w:sz w:val="19"/>
          <w:szCs w:val="19"/>
        </w:rPr>
        <w:t>. (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врем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ку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 эт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жас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ислы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зя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ем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лг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а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жатин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стаеш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вередливым</w:t>
      </w:r>
      <w:r>
        <w:rPr>
          <w:color w:val="000000"/>
          <w:sz w:val="19"/>
          <w:szCs w:val="19"/>
        </w:rPr>
        <w:t xml:space="preserve">.) </w:t>
      </w:r>
      <w:r>
        <w:rPr>
          <w:rFonts w:cs="Times New Roman"/>
          <w:color w:val="000000"/>
          <w:sz w:val="19"/>
          <w:szCs w:val="19"/>
        </w:rPr>
        <w:t>Ув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нгл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плы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уке достали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больш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с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р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ям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лю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е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ка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тали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жалению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ч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гиб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мбеж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он</w:t>
        <w:softHyphen/>
        <w:t>д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ем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тор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ров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йны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нован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державшего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нев</w:t>
        <w:softHyphen/>
        <w:t>ни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спедиц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иса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и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че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зва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тное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Sepi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ungufculat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</w:t>
      </w:r>
      <w:r>
        <w:rPr>
          <w:rFonts w:cs="Times New Roman"/>
          <w:color w:val="000000"/>
          <w:sz w:val="19"/>
          <w:szCs w:val="19"/>
        </w:rPr>
        <w:t>когтист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ракатица</w:t>
      </w:r>
      <w:r>
        <w:rPr>
          <w:color w:val="000000"/>
          <w:sz w:val="19"/>
          <w:szCs w:val="19"/>
        </w:rPr>
        <w:t xml:space="preserve">); </w:t>
      </w:r>
      <w:r>
        <w:rPr>
          <w:rFonts w:cs="Times New Roman"/>
          <w:color w:val="000000"/>
          <w:sz w:val="19"/>
          <w:szCs w:val="19"/>
        </w:rPr>
        <w:t>друго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зучивш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везе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онд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ан</w:t>
        <w:softHyphen/>
        <w:t>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Enoplo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cookii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</w:t>
      </w:r>
      <w:r>
        <w:rPr>
          <w:rFonts w:cs="Times New Roman"/>
          <w:color w:val="000000"/>
          <w:sz w:val="19"/>
          <w:szCs w:val="19"/>
        </w:rPr>
        <w:t>Ку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оруж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); </w:t>
      </w:r>
      <w:r>
        <w:rPr>
          <w:rFonts w:cs="Times New Roman"/>
          <w:color w:val="000000"/>
          <w:sz w:val="19"/>
          <w:szCs w:val="19"/>
        </w:rPr>
        <w:t>трет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имено</w:t>
        <w:softHyphen/>
        <w:t>ва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Cucio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ungufculat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</w:t>
      </w:r>
      <w:r>
        <w:rPr>
          <w:rFonts w:cs="Times New Roman"/>
          <w:color w:val="000000"/>
          <w:sz w:val="19"/>
          <w:szCs w:val="19"/>
        </w:rPr>
        <w:t>кукосов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гтист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соединив фамил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реческ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звани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кос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к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ч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аза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ое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931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француз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ооло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Жуб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наруж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бор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тс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  <w:softHyphen/>
        <w:t>уч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спедиц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д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Дана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роходивш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оводств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ме</w:t>
        <w:softHyphen/>
        <w:t>нит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иоло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Ведель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Тонинга</w:t>
      </w:r>
      <w:r>
        <w:rPr>
          <w:color w:val="000000"/>
          <w:sz w:val="19"/>
          <w:szCs w:val="19"/>
        </w:rPr>
        <w:t xml:space="preserve"> (</w:t>
      </w:r>
      <w:r>
        <w:rPr>
          <w:color w:val="000000"/>
          <w:sz w:val="19"/>
          <w:szCs w:val="19"/>
          <w:lang w:val="en-US"/>
        </w:rPr>
        <w:t>Aag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Vedel</w:t>
      </w:r>
      <w:r>
        <w:rPr>
          <w:color w:val="000000"/>
          <w:sz w:val="19"/>
          <w:szCs w:val="19"/>
        </w:rPr>
        <w:t>-</w:t>
      </w:r>
      <w:r>
        <w:rPr>
          <w:color w:val="000000"/>
          <w:sz w:val="19"/>
          <w:szCs w:val="19"/>
          <w:lang w:val="en-US"/>
        </w:rPr>
        <w:t>Taning</w:t>
      </w:r>
      <w:r>
        <w:rPr>
          <w:color w:val="000000"/>
          <w:sz w:val="19"/>
          <w:szCs w:val="19"/>
        </w:rPr>
        <w:t xml:space="preserve">, 1890-1958), </w:t>
      </w:r>
      <w:r>
        <w:rPr>
          <w:rFonts w:cs="Times New Roman"/>
          <w:color w:val="000000"/>
          <w:sz w:val="19"/>
          <w:szCs w:val="19"/>
        </w:rPr>
        <w:t>малень</w:t>
        <w:softHyphen/>
        <w:t>ког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еньше</w:t>
      </w:r>
      <w:r>
        <w:rPr>
          <w:color w:val="000000"/>
          <w:sz w:val="19"/>
          <w:szCs w:val="19"/>
        </w:rPr>
        <w:t xml:space="preserve"> 4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крас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хранившего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чик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тор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  <w:softHyphen/>
        <w:t>звал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Tamngi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danae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(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ть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еле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ыса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к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поставля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967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англий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ци-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алис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Клар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уч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ел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р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тных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</w:t>
        <w:softHyphen/>
        <w:t>щ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3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4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е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сколь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рамм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60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шним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которые бы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ъят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ло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лов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луд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обыт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зорских 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адей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ж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фри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каза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Cucio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unguicuiat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и </w:t>
      </w:r>
      <w:r>
        <w:rPr>
          <w:i/>
          <w:iCs/>
          <w:color w:val="000000"/>
          <w:sz w:val="19"/>
          <w:szCs w:val="19"/>
          <w:lang w:val="en-US"/>
        </w:rPr>
        <w:t>Taningi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danae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и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Стра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оренаст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е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мантия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громны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лавнико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ир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м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ы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ур</w:t>
        <w:softHyphen/>
        <w:t>пур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ве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стая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ягка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лустудениста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Громад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ло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от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ст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Щупаль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охот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 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лоди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дли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4-5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зросл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ед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 рук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я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е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т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жд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е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покрыт крю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жн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пюшо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совыватьс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шач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</w:t>
        <w:softHyphen/>
        <w:t>го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апк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бразу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сосок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лодос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зросл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об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сос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ц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тор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ры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счит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 головы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н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фор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рган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чени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тор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мер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фор</w:t>
        <w:softHyphen/>
        <w:t>м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вет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хож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мон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фо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т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ре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7.5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Светоизлучаю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верхно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емовог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бел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рк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лимон</w:t>
        <w:softHyphen/>
        <w:t>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ве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полаг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нутренн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оро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руж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ороны 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руже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о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ер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тонепроницаем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игмент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 двум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ерн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ускулист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ладка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ж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тор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ет полность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крыв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фор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кам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ткрыв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крыв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фор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пуск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неват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еле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тов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гнал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спыш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</w:t>
        <w:softHyphen/>
        <w:t>доб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гнальн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жектор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ен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абл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ром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фор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юш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с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ерниль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шк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 малень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мет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в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>Сам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йма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ым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ме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а</w:t>
      </w:r>
      <w:r>
        <w:rPr>
          <w:color w:val="000000"/>
          <w:sz w:val="19"/>
          <w:szCs w:val="19"/>
        </w:rPr>
        <w:t xml:space="preserve"> 158-16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щ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оло</w:t>
      </w:r>
      <w:r>
        <w:rPr>
          <w:color w:val="000000"/>
          <w:sz w:val="19"/>
          <w:szCs w:val="19"/>
        </w:rPr>
        <w:t xml:space="preserve"> 23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61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95-110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ди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их кальмар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ловл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улер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е</w:t>
      </w:r>
      <w:r>
        <w:rPr>
          <w:color w:val="000000"/>
          <w:sz w:val="19"/>
          <w:szCs w:val="19"/>
        </w:rPr>
        <w:t xml:space="preserve"> 26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апад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т</w:t>
        <w:softHyphen/>
        <w:t>лантик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жорджес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банк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ток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ег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ША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тре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уг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обра</w:t>
        <w:softHyphen/>
        <w:t>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ающ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верх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ж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встрал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змож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рыгну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е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тметавш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йц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люв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наруженн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лудк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о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ага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в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нем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ее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тулови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7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Бискай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ступ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 Размерам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е</w:t>
      </w:r>
      <w:r>
        <w:rPr>
          <w:color w:val="000000"/>
          <w:sz w:val="19"/>
          <w:szCs w:val="19"/>
        </w:rPr>
        <w:t xml:space="preserve"> 132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ами</w:t>
      </w:r>
      <w:r>
        <w:rPr>
          <w:color w:val="000000"/>
          <w:sz w:val="19"/>
          <w:szCs w:val="19"/>
        </w:rPr>
        <w:t xml:space="preserve"> 203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</w:t>
      </w:r>
      <w:r>
        <w:rPr>
          <w:color w:val="000000"/>
          <w:sz w:val="19"/>
          <w:szCs w:val="19"/>
        </w:rPr>
        <w:t xml:space="preserve"> 124.5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сомнен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екорд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Кальмар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м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пади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ра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ле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возрел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озрас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33 </w:t>
      </w:r>
      <w:r>
        <w:rPr>
          <w:rFonts w:cs="Times New Roman"/>
          <w:color w:val="000000"/>
          <w:sz w:val="19"/>
          <w:szCs w:val="19"/>
        </w:rPr>
        <w:t>мес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значит</w:t>
      </w:r>
      <w:r>
        <w:rPr>
          <w:color w:val="000000"/>
          <w:sz w:val="19"/>
          <w:szCs w:val="19"/>
        </w:rPr>
        <w:t>, ж</w:t>
      </w:r>
      <w:r>
        <w:rPr>
          <w:rFonts w:cs="Times New Roman"/>
          <w:color w:val="000000"/>
          <w:sz w:val="19"/>
          <w:szCs w:val="19"/>
        </w:rPr>
        <w:t>ив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ниму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д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ет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льш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чительно дольш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равнен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>1 (</w:t>
      </w:r>
      <w:r>
        <w:rPr>
          <w:rFonts w:cs="Times New Roman"/>
          <w:color w:val="000000"/>
          <w:sz w:val="19"/>
          <w:szCs w:val="19"/>
        </w:rPr>
        <w:t>архитейтисом</w:t>
      </w:r>
      <w:r>
        <w:rPr>
          <w:color w:val="000000"/>
          <w:sz w:val="19"/>
          <w:szCs w:val="19"/>
        </w:rPr>
        <w:t xml:space="preserve">); </w:t>
      </w:r>
      <w:r>
        <w:rPr>
          <w:rFonts w:cs="Times New Roman"/>
          <w:color w:val="000000"/>
          <w:sz w:val="19"/>
          <w:szCs w:val="19"/>
        </w:rPr>
        <w:t>приблизи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е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опя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е</w:t>
      </w:r>
      <w:r>
        <w:rPr>
          <w:color w:val="000000"/>
          <w:sz w:val="19"/>
          <w:szCs w:val="19"/>
        </w:rPr>
        <w:t xml:space="preserve">!) </w:t>
      </w:r>
      <w:r>
        <w:rPr>
          <w:rFonts w:cs="Times New Roman"/>
          <w:color w:val="000000"/>
          <w:sz w:val="19"/>
          <w:szCs w:val="19"/>
        </w:rPr>
        <w:t>северотих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еан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то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д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каза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льше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Танин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и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мног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аспростране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</w:t>
        <w:softHyphen/>
        <w:t>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ров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стоящ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смополи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уд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ходк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люв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 желудк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стреч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тланти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ланд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жной Георг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х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инго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ли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ляс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бантарк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тик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Да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с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пусти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люв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лудк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йма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 дале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г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ринадлежа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ъеденн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еренных широт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се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та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простране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резвычай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ироко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ших вод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треч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г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осток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ж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ри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Личин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лод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</w:t>
        <w:softHyphen/>
        <w:t>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ит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хн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оя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верх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200-25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ре рос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груж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ж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зросл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ы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йн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</w:t>
        <w:softHyphen/>
        <w:t>возрел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и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жив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дположи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близ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териков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ло</w:t>
        <w:softHyphen/>
        <w:t>н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000-150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Пла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ризонталь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жен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легон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еве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ни</w:t>
        <w:softHyphen/>
        <w:t>ко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с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ближ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аг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пуск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откую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до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кунды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вспыш</w:t>
        <w:softHyphen/>
        <w:t>к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р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неват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еле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т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слепля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пугив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аг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ычный спосо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ч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рко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тельное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неск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кунд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постепен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тухающ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чени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мани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быч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</w:t>
        <w:softHyphen/>
        <w:t>к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ыб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кообразны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хотящих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лень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тящих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чков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Глав</w:t>
        <w:softHyphen/>
        <w:t>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а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пыш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пуга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е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 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хо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мотри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быч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уш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ражен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х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его «эхолота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ищни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мельче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д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кул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еч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рыб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унц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лепизавры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мог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пугатьс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будь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г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 танин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са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еет</w:t>
      </w:r>
      <w:r>
        <w:rPr>
          <w:color w:val="000000"/>
          <w:sz w:val="19"/>
          <w:szCs w:val="19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ый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73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совокупитель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рган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по</w:t>
        <w:softHyphen/>
        <w:t>соб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ле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совывать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й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ст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перматофо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</w:t>
        <w:softHyphen/>
        <w:t>нейши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больш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Яй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огочис</w:t>
        <w:softHyphen/>
        <w:t>ле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искайс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счит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чти</w:t>
      </w:r>
      <w:r>
        <w:rPr>
          <w:color w:val="000000"/>
          <w:sz w:val="19"/>
          <w:szCs w:val="19"/>
        </w:rPr>
        <w:t xml:space="preserve"> 5 </w:t>
      </w:r>
      <w:r>
        <w:rPr>
          <w:rFonts w:cs="Times New Roman"/>
          <w:color w:val="000000"/>
          <w:sz w:val="19"/>
          <w:szCs w:val="19"/>
        </w:rPr>
        <w:t>млн.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Выметыв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 вид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гром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уденист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ладк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а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студень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деля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р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ци</w:t>
        <w:softHyphen/>
        <w:t>аль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лез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тор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тягив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ч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ере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юшн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с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х 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82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азм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зреван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личаетс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котор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стиг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рел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ме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половин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ксимального</w:t>
      </w:r>
      <w:r>
        <w:rPr>
          <w:color w:val="000000"/>
          <w:sz w:val="19"/>
          <w:szCs w:val="19"/>
        </w:rPr>
        <w:t xml:space="preserve"> (70-8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пан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гигантесса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зрелой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ероят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азмно</w:t>
        <w:softHyphen/>
        <w:t>ж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зни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вымета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йц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ам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анчив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з</w:t>
        <w:softHyphen/>
        <w:t>н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уть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Суд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ходк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ат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лудк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ов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иной ра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00% </w:t>
      </w:r>
      <w:r>
        <w:rPr>
          <w:rFonts w:cs="Times New Roman"/>
          <w:color w:val="000000"/>
          <w:sz w:val="19"/>
          <w:szCs w:val="19"/>
        </w:rPr>
        <w:t>содержащей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ищи</w:t>
      </w:r>
      <w:r>
        <w:rPr>
          <w:color w:val="000000"/>
          <w:sz w:val="19"/>
          <w:szCs w:val="19"/>
        </w:rPr>
        <w:t xml:space="preserve">!), </w:t>
      </w:r>
      <w:r>
        <w:rPr>
          <w:rFonts w:cs="Times New Roman"/>
          <w:color w:val="000000"/>
          <w:sz w:val="19"/>
          <w:szCs w:val="19"/>
        </w:rPr>
        <w:t>эт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ров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е 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огочислен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зор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шалот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цен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Кларк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жир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оло</w:t>
      </w:r>
      <w:r>
        <w:rPr>
          <w:color w:val="000000"/>
          <w:sz w:val="19"/>
          <w:szCs w:val="19"/>
        </w:rPr>
        <w:t xml:space="preserve"> 150 </w:t>
      </w:r>
      <w:r>
        <w:rPr>
          <w:rFonts w:cs="Times New Roman"/>
          <w:color w:val="000000"/>
          <w:sz w:val="19"/>
          <w:szCs w:val="19"/>
        </w:rPr>
        <w:t>тыс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.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д</w:t>
      </w:r>
      <w:r>
        <w:rPr>
          <w:color w:val="000000"/>
          <w:sz w:val="19"/>
          <w:szCs w:val="19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дь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ко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спож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«серебряный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ордсмен головоног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ира</w:t>
      </w:r>
      <w:r>
        <w:rPr>
          <w:color w:val="000000"/>
          <w:sz w:val="19"/>
          <w:szCs w:val="19"/>
        </w:rPr>
        <w:t>!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ГИГАНТСК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 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ХОТСК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РЕ</w:t>
      </w:r>
    </w:p>
    <w:p>
      <w:pPr>
        <w:pStyle w:val="Normal"/>
        <w:rPr/>
      </w:pPr>
      <w:r>
        <w:rPr/>
        <w:t>Природа. 1985. № 10. с. 112 - 11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Ка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чит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ми</w:t>
      </w:r>
      <w:r>
        <w:rPr>
          <w:color w:val="000000"/>
          <w:sz w:val="19"/>
          <w:szCs w:val="19"/>
        </w:rPr>
        <w:t xml:space="preserve">? </w:t>
      </w:r>
      <w:r>
        <w:rPr>
          <w:rFonts w:cs="Times New Roman"/>
          <w:color w:val="000000"/>
          <w:sz w:val="19"/>
          <w:szCs w:val="19"/>
        </w:rPr>
        <w:t>Давай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нес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ким кальмар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и</w:t>
      </w:r>
      <w:r>
        <w:rPr>
          <w:color w:val="000000"/>
          <w:sz w:val="19"/>
          <w:szCs w:val="19"/>
        </w:rPr>
        <w:t xml:space="preserve"> 2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ее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лово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уками 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ьца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нее</w:t>
      </w:r>
      <w:r>
        <w:rPr>
          <w:color w:val="000000"/>
          <w:sz w:val="19"/>
          <w:szCs w:val="19"/>
        </w:rPr>
        <w:t xml:space="preserve"> 3-4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тол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и извест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е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од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е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мейств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то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треч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</w:t>
        <w:softHyphen/>
        <w:t>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х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ш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ег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л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мчат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рильских 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ов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ам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бствен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ода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Architeuthis</w:t>
      </w:r>
      <w:r>
        <w:rPr>
          <w:i/>
          <w:iCs/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мног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ступ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отихоокеан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енос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кальмар </w:t>
      </w:r>
      <w:r>
        <w:rPr>
          <w:i/>
          <w:iCs/>
          <w:color w:val="000000"/>
          <w:sz w:val="19"/>
          <w:szCs w:val="19"/>
          <w:lang w:val="en-US"/>
        </w:rPr>
        <w:t>Moro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robust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нтарктиче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Mesonycho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hamiltoni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ерв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ит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оковод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инго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мерен</w:t>
        <w:softHyphen/>
        <w:t>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цифи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ключ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камчат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курильские воды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зред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ходи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хотское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понское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мор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Гигант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нтар</w:t>
        <w:softHyphen/>
        <w:t>ктиче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нов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жнее</w:t>
      </w:r>
      <w:r>
        <w:rPr>
          <w:color w:val="000000"/>
          <w:sz w:val="19"/>
          <w:szCs w:val="19"/>
        </w:rPr>
        <w:t xml:space="preserve"> 50-60</w:t>
      </w:r>
      <w:r>
        <w:rPr>
          <w:rFonts w:cs="Times New Roman"/>
          <w:color w:val="000000"/>
          <w:sz w:val="19"/>
          <w:szCs w:val="19"/>
        </w:rPr>
        <w:t>°ю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ш</w:t>
      </w:r>
      <w:r>
        <w:rPr>
          <w:color w:val="000000"/>
          <w:sz w:val="19"/>
          <w:szCs w:val="19"/>
        </w:rPr>
        <w:t xml:space="preserve">.;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длина </w:t>
      </w:r>
      <w:r>
        <w:rPr>
          <w:color w:val="000000"/>
          <w:sz w:val="19"/>
          <w:szCs w:val="19"/>
        </w:rPr>
        <w:t xml:space="preserve">4-4.5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е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00-150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бита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имуществен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их глубин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750-200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лич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ь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торых вооруже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ш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соскам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с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лав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 д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я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е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нтарктиче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сть 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ах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гигант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2, </w:t>
      </w:r>
      <w:r>
        <w:rPr>
          <w:rFonts w:cs="Times New Roman"/>
          <w:color w:val="000000"/>
          <w:sz w:val="19"/>
          <w:szCs w:val="19"/>
        </w:rPr>
        <w:t>ес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мнит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же ес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ец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в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т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йтис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нин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хотс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ятс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дна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нтяб</w:t>
        <w:softHyphen/>
        <w:t>ре</w:t>
      </w:r>
      <w:r>
        <w:rPr>
          <w:color w:val="000000"/>
          <w:sz w:val="19"/>
          <w:szCs w:val="19"/>
        </w:rPr>
        <w:t xml:space="preserve"> 1984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уч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исследователь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д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Новоульяновск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падного бере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туруп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нят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натн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лагическ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л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ы</w:t>
      </w:r>
      <w:r>
        <w:rPr>
          <w:color w:val="000000"/>
          <w:sz w:val="19"/>
          <w:szCs w:val="19"/>
        </w:rPr>
        <w:t xml:space="preserve"> 1000-130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надлежи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у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Gaii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phyliur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мейст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Cranchiidae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ав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вестн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хотс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 считавшему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об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ягк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резано каната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л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уцеле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ш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ьц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ой</w:t>
      </w:r>
      <w:r>
        <w:rPr>
          <w:color w:val="000000"/>
          <w:sz w:val="19"/>
          <w:szCs w:val="19"/>
        </w:rPr>
        <w:t xml:space="preserve"> 115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ус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и в</w:t>
      </w:r>
      <w:r>
        <w:rPr>
          <w:color w:val="000000"/>
          <w:sz w:val="19"/>
          <w:szCs w:val="19"/>
        </w:rPr>
        <w:t xml:space="preserve"> 4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лав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ьца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187 </w:t>
      </w:r>
      <w:r>
        <w:rPr>
          <w:rFonts w:cs="Times New Roman"/>
          <w:color w:val="000000"/>
          <w:sz w:val="19"/>
          <w:szCs w:val="19"/>
        </w:rPr>
        <w:t>мм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находя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иксатор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ппа</w:t>
        <w:softHyphen/>
        <w:t>ра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12 </w:t>
      </w:r>
      <w:r>
        <w:rPr>
          <w:rFonts w:cs="Times New Roman"/>
          <w:color w:val="000000"/>
          <w:sz w:val="19"/>
          <w:szCs w:val="19"/>
        </w:rPr>
        <w:t>присос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12 </w:t>
      </w:r>
      <w:r>
        <w:rPr>
          <w:rFonts w:cs="Times New Roman"/>
          <w:color w:val="000000"/>
          <w:sz w:val="19"/>
          <w:szCs w:val="19"/>
        </w:rPr>
        <w:t>бугорков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кнопок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ункц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репля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</w:t>
        <w:softHyphen/>
        <w:t>паль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ан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гор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ход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верст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сосок другого</w:t>
      </w:r>
      <w:r>
        <w:rPr>
          <w:color w:val="000000"/>
          <w:sz w:val="19"/>
          <w:szCs w:val="19"/>
        </w:rPr>
        <w:t>), 1</w:t>
      </w:r>
      <w:r>
        <w:rPr>
          <w:rFonts w:cs="Times New Roman"/>
          <w:color w:val="000000"/>
          <w:sz w:val="19"/>
          <w:szCs w:val="19"/>
        </w:rPr>
        <w:t>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огнут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ючье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чи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ла</w:t>
        <w:softHyphen/>
        <w:t>в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е</w:t>
      </w:r>
      <w:r>
        <w:rPr>
          <w:rFonts w:cs="Times New Roman"/>
          <w:color w:val="000000"/>
          <w:sz w:val="19"/>
          <w:szCs w:val="19"/>
        </w:rPr>
        <w:t>ще</w:t>
      </w:r>
      <w:r>
        <w:rPr>
          <w:color w:val="000000"/>
          <w:sz w:val="19"/>
          <w:szCs w:val="19"/>
        </w:rPr>
        <w:t xml:space="preserve"> и крохотных </w:t>
      </w:r>
      <w:r>
        <w:rPr>
          <w:rFonts w:cs="Times New Roman"/>
          <w:color w:val="000000"/>
          <w:sz w:val="19"/>
          <w:szCs w:val="19"/>
        </w:rPr>
        <w:t>присосочек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ыв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считывалось</w:t>
      </w:r>
      <w:r>
        <w:rPr>
          <w:color w:val="000000"/>
          <w:sz w:val="19"/>
          <w:szCs w:val="19"/>
        </w:rPr>
        <w:t xml:space="preserve"> 112 </w:t>
      </w:r>
      <w:r>
        <w:rPr>
          <w:rFonts w:cs="Times New Roman"/>
          <w:color w:val="000000"/>
          <w:sz w:val="19"/>
          <w:szCs w:val="19"/>
        </w:rPr>
        <w:t>при</w:t>
        <w:softHyphen/>
        <w:t>сосок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а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хотс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вест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оби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G</w:t>
      </w:r>
      <w:r>
        <w:rPr>
          <w:i/>
          <w:iCs/>
          <w:color w:val="000000"/>
          <w:sz w:val="19"/>
          <w:szCs w:val="19"/>
        </w:rPr>
        <w:t>.</w:t>
      </w:r>
      <w:r>
        <w:rPr>
          <w:i/>
          <w:iCs/>
          <w:color w:val="000000"/>
          <w:sz w:val="19"/>
          <w:szCs w:val="19"/>
          <w:lang w:val="en-US"/>
        </w:rPr>
        <w:t>phyliura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ш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6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й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Новоульяновска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ыш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ух Десят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и</w:t>
      </w:r>
      <w:r>
        <w:rPr>
          <w:color w:val="000000"/>
          <w:sz w:val="19"/>
          <w:szCs w:val="19"/>
        </w:rPr>
        <w:t xml:space="preserve"> 30-66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мер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щупальц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ь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пол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ел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льмар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азалос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и 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ред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4.2 </w:t>
      </w:r>
      <w:r>
        <w:rPr>
          <w:rFonts w:cs="Times New Roman"/>
          <w:color w:val="000000"/>
          <w:sz w:val="19"/>
          <w:szCs w:val="19"/>
        </w:rPr>
        <w:t>раз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выш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лавы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близ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зуль</w:t>
      </w:r>
      <w:r>
        <w:rPr>
          <w:rFonts w:cs="Times New Roman"/>
          <w:color w:val="000000"/>
          <w:sz w:val="18"/>
          <w:szCs w:val="18"/>
        </w:rPr>
        <w:t>тат</w:t>
      </w:r>
      <w:r>
        <w:rPr>
          <w:color w:val="000000"/>
          <w:sz w:val="18"/>
          <w:szCs w:val="18"/>
        </w:rPr>
        <w:t xml:space="preserve"> (14,7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 рекор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а</w:t>
      </w:r>
      <w:r>
        <w:rPr>
          <w:color w:val="000000"/>
          <w:sz w:val="18"/>
          <w:szCs w:val="18"/>
        </w:rPr>
        <w:t xml:space="preserve"> 265-27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лови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</w:t>
        <w:softHyphen/>
        <w:t>сравн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lang w:val="en-US"/>
        </w:rPr>
        <w:t>Galiteuthi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hyltura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Moroteuthi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obusta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тихооке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е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остран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с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</w:t>
        <w:softHyphen/>
        <w:t>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</w:t>
      </w:r>
      <w:r>
        <w:rPr>
          <w:color w:val="000000"/>
        </w:rPr>
        <w:t>-</w:t>
      </w:r>
      <w:r>
        <w:rPr>
          <w:rFonts w:cs="Times New Roman"/>
          <w:color w:val="000000"/>
        </w:rPr>
        <w:t>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фор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в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чем 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 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ов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числ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ГЛУБОКОВОДНЫ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 РАССТАВЛЯ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ЕТЬ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2002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128-129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бычу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ев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дог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ь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</w:t>
        <w:softHyphen/>
        <w:t>пард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а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ыстреливаю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ва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  <w:softHyphen/>
        <w:t>тяг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 во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асти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ла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опыр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а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ейф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ткн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тк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исто пасс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</w:t>
        <w:softHyphen/>
        <w:t>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й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ккь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шингто</w:t>
        <w:softHyphen/>
        <w:t>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н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олу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</w:t>
        <w:softHyphen/>
        <w:t>ститу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ран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  <w:softHyphen/>
        <w:t>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м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окаме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ит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 аппара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ази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фр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ксика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Инд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 ми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д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л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чайш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тев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ин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р</w:t>
        <w:softHyphen/>
        <w:t>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нины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иган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грамм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73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лубине </w:t>
      </w:r>
      <w:r>
        <w:rPr>
          <w:color w:val="000000"/>
          <w:sz w:val="18"/>
          <w:szCs w:val="18"/>
        </w:rPr>
        <w:t xml:space="preserve">2 – 3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ига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ни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з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иж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а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пендикулярно туловищ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иса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блюда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шевел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гир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аю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й аппара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икос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оропли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лыв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бо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</w:t>
        <w:softHyphen/>
        <w:t>ни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ах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лопывается впере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не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г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жим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н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ев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ш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</w:t>
        <w:softHyphen/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ет мыш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 ворон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ин 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кну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и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одр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ым труд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жи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че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зн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гнапин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епё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ккь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н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ис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</w:t>
        <w:softHyphen/>
        <w:t>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ольшепё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й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</w:t>
        <w:softHyphen/>
        <w:t>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етр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а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</w:t>
        <w:softHyphen/>
        <w:t>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ле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лубоко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ченых пораз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е устрой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ей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</w:t>
        <w:softHyphen/>
        <w:t>г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ос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 крохоту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 Растопыр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леч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мов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ост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пёр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и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окад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ьз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отр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ну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 н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уч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к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мнев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иметр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имен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сс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</w:t>
      </w:r>
      <w:r>
        <w:rPr>
          <w:rFonts w:cs="Times New Roman"/>
          <w:color w:val="000000"/>
        </w:rPr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ман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ым 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с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ти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</w:t>
        <w:softHyphen/>
        <w:t>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пы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пают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з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че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омневал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ж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ес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очью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н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м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в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ро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видению масс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ров</w:t>
      </w:r>
      <w:r>
        <w:rPr>
          <w:color w:val="000000"/>
        </w:rPr>
        <w:t>-</w:t>
      </w:r>
      <w:r>
        <w:rPr>
          <w:rFonts w:cs="Times New Roman"/>
          <w:color w:val="000000"/>
        </w:rPr>
        <w:t>звонц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</w:t>
        <w:softHyphen/>
        <w:t>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тыл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к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р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оро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ч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мбовы</w:t>
        <w:softHyphen/>
        <w:t>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ик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оль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д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риками питаетс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зи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иметр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  <w:softHyphen/>
        <w:t>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есться</w:t>
      </w:r>
      <w:r>
        <w:rPr>
          <w:color w:val="000000"/>
        </w:rPr>
        <w:t>..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АГАЗИНЕ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ро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ра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</w:t>
        <w:softHyphen/>
        <w:t>ма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уп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ан</w:t>
        <w:softHyphen/>
        <w:t>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ек</w:t>
      </w:r>
      <w:r>
        <w:rPr>
          <w:color w:val="000000"/>
        </w:rPr>
        <w:t>-</w:t>
      </w:r>
      <w:r>
        <w:rPr>
          <w:rFonts w:cs="Times New Roman"/>
          <w:color w:val="000000"/>
        </w:rPr>
        <w:t>нож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 ССС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опромысл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ши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а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</w:t>
        <w:softHyphen/>
        <w:t>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американ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гентин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ибий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возеланд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у</w:t>
        <w:softHyphen/>
        <w:t>ан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авийск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генти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у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Новосибирс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океа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омандорс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орье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ихооке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ихооке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Todarode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adficus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сло</w:t>
        <w:softHyphen/>
        <w:t>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>. (</w:t>
      </w: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сл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лигини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оперы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е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</w:t>
        <w:softHyphen/>
        <w:t>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ят</w:t>
      </w:r>
      <w:r>
        <w:rPr>
          <w:color w:val="000000"/>
        </w:rPr>
        <w:t xml:space="preserve">.) </w:t>
      </w:r>
      <w:r>
        <w:rPr>
          <w:rFonts w:cs="Times New Roman"/>
          <w:color w:val="000000"/>
        </w:rPr>
        <w:t>Внеш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  <w:t>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оке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американс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гентинс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иб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зеланд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у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авийск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ству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ммастрефид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mmastrephidae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пе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ое 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етающие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е</w:t>
      </w:r>
      <w:r>
        <w:rPr>
          <w:color w:val="000000"/>
        </w:rPr>
        <w:t xml:space="preserve"> </w:t>
      </w:r>
      <w:r>
        <w:rPr>
          <w:rFonts w:cs="Times New Roman"/>
          <w:color w:val="0000FF"/>
          <w:u w:val="single"/>
        </w:rPr>
        <w:t>«Полет</w:t>
      </w:r>
      <w:r>
        <w:rPr>
          <w:color w:val="0000FF"/>
          <w:u w:val="single"/>
        </w:rPr>
        <w:t xml:space="preserve"> </w:t>
      </w:r>
      <w:r>
        <w:rPr>
          <w:rFonts w:cs="Times New Roman"/>
          <w:color w:val="0000FF"/>
          <w:u w:val="single"/>
        </w:rPr>
        <w:t>кальма</w:t>
        <w:softHyphen/>
        <w:t>ра»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оке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лов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5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5-30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н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ускулис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в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мбиче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п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р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</w:t>
        <w:softHyphen/>
        <w:t>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н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ро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те</w:t>
        <w:softHyphen/>
        <w:t>г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уго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я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й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я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н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уки недли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аб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ча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Щупальца не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 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с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>-</w:t>
      </w:r>
      <w:r>
        <w:rPr>
          <w:rFonts w:cs="Times New Roman"/>
          <w:color w:val="000000"/>
        </w:rPr>
        <w:t>дев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</w:t>
        <w:softHyphen/>
        <w:t>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отоф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ра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  <w:softHyphen/>
        <w:t>ло</w:t>
      </w:r>
      <w:r>
        <w:rPr>
          <w:color w:val="000000"/>
        </w:rPr>
        <w:t>-</w:t>
      </w:r>
      <w:r>
        <w:rPr>
          <w:rFonts w:cs="Times New Roman"/>
          <w:color w:val="000000"/>
        </w:rPr>
        <w:t>красно</w:t>
      </w:r>
      <w:r>
        <w:rPr>
          <w:color w:val="000000"/>
        </w:rPr>
        <w:t>-</w:t>
      </w:r>
      <w:r>
        <w:rPr>
          <w:rFonts w:cs="Times New Roman"/>
          <w:color w:val="000000"/>
        </w:rPr>
        <w:t>бурова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</w:t>
        <w:softHyphen/>
        <w:t>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ыш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юш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бристо</w:t>
      </w:r>
      <w:r>
        <w:rPr>
          <w:color w:val="000000"/>
        </w:rPr>
        <w:t>-</w:t>
      </w:r>
      <w:r>
        <w:rPr>
          <w:rFonts w:cs="Times New Roman"/>
          <w:color w:val="000000"/>
        </w:rPr>
        <w:t>голубоват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ль</w:t>
        <w:softHyphen/>
        <w:t>м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прозра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</w:t>
      </w:r>
      <w:r>
        <w:rPr>
          <w:color w:val="000000"/>
        </w:rPr>
        <w:t>-</w:t>
      </w:r>
      <w:r>
        <w:rPr>
          <w:rFonts w:cs="Times New Roman"/>
          <w:color w:val="000000"/>
        </w:rPr>
        <w:t>красног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ихооке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й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  <w:t>х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еж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оводь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</w:t>
        <w:softHyphen/>
        <w:t>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</w:t>
      </w:r>
      <w:r>
        <w:rPr>
          <w:color w:val="000000"/>
        </w:rPr>
        <w:t>-</w:t>
      </w:r>
      <w:r>
        <w:rPr>
          <w:rFonts w:cs="Times New Roman"/>
          <w:color w:val="000000"/>
        </w:rPr>
        <w:t>запа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н</w:t>
        <w:softHyphen/>
        <w:t>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ю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кон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земпля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ипп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</w:t>
        <w:softHyphen/>
        <w:t>чис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с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с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Китай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 вост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всем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тар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</w:t>
        <w:softHyphen/>
        <w:t>щ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счу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овод</w:t>
        <w:softHyphen/>
        <w:t>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ного восточ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 Аме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</w:t>
        <w:softHyphen/>
        <w:t>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500-700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и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страл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имор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алл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распростра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ли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оке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>pacificu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usitiu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7.5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80 </w:t>
      </w:r>
      <w:r>
        <w:rPr>
          <w:rFonts w:cs="Times New Roman"/>
          <w:color w:val="000000"/>
        </w:rPr>
        <w:t>Д°</w:t>
      </w:r>
      <w:r>
        <w:rPr>
          <w:color w:val="000000"/>
        </w:rPr>
        <w:t xml:space="preserve"> 350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р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с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оке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pacificu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acificus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</w:t>
        <w:softHyphen/>
        <w:t>ста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ь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а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сенне</w:t>
      </w:r>
      <w:r>
        <w:rPr>
          <w:color w:val="000000"/>
        </w:rPr>
        <w:t xml:space="preserve">-, </w:t>
      </w:r>
      <w:r>
        <w:rPr>
          <w:rFonts w:cs="Times New Roman"/>
          <w:color w:val="000000"/>
        </w:rPr>
        <w:t>летне</w:t>
      </w:r>
      <w:r>
        <w:rPr>
          <w:color w:val="000000"/>
        </w:rPr>
        <w:t xml:space="preserve">-, </w:t>
      </w:r>
      <w:r>
        <w:rPr>
          <w:rFonts w:cs="Times New Roman"/>
          <w:color w:val="000000"/>
        </w:rPr>
        <w:t>осенне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ненерестующ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й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рыв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рев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е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с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р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видим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едстве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ен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ни</w:t>
      </w:r>
      <w:r>
        <w:rPr>
          <w:color w:val="000000"/>
          <w:sz w:val="18"/>
          <w:szCs w:val="18"/>
        </w:rPr>
        <w:t>! (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енн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ет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алочисл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ют</w:t>
      </w:r>
      <w:r>
        <w:rPr>
          <w:color w:val="000000"/>
          <w:sz w:val="18"/>
          <w:szCs w:val="18"/>
        </w:rPr>
        <w:t xml:space="preserve"> 10-20% </w:t>
      </w:r>
      <w:r>
        <w:rPr>
          <w:rFonts w:cs="Times New Roman"/>
          <w:color w:val="000000"/>
          <w:sz w:val="18"/>
          <w:szCs w:val="18"/>
        </w:rPr>
        <w:t>об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н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енн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рел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т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гус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ентября осен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тяб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абр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им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абря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янв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т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\</w:t>
      </w:r>
      <w:r>
        <w:rPr>
          <w:rFonts w:cs="Times New Roman"/>
          <w:i/>
          <w:iCs/>
          <w:color w:val="000000"/>
          <w:sz w:val="18"/>
          <w:szCs w:val="18"/>
        </w:rPr>
        <w:t>лп</w:t>
      </w:r>
      <w:r>
        <w:rPr>
          <w:i/>
          <w:iCs/>
          <w:color w:val="000000"/>
          <w:sz w:val="18"/>
          <w:szCs w:val="18"/>
        </w:rPr>
        <w:t xml:space="preserve">\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рел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мн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ши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</w:t>
        <w:softHyphen/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ита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ней групир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</w:t>
      </w:r>
      <w:r>
        <w:rPr>
          <w:color w:val="000000"/>
          <w:sz w:val="18"/>
          <w:szCs w:val="18"/>
        </w:rPr>
        <w:t xml:space="preserve">&gt;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о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ег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</w:t>
        <w:softHyphen/>
        <w:t>ро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орь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ита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</w:t>
        <w:softHyphen/>
        <w:t>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ха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</w:t>
        <w:softHyphen/>
        <w:t>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им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гу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ены пространствен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сен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</w:t>
        <w:softHyphen/>
        <w:t>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ита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 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Хонс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им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</w:t>
        <w:softHyphen/>
        <w:t>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ко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юс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ита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усим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и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о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ви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ано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з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-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 начи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о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 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</w:t>
        <w:softHyphen/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кор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4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коре заверш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 спар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от</w:t>
        <w:softHyphen/>
        <w:t>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 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обл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 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</w:t>
        <w:softHyphen/>
        <w:t>но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енерест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ля—авгу</w:t>
        <w:softHyphen/>
        <w:t>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е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абря—янв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</w:t>
        <w:softHyphen/>
        <w:t>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х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н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 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бужд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ся</w:t>
      </w:r>
      <w:r>
        <w:rPr>
          <w:color w:val="000000"/>
          <w:sz w:val="18"/>
          <w:szCs w:val="18"/>
        </w:rPr>
        <w:t xml:space="preserve"> 3-10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хватыва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жим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спле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 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 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ются</w:t>
      </w:r>
      <w:r>
        <w:rPr>
          <w:color w:val="000000"/>
          <w:sz w:val="18"/>
          <w:szCs w:val="18"/>
        </w:rPr>
        <w:t xml:space="preserve"> 25-30 </w:t>
      </w:r>
      <w:r>
        <w:rPr>
          <w:rFonts w:cs="Times New Roman"/>
          <w:color w:val="000000"/>
          <w:sz w:val="18"/>
          <w:szCs w:val="18"/>
        </w:rPr>
        <w:t>семеприемн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а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нут</w:t>
      </w:r>
      <w:r>
        <w:rPr>
          <w:color w:val="000000"/>
          <w:sz w:val="18"/>
          <w:szCs w:val="18"/>
        </w:rPr>
        <w:t>-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х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у</w:t>
        <w:softHyphen/>
        <w:t>ж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ер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мен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ьце пп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мен</w:t>
        <w:softHyphen/>
        <w:t>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онеч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рпу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увстви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дит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ж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зрываетс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арпун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нзается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</w:t>
        <w:softHyphen/>
        <w:t>ф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шт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у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лат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 пло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ари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о заним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в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приемн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актив</w:t>
        <w:softHyphen/>
        <w:t>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способ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мес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50-2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н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чью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ресту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подня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ра</w:t>
        <w:softHyphen/>
        <w:t>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 разбух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р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дамент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меш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жид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р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 прозрач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това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0.8-0.9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иной</w:t>
      </w:r>
      <w:r>
        <w:rPr>
          <w:color w:val="000000"/>
          <w:sz w:val="18"/>
          <w:szCs w:val="18"/>
        </w:rPr>
        <w:t xml:space="preserve"> 0.7-0.8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й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воро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прием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н</w:t>
        <w:softHyphen/>
        <w:t>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зб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ктейл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рета желе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тбо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  <w:softHyphen/>
        <w:t>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 распола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</w:t>
        <w:softHyphen/>
        <w:t>р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дамент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пуск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ей</w:t>
        <w:softHyphen/>
        <w:t>ш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д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а 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довит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7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  <w:vertAlign w:val="superscript"/>
        </w:rPr>
        <w:t>ЯИ</w:t>
      </w:r>
      <w:r>
        <w:rPr>
          <w:rFonts w:cs="Times New Roman"/>
          <w:color w:val="000000"/>
          <w:sz w:val="18"/>
          <w:szCs w:val="18"/>
        </w:rPr>
        <w:t>Ц</w:t>
      </w:r>
      <w:r>
        <w:rPr>
          <w:color w:val="000000"/>
          <w:sz w:val="18"/>
          <w:szCs w:val="18"/>
        </w:rPr>
        <w:t xml:space="preserve">-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ая 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 12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26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тималь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а</w:t>
      </w:r>
      <w:r>
        <w:rPr>
          <w:color w:val="000000"/>
          <w:sz w:val="18"/>
          <w:szCs w:val="18"/>
        </w:rPr>
        <w:t xml:space="preserve"> 14-22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15-20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</w:t>
        <w:softHyphen/>
        <w:t>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бух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.9-2.3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 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аг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сти пробир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ворожд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идную ман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0.9-1.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/>
        <w:t>короткий хобот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нхо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ботком»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 мантии</w:t>
      </w:r>
      <w:r>
        <w:rPr>
          <w:color w:val="000000"/>
          <w:sz w:val="18"/>
          <w:szCs w:val="18"/>
        </w:rPr>
        <w:t xml:space="preserve"> 1.5-2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ч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</w:t>
        <w:softHyphen/>
        <w:t>ни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щепл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бо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11-12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</w:t>
        <w:softHyphen/>
        <w:t>ра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ще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собля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ко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ль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сев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25-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игра</w:t>
        <w:softHyphen/>
        <w:t>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зо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е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</w:t>
        <w:softHyphen/>
        <w:t>м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то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ь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ями</w:t>
      </w:r>
      <w:r>
        <w:rPr>
          <w:color w:val="000000"/>
          <w:sz w:val="18"/>
          <w:szCs w:val="18"/>
        </w:rPr>
        <w:t xml:space="preserve">: 1)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усимск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</w:t>
        <w:softHyphen/>
        <w:t>рейског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о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ор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та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а</w:t>
      </w:r>
      <w:r>
        <w:rPr>
          <w:color w:val="000000"/>
          <w:sz w:val="18"/>
          <w:szCs w:val="18"/>
        </w:rPr>
        <w:t xml:space="preserve">; 2)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выш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м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ы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манн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морског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уси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течений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ом</w:t>
      </w:r>
      <w:r>
        <w:rPr>
          <w:color w:val="000000"/>
          <w:sz w:val="18"/>
          <w:szCs w:val="18"/>
        </w:rPr>
        <w:t xml:space="preserve">); 3)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усим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н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ккай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гар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перу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халина</w:t>
      </w:r>
      <w:r>
        <w:rPr>
          <w:color w:val="000000"/>
          <w:sz w:val="18"/>
          <w:szCs w:val="18"/>
        </w:rPr>
        <w:t xml:space="preserve">; 4)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ос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ко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н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ккай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</w:t>
        <w:softHyphen/>
        <w:t>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га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ни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перу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тепл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</w:t>
        <w:softHyphen/>
        <w:t>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сенне</w:t>
      </w:r>
      <w:r>
        <w:rPr>
          <w:color w:val="000000"/>
          <w:sz w:val="18"/>
          <w:szCs w:val="18"/>
        </w:rPr>
        <w:t xml:space="preserve">-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ненерест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енненерест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имненерест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ы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т</w:t>
        <w:softHyphen/>
        <w:t>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го Саха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гу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 сентяб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</w:t>
        <w:softHyphen/>
        <w:t>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 пониж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уливаю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  <w:softHyphen/>
        <w:t>равни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 сентябре—октяб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е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игр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лажд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  <w:softHyphen/>
        <w:t>ст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  <w:softHyphen/>
        <w:t>тябрю—ноябр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вра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</w:t>
        <w:softHyphen/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ир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а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аксим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ю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ч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ет</w:t>
      </w:r>
      <w:r>
        <w:rPr>
          <w:color w:val="000000"/>
          <w:sz w:val="18"/>
          <w:szCs w:val="18"/>
        </w:rPr>
        <w:t xml:space="preserve"> 3500-4000 </w:t>
      </w:r>
      <w:r>
        <w:rPr>
          <w:rFonts w:cs="Times New Roman"/>
          <w:color w:val="000000"/>
          <w:sz w:val="18"/>
          <w:szCs w:val="18"/>
        </w:rPr>
        <w:t xml:space="preserve">км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ркутск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</w:t>
        <w:softHyphen/>
        <w:t>стоя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.852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) , </w:t>
      </w:r>
      <w:r>
        <w:rPr>
          <w:rFonts w:cs="Times New Roman"/>
          <w:color w:val="000000"/>
          <w:sz w:val="18"/>
          <w:szCs w:val="18"/>
        </w:rPr>
        <w:t>на дл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7 </w:t>
      </w:r>
      <w:r>
        <w:rPr>
          <w:rFonts w:cs="Times New Roman"/>
          <w:color w:val="000000"/>
          <w:sz w:val="18"/>
          <w:szCs w:val="18"/>
        </w:rPr>
        <w:t>м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3-5 </w:t>
      </w:r>
      <w:r>
        <w:rPr>
          <w:rFonts w:cs="Times New Roman"/>
          <w:color w:val="000000"/>
          <w:sz w:val="18"/>
          <w:szCs w:val="18"/>
        </w:rPr>
        <w:t>м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сев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2-15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н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ияни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З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м све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енност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лу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ся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х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иг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лу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рожк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ар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</w:t>
        <w:softHyphen/>
        <w:t>ч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шу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31 </w:t>
      </w:r>
      <w:r>
        <w:rPr>
          <w:rFonts w:cs="Times New Roman"/>
          <w:color w:val="000000"/>
          <w:sz w:val="18"/>
          <w:szCs w:val="18"/>
        </w:rPr>
        <w:t>декаб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янва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</w:t>
        <w:softHyphen/>
        <w:t>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г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р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ихооке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</w:t>
        <w:softHyphen/>
        <w:t>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0-3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0-7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с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75-1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00-150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х рай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иру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</w:t>
        <w:softHyphen/>
        <w:t>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ъ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х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нц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ихооке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следу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уп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фаузии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бокопла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зи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вроли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пон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чоу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вас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йро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езг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</w:t>
        <w:softHyphen/>
        <w:t>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ва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р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че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нсив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ноч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го откорм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жора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тся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поверхност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льф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ед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ев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их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</w:t>
        <w:softHyphen/>
        <w:t>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реб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 охо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й</w:t>
        <w:softHyphen/>
        <w:t>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виг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хва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тя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ку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ночн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</w:t>
        <w:softHyphen/>
        <w:t>в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удр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ино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кован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дач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заканчивается </w:t>
      </w:r>
      <w:r>
        <w:rPr>
          <w:color w:val="000000"/>
          <w:sz w:val="18"/>
          <w:szCs w:val="18"/>
        </w:rPr>
        <w:t xml:space="preserve">30-40% </w:t>
      </w:r>
      <w:r>
        <w:rPr>
          <w:rFonts w:cs="Times New Roman"/>
          <w:color w:val="000000"/>
          <w:sz w:val="18"/>
          <w:szCs w:val="18"/>
        </w:rPr>
        <w:t>бро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10-15%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т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щается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те—авгу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тябре—нояб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и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нт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уро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ло</w:t>
        <w:softHyphen/>
        <w:t>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ы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у</w:t>
        <w:softHyphen/>
        <w:t>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к наг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пл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Лиманного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Приморског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уси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 Курос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яси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идролог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илис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тор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о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 ви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ут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щ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е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о</w:t>
        <w:softHyphen/>
        <w:t>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уп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кв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ор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редоточивают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ну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аксим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ци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0% </w:t>
      </w:r>
      <w:r>
        <w:rPr>
          <w:rFonts w:cs="Times New Roman"/>
          <w:color w:val="000000"/>
          <w:sz w:val="18"/>
          <w:szCs w:val="18"/>
        </w:rPr>
        <w:t>в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ый</w:t>
      </w:r>
      <w:r>
        <w:rPr>
          <w:color w:val="000000"/>
          <w:sz w:val="18"/>
          <w:szCs w:val="18"/>
        </w:rPr>
        <w:t xml:space="preserve"> 5-10%, </w:t>
      </w:r>
      <w:r>
        <w:rPr>
          <w:rFonts w:cs="Times New Roman"/>
          <w:color w:val="000000"/>
          <w:sz w:val="18"/>
          <w:szCs w:val="18"/>
        </w:rPr>
        <w:t>средний</w:t>
      </w:r>
      <w:r>
        <w:rPr>
          <w:color w:val="000000"/>
          <w:sz w:val="18"/>
          <w:szCs w:val="18"/>
        </w:rPr>
        <w:t xml:space="preserve"> 3.25%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ть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м 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д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декабре—янва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ре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7-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ю</w:t>
      </w:r>
      <w:r>
        <w:rPr>
          <w:color w:val="000000"/>
          <w:sz w:val="18"/>
          <w:szCs w:val="18"/>
        </w:rPr>
        <w:t xml:space="preserve"> 13-14, </w:t>
      </w:r>
      <w:r>
        <w:rPr>
          <w:rFonts w:cs="Times New Roman"/>
          <w:color w:val="000000"/>
          <w:sz w:val="18"/>
          <w:szCs w:val="18"/>
        </w:rPr>
        <w:t>к августу</w:t>
      </w:r>
      <w:r>
        <w:rPr>
          <w:color w:val="000000"/>
          <w:sz w:val="18"/>
          <w:szCs w:val="18"/>
        </w:rPr>
        <w:t xml:space="preserve"> 18-20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ябрю</w:t>
      </w:r>
      <w:r>
        <w:rPr>
          <w:color w:val="000000"/>
          <w:sz w:val="18"/>
          <w:szCs w:val="18"/>
        </w:rPr>
        <w:t xml:space="preserve"> 23-2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с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-4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меся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для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ет</w:t>
      </w:r>
      <w:r>
        <w:rPr>
          <w:color w:val="000000"/>
          <w:sz w:val="18"/>
          <w:szCs w:val="18"/>
        </w:rPr>
        <w:t xml:space="preserve"> 100-150 </w:t>
      </w:r>
      <w:r>
        <w:rPr>
          <w:rFonts w:cs="Times New Roman"/>
          <w:color w:val="000000"/>
          <w:sz w:val="18"/>
          <w:szCs w:val="18"/>
        </w:rPr>
        <w:t>гл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5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 наг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300-4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</w:t>
        <w:softHyphen/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лет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 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ч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ич</w:t>
        <w:softHyphen/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е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ра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лод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росл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у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а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ун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нта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е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лт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иф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тохвос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финв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йва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ьф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оса</w:t>
        <w:softHyphen/>
        <w:t>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юл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н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в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матод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уг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вей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есл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уз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ид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однократ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е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ю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ы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</w:t>
        <w:softHyphen/>
        <w:t>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ас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с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личин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т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азитирова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при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зн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врем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ч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и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т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ДР.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тель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</w:t>
        <w:softHyphen/>
        <w:t>мыш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0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ли</w:t>
      </w:r>
      <w:r>
        <w:rPr>
          <w:color w:val="000000"/>
          <w:sz w:val="18"/>
          <w:szCs w:val="18"/>
        </w:rPr>
        <w:t xml:space="preserve"> 650-750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г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води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ш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д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ц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ейц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йваньца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ш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штаб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на </w:t>
      </w:r>
      <w:r>
        <w:rPr>
          <w:rFonts w:cs="Times New Roman"/>
          <w:color w:val="000000"/>
          <w:sz w:val="18"/>
          <w:szCs w:val="18"/>
          <w:vertAlign w:val="subscript"/>
        </w:rPr>
        <w:t>св</w:t>
      </w:r>
      <w:r>
        <w:rPr>
          <w:rFonts w:cs="Times New Roman"/>
          <w:color w:val="000000"/>
          <w:sz w:val="18"/>
          <w:szCs w:val="18"/>
        </w:rPr>
        <w:t>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ольз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а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овыбор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ши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одвигател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центричес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аба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вину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нштей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и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аб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от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нит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тет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  <w:softHyphen/>
        <w:t>численными</w:t>
      </w:r>
      <w:r>
        <w:rPr>
          <w:color w:val="000000"/>
          <w:sz w:val="18"/>
          <w:szCs w:val="18"/>
        </w:rPr>
        <w:t xml:space="preserve"> (30-40)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шенны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еле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</w:t>
        <w:softHyphen/>
        <w:t>л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минесцирующим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ластмасс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нам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жигге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</w:t>
        <w:softHyphen/>
        <w:t>д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ей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бород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ов длиной</w:t>
      </w:r>
      <w:r>
        <w:rPr>
          <w:color w:val="000000"/>
          <w:sz w:val="18"/>
          <w:szCs w:val="18"/>
        </w:rPr>
        <w:t xml:space="preserve"> 0.8-1.4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влив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Рас</w:t>
        <w:softHyphen/>
        <w:t>сто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мет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р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н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зил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ес</w:t>
        <w:softHyphen/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живля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русовыбор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ш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авл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ам су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0 </w:t>
      </w:r>
      <w:r>
        <w:rPr>
          <w:rFonts w:cs="Times New Roman"/>
          <w:color w:val="000000"/>
          <w:sz w:val="18"/>
          <w:szCs w:val="18"/>
        </w:rPr>
        <w:t>шт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редине су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ч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еш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е галог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м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1-5 </w:t>
      </w:r>
      <w:r>
        <w:rPr>
          <w:rFonts w:cs="Times New Roman"/>
          <w:color w:val="000000"/>
          <w:sz w:val="18"/>
          <w:szCs w:val="18"/>
        </w:rPr>
        <w:t>кВ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кВ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и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иль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еомет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 важней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еш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ыбр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част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хол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рос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ко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шю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 держ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 вертик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лектродвиг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тми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  <w:softHyphen/>
        <w:t>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н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центричности бараб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ерги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плясы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ол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инный матрос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иг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сю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жиггер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ривле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м 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от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 ч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хив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гивающ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лес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чешу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ад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асти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ле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заце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уб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 акти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е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ходя 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ор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це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рючков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одок</w:t>
      </w:r>
      <w:r>
        <w:rPr>
          <w:color w:val="000000"/>
          <w:sz w:val="18"/>
          <w:szCs w:val="18"/>
        </w:rPr>
        <w:t xml:space="preserve">!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щ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аба</w:t>
        <w:softHyphen/>
        <w:t>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 дост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р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лаждае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озиль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ю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ру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180-</w:t>
      </w:r>
      <w:r>
        <w:rPr>
          <w:rFonts w:cs="Times New Roman"/>
          <w:color w:val="000000"/>
          <w:sz w:val="18"/>
          <w:szCs w:val="18"/>
        </w:rPr>
        <w:t>мет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х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глуб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с</w:t>
        <w:softHyphen/>
        <w:t>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ьш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е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т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ыб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у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блю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шин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в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нчивае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нт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ло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измещ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лотил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гивается извили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н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лог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  <w:t>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пл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мо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п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иллионный мегаполи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з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орозилыци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ежут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м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еа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си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б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50-196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 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Хоккайд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ли</w:t>
      </w:r>
      <w:r>
        <w:rPr>
          <w:color w:val="000000"/>
          <w:sz w:val="18"/>
          <w:szCs w:val="18"/>
        </w:rPr>
        <w:t xml:space="preserve"> 600-8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9-1970 </w:t>
      </w:r>
      <w:r>
        <w:rPr>
          <w:rFonts w:cs="Times New Roman"/>
          <w:color w:val="000000"/>
          <w:sz w:val="18"/>
          <w:szCs w:val="18"/>
        </w:rPr>
        <w:t>г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исл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ап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иму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ос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ес</w:t>
        <w:softHyphen/>
        <w:t>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</w:t>
        <w:softHyphen/>
        <w:t>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ст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7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им</w:t>
        <w:softHyphen/>
        <w:t>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а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5,1980 </w:t>
      </w:r>
      <w:r>
        <w:rPr>
          <w:rFonts w:cs="Times New Roman"/>
          <w:color w:val="000000"/>
          <w:sz w:val="18"/>
          <w:szCs w:val="18"/>
        </w:rPr>
        <w:t>гг</w:t>
      </w:r>
      <w:r>
        <w:rPr>
          <w:color w:val="000000"/>
          <w:sz w:val="18"/>
          <w:szCs w:val="18"/>
        </w:rPr>
        <w:t xml:space="preserve">.)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ую</w:t>
        <w:softHyphen/>
        <w:t>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ж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ч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 пада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9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илии поя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ст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ккай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ской 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15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6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5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3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color w:val="000000"/>
          <w:sz w:val="18"/>
          <w:szCs w:val="18"/>
        </w:rPr>
        <w:t xml:space="preserve">715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эконом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прессивного состоя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л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уждены 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ент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анд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особ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даль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од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орож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род Хакод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ккайд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льмар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иц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ад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ей 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че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пресс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цве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в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и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ы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ихооке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о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лина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льтуры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а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по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пот</w:t>
        <w:softHyphen/>
        <w:t>реб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оже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аре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ше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яле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ле</w:t>
        <w:softHyphen/>
        <w:t>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ринован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сервиров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же печ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готовле</w:t>
        <w:softHyphen/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лина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ю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рестора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хонь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л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 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линдр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кулир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о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код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рия</w:t>
        <w:softHyphen/>
        <w:t>т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ла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ссей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у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с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оз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 стр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зовик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кальмарь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йнере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кры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н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ше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18"/>
        </w:rPr>
      </w:pPr>
      <w:r>
        <w:rPr>
          <w:rFonts w:cs="Times New Roman"/>
          <w:b/>
          <w:bCs/>
          <w:color w:val="000000"/>
          <w:sz w:val="22"/>
          <w:szCs w:val="18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4"/>
        </w:rPr>
      </w:pPr>
      <w:r>
        <w:rPr>
          <w:rFonts w:cs="Times New Roman"/>
          <w:b/>
          <w:bCs/>
          <w:color w:val="000000"/>
          <w:sz w:val="22"/>
          <w:szCs w:val="18"/>
        </w:rPr>
        <w:t>Командорский</w:t>
      </w:r>
      <w:r>
        <w:rPr>
          <w:b/>
          <w:bCs/>
          <w:color w:val="000000"/>
          <w:sz w:val="22"/>
          <w:szCs w:val="18"/>
        </w:rPr>
        <w:t xml:space="preserve"> </w:t>
      </w:r>
      <w:r>
        <w:rPr>
          <w:rFonts w:cs="Times New Roman"/>
          <w:b/>
          <w:bCs/>
          <w:color w:val="000000"/>
          <w:sz w:val="22"/>
          <w:szCs w:val="18"/>
        </w:rPr>
        <w:t>кальмар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оманд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erry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agister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ый промысл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Gonatidae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</w:t>
        <w:softHyphen/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2-43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.2-2.6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 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е 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линарной 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оин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аток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ино</w:t>
        <w:softHyphen/>
        <w:t>в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мбичес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широ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</w:t>
        <w:softHyphen/>
        <w:t>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манд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крюч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 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юч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образов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</w:t>
        <w:softHyphen/>
        <w:t>б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центр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ерераста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а</w:t>
        <w:softHyphen/>
        <w:t>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ст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рытый кож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юшо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выва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образ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о</w:t>
        <w:softHyphen/>
        <w:t>б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исосок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 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</w:t>
        <w:softHyphen/>
        <w:t>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ю</w:t>
        <w:softHyphen/>
        <w:t>ч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Щупальца мощ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ла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еньшаю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</w:t>
        <w:softHyphen/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ет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дула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рог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уществен</w:t>
        <w:softHyphen/>
        <w:t>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гонат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у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одольных </w:t>
      </w:r>
      <w:r>
        <w:rPr>
          <w:rFonts w:cs="Times New Roman"/>
          <w:smallCaps/>
          <w:color w:val="000000"/>
          <w:sz w:val="18"/>
          <w:szCs w:val="18"/>
        </w:rPr>
        <w:t>рядов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ы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</w:t>
        <w:softHyphen/>
        <w:t>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трач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ру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,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нист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вкус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ъедоб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анд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 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е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ды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только </w:t>
      </w:r>
      <w:r>
        <w:rPr>
          <w:color w:val="000000"/>
          <w:sz w:val="18"/>
          <w:szCs w:val="18"/>
        </w:rPr>
        <w:t>^</w:t>
      </w:r>
      <w:r>
        <w:rPr>
          <w:rFonts w:cs="Times New Roman"/>
          <w:color w:val="000000"/>
          <w:sz w:val="18"/>
          <w:szCs w:val="18"/>
        </w:rPr>
        <w:t>носи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е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н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многочис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 и 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е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тарс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аперуза, Санга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а 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ловозр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(0-1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]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100-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51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200-1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00-20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600-8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 xml:space="preserve"> - 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 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5-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Hj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 мантии</w:t>
      </w:r>
      <w:r>
        <w:rPr>
          <w:color w:val="000000"/>
          <w:sz w:val="18"/>
          <w:szCs w:val="18"/>
        </w:rPr>
        <w:t xml:space="preserve"> 14-1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газ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йдет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пуст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польз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око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</w:t>
        <w:softHyphen/>
        <w:t>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мандор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омандорс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уриль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е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соб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я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о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оморски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оманд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</w:t>
        <w:softHyphen/>
        <w:t>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рон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ите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</w:t>
        <w:softHyphen/>
        <w:t>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0.6-0.8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орм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</w:t>
        <w:softHyphen/>
        <w:t>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ерноглазо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эвфаузи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плав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иперии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фаузи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пери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тящихся анчоу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врол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пор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лод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рм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е</w:t>
      </w:r>
      <w:r>
        <w:rPr>
          <w:color w:val="000000"/>
          <w:sz w:val="18"/>
          <w:szCs w:val="18"/>
        </w:rPr>
        <w:t xml:space="preserve"> 1-2% </w:t>
      </w:r>
      <w:r>
        <w:rPr>
          <w:rFonts w:cs="Times New Roman"/>
          <w:color w:val="000000"/>
          <w:sz w:val="18"/>
          <w:szCs w:val="18"/>
        </w:rPr>
        <w:t>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ци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иж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</w:t>
        <w:softHyphen/>
        <w:t>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00-15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</w:t>
        <w:softHyphen/>
        <w:t>тенс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 суще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5-40% </w:t>
      </w:r>
      <w:r>
        <w:rPr>
          <w:rFonts w:cs="Times New Roman"/>
          <w:color w:val="000000"/>
          <w:sz w:val="18"/>
          <w:szCs w:val="18"/>
        </w:rPr>
        <w:t>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о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лово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ерш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</w:t>
        <w:softHyphen/>
        <w:t>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обла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 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19-2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6-2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 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13-15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7-1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н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</w:t>
        <w:softHyphen/>
        <w:t>б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7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уден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</w:t>
        <w:softHyphen/>
        <w:t>ходи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3.3-4.2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3.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ольше</w:t>
      </w:r>
      <w:r>
        <w:rPr>
          <w:color w:val="000000"/>
          <w:sz w:val="18"/>
          <w:szCs w:val="18"/>
        </w:rPr>
        <w:t xml:space="preserve">, 4.2-5.9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 вым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дамен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я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нимают</w:t>
      </w:r>
      <w:r>
        <w:rPr>
          <w:color w:val="000000"/>
          <w:sz w:val="18"/>
          <w:szCs w:val="18"/>
        </w:rPr>
        <w:t xml:space="preserve"> 50-60%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з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</w:t>
        <w:softHyphen/>
        <w:t>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енн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ет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н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имня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 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я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д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зревают 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несп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спелые 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ю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зо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нам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</w:t>
        <w:softHyphen/>
        <w:t>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 сезо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ба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нт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</w:t>
        <w:softHyphen/>
        <w:t>стилища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е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боль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ба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жи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и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пере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</w:t>
        <w:softHyphen/>
        <w:t>рен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</w:t>
        <w:softHyphen/>
        <w:t>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ой</w:t>
      </w:r>
      <w:r>
        <w:rPr>
          <w:color w:val="000000"/>
          <w:sz w:val="18"/>
          <w:szCs w:val="18"/>
        </w:rPr>
        <w:t xml:space="preserve">):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ются нож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</w:t>
        <w:softHyphen/>
        <w:t>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ред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400-6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р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</w:t>
        <w:softHyphen/>
        <w:t>мир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600-700)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15-21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коль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</w:t>
        <w:softHyphen/>
        <w:t>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у ку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ла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90)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н</w:t>
        <w:softHyphen/>
        <w:t>ци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довит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ется 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ас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ются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образ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ь—восем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5, </w:t>
      </w:r>
      <w:r>
        <w:rPr>
          <w:rFonts w:cs="Times New Roman"/>
          <w:color w:val="000000"/>
          <w:sz w:val="18"/>
          <w:szCs w:val="18"/>
        </w:rPr>
        <w:t>студен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 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 мень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верши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ыбой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щ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ьш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в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ябл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дя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 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рпывать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ме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осн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рч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лавни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  <w:softHyphen/>
        <w:t>чи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м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х 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битани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+1.0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>+3.</w:t>
      </w:r>
      <w:r>
        <w:rPr>
          <w:rFonts w:cs="Times New Roman"/>
          <w:color w:val="000000"/>
          <w:sz w:val="18"/>
          <w:szCs w:val="18"/>
        </w:rPr>
        <w:t>б°С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омандор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осос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нта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ес</w:t>
        <w:softHyphen/>
        <w:t>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го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лт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крур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зуб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ьфи</w:t>
        <w:softHyphen/>
        <w:t>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ин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люворы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шалот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тюлене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т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вучи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й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щая био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массовы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ринг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аркт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 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5-20 </w:t>
      </w:r>
      <w:r>
        <w:rPr>
          <w:rFonts w:cs="Times New Roman"/>
          <w:color w:val="000000"/>
          <w:sz w:val="18"/>
          <w:szCs w:val="18"/>
        </w:rPr>
        <w:t>млн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д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рожа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50-8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100-20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рж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ших эта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рам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восточных 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осси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промысл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</w:t>
        <w:softHyphen/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 запове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и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сим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 отме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л</w:t>
      </w:r>
      <w:r>
        <w:rPr>
          <w:color w:val="000000"/>
          <w:sz w:val="18"/>
          <w:szCs w:val="18"/>
        </w:rPr>
        <w:t xml:space="preserve"> 65.7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евышает </w:t>
      </w:r>
      <w:r>
        <w:rPr>
          <w:color w:val="000000"/>
          <w:sz w:val="18"/>
          <w:szCs w:val="18"/>
        </w:rPr>
        <w:t xml:space="preserve">2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авл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75-1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ожены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у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консерв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значите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</w:t>
        <w:softHyphen/>
        <w:t>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яск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уп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и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КАЛЬМАР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ЕВЕРН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ЮСЕ</w:t>
      </w:r>
    </w:p>
    <w:p>
      <w:pPr>
        <w:pStyle w:val="Normal"/>
        <w:widowControl/>
        <w:shd w:fill="FFFFFF" w:val="clear"/>
        <w:rPr>
          <w:color w:val="000000"/>
          <w:spacing w:val="-7"/>
          <w:sz w:val="19"/>
          <w:szCs w:val="19"/>
        </w:rPr>
      </w:pP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2000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6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34-137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вос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енце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 аркт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ь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м 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з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нов и тиг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ч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к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onat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fabrici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 ц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бы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килограмм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ро</w:t>
        <w:softHyphen/>
        <w:t>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ружен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 середин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стве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лав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  <w:softHyphen/>
        <w:t>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ре</w:t>
        <w:softHyphen/>
        <w:t>д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ей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централь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округ 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ран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ючь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ерж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г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  <w:softHyphen/>
        <w:t>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л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ци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 груз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ящ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с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опак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</w:t>
        <w:softHyphen/>
        <w:t>а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е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</w:t>
        <w:softHyphen/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шаро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ж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го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 друг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оп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кр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ла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полни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ык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пунтового тип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я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оеди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пу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</w:t>
        <w:softHyphen/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единяются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ы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яз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ч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до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ми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жи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р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ерт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 устро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йти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гига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шпунта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 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ч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 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ч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 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опс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</w:t>
        <w:softHyphen/>
        <w:t>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чезнов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 спра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ораз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таци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зош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опс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</w:t>
        <w:softHyphen/>
        <w:t>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во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ились команд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ч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та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ел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</w:t>
        <w:softHyphen/>
        <w:t>пеш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шар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ев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гс Ледов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лю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ю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веж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енланд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а</w:t>
        <w:softHyphen/>
        <w:t>ренце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би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 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енце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бирских 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 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  <w:softHyphen/>
        <w:t>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нат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тр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</w:t>
        <w:softHyphen/>
        <w:t>че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</w:t>
        <w:softHyphen/>
        <w:t>зырь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ь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хлорис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ем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NH</w:t>
      </w:r>
      <w:r>
        <w:rPr>
          <w:color w:val="000000"/>
          <w:sz w:val="18"/>
          <w:szCs w:val="18"/>
          <w:vertAlign w:val="subscript"/>
        </w:rPr>
        <w:t>4</w:t>
      </w:r>
      <w:r>
        <w:rPr>
          <w:color w:val="000000"/>
          <w:sz w:val="18"/>
          <w:szCs w:val="18"/>
        </w:rPr>
        <w:t xml:space="preserve">О)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лав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</w:t>
        <w:softHyphen/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сков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 ви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с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</w:t>
        <w:softHyphen/>
        <w:t>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верху 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е</w:t>
      </w:r>
      <w:r>
        <w:rPr>
          <w:color w:val="000000"/>
          <w:sz w:val="18"/>
          <w:szCs w:val="18"/>
        </w:rPr>
        <w:t xml:space="preserve"> 2-2.5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 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ы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аматиче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трой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оис</w:t>
        <w:softHyphen/>
        <w:t>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расы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ные 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ст 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навлив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тавш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кальмары пров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 нер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бн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дполагае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мирающие сам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н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авли</w:t>
        <w:softHyphen/>
        <w:t>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руб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у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ция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мн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инах</w:t>
      </w:r>
      <w:r>
        <w:rPr>
          <w:color w:val="000000"/>
          <w:sz w:val="18"/>
          <w:szCs w:val="18"/>
        </w:rPr>
        <w:t xml:space="preserve"> (1000-2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огодич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е 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е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чеисты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гтя</w:t>
      </w:r>
      <w:r>
        <w:rPr>
          <w:color w:val="000000"/>
          <w:sz w:val="18"/>
          <w:szCs w:val="18"/>
        </w:rPr>
        <w:t xml:space="preserve">, 4-6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лежат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чейк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дроб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колько 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>?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ш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у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 выме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3-3.5 </w:t>
      </w:r>
      <w:r>
        <w:rPr>
          <w:rFonts w:cs="Times New Roman"/>
          <w:color w:val="000000"/>
          <w:sz w:val="18"/>
          <w:szCs w:val="18"/>
        </w:rPr>
        <w:t>мес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прозра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 З 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лины </w:t>
      </w:r>
      <w:r>
        <w:rPr>
          <w:color w:val="000000"/>
          <w:sz w:val="18"/>
          <w:szCs w:val="18"/>
        </w:rPr>
        <w:t xml:space="preserve">6-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ладенец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о попа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лог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</w:t>
        <w:softHyphen/>
        <w:t>з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ыстр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нти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 кревет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нат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ый подстерег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ватает</w:t>
      </w:r>
      <w:r>
        <w:rPr>
          <w:color w:val="000000"/>
          <w:sz w:val="18"/>
          <w:szCs w:val="18"/>
        </w:rPr>
        <w:t xml:space="preserve"> е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тан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то</w:t>
        <w:softHyphen/>
        <w:t>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ун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кус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лковод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рт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гон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гре</w:t>
        <w:softHyphen/>
        <w:t>юсь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ерт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еп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жа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гров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рк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арк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од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</w:t>
        <w:softHyphen/>
        <w:t>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ве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нат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важнейш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с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т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ной промыс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оно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вежское 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веж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</w:t>
        <w:softHyphen/>
        <w:t>шал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млн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веж</w:t>
        <w:softHyphen/>
        <w:t>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ам</w:t>
      </w:r>
      <w:r>
        <w:rPr>
          <w:color w:val="000000"/>
          <w:sz w:val="18"/>
          <w:szCs w:val="18"/>
        </w:rPr>
        <w:t xml:space="preserve">, 1.5-3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шлые врем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м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авл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нланд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кимо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ру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а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т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быв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нланд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 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вро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би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ш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ют 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жив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«нажив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ни</w:t>
        <w:softHyphen/>
        <w:t>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готовл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ж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г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 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н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л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ш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штабах 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скимос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ч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т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т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ВАТАС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ЛЬМАР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СВЕТЛЯЧОК</w:t>
      </w:r>
    </w:p>
    <w:p>
      <w:pPr>
        <w:pStyle w:val="Normal"/>
        <w:rPr/>
      </w:pPr>
      <w:r>
        <w:rPr/>
        <w:t>Природа. 1998. №12. С.61-66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вост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их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 севе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>-</w:t>
      </w:r>
      <w:r>
        <w:rPr>
          <w:rFonts w:cs="Times New Roman"/>
          <w:color w:val="000000"/>
        </w:rPr>
        <w:t>светляч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тасе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Wataseni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cintillans</w:t>
      </w:r>
      <w:r>
        <w:rPr>
          <w:i/>
          <w:iCs/>
          <w:color w:val="000000"/>
        </w:rPr>
        <w:t xml:space="preserve">). </w:t>
      </w:r>
      <w:r>
        <w:rPr>
          <w:rFonts w:cs="Times New Roman"/>
          <w:color w:val="000000"/>
        </w:rPr>
        <w:t>Назв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</w:t>
        <w:softHyphen/>
        <w:t>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ол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>.</w:t>
      </w:r>
      <w:r>
        <w:rPr>
          <w:rFonts w:cs="Times New Roman"/>
          <w:color w:val="000000"/>
        </w:rPr>
        <w:t>Вата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8 </w:t>
      </w:r>
      <w:r>
        <w:rPr>
          <w:rFonts w:cs="Times New Roman"/>
          <w:color w:val="000000"/>
        </w:rPr>
        <w:t>мая 190</w:t>
      </w:r>
      <w:r>
        <w:rPr>
          <w:color w:val="000000"/>
        </w:rPr>
        <w:t xml:space="preserve">5 </w:t>
      </w:r>
      <w:r>
        <w:rPr>
          <w:rFonts w:cs="Times New Roman"/>
          <w:color w:val="000000"/>
        </w:rPr>
        <w:t>г</w:t>
      </w:r>
      <w:r>
        <w:rPr>
          <w:color w:val="000000"/>
        </w:rPr>
        <w:t>. (</w:t>
      </w:r>
      <w:r>
        <w:rPr>
          <w:rFonts w:cs="Times New Roman"/>
          <w:color w:val="000000"/>
        </w:rPr>
        <w:t>памя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усим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ражения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ум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ар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</w:t>
        <w:softHyphen/>
        <w:t>тин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Watasen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cintitia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Watasenia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scintillans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пере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ты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кающи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едло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Берр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та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к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ко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итель сообщ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я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 изда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та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х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да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дил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л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гр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ст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90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из</w:t>
        <w:softHyphen/>
        <w:t>в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сацию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зо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</w:t>
        <w:softHyphen/>
        <w:t>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я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ис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ч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юбо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ус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тасения изобра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к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олу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35 </w:t>
      </w:r>
      <w:r>
        <w:rPr>
          <w:rFonts w:cs="Times New Roman"/>
          <w:color w:val="000000"/>
          <w:sz w:val="18"/>
          <w:szCs w:val="18"/>
        </w:rPr>
        <w:t>иен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атас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до</w:t>
      </w:r>
      <w:r>
        <w:rPr>
          <w:color w:val="000000"/>
          <w:sz w:val="18"/>
          <w:szCs w:val="18"/>
        </w:rPr>
        <w:t xml:space="preserve"> 7,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иблизительно </w:t>
      </w:r>
      <w:r>
        <w:rPr>
          <w:color w:val="000000"/>
          <w:sz w:val="18"/>
          <w:szCs w:val="18"/>
        </w:rPr>
        <w:t xml:space="preserve">2.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ичес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мбичес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л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 крю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т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соединя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 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фиолет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ч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подтяну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мер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</w:t>
        <w:softHyphen/>
        <w:t>маскиро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ичне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 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ас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фиолетов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м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слов</w:t>
        <w:softHyphen/>
        <w:t>л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ск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</w:t>
        <w:softHyphen/>
        <w:t>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ться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веснушку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</w:t>
        <w:softHyphen/>
        <w:t>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ико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уси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край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итает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але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вы</w:t>
        <w:softHyphen/>
        <w:t>шеннос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ос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</w:t>
        <w:softHyphen/>
        <w:t>т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 выс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6000 </w:t>
      </w:r>
      <w:r>
        <w:rPr>
          <w:rFonts w:cs="Times New Roman"/>
          <w:color w:val="000000"/>
          <w:sz w:val="18"/>
          <w:szCs w:val="18"/>
        </w:rPr>
        <w:t>эк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о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  <w:softHyphen/>
        <w:t>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очислен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</w:t>
        <w:softHyphen/>
        <w:t>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80-10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00-1000 </w:t>
      </w:r>
      <w:r>
        <w:rPr>
          <w:rFonts w:cs="Times New Roman"/>
          <w:color w:val="000000"/>
          <w:sz w:val="18"/>
          <w:szCs w:val="18"/>
        </w:rPr>
        <w:t>м. Вслед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нтр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ного 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ж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 xml:space="preserve">1000-1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к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 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ыб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тре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н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.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ые 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т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л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зрос</w:t>
        <w:softHyphen/>
        <w:t>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ил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вфаузиид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бокопла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нималь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овозрел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 около</w:t>
      </w:r>
      <w:r>
        <w:rPr>
          <w:color w:val="000000"/>
          <w:sz w:val="18"/>
          <w:szCs w:val="18"/>
        </w:rPr>
        <w:t xml:space="preserve"> 4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3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2/3 </w:t>
      </w:r>
      <w:r>
        <w:rPr>
          <w:rFonts w:cs="Times New Roman"/>
          <w:color w:val="000000"/>
          <w:sz w:val="18"/>
          <w:szCs w:val="18"/>
        </w:rPr>
        <w:t>максим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 туловищ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станавли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rFonts w:cs="Times New Roman"/>
          <w:color w:val="000000"/>
          <w:sz w:val="18"/>
          <w:szCs w:val="18"/>
        </w:rPr>
        <w:t>Светляч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и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</w:t>
        <w:softHyphen/>
        <w:t>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85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100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ни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 абсолют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брос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 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а 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  <w:softHyphen/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ея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и 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ен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рас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луб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е</w:t>
        <w:softHyphen/>
        <w:t>ны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о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з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ьтр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 светоизлуч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ам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фотоцит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ж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жате</w:t>
        <w:softHyphen/>
        <w:t>л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ефлектор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олокн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о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исталлоподоб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ломля</w:t>
        <w:softHyphen/>
        <w:t>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вено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р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ок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держа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линз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филь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о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ь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вс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ы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бл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</w:t>
        <w:softHyphen/>
        <w:t>пола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жел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й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</w:t>
        <w:softHyphen/>
        <w:t>н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ьт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разв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онной оп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чи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о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</w:t>
        <w:softHyphen/>
        <w:t>р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мчуж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зеле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т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уб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ел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  <w:softHyphen/>
        <w:t>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жж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чки</w:t>
      </w:r>
      <w:r>
        <w:rPr>
          <w:color w:val="000000"/>
          <w:sz w:val="18"/>
          <w:szCs w:val="18"/>
        </w:rPr>
        <w:t xml:space="preserve">. Она </w:t>
      </w:r>
      <w:r>
        <w:rPr>
          <w:rFonts w:cs="Times New Roman"/>
          <w:color w:val="000000"/>
          <w:sz w:val="18"/>
          <w:szCs w:val="18"/>
        </w:rPr>
        <w:t>длится</w:t>
      </w:r>
      <w:r>
        <w:rPr>
          <w:color w:val="000000"/>
          <w:sz w:val="18"/>
          <w:szCs w:val="18"/>
        </w:rPr>
        <w:t xml:space="preserve"> 20-30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ра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и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дц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жив</w:t>
        <w:softHyphen/>
        <w:t>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ме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ит лишь мечу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онь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по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ика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и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рением Размыкаю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ак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ечатля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ищ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е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 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он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озн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ц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а</w:t>
        <w:softHyphen/>
        <w:t>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лю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лаб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</w:t>
        <w:softHyphen/>
        <w:t>ходи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сигна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м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м светя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скоп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миниро</w:t>
        <w:softHyphen/>
        <w:t>в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оход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мигив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цве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оньк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</w:t>
        <w:softHyphen/>
        <w:t>ни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Ос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ентр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чение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скир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у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 хищни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едполаг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вещ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нц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>, --</w:t>
      </w:r>
      <w:r>
        <w:rPr>
          <w:rFonts w:cs="Times New Roman"/>
          <w:color w:val="000000"/>
          <w:sz w:val="18"/>
          <w:szCs w:val="18"/>
        </w:rPr>
        <w:t>луной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Ярк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у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дгонку» ответств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гл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рецепт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</w:t>
        <w:softHyphen/>
        <w:t>поло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зад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 кра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чн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г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кошк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о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</w:t>
        <w:softHyphen/>
        <w:t>щ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челове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д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в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</w:t>
        <w:softHyphen/>
        <w:t>ме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ш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лотам англи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мбардировщ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а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</w:t>
        <w:softHyphen/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л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ист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ман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свеч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мпоч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ве</w:t>
        <w:softHyphen/>
        <w:t>ш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ь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юзеля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лохо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р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</w:t>
        <w:softHyphen/>
        <w:t>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</w:t>
        <w:softHyphen/>
        <w:t>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 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ьтр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раз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ми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химическо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бы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хся 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ис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цифери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юциф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аты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су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олекуля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тализируе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цифераз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юцифери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юцифераз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ен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ксимум лучеиспуск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496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ся 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у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еиспуска</w:t>
        <w:softHyphen/>
        <w:t>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</w:t>
        <w:softHyphen/>
        <w:t>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 7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н сдви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к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470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олуб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</w:t>
        <w:softHyphen/>
        <w:t>ни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15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40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жел</w:t>
        <w:softHyphen/>
        <w:t>т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елено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о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н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ка. 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нутри гл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 утолщенный</w:t>
      </w:r>
      <w:r>
        <w:rPr>
          <w:color w:val="000000"/>
          <w:sz w:val="18"/>
          <w:szCs w:val="18"/>
        </w:rPr>
        <w:t xml:space="preserve"> (0.6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учас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ч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нимаю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</w:t>
        <w:softHyphen/>
        <w:t>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стальн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правл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чатки</w:t>
      </w:r>
      <w:r>
        <w:rPr>
          <w:color w:val="000000"/>
          <w:sz w:val="18"/>
          <w:szCs w:val="18"/>
        </w:rPr>
        <w:t xml:space="preserve">, 2/3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и</w:t>
        <w:softHyphen/>
        <w:t>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4-</w:t>
      </w:r>
      <w:r>
        <w:rPr>
          <w:rFonts w:cs="Times New Roman"/>
          <w:color w:val="000000"/>
          <w:sz w:val="18"/>
          <w:szCs w:val="18"/>
        </w:rPr>
        <w:t>гидроксирет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а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у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ло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е</w:t>
      </w:r>
      <w:r>
        <w:rPr>
          <w:color w:val="000000"/>
          <w:sz w:val="18"/>
          <w:szCs w:val="18"/>
        </w:rPr>
        <w:t xml:space="preserve"> 470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ксим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</w:t>
        <w:softHyphen/>
        <w:t>з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идроретинал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ксим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глощения </w:t>
      </w:r>
      <w:r>
        <w:rPr>
          <w:color w:val="000000"/>
          <w:sz w:val="18"/>
          <w:szCs w:val="18"/>
        </w:rPr>
        <w:t xml:space="preserve">500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епто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ч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олщ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ся тре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тинал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у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глощения </w:t>
      </w:r>
      <w:r>
        <w:rPr>
          <w:color w:val="000000"/>
          <w:sz w:val="18"/>
          <w:szCs w:val="18"/>
        </w:rPr>
        <w:t xml:space="preserve">484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гл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рецепто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еп</w:t>
        <w:softHyphen/>
        <w:t>т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ч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оволн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ьт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ви</w:t>
        <w:softHyphen/>
        <w:t>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епт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з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крас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к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50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еп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ктраль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ь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итив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омн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  <w:softHyphen/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ним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боч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у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и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нее счит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</w:t>
        <w:softHyphen/>
        <w:t>но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 кальмар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ям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Хонсю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 кру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ют</w:t>
        <w:softHyphen/>
        <w:t>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!)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гром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н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но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вращ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1992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е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 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Шикота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л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яд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ами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</w:t>
      </w:r>
      <w:r>
        <w:rPr>
          <w:color w:val="000000"/>
          <w:sz w:val="18"/>
          <w:szCs w:val="18"/>
        </w:rPr>
        <w:t xml:space="preserve"> (0-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</w:t>
      </w:r>
      <w:r>
        <w:rPr>
          <w:color w:val="000000"/>
          <w:sz w:val="18"/>
          <w:szCs w:val="18"/>
        </w:rPr>
        <w:t xml:space="preserve"> (200-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</w:t>
        <w:softHyphen/>
        <w:t>тил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200-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се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уч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кр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огодич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нси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н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в</w:t>
        <w:softHyphen/>
        <w:t>ра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рель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нси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ли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амооткрываю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пеци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енной</w:t>
      </w:r>
      <w:r>
        <w:rPr>
          <w:color w:val="000000"/>
          <w:sz w:val="18"/>
          <w:szCs w:val="18"/>
        </w:rPr>
        <w:t xml:space="preserve"> пр</w:t>
      </w:r>
      <w:r>
        <w:rPr>
          <w:rFonts w:cs="Times New Roman"/>
          <w:color w:val="000000"/>
          <w:sz w:val="18"/>
          <w:szCs w:val="18"/>
        </w:rPr>
        <w:t>а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ж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лу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уп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да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чат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и паль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ва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убле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м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атылк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ны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eopoi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ыло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ящ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м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акс в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погиб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е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аю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в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1.5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.2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 разбух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дамен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 бе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 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сту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отну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 буха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ш 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я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 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р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 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оч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 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ранящейс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ма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атылке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очк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озра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мчуж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кр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 xml:space="preserve">/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 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уш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ру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 чехольч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он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и</w:t>
      </w:r>
      <w:r>
        <w:rPr>
          <w:color w:val="000000"/>
          <w:sz w:val="18"/>
          <w:szCs w:val="18"/>
        </w:rPr>
        <w:t xml:space="preserve"> 400-600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довит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5-1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витие вклю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д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 раз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вер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атас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1-4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рт—июнь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о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нс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мысл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 ве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и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д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о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ож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знамени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т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н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чале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шлен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</w:t>
        <w:softHyphen/>
        <w:t>битель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ир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и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 Япо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ч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 икря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ч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ыр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ту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ц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рави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рчи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зг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ыз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др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еш</w:t>
        <w:softHyphen/>
        <w:t>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атасен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лекопи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vertAlign w:val="subscript"/>
        </w:rPr>
        <w:t>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та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е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умбр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льф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гиб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</w:t>
        <w:softHyphen/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вос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а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м,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юбо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ул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ЖЕСТОК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ЮБОВ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ОВ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7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0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97-10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Люб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жности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</w:t>
        <w:softHyphen/>
        <w:t>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луч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  <w:softHyphen/>
        <w:t>ц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ман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е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си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а</w:t>
        <w:softHyphen/>
        <w:t>жив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монстр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вои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</w:t>
        <w:softHyphen/>
        <w:t>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ьз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ься 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а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теч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ш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ю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лете</w:t>
        <w:softHyphen/>
        <w:t>лись—сцепились—разлетели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ремоний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</w:t>
        <w:softHyphen/>
        <w:t>ле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ес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о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1992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</w:t>
        <w:softHyphen/>
        <w:t>ну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ьд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оссий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у</w:t>
        <w:softHyphen/>
        <w:t>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эдделл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I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ьд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мали сач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з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ум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</w:t>
        <w:softHyphen/>
        <w:t>то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о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ку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 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ую труб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</w:t>
        <w:softHyphen/>
        <w:t>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н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ьн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иметр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очка 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ыс</w:t>
        <w:softHyphen/>
        <w:t>лова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  <w:softHyphen/>
        <w:t>ло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щ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ж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юб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репля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рурга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идхем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заканчивающ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и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енным аппарат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и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специ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й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ектокотил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жим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ипчи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ходя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кры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лов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ес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 р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гай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</w:t>
        <w:softHyphen/>
        <w:t>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щ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льц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и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 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е мант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ускули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я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«затылке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м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ингия</w:t>
      </w:r>
      <w:r>
        <w:rPr>
          <w:color w:val="000000"/>
          <w:sz w:val="18"/>
          <w:szCs w:val="18"/>
        </w:rPr>
        <w:t>),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узить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ме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м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ле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</w:t>
        <w:softHyphen/>
        <w:t>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еде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й</w:t>
        <w:softHyphen/>
        <w:t>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ак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ся процес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нуе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ци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ы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ф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увстви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 осмот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 проч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ухслой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ж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ж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нцов наруж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р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жи</w:t>
        <w:softHyphen/>
        <w:t>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уж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тя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держа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юб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их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м 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и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их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у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</w:t>
        <w:softHyphen/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</w:t>
        <w:softHyphen/>
        <w:t>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у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рел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</w:t>
        <w:softHyphen/>
        <w:t>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ыл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оч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</w:t>
        <w:softHyphen/>
        <w:t>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ра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ылк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</w:t>
        <w:softHyphen/>
        <w:t>т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</w:t>
        <w:softHyphen/>
        <w:t>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</w:t>
        <w:softHyphen/>
        <w:t>н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трем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ш</w:t>
        <w:softHyphen/>
        <w:t>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пе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ническ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и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ка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поста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м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ных моряков</w:t>
      </w:r>
      <w:r>
        <w:rPr>
          <w:color w:val="000000"/>
          <w:sz w:val="18"/>
          <w:szCs w:val="18"/>
        </w:rPr>
        <w:t xml:space="preserve">!), </w:t>
      </w:r>
      <w:r>
        <w:rPr>
          <w:rFonts w:cs="Times New Roman"/>
          <w:color w:val="000000"/>
          <w:sz w:val="18"/>
          <w:szCs w:val="18"/>
        </w:rPr>
        <w:t>компьюте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а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ей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ом рак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иапуш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щр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хитрос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й пози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способ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отяжении </w:t>
      </w:r>
      <w:r>
        <w:rPr>
          <w:color w:val="000000"/>
          <w:sz w:val="18"/>
          <w:szCs w:val="18"/>
        </w:rPr>
        <w:t>2_</w:t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зот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с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вс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адемии на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</w:t>
        <w:softHyphen/>
        <w:t>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л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епизав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ов</w:t>
        <w:softHyphen/>
        <w:t>л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3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ат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ар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ле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респонд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от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аре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 откусил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хоньк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ила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л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анные пол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ж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рез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чин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туп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</w:t>
        <w:softHyphen/>
        <w:t>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л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а выгля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ку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</w:t>
        <w:softHyphen/>
        <w:t>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й</w:t>
      </w:r>
      <w:r>
        <w:rPr>
          <w:color w:val="000000"/>
          <w:sz w:val="18"/>
          <w:szCs w:val="18"/>
        </w:rPr>
        <w:t xml:space="preserve">!)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о мес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сок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й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</w:t>
        <w:softHyphen/>
        <w:t>жин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торч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 оболоч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начению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 отнерести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чит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особ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hau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ollis</w:t>
      </w:r>
      <w:r>
        <w:rPr>
          <w:i/>
          <w:iCs/>
          <w:color w:val="000000"/>
          <w:sz w:val="18"/>
          <w:szCs w:val="18"/>
        </w:rPr>
        <w:t xml:space="preserve"> (</w:t>
      </w:r>
      <w:r>
        <w:rPr>
          <w:i/>
          <w:iCs/>
          <w:color w:val="000000"/>
          <w:sz w:val="18"/>
          <w:szCs w:val="18"/>
          <w:lang w:val="en-US"/>
        </w:rPr>
        <w:t>mold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no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аты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гкий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ра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 сле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</w:t>
        <w:softHyphen/>
        <w:t>матофо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очие </w:t>
      </w:r>
      <w:r>
        <w:rPr>
          <w:rFonts w:cs="Times New Roman"/>
          <w:smallCaps/>
          <w:color w:val="000000"/>
          <w:sz w:val="18"/>
          <w:szCs w:val="18"/>
        </w:rPr>
        <w:t>роды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мей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Onychoteuthidae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умайт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яс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</w:t>
        <w:softHyphen/>
        <w:t>чь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Раз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з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ск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р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 клюв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мет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го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оплодотворяю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ан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г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оть</w:t>
      </w:r>
      <w:r>
        <w:rPr>
          <w:color w:val="000000"/>
          <w:sz w:val="18"/>
          <w:szCs w:val="18"/>
        </w:rPr>
        <w:t>; о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усы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яг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в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 голо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р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с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 ока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ерации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обра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каплива</w:t>
        <w:softHyphen/>
        <w:t>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уб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мят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ес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выловл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</w:t>
        <w:softHyphen/>
        <w:t>вод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Ко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о</w:t>
        <w:softHyphen/>
        <w:t>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отр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ньки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еп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с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ягки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</w:t>
        <w:softHyphen/>
        <w:t>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</w:t>
        <w:softHyphen/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терп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нти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 редуциру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водня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томир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аются 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щер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е 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уш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 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тверд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hau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oli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троп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nych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anksi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ако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 бальс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йерд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ики»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пас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оня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пло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дроб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ерши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</w:t>
        <w:softHyphen/>
        <w:t>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о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гиб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 нер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уден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</w:t>
        <w:softHyphen/>
        <w:t>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терп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сп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м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ч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</w:t>
        <w:softHyphen/>
        <w:t>ф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ь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ддел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е полумет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омн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ме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к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льмарщ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нги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гматул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единстве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у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шему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их кальмар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ин</w:t>
        <w:softHyphen/>
        <w:t>ные</w:t>
      </w:r>
      <w:r>
        <w:rPr>
          <w:color w:val="000000"/>
          <w:sz w:val="18"/>
          <w:szCs w:val="18"/>
        </w:rPr>
        <w:t xml:space="preserve">, 30-3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л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</w:t>
        <w:softHyphen/>
        <w:t>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л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 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ла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х прозра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оч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 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ехонькая: типи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ящ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лазчатый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у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мот</w:t>
        <w:softHyphen/>
        <w:t>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енькое «окошечко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рывающе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зорвался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ек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ло 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с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е 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али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ые признак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ali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lacial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я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е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ус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ы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ай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п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</w:t>
        <w:softHyphen/>
        <w:t>т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рохова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х 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ист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ст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</w:t>
        <w:softHyphen/>
        <w:t>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оруж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п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  <w:softHyphen/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500-2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я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рохова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бир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лово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</w:t>
        <w:softHyphen/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габари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вольств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ома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ьф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</w:t>
        <w:softHyphen/>
        <w:t>тылконо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юл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дд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т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ыри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малень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а гло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орове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я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лат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дят альбат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 ледя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 ухит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ов о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йстви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терп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</w:t>
        <w:softHyphen/>
        <w:t>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ач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матр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мах</w:t>
        <w:softHyphen/>
        <w:t>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</w:t>
        <w:softHyphen/>
        <w:t>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и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ачи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орщик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и немец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олгохвост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крурусо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обы</w:t>
        <w:softHyphen/>
        <w:t>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теряв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состоя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у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 пу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ско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 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е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</w:t>
        <w:softHyphen/>
        <w:t>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я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т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арап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шач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ы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Чис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арап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вшейся самки</w:t>
      </w:r>
      <w:r>
        <w:rPr>
          <w:color w:val="000000"/>
          <w:sz w:val="18"/>
          <w:szCs w:val="18"/>
        </w:rPr>
        <w:t xml:space="preserve"> л</w:t>
      </w:r>
      <w:r>
        <w:rPr>
          <w:rFonts w:cs="Times New Roman"/>
          <w:color w:val="000000"/>
          <w:sz w:val="18"/>
          <w:szCs w:val="18"/>
        </w:rPr>
        <w:t>едя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ис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Максуи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 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 царап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лель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ма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ны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 акку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</w:t>
        <w:softHyphen/>
        <w:t>ни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я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ы 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ервой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лин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тя</w:t>
        <w:softHyphen/>
        <w:t>ну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ипул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 у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е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 гроз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</w:t>
        <w:softHyphen/>
        <w:t>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д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т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г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</w:t>
        <w:softHyphen/>
        <w:t>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ел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ового кальмар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epi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щ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ел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и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ali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lacialis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ас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затыл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 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ник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</w:t>
        <w:softHyphen/>
        <w:t>в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ов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царап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</w:t>
        <w:softHyphen/>
        <w:t>ти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ис</w:t>
      </w:r>
      <w:r>
        <w:rPr>
          <w:color w:val="000000"/>
          <w:sz w:val="18"/>
          <w:szCs w:val="18"/>
        </w:rPr>
        <w:t xml:space="preserve">?)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щуп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арап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еп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лег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ство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оплав</w:t>
        <w:softHyphen/>
        <w:t>ляю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рож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л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у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мускульную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ня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ами 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ени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Шра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ься</w:t>
      </w:r>
      <w:r>
        <w:rPr>
          <w:color w:val="000000"/>
          <w:sz w:val="18"/>
          <w:szCs w:val="18"/>
        </w:rPr>
        <w:t xml:space="preserve">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ranchiidae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я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в</w:t>
      </w:r>
      <w:r>
        <w:rPr>
          <w:rFonts w:cs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дел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</w:t>
        <w:softHyphen/>
        <w:t>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euthowen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eiludda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снару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нутр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альмара </w:t>
      </w:r>
      <w:r>
        <w:rPr>
          <w:i/>
          <w:iCs/>
          <w:color w:val="000000"/>
          <w:sz w:val="18"/>
          <w:szCs w:val="18"/>
          <w:lang w:val="en-US"/>
        </w:rPr>
        <w:t>Bathothaum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yromm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Ян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 дл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отау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енерировавшая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противля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вала бед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 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о</w:t>
        <w:softHyphen/>
        <w:t>г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ди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ю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hau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oll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 клюв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 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нутр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ипуляц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лад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ре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епонятно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, 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терп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и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плываю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ю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енер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риваются 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от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рматофоры 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щ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ва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езают 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т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ез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  <w:t>не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уж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доб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ей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чи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ици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ит му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ыб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ц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м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оче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ряд эксциз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фр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муже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незий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брид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оч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ер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ыбк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 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тель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енериро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</w:t>
        <w:softHyphen/>
        <w:t>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ль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ст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ргонав</w:t>
        <w:softHyphen/>
        <w:t>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и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я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</w:t>
        <w:softHyphen/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ж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ус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енер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одн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энерге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сурсы мыш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енерир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щ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е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ход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ш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коном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йти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</w:t>
        <w:softHyphen/>
        <w:t>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ет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о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ист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обной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Неуж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генерирует 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дирающ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й внутренност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и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исла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енз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написа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</w:t>
      </w:r>
      <w:r>
        <w:rPr>
          <w:color w:val="000000"/>
          <w:sz w:val="18"/>
          <w:szCs w:val="18"/>
          <w:lang w:val="en-US"/>
        </w:rPr>
        <w:t>Sexplosion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 лю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воль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ви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т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ч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т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е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зну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воль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если на ед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я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ед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ращени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ее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Не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ш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матрива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 вспл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тав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к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нист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</w:t>
        <w:softHyphen/>
        <w:t>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пла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юхиваю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т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нч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ых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 по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д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азуме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важ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ел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май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жалуй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судар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т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</w:t>
        <w:softHyphen/>
        <w:t>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ящ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 люб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ыск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восточ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ростран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иолог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систе</w:t>
        <w:softHyphen/>
        <w:t>м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ня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экосисте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и испы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</w:t>
        <w:softHyphen/>
        <w:t>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агаю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тон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nychoteuthi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оленые»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ali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дкий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Гигантски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в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хотском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море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</w:t>
        <w:softHyphen/>
        <w:t>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льф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юл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сле</w:t>
        <w:softHyphen/>
        <w:t>д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й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в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ХОРЕОГРАФ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РАЧ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АНЦ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ОВ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9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5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111-112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ра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б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ав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антило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й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с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ач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о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у</w:t>
        <w:softHyphen/>
        <w:t>нов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ибал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еци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реж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уча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</w:t>
        <w:softHyphen/>
        <w:t>лог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реп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</w:t>
        <w:softHyphen/>
        <w:t>африк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опе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ligo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ulgar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reynaudi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</w:t>
        <w:softHyphen/>
        <w:t>акус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т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ле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е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 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х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йст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А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ра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ова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стран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м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хореографи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и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ередат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с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антии </w:t>
      </w:r>
      <w:r>
        <w:rPr>
          <w:color w:val="000000"/>
          <w:sz w:val="18"/>
          <w:szCs w:val="18"/>
        </w:rPr>
        <w:t xml:space="preserve">3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43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(1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7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(2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color w:val="000000"/>
          <w:sz w:val="18"/>
          <w:szCs w:val="18"/>
        </w:rPr>
        <w:t xml:space="preserve">18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закреп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дав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тах</w:t>
      </w:r>
      <w:r>
        <w:rPr>
          <w:color w:val="000000"/>
          <w:sz w:val="18"/>
          <w:szCs w:val="18"/>
        </w:rPr>
        <w:t xml:space="preserve"> 50-80 </w:t>
      </w:r>
      <w:r>
        <w:rPr>
          <w:rFonts w:cs="Times New Roman"/>
          <w:color w:val="000000"/>
          <w:sz w:val="18"/>
          <w:szCs w:val="18"/>
        </w:rPr>
        <w:t>кГ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а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сы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ь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фон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20-3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</w:t>
        <w:softHyphen/>
        <w:t>ших</w:t>
      </w:r>
      <w:r>
        <w:rPr>
          <w:color w:val="000000"/>
          <w:sz w:val="18"/>
          <w:szCs w:val="18"/>
        </w:rPr>
        <w:t xml:space="preserve"> (1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рестилищ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ву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нахожде</w:t>
        <w:softHyphen/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нслиро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пись 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но</w:t>
      </w:r>
      <w:r>
        <w:rPr>
          <w:color w:val="000000"/>
          <w:sz w:val="18"/>
          <w:szCs w:val="18"/>
        </w:rPr>
        <w:t xml:space="preserve"> 14 </w:t>
      </w:r>
      <w:r>
        <w:rPr>
          <w:rFonts w:cs="Times New Roman"/>
          <w:color w:val="000000"/>
          <w:sz w:val="18"/>
          <w:szCs w:val="18"/>
        </w:rPr>
        <w:t>с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с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ла</w:t>
      </w:r>
      <w:r>
        <w:rPr>
          <w:color w:val="000000"/>
          <w:sz w:val="18"/>
          <w:szCs w:val="18"/>
        </w:rPr>
        <w:t xml:space="preserve"> 6 </w:t>
      </w:r>
      <w:r>
        <w:rPr>
          <w:rFonts w:cs="Times New Roman"/>
          <w:color w:val="000000"/>
          <w:sz w:val="18"/>
          <w:szCs w:val="18"/>
        </w:rPr>
        <w:t>с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нт</w:t>
        <w:softHyphen/>
        <w:t>ро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лиз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ат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ист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ой 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я</w:t>
      </w:r>
      <w:r>
        <w:rPr>
          <w:color w:val="000000"/>
          <w:sz w:val="18"/>
          <w:szCs w:val="18"/>
        </w:rPr>
        <w:t xml:space="preserve"> 10-5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  <w:softHyphen/>
        <w:t>пол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ф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5-1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ю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</w:t>
        <w:softHyphen/>
        <w:t>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ве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 крейс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ис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усом</w:t>
      </w:r>
      <w:r>
        <w:rPr>
          <w:color w:val="000000"/>
          <w:sz w:val="18"/>
          <w:szCs w:val="18"/>
        </w:rPr>
        <w:t xml:space="preserve"> 50-1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еди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я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м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ни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мер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пл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токовище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 а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ур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и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тнерш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рив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 эскорт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а 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волак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меш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ящ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специ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приемн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ует длинну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прозра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су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 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р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су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</w:t>
        <w:softHyphen/>
        <w:t>ж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ен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и самкам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капс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ой 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те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вож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и</w:t>
        <w:softHyphen/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туализов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я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ра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цем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сул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о</w:t>
        <w:softHyphen/>
        <w:t>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америк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</w:t>
        <w:softHyphen/>
        <w:t>р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ligo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ealei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е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сул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ыяс</w:t>
        <w:softHyphen/>
        <w:t>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я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су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бочк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, но </w:t>
      </w:r>
      <w:r>
        <w:rPr>
          <w:rFonts w:cs="Times New Roman"/>
          <w:color w:val="000000"/>
          <w:sz w:val="18"/>
          <w:szCs w:val="18"/>
        </w:rPr>
        <w:t>нельз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щупать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ыряв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че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юхать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н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щуп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коп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л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лека</w:t>
      </w:r>
      <w:r>
        <w:rPr>
          <w:color w:val="000000"/>
          <w:sz w:val="18"/>
          <w:szCs w:val="18"/>
        </w:rPr>
        <w:t>, та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опе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  <w:vertAlign w:val="superscript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д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жи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лизост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з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ф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ц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к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дпи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никеры»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sneakers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крадывающиеся</w:t>
      </w:r>
      <w:r>
        <w:rPr>
          <w:color w:val="000000"/>
          <w:sz w:val="18"/>
          <w:szCs w:val="18"/>
        </w:rPr>
        <w:t>. (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/>
        <w:t>же словом называют бесшумные тапочки, которые носят тюремные надзиратели.) На мелкоту крупные самцы никакого внимания не обращают, их интересу ют только другие 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ен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ур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яде Спик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т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гот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е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су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ов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унув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ных кону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г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ва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скортир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ец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хват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п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итр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ку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матоф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рм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вание длится</w:t>
      </w:r>
      <w:r>
        <w:rPr>
          <w:color w:val="000000"/>
        </w:rPr>
        <w:t xml:space="preserve"> 16-20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к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с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н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су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одот</w:t>
        <w:softHyphen/>
        <w:t>ворен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н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ев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след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е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Loii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orbesi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гене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иц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с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одотво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 капсу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м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тегия сник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батывает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ил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</w:t>
        <w:softHyphen/>
        <w:t>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>-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</w:t>
        <w:softHyphen/>
        <w:t>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ы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 приблизительно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см</w:t>
      </w:r>
      <w:r>
        <w:rPr>
          <w:color w:val="000000"/>
        </w:rPr>
        <w:t>/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илищем</w:t>
      </w:r>
      <w:r>
        <w:rPr>
          <w:color w:val="000000"/>
        </w:rPr>
        <w:t xml:space="preserve"> (14 </w:t>
      </w:r>
      <w:r>
        <w:rPr>
          <w:rFonts w:cs="Times New Roman"/>
          <w:color w:val="000000"/>
        </w:rPr>
        <w:t>см</w:t>
      </w:r>
      <w:r>
        <w:rPr>
          <w:color w:val="000000"/>
        </w:rPr>
        <w:t>/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крадывающие</w:t>
        <w:softHyphen/>
        <w:t>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см</w:t>
      </w:r>
      <w:r>
        <w:rPr>
          <w:color w:val="000000"/>
        </w:rPr>
        <w:t>/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</w:t>
        <w:softHyphen/>
        <w:t>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Бр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илищ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к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 конкур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дачные» ге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л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л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илива</w:t>
        <w:softHyphen/>
        <w:t>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оти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>-</w:t>
      </w:r>
      <w:r>
        <w:rPr>
          <w:rFonts w:cs="Times New Roman"/>
          <w:color w:val="000000"/>
        </w:rPr>
        <w:t>треть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у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н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ж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том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иннопе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илищ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</w:t>
        <w:softHyphen/>
        <w:t>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и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н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</w:t>
        <w:softHyphen/>
        <w:t>м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кравшегос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ная гаран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ства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ж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гт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жноафрика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</w:t>
        <w:softHyphen/>
        <w:t>б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ил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 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</w:t>
        <w:softHyphen/>
        <w:t>щ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ер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ловы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илищ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вет</w:t>
        <w:softHyphen/>
        <w:t>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н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илищ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видн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елект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а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ить гене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уляци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СИМБИОТИЧЕСК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АКТЕРИИ 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ОВ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ИСТЕМЕ КАЛЬМАР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РАКАТИЦ</w:t>
      </w:r>
    </w:p>
    <w:p>
      <w:pPr>
        <w:pStyle w:val="Normal"/>
        <w:rPr/>
      </w:pPr>
      <w:r>
        <w:rPr/>
        <w:t>В половой системе самок каракатиц и почти всех кальмаров есть пара нидаментальных (скорлуповых) желез. У зрелых самок эти объемистые ярко-белые железы, лежащие на брюшной стороне внутри мантийной полости, сразу броса</w:t>
        <w:softHyphen/>
        <w:t>ются в глаза. Во время нереста железы выделяют жидкую, но быстро уплотняю</w:t>
        <w:softHyphen/>
        <w:t>щуюся в воде липкую слизь, из которой самка формирует оболочку яйцевой кладки (у кальмаров) или внешнюю оболочку яиц (у каракатиц, откладывающих яйца не общей массой, а поодиночке). Секрет этих желез не только приклеивает яйца к грунту, а у пелагических кальмаров уравновешивает кладку в толще воды, но еще и защищает ее от обрастания плесневыми грибками и микроводоросля</w:t>
        <w:softHyphen/>
        <w:t>ми, не позволяет развиваться на ней инфузориям и другим мелким, но опасным врагам икры, делает кладку неуязвимой для хищников. Даже все перевариваю</w:t>
        <w:softHyphen/>
        <w:t>щий желудок морской звезды не справляется с кладкой кальмара.</w:t>
      </w:r>
    </w:p>
    <w:p>
      <w:pPr>
        <w:pStyle w:val="Normal"/>
        <w:rPr/>
      </w:pPr>
      <w:r>
        <w:rPr/>
        <w:t>У каракатиц и пелагических кальмаров имеется еще и пара придаточных нидаментальных желез трубчатого строения, расположенных близ переднего конца основных желез. У незрелых самок придаточные железы белые, но по мере созревания они желтеют, потом краснеют и наконец приобретают яркий кораллово- или розово-красный цвет, так что просвечивают сквозь стенку мантии и хорошо заметны снаружи.</w:t>
      </w:r>
    </w:p>
    <w:p>
      <w:pPr>
        <w:pStyle w:val="Normal"/>
        <w:rPr/>
      </w:pPr>
      <w:r>
        <w:rPr/>
        <w:t>Уже с начала XX в. стало известно, что придаточные железы не только сек</w:t>
        <w:softHyphen/>
        <w:t>реторный орган, но и вместилище симбиотических бактерий. Однако роль этих желез и функции бактерий были неясны. Ни одна из многочисленных гипотез не подтверждалась наблюдениями.</w:t>
      </w:r>
    </w:p>
    <w:p>
      <w:pPr>
        <w:pStyle w:val="Normal"/>
        <w:rPr/>
      </w:pPr>
      <w:r>
        <w:rPr/>
        <w:t>Когда в 1970-х годах бельгиец В. Деклейр и француз А. Ришар исследовали красный пигмент придаточных желез каракатицы Sepia officinalis, то установили, что это — неизвестный ранее каротиноид, и дали ему название «сепиаксантин». В последующих работах удалось проследить развитие этих желез у каракатицы от вылупления из яйца до созревания и нереста; были изучены также строение, секреторный цикл и бактериальное население придаточных желез у кальмаров Loligo vulgaris, Alloteuthis subulata, каракатиц Sepia officinalis, Sepiola atlantica, выделены бактериальные пигменты, исследованы их свойства. Работа облегчалась тем, что в лаборатории Ришара, расположенной в Вимерё (близ Па-де-Кале, Франция), с 1965 г. поддерживалась лабораторная культура каракатиц, которые в течение нескольких поколений успешно завершали в аквариумах весь свой жизненный цикл.</w:t>
      </w:r>
    </w:p>
    <w:p>
      <w:pPr>
        <w:pStyle w:val="Normal"/>
        <w:rPr/>
      </w:pPr>
      <w:r>
        <w:rPr/>
        <w:t>Оказалось, что цвет придаточных желез изменяется в точном соответствии с ходом полового созревания. У юных самок (1-2-я стадии зрелости! железы бесцветные или белые; на 3-й стадии — сперва кремово-белые, потом бежевые; на 4-й — желтые, на 5-й — оранжевые, затем оранжево-красные и, наконец, у готовых к нересту самок — интенсивно кораллово-красные. Цикл развития желез не меняется после кастрации самок, т. е. не зависит от влияния яичника, но, по-видимому, контролируется гонадотропным гормоном оптических желез в мозгу, который воздействует на развитие всех органов половой системы самцов и самок головоногих. Сами ткани железы не окрашены, ее окраска зависит только от цвета и количества бактерий, которое увеличивается по мере созревания самки и резко падает сразу пос</w:t>
        <w:softHyphen/>
        <w:t>ле нереста.</w:t>
      </w:r>
    </w:p>
    <w:p>
      <w:pPr>
        <w:pStyle w:val="Normal"/>
        <w:rPr/>
      </w:pPr>
      <w:r>
        <w:rPr/>
        <w:t>Американский анатом Р.Бладгуд, который исследовал несколько зрелых самок кальмара Loligo pealei с кораллово-красными придаточными железами, обнаружил, что у всех составляющих железу трубочек просвет заполнен бе</w:t>
        <w:softHyphen/>
        <w:t>лыми, желтыми или красными бактериями. В каждой трубочке — бактерии только одного цвета, а смесь всех цветов давала ярко-красный. Бактерии лег</w:t>
        <w:softHyphen/>
        <w:t>ко росли вне тела кальмара, на искусственной питательной среде (агаре), но через 1-2 дня полностью теряли окраску, и заставить их синтезировать пиг</w:t>
        <w:softHyphen/>
        <w:t>мент Бладгуду не удалось. Он тоже пришел к выводу, что синтез пигментов контролируется секретом придаточных желез, а их секреторная деятельность, в свою очередь, — половым гормоном самки, поэтому окраска железы и зави</w:t>
        <w:softHyphen/>
        <w:t>сит от стадии половой зрелости.</w:t>
      </w:r>
    </w:p>
    <w:p>
      <w:pPr>
        <w:pStyle w:val="Normal"/>
        <w:rPr/>
      </w:pPr>
      <w:r>
        <w:rPr/>
        <w:t>Бактерии в придаточных железах очень разнообразны. У Sepia officinalis, например, выделено 11 штаммов: пять бесцветных, три желтых, два оранжево-желтых и один оранжево-красный, а бактерии, обнаруженные у других видов, не похожи на найденные у этой каракатицы. Шесть штаммов окрашенных бак</w:t>
        <w:softHyphen/>
        <w:t>терий были размножены, причем удалось подобрать такие среды, что и в куль</w:t>
        <w:softHyphen/>
        <w:t>туре они нормально синтезировали пигменты. Как выяснилось, их семь: три желтых, два оранжево-желтых, оранжевый и самый важный — оранжево-крас</w:t>
        <w:softHyphen/>
        <w:t>ный. Это кетокаротиноид адониксантин. Он выделяется палочковидными бак</w:t>
        <w:softHyphen/>
        <w:t>териями и составляет около половины общего количества пигментов в железе зрелых самок. Очевидно, именно из него образуется сепиаксантин, и можно предположить, что трансформация адониксантина в сепиаксантин стимулируется секреторной деятельностью железы, которая находится под контролем гонадотропного гормона и усиливается по мере созревания самки. Все прочие пигменты оказались хорошо известными бета-каротинами (они определяют, например, окраску моркови).</w:t>
      </w:r>
    </w:p>
    <w:p>
      <w:pPr>
        <w:pStyle w:val="Normal"/>
        <w:rPr/>
      </w:pPr>
      <w:r>
        <w:rPr/>
        <w:t>Исследователям, однако, не удалось получить ответа на основной вопрос: какова физиологическая функция придаточных желез? Ранее считали, что они, наряду с основными, участвуют в формировании яйцевых оболочек. Но ни в яйцах, ни в их оболочках сепиаксантин и вообще каротиноиды не были найдены. Возникла было мысль о связи этих желез с функцией свечения: ведь некоторые каракатицы (Euprymna, Heteroteuthis и др.) и прибрежные кальмары (Photoioligo и др.) имеют светящиеся органы на чернильном мешке, в которых «работают» светящиеся бактерии Vibrio fischeri (в отличие от океанических кальмаров, у которых собственный внутриклеточный биохимический механизм свечения). Но, во-первых, бактериальные светя</w:t>
        <w:softHyphen/>
        <w:t>щиеся органы всегда четко обособлены от придаточных желез; во-вторых, они есть и у самцов, и у самок; в-третьих, эти бактерии бесцветны; в-четвертых, ни один из изученных Бладгудом, Деклейром и Ришаром видов не имеет светящихся органов и, наконец, все выделенные штаммы бактерий в культу</w:t>
        <w:softHyphen/>
        <w:t>ре не светились.</w:t>
      </w:r>
    </w:p>
    <w:p>
      <w:pPr>
        <w:pStyle w:val="Normal"/>
        <w:rPr/>
      </w:pPr>
      <w:r>
        <w:rPr/>
        <w:t>Деклейр и Ришар вспомнили о своеобразном способе лова каракатиц, который применяют рыбаки Булони: поймав зрелую самку, они помещают ее в ловушку-вершу на дно, а через некоторое время поднимают с несколькими «явившимися на свидание» самцами. Аналогичный способ, придуманный еще античными греками и, независимо, древними китайцами, до сих пор бытует в Юго-Восточной Азии: самку каракатицы привязывают на веревочку и мед</w:t>
        <w:softHyphen/>
        <w:t>ленно буксируют за лодкой, а подплывающих к этой «подсадной утке» сам</w:t>
        <w:softHyphen/>
        <w:t>цов ловят острогой или сачком. Вероятно, самка выделяет в воду какое-то привлекающее их вещество. Не секрет ли это придаточных желез? Однако в опытах самцы не реагировали ни на вырезанные из тела самки железы, ни на вытяжку из них.</w:t>
      </w:r>
    </w:p>
    <w:p>
      <w:pPr>
        <w:pStyle w:val="Normal"/>
        <w:rPr/>
      </w:pPr>
      <w:r>
        <w:rPr/>
        <w:t>Совершенно непонятна и роль бактерий в железе. Выгода бактериям от каракатицы очевидна: они используют необходимые им питательные веще</w:t>
        <w:softHyphen/>
        <w:t>ства, содержащиеся в секрете желез. Но раз все самки всех без исключения видов каракатиц и прибрежных кальмаров имеют придаточные железы, зна</w:t>
        <w:softHyphen/>
        <w:t>чит, и бактерии приносят им пользу. Но какую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/>
        <w:t>Тщательные исследования состава бактерий в придаточных железах севе</w:t>
        <w:softHyphen/>
        <w:t>роамериканского кальмара Loligo pealei показали, что они еще разнообразнее, чем у каракатицы — не менее 20 типов, различающихся по строению нуклеиновых кислот, т.е. генетически. Среди них есть фотобактерии, получающие энергию от солнечного света, аэробные бактерии, растущие на агаре, анаэробные, восстанавливающие серу в сероводород, и др. Как и у каракатицы, только один тип бактерий (из рода Aeromonas) оранжево-красного цвета и проявляет противогрибковую активность, т.е. может защищать яйца от грибковой инфекции. Аналогичный результат дало исследование бактерий в оболочках яйцевой кладки кальмаров (калифорнийских Loligo opalescens): там их не менее шести типов и расположены они по всей оболочке в нескольк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ую</w:t>
      </w:r>
      <w:r>
        <w:rPr>
          <w:color w:val="000000"/>
          <w:sz w:val="18"/>
          <w:szCs w:val="18"/>
        </w:rPr>
        <w:t xml:space="preserve"> кап</w:t>
      </w:r>
      <w:r>
        <w:rPr>
          <w:rFonts w:cs="Times New Roman"/>
          <w:color w:val="000000"/>
          <w:sz w:val="18"/>
          <w:szCs w:val="18"/>
        </w:rPr>
        <w:t>сул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ят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анже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су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по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ращ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ззараж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акте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е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а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ligo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palesce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н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 трет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, 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рмиров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у,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анже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щ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ск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иб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се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ьны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Может 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ы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ысказы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 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гин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вре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оль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не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дны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0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ш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да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  <w:softHyphen/>
        <w:t>л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к</w:t>
      </w:r>
      <w:r>
        <w:rPr>
          <w:rFonts w:cs="Times New Roman"/>
          <w:color w:val="000000"/>
          <w:sz w:val="18"/>
          <w:szCs w:val="18"/>
        </w:rPr>
        <w:t>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ник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м 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От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 выз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у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ям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полн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 дет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с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авило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КА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КАПОД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ТРЕТИЛАСЬ С ДЕКАПОДОЙ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9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69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екаподы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Decapoda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ног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 приме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сяти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</w:t>
        <w:softHyphen/>
        <w:t>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конечност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сяти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</w:t>
        <w:softHyphen/>
        <w:t>кооб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тшель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и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и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капод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оллюсков переимен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руких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Decabrachia</w:t>
      </w:r>
      <w:r>
        <w:rPr>
          <w:color w:val="000000"/>
          <w:sz w:val="18"/>
          <w:szCs w:val="18"/>
        </w:rPr>
        <w:t xml:space="preserve">)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</w:t>
        <w:softHyphen/>
        <w:t>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того</w:t>
      </w:r>
      <w:r>
        <w:rPr>
          <w:color w:val="000000"/>
          <w:sz w:val="18"/>
          <w:szCs w:val="18"/>
        </w:rPr>
        <w:t xml:space="preserve"> 10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ж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реж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ычне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ног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апод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оллю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ап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ает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кус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ж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</w:t>
        <w:softHyphen/>
        <w:t>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ра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</w:t>
        <w:softHyphen/>
        <w:t>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к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ып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ко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ругом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л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нтербер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Крайстчерч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анд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ио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ествен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и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би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к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овле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ппи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нару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ау</w:t>
        <w:softHyphen/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трейлиопс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шипо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Latreilliop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ispinosa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 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(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ч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жа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epia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аб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а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ень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ж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оватым панцире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м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19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анциря </w:t>
      </w:r>
      <w:r>
        <w:rPr>
          <w:color w:val="000000"/>
          <w:sz w:val="18"/>
          <w:szCs w:val="18"/>
        </w:rPr>
        <w:t xml:space="preserve">24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оротким </w:t>
      </w:r>
      <w:r>
        <w:rPr>
          <w:color w:val="000000"/>
          <w:sz w:val="18"/>
          <w:szCs w:val="18"/>
        </w:rPr>
        <w:t xml:space="preserve">(1.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тебель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леивающи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  <w:softHyphen/>
        <w:t>пуч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кры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вылуп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</w:t>
        <w:softHyphen/>
        <w:t>пила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</w:t>
      </w:r>
      <w:r>
        <w:rPr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т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рос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уб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в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м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я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к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от</w:t>
        <w:softHyphen/>
        <w:t>ло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чернилам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</w:t>
        <w:softHyphen/>
        <w:t>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ожки</w:t>
      </w:r>
      <w:r>
        <w:rPr>
          <w:color w:val="000000"/>
          <w:sz w:val="18"/>
          <w:szCs w:val="18"/>
        </w:rPr>
        <w:t xml:space="preserve"> 2-4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рямл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леш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ото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ж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й</w:t>
      </w:r>
      <w:r>
        <w:rPr>
          <w:color w:val="000000"/>
          <w:sz w:val="18"/>
          <w:szCs w:val="18"/>
        </w:rPr>
        <w:t>, 5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очк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дня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ючоч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цеп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ти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  <w:t>рал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с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крыт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зн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к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ракат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</w:t>
        <w:softHyphen/>
        <w:t>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ж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точ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  <w:softHyphen/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ибла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ран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ыск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</w:t>
        <w:softHyphen/>
        <w:t>щ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япон</w:t>
        <w:softHyphen/>
        <w:t>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дроми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</w:t>
        <w:softHyphen/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цид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цеп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шн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д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уфляж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р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т музей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а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д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л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диться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 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х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цеп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ки</w:t>
        <w:softHyphen/>
        <w:t>ровк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им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с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</w:t>
        <w:softHyphen/>
        <w:t>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ног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есятируки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ракатице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извес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ПОЛ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1982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8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80-8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оря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оропл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у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б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 жизн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с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е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</w:t>
        <w:softHyphen/>
        <w:t>одоле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е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у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 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лет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»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mmastreph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artramii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тицекры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»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rnith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olatilfs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Гигант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ал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</w:t>
        <w:softHyphen/>
        <w:t>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ы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ш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ы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 Хейер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ут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ди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ик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е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юхаю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го жил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Планир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</w:t>
        <w:softHyphen/>
        <w:t>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едовал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йерда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наблюд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говор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истав ста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о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</w:t>
        <w:softHyphen/>
        <w:t>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лю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становле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т 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поверхностном с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вес</w:t>
        <w:softHyphen/>
        <w:t>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етать</w:t>
      </w:r>
      <w:r>
        <w:rPr>
          <w:color w:val="000000"/>
          <w:sz w:val="18"/>
          <w:szCs w:val="18"/>
        </w:rPr>
        <w:t xml:space="preserve"> 50-6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ним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5-6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кусс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ьф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огна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рыгивают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опыр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</w:t>
        <w:softHyphen/>
        <w:t>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подобля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маж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етику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3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1)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ечат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ка Ю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Сафрон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инт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т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</w:t>
        <w:softHyphen/>
        <w:t>т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огн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ет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палу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дполож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а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ом</w:t>
      </w:r>
      <w:r>
        <w:rPr>
          <w:color w:val="000000"/>
          <w:sz w:val="18"/>
          <w:szCs w:val="18"/>
        </w:rPr>
        <w:t xml:space="preserve"> 45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ысоты </w:t>
      </w:r>
      <w:r>
        <w:rPr>
          <w:color w:val="000000"/>
          <w:sz w:val="18"/>
          <w:szCs w:val="18"/>
        </w:rPr>
        <w:t xml:space="preserve">1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в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72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едо</w:t>
        <w:softHyphen/>
        <w:t>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гн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ми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рпе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ер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экспери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</w:t>
        <w:softHyphen/>
        <w:t>ни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роск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ет</w:t>
      </w:r>
      <w:r>
        <w:rPr>
          <w:color w:val="000000"/>
          <w:sz w:val="18"/>
          <w:szCs w:val="18"/>
        </w:rPr>
        <w:t xml:space="preserve"> 1.8-2.2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чина расхо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з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а 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фр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ход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 камн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йер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вид</w:t>
        <w:softHyphen/>
        <w:t>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твержд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авл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ир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р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ш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йерд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</w:t>
        <w:softHyphen/>
        <w:t>с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а – не менее</w:t>
      </w:r>
      <w:r>
        <w:rPr>
          <w:color w:val="000000"/>
          <w:sz w:val="18"/>
          <w:szCs w:val="18"/>
        </w:rPr>
        <w:t xml:space="preserve"> 10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ры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 подним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Зуев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у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т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 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ниру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он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мин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уб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лоняться 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ветр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а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т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вы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эродинам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иамодели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дл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став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 ле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о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расы</w:t>
        <w:softHyphen/>
        <w:t>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ную 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вающ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 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 впе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еправильно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ло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ддержив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эродинам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о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и плавн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стоя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 вось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се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авл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 с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емящ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р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ск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адирает нос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тер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в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юх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</w:t>
        <w:softHyphen/>
        <w:t>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лет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тан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эродинам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о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асправл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м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4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мерикан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Гилбер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ноплен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естно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ль</w:t>
        <w:softHyphen/>
        <w:t>параис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и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уа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чили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 дозидикусы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Dosidic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igas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ъе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д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и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о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рпедов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уэ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прав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илбер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я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нокадрам устан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 1</w:t>
      </w:r>
      <w:r>
        <w:rPr>
          <w:color w:val="000000"/>
          <w:sz w:val="18"/>
          <w:szCs w:val="18"/>
        </w:rPr>
        <w:t>20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,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с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30 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,7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Но </w:t>
      </w:r>
      <w:r>
        <w:rPr>
          <w:color w:val="000000"/>
          <w:sz w:val="18"/>
          <w:szCs w:val="18"/>
        </w:rPr>
        <w:t xml:space="preserve">120 см – это </w:t>
      </w:r>
      <w:r>
        <w:rPr>
          <w:rFonts w:cs="Times New Roman"/>
          <w:color w:val="000000"/>
          <w:sz w:val="18"/>
          <w:szCs w:val="18"/>
        </w:rPr>
        <w:t>максим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зидикус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ый</w:t>
      </w:r>
      <w:r>
        <w:rPr>
          <w:color w:val="000000"/>
          <w:sz w:val="18"/>
          <w:szCs w:val="18"/>
        </w:rPr>
        <w:t xml:space="preserve"> ж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ет</w:t>
      </w:r>
      <w:r>
        <w:rPr>
          <w:color w:val="000000"/>
          <w:sz w:val="18"/>
          <w:szCs w:val="18"/>
        </w:rPr>
        <w:t xml:space="preserve"> 5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ится</w:t>
      </w:r>
      <w:r>
        <w:rPr>
          <w:color w:val="000000"/>
          <w:sz w:val="18"/>
          <w:szCs w:val="18"/>
        </w:rPr>
        <w:t xml:space="preserve">, то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7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ав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 дейст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зал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у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нократно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е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жидан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1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</w:t>
        <w:softHyphen/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са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рафу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3016) </w:t>
      </w:r>
      <w:r>
        <w:rPr>
          <w:rFonts w:cs="Times New Roman"/>
          <w:color w:val="000000"/>
          <w:sz w:val="18"/>
          <w:szCs w:val="18"/>
        </w:rPr>
        <w:t>опублико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ч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мок фотограф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нимали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цу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ваа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</w:t>
        <w:softHyphen/>
        <w:t>произвед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рисов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ментар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</w:t>
        <w:softHyphen/>
        <w:t>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дзу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пуляр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га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ахи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0). </w:t>
      </w:r>
      <w:r>
        <w:rPr>
          <w:rFonts w:cs="Times New Roman"/>
          <w:color w:val="000000"/>
          <w:sz w:val="18"/>
          <w:szCs w:val="18"/>
        </w:rPr>
        <w:t>Фотограф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ра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деся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тя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</w:t>
        <w:softHyphen/>
        <w:t>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я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у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го су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е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</w:t>
        <w:softHyphen/>
        <w:t>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 законо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ющему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нош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</w:t>
        <w:softHyphen/>
        <w:t>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амцы </w:t>
      </w:r>
      <w:r>
        <w:rPr>
          <w:i/>
          <w:iCs/>
          <w:color w:val="000000"/>
          <w:sz w:val="18"/>
          <w:szCs w:val="18"/>
          <w:lang w:val="en-US"/>
        </w:rPr>
        <w:t>Sthe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ualanien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алан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ал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оли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 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ов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</w:t>
        <w:softHyphen/>
        <w:t>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зрос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ал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рпурны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круп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30-3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ациф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а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мес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остр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йва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юк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 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блю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нокра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м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дела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ваа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ав</w:t>
        <w:softHyphen/>
        <w:t>л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2.5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г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нуты 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пинна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  <w:softHyphen/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т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</w:t>
        <w:softHyphen/>
        <w:t>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г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о оттопыр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уча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</w:t>
        <w:softHyphen/>
        <w:t>щ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ре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</w:t>
        <w:softHyphen/>
        <w:t>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 тон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яну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порка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ереклад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 от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 кон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 поверх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•</w:t>
      </w:r>
      <w:r>
        <w:rPr>
          <w:rFonts w:cs="Times New Roman"/>
          <w:color w:val="000000"/>
          <w:sz w:val="18"/>
          <w:szCs w:val="18"/>
        </w:rPr>
        <w:t>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е обыч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mmastreph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artratnii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the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terop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</w:t>
        <w:softHyphen/>
        <w:t>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ру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у </w:t>
      </w:r>
      <w:r>
        <w:rPr>
          <w:i/>
          <w:iCs/>
          <w:color w:val="000000"/>
          <w:sz w:val="18"/>
          <w:szCs w:val="18"/>
          <w:lang w:val="en-US"/>
        </w:rPr>
        <w:t>Sthe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ualanien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ал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и</w:t>
        <w:softHyphen/>
        <w:t>жай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ствен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рук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в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лет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по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</w:t>
        <w:softHyphen/>
        <w:t>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ые мем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уго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па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</w:t>
        <w:softHyphen/>
        <w:t>лору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ал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тив</w:t>
        <w:softHyphen/>
        <w:t>ш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ооло</w:t>
        <w:softHyphen/>
        <w:t>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в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</w:t>
        <w:softHyphen/>
        <w:t>стен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 шан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ел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ол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цион планкт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</w:t>
        <w:softHyphen/>
        <w:t>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зи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у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ую добыч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з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ет 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ум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</w:t>
        <w:softHyphen/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четли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й фотогра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ваа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е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</w:t>
        <w:softHyphen/>
        <w:t>н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тяг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ра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опырен</w:t>
        <w:softHyphen/>
        <w:t>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образ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ча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ол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 Расче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дзу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нов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рис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тографирова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оща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рыл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.67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</w:t>
        <w:softHyphen/>
        <w:t>т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эродинам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ржив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а Н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ож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по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вы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й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анных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 на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у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 вытяну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ник</w:t>
      </w:r>
      <w:r>
        <w:rPr>
          <w:color w:val="000000"/>
          <w:sz w:val="18"/>
          <w:szCs w:val="18"/>
        </w:rPr>
        <w:t xml:space="preserve">  о</w:t>
      </w:r>
      <w:r>
        <w:rPr>
          <w:rFonts w:cs="Times New Roman"/>
          <w:color w:val="000000"/>
          <w:sz w:val="18"/>
          <w:szCs w:val="18"/>
        </w:rPr>
        <w:t>бер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 телу </w:t>
      </w:r>
      <w:r>
        <w:rPr>
          <w:color w:val="000000"/>
          <w:sz w:val="18"/>
          <w:szCs w:val="18"/>
        </w:rPr>
        <w:t xml:space="preserve">– </w:t>
      </w:r>
      <w:r>
        <w:rPr>
          <w:rFonts w:cs="Times New Roman"/>
          <w:color w:val="000000"/>
          <w:sz w:val="18"/>
          <w:szCs w:val="18"/>
        </w:rPr>
        <w:t>кальмар дви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проти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жено до минимум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огна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 момент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авляют</w:t>
      </w:r>
      <w:r>
        <w:rPr>
          <w:color w:val="000000"/>
          <w:sz w:val="18"/>
          <w:szCs w:val="18"/>
        </w:rPr>
        <w:t xml:space="preserve"> п</w:t>
      </w:r>
      <w:r>
        <w:rPr>
          <w:rFonts w:cs="Times New Roman"/>
          <w:color w:val="000000"/>
          <w:sz w:val="18"/>
          <w:szCs w:val="18"/>
        </w:rPr>
        <w:t>лавн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опыр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ают руки, растяг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ап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щ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рошенного камн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ума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етик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</w:t>
        <w:softHyphen/>
        <w:t>стае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равн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9-12,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1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эро</w:t>
        <w:softHyphen/>
        <w:t>динам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у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 маневр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лов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тер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полн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он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ус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лин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п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</w:t>
        <w:softHyphen/>
        <w:t>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зориент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</w:t>
        <w:softHyphen/>
        <w:t>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сти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еря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клюет носом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ик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ак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nych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anksii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точ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лав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реп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в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полет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уго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руч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чки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х брюш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пла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чьено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</w:t>
        <w:softHyphen/>
        <w:t>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билизат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е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ни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 помо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чет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индо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вост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 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ьено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опыр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прот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 стать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ыстроходных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живыми ракетами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спринте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вод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ф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зв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чатление</w:t>
      </w:r>
      <w:r>
        <w:rPr>
          <w:color w:val="000000"/>
          <w:sz w:val="18"/>
          <w:szCs w:val="18"/>
        </w:rPr>
        <w:t xml:space="preserve">: 30-40, 40-55, </w:t>
      </w:r>
      <w:r>
        <w:rPr>
          <w:i/>
          <w:iCs/>
          <w:color w:val="000000"/>
          <w:sz w:val="18"/>
          <w:szCs w:val="18"/>
        </w:rPr>
        <w:t xml:space="preserve">72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9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уча</w:t>
        <w:softHyphen/>
        <w:t>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кв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жать быст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н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ксим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йц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усака</w:t>
      </w:r>
      <w:r>
        <w:rPr>
          <w:color w:val="000000"/>
          <w:sz w:val="18"/>
          <w:szCs w:val="18"/>
        </w:rPr>
        <w:t xml:space="preserve"> 55-70, </w:t>
      </w:r>
      <w:r>
        <w:rPr>
          <w:rFonts w:cs="Times New Roman"/>
          <w:color w:val="000000"/>
          <w:sz w:val="18"/>
          <w:szCs w:val="18"/>
        </w:rPr>
        <w:t xml:space="preserve">газелей </w:t>
      </w:r>
      <w:r>
        <w:rPr>
          <w:color w:val="000000"/>
          <w:sz w:val="18"/>
          <w:szCs w:val="18"/>
        </w:rPr>
        <w:t xml:space="preserve">68-8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го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цов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ф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нов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произво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пущен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исы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е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х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</w:t>
        <w:softHyphen/>
        <w:t>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рывающ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опла»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я 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горани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итыв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астич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иг</w:t>
        <w:softHyphen/>
        <w:t>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у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д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ло 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</w:t>
        <w:softHyphen/>
        <w:t>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быто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много ни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я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197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руд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честе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</w:t>
        <w:softHyphen/>
        <w:t>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механ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рабо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ь пульсиру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</w:t>
        <w:softHyphen/>
        <w:t>доб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и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гласно расче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ligo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ulgar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35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35-37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л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</w:t>
        <w:softHyphen/>
        <w:t>г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2.06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7.4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гнове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ь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з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и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пуль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  <w:softHyphen/>
        <w:t>з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жен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ально глад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тека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ботав</w:t>
        <w:softHyphen/>
        <w:t>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та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глий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аккар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ровал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ligo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ulgar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боскоп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ль</w:t>
        <w:softHyphen/>
        <w:t>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рыж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0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ли</w:t>
        <w:softHyphen/>
        <w:t>ной</w:t>
      </w:r>
      <w:r>
        <w:rPr>
          <w:color w:val="000000"/>
          <w:sz w:val="18"/>
          <w:szCs w:val="18"/>
        </w:rPr>
        <w:t xml:space="preserve"> 3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7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2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а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сим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</w:t>
        <w:softHyphen/>
        <w:t>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2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7.9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ligo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eale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линой </w:t>
      </w:r>
      <w:r>
        <w:rPr>
          <w:color w:val="000000"/>
          <w:sz w:val="18"/>
          <w:szCs w:val="18"/>
        </w:rPr>
        <w:t>25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савш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вт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</w:t>
        <w:softHyphen/>
        <w:t>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м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ру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the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temp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уз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или </w:t>
      </w:r>
      <w:r>
        <w:rPr>
          <w:color w:val="000000"/>
          <w:sz w:val="18"/>
          <w:szCs w:val="18"/>
        </w:rPr>
        <w:t xml:space="preserve">7.4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гн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ligo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color w:val="000000"/>
          <w:sz w:val="18"/>
          <w:szCs w:val="18"/>
          <w:lang w:val="en-US"/>
        </w:rPr>
        <w:t>To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гматулл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ирующ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щиес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та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ру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25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3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</w:t>
      </w:r>
      <w:r>
        <w:rPr>
          <w:color w:val="000000"/>
          <w:sz w:val="18"/>
          <w:szCs w:val="18"/>
        </w:rPr>
        <w:t xml:space="preserve"> 2-5 </w:t>
      </w:r>
      <w:r>
        <w:rPr>
          <w:rFonts w:cs="Times New Roman"/>
          <w:color w:val="000000"/>
          <w:sz w:val="18"/>
          <w:szCs w:val="18"/>
        </w:rPr>
        <w:t>м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оня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скорости</w:t>
      </w:r>
      <w:r>
        <w:rPr>
          <w:color w:val="000000"/>
          <w:sz w:val="18"/>
          <w:szCs w:val="18"/>
        </w:rPr>
        <w:t xml:space="preserve"> 5-1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20-35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стойч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</w:t>
        <w:softHyphen/>
        <w:t>сим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евышает </w:t>
      </w:r>
      <w:r>
        <w:rPr>
          <w:color w:val="000000"/>
          <w:sz w:val="18"/>
          <w:szCs w:val="18"/>
        </w:rPr>
        <w:t xml:space="preserve">7-8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гу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у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bCs/>
          <w:color w:val="000000"/>
        </w:rPr>
        <w:t>КАЛЬМАР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ДИЛЛАКИ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1989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12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66-70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еспубл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с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лен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ри</w:t>
        <w:softHyphen/>
        <w:t>тор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21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семе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хтенштей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28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гапур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мил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ват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ла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зд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стр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кватор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же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пра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жда</w:t>
        <w:softHyphen/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ш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ыли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ет 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рав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у</w:t>
        <w:softHyphen/>
        <w:t>вей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пра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ан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 роскош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оби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</w:t>
        <w:softHyphen/>
        <w:t>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шин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р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един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р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19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оби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гат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ан</w:t>
        <w:softHyphen/>
        <w:t>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аст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д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 Тува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иба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 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ан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гат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-8 </w:t>
      </w:r>
      <w:r>
        <w:rPr>
          <w:rFonts w:cs="Times New Roman"/>
          <w:color w:val="000000"/>
          <w:sz w:val="18"/>
          <w:szCs w:val="18"/>
        </w:rPr>
        <w:t>м занимает</w:t>
      </w:r>
      <w:r>
        <w:rPr>
          <w:color w:val="000000"/>
          <w:sz w:val="18"/>
          <w:szCs w:val="18"/>
        </w:rPr>
        <w:t xml:space="preserve"> 85% </w:t>
      </w:r>
      <w:r>
        <w:rPr>
          <w:rFonts w:cs="Times New Roman"/>
          <w:color w:val="000000"/>
          <w:sz w:val="18"/>
          <w:szCs w:val="18"/>
        </w:rPr>
        <w:t>терри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шу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ысохшую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лагу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 подня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0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в 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над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сударст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 да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о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адельц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</w:t>
        <w:softHyphen/>
        <w:t>м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ют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чес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отки</w:t>
      </w:r>
      <w:r>
        <w:rPr>
          <w:color w:val="000000"/>
          <w:sz w:val="18"/>
          <w:szCs w:val="18"/>
        </w:rPr>
        <w:t xml:space="preserve"> (2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</w:t>
        <w:softHyphen/>
        <w:t>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 терри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жиз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ндшаф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</w:t>
        <w:softHyphen/>
        <w:t>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у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</w:t>
        <w:softHyphen/>
        <w:t>л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я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иг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ше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еспуб</w:t>
        <w:softHyphen/>
        <w:t>л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ибат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лощад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  <w:softHyphen/>
        <w:t>б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милли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</w:t>
        <w:softHyphen/>
        <w:t>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рп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езжизн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плыва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ате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пела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амот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Французская Полинез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 бу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п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лощадь</w:t>
      </w:r>
      <w:r>
        <w:rPr>
          <w:color w:val="000000"/>
          <w:sz w:val="18"/>
          <w:szCs w:val="18"/>
        </w:rPr>
        <w:t xml:space="preserve"> 135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еление</w:t>
      </w:r>
      <w:r>
        <w:rPr>
          <w:color w:val="000000"/>
          <w:sz w:val="18"/>
          <w:szCs w:val="18"/>
        </w:rPr>
        <w:t xml:space="preserve"> 3200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50-3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58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над</w:t>
        <w:softHyphen/>
        <w:t>лежа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гат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Сидне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встралия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Мол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ер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л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на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</w:t>
        <w:softHyphen/>
        <w:t>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ле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й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нимавшейся скуп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а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р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п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кус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ко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кос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ех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 остр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лл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держивав</w:t>
        <w:softHyphen/>
        <w:t>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ня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м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ун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а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ц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  <w:softHyphen/>
        <w:t>ясн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дж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быва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Элл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ш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вдале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пор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ы</w:t>
      </w:r>
      <w:r>
        <w:rPr>
          <w:color w:val="000000"/>
          <w:sz w:val="18"/>
          <w:szCs w:val="1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уруа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я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рп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збе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ел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п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жа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</w:t>
        <w:softHyphen/>
        <w:t>страли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Фон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сударств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миллиар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ларов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о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 богатство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а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рен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ффш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налог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нанс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т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руд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менев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а</w:t>
        <w:softHyphen/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капливав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елет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аж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рм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 гнез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</w:t>
        <w:softHyphen/>
        <w:t>форитов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усп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верд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р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енце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д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</w:t>
        <w:softHyphen/>
        <w:t>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аг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подходя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рож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высо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улк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ва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аж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</w:t>
        <w:softHyphen/>
        <w:t>х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вет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дли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иале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Кауа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ава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«Кни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ннесс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дли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ож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дет </w:t>
      </w:r>
      <w:r>
        <w:rPr>
          <w:color w:val="000000"/>
          <w:sz w:val="18"/>
          <w:szCs w:val="18"/>
        </w:rPr>
        <w:t xml:space="preserve">350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рож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схо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ж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ушли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перехлест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орм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йфу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ват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обход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</w:t>
        <w:softHyphen/>
        <w:t>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жа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об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фосфори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ш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  <w:softHyphen/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ьз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ушливы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ад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00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г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з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ва корал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л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и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</w:t>
        <w:softHyphen/>
        <w:t>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ты</w:t>
      </w:r>
      <w:r>
        <w:rPr>
          <w:color w:val="000000"/>
          <w:sz w:val="18"/>
          <w:szCs w:val="18"/>
        </w:rPr>
        <w:t xml:space="preserve"> 36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 кро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чь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 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чье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з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руа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де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зно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стр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х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з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ос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Центр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оворотов</w:t>
      </w:r>
      <w:r>
        <w:rPr>
          <w:color w:val="000000"/>
          <w:sz w:val="18"/>
          <w:szCs w:val="18"/>
        </w:rPr>
        <w:t xml:space="preserve"> (20-40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т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то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терес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вато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 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т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  <w:vertAlign w:val="subscript"/>
        </w:rPr>
        <w:t xml:space="preserve">в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вос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1-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</w:t>
        <w:softHyphen/>
        <w:t>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ний 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з</w:t>
        <w:softHyphen/>
        <w:t>вон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 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х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тяну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звон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 1-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 со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н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</w:t>
        <w:softHyphen/>
        <w:t>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ф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стоя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л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 xml:space="preserve"> 300-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п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ое 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 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дных жизн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стр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ходя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м 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ч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с</w:t>
        <w:softHyphen/>
        <w:t>пользу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обнь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ове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  <w:softHyphen/>
        <w:t>им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океанским</w:t>
      </w:r>
      <w:r>
        <w:rPr>
          <w:color w:val="000000"/>
          <w:sz w:val="18"/>
          <w:szCs w:val="18"/>
        </w:rPr>
        <w:t xml:space="preserve">!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пела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й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нез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45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16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</w:t>
        <w:softHyphen/>
        <w:t>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пела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читывается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18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</w:t>
        <w:softHyphen/>
        <w:t>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чк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Рожде</w:t>
        <w:softHyphen/>
        <w:t>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вато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м полуша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и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имат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ипи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ном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амо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</w:t>
        <w:softHyphen/>
        <w:t>полож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иолог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Рожде</w:t>
        <w:softHyphen/>
        <w:t>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ых Гава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д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йд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ци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ч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 громад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ног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йс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</w:t>
        <w:softHyphen/>
        <w:t>вай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ерноног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к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</w:t>
        <w:softHyphen/>
        <w:t>туч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ладываем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листь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). </w:t>
      </w:r>
      <w:r>
        <w:rPr>
          <w:rFonts w:cs="Times New Roman"/>
          <w:color w:val="000000"/>
          <w:sz w:val="18"/>
          <w:szCs w:val="18"/>
        </w:rPr>
        <w:t>Олуши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эт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 ос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умб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вр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ры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°</w:t>
      </w:r>
      <w:r>
        <w:rPr>
          <w:color w:val="000000"/>
          <w:sz w:val="18"/>
          <w:szCs w:val="18"/>
        </w:rPr>
        <w:t xml:space="preserve">" </w:t>
      </w:r>
      <w:r>
        <w:rPr>
          <w:rFonts w:cs="Times New Roman"/>
          <w:color w:val="000000"/>
          <w:sz w:val="18"/>
          <w:szCs w:val="18"/>
        </w:rPr>
        <w:t>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ф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абульк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rFonts w:cs="Times New Roman"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ега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роде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лу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 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щими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ф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опят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арабульки</w:t>
      </w:r>
      <w:r>
        <w:rPr>
          <w:color w:val="000000"/>
          <w:sz w:val="18"/>
          <w:szCs w:val="18"/>
        </w:rPr>
        <w:t>. Н</w:t>
      </w:r>
      <w:r>
        <w:rPr>
          <w:rFonts w:cs="Times New Roman"/>
          <w:color w:val="000000"/>
          <w:sz w:val="18"/>
          <w:szCs w:val="18"/>
        </w:rPr>
        <w:t>апример</w:t>
      </w:r>
      <w:r>
        <w:rPr>
          <w:color w:val="000000"/>
          <w:sz w:val="18"/>
          <w:szCs w:val="18"/>
        </w:rPr>
        <w:t xml:space="preserve">, у </w:t>
      </w:r>
      <w:r>
        <w:rPr>
          <w:rFonts w:cs="Times New Roman"/>
          <w:color w:val="000000"/>
          <w:sz w:val="18"/>
          <w:szCs w:val="18"/>
        </w:rPr>
        <w:t>тем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ч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53%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циона (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ост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14%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б</w:t>
      </w:r>
      <w:r>
        <w:rPr>
          <w:rFonts w:cs="Times New Roman"/>
          <w:color w:val="000000"/>
          <w:sz w:val="18"/>
          <w:szCs w:val="18"/>
        </w:rPr>
        <w:t>арабульки</w:t>
      </w:r>
      <w:r>
        <w:rPr>
          <w:color w:val="000000"/>
          <w:sz w:val="18"/>
          <w:szCs w:val="18"/>
        </w:rPr>
        <w:t xml:space="preserve">, 8.5%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 7%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р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62%, </w:t>
      </w:r>
      <w:r>
        <w:rPr>
          <w:rFonts w:cs="Times New Roman"/>
          <w:color w:val="000000"/>
          <w:sz w:val="18"/>
          <w:szCs w:val="18"/>
        </w:rPr>
        <w:t>остальные</w:t>
      </w:r>
      <w:r>
        <w:rPr>
          <w:color w:val="000000"/>
          <w:sz w:val="18"/>
          <w:szCs w:val="18"/>
        </w:rPr>
        <w:t xml:space="preserve"> 38% </w:t>
      </w:r>
      <w:r>
        <w:rPr>
          <w:rFonts w:cs="Times New Roman"/>
          <w:color w:val="000000"/>
          <w:sz w:val="18"/>
          <w:szCs w:val="18"/>
        </w:rPr>
        <w:t>— 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ц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</w:t>
        <w:softHyphen/>
        <w:t>ч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роспи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би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</w:t>
        <w:softHyphen/>
        <w:t>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оп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доме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щ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</w:t>
        <w:softHyphen/>
        <w:t>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ет</w:t>
      </w:r>
      <w:r>
        <w:rPr>
          <w:color w:val="000000"/>
          <w:sz w:val="18"/>
          <w:szCs w:val="18"/>
        </w:rPr>
        <w:t xml:space="preserve"> 10%.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йфун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у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м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р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о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 пит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нт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ветя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чо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  <w:softHyphen/>
        <w:t>порик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лубоководны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м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ци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ые едо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ревест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 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счита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ских 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41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223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03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рыб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 сост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60%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т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част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с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об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Спроси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а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о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юби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х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>...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>?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мне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ам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я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ы под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>...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>?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 спят</w:t>
      </w:r>
      <w:r>
        <w:rPr>
          <w:color w:val="000000"/>
          <w:sz w:val="18"/>
          <w:szCs w:val="18"/>
        </w:rPr>
        <w:t>...</w:t>
      </w:r>
      <w:r>
        <w:rPr>
          <w:rFonts w:cs="Times New Roman"/>
          <w:color w:val="000000"/>
          <w:sz w:val="18"/>
          <w:szCs w:val="18"/>
        </w:rPr>
        <w:t>»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бсолю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ому большин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ев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иру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ни</w:t>
      </w:r>
      <w:r>
        <w:rPr>
          <w:color w:val="000000"/>
          <w:sz w:val="18"/>
          <w:szCs w:val="18"/>
        </w:rPr>
        <w:t>ма</w:t>
      </w:r>
      <w:r>
        <w:rPr>
          <w:rFonts w:cs="Times New Roman"/>
          <w:color w:val="000000"/>
          <w:sz w:val="18"/>
          <w:szCs w:val="18"/>
        </w:rPr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развяз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з</w:t>
      </w:r>
      <w:r>
        <w:rPr>
          <w:rFonts w:cs="Times New Roman"/>
          <w:color w:val="000000"/>
          <w:sz w:val="18"/>
          <w:szCs w:val="18"/>
        </w:rPr>
        <w:t>атянувш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ммастреф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трел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ю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ммастреф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ажнейшие в </w:t>
      </w:r>
      <w:r>
        <w:rPr>
          <w:rFonts w:cs="Times New Roman"/>
          <w:smallCaps/>
          <w:color w:val="000000"/>
          <w:sz w:val="18"/>
          <w:szCs w:val="18"/>
        </w:rPr>
        <w:t>промысловом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дале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м океа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тропиче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the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ий</w:t>
      </w:r>
      <w:r>
        <w:rPr>
          <w:color w:val="000000"/>
          <w:sz w:val="18"/>
          <w:szCs w:val="18"/>
        </w:rPr>
        <w:t xml:space="preserve"> к</w:t>
      </w:r>
      <w:r>
        <w:rPr>
          <w:rFonts w:cs="Times New Roman"/>
          <w:color w:val="000000"/>
          <w:sz w:val="18"/>
          <w:szCs w:val="18"/>
        </w:rPr>
        <w:t>рылору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альмар </w:t>
      </w:r>
      <w:r>
        <w:rPr>
          <w:i/>
          <w:iCs/>
          <w:color w:val="000000"/>
          <w:sz w:val="18"/>
          <w:szCs w:val="18"/>
          <w:lang w:val="en-US"/>
        </w:rPr>
        <w:t>S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pter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тихооке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рпу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oulanien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ммастреф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</w:t>
        <w:softHyphen/>
        <w:t>м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р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</w:t>
        <w:softHyphen/>
        <w:t>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л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ходя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у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и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ню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ез</w:t>
        <w:softHyphen/>
        <w:t>г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ннибализ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ру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65% </w:t>
      </w:r>
      <w:r>
        <w:rPr>
          <w:rFonts w:cs="Times New Roman"/>
          <w:color w:val="000000"/>
          <w:sz w:val="18"/>
          <w:szCs w:val="18"/>
        </w:rPr>
        <w:t>со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 светя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чо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30%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  <w:softHyphen/>
        <w:t>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ммастреф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нов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гин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</w:t>
        <w:softHyphen/>
        <w:t>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люч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егает оп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ф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редоточив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поверхност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</w:t>
        <w:softHyphen/>
        <w:t>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15-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в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</w:t>
        <w:softHyphen/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ка</w:t>
      </w:r>
      <w:r>
        <w:rPr>
          <w:color w:val="000000"/>
          <w:sz w:val="18"/>
          <w:szCs w:val="18"/>
        </w:rPr>
        <w:t xml:space="preserve"> 150-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изба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л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</w:t>
        <w:softHyphen/>
        <w:t>раз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ун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ориф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ц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 отнош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их 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ммастреф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о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ость выскак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е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ниру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уч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н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ссказе </w:t>
      </w:r>
      <w:r>
        <w:rPr>
          <w:rFonts w:cs="Times New Roman"/>
          <w:color w:val="0000FF"/>
          <w:sz w:val="18"/>
          <w:szCs w:val="18"/>
          <w:u w:val="single"/>
        </w:rPr>
        <w:t>«Полет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а»</w:t>
      </w:r>
      <w:r>
        <w:rPr>
          <w:color w:val="0000FF"/>
          <w:sz w:val="18"/>
          <w:szCs w:val="18"/>
        </w:rPr>
        <w:t>).</w:t>
      </w:r>
      <w:r>
        <w:rPr>
          <w:rFonts w:cs="Times New Roman"/>
          <w:color w:val="000000"/>
          <w:sz w:val="18"/>
          <w:szCs w:val="18"/>
        </w:rPr>
        <w:t xml:space="preserve"> 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нвертирован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о</w:t>
        <w:softHyphen/>
        <w:t>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ммастреф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п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пособ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ато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</w:t>
        <w:softHyphen/>
        <w:t>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ло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д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р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ммастреф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рпу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-3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0-14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ей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</w:t>
        <w:softHyphen/>
        <w:t>ци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Рожд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 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м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рка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черо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100%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йфун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ур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батро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гиб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 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вт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ле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поверхно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</w:t>
        <w:softHyphen/>
        <w:t>д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ел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етренных 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к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г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г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ами (азо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сфоро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топланкт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питаю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водорос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то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выш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</w:t>
        <w:softHyphen/>
        <w:t>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ни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би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ые пя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я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н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тич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ятся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а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ва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иму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ьш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тиц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ес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енц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</w:t>
        <w:softHyphen/>
        <w:t>в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д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орм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 наве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тивше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</w:t>
        <w:softHyphen/>
        <w:t>фор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реб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кавато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ра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нспортерами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з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ет инвертиров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</w:t>
        <w:softHyphen/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ч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а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спублики На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нибализ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кров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л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ммастреф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</w:t>
        <w:softHyphen/>
        <w:t>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ат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</w:t>
        <w:softHyphen/>
        <w:t>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орлив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</w:t>
        <w:softHyphen/>
        <w:t>раба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калори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выс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с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лед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л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овь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пря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ич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рессив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ень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</w:t>
        <w:softHyphen/>
        <w:t>дилла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о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руанцев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ВИДЯ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ПЛО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рирода. 1971. № 12. С.98-100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ь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  <w:softHyphen/>
        <w:t>при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Акимушк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им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Троп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енд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поми</w:t>
        <w:softHyphen/>
        <w:t>н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ительные</w:t>
      </w:r>
      <w:r>
        <w:rPr>
          <w:color w:val="000000"/>
          <w:sz w:val="18"/>
          <w:szCs w:val="18"/>
        </w:rPr>
        <w:t>, у</w:t>
      </w:r>
      <w:r>
        <w:rPr>
          <w:rFonts w:cs="Times New Roman"/>
          <w:color w:val="000000"/>
          <w:sz w:val="18"/>
          <w:szCs w:val="18"/>
        </w:rPr>
        <w:t>н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термоско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»</w:t>
      </w:r>
      <w:r>
        <w:rPr>
          <w:color w:val="000000"/>
          <w:sz w:val="18"/>
          <w:szCs w:val="18"/>
        </w:rPr>
        <w:t>, гл</w:t>
      </w:r>
      <w:r>
        <w:rPr>
          <w:rFonts w:cs="Times New Roman"/>
          <w:color w:val="000000"/>
          <w:sz w:val="18"/>
          <w:szCs w:val="18"/>
        </w:rPr>
        <w:t>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е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вле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т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ни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пересмотр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оч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вод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</w:t>
        <w:softHyphen/>
        <w:t>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даеш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ости 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ракра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</w:t>
        <w:softHyphen/>
        <w:t>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ракра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ость 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звон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рыбья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в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мпер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окруж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у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</w:t>
        <w:softHyphen/>
        <w:t>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т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термоско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  <w:softHyphen/>
        <w:t>дал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кро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ыр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охо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ст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гством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образных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ст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юбл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</w:t>
        <w:softHyphen/>
        <w:t>л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тылкон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ят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ся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ва 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охра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охлаж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еньш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а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вод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костюм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  <w:softHyphen/>
        <w:t>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ь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поте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лекопитающи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 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и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у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л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ж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</w:t>
        <w:softHyphen/>
        <w:t>ча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костюм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быто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</w:t>
        <w:softHyphen/>
        <w:t>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я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 млекопитающ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ы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с</w:t>
        <w:softHyphen/>
        <w:t>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имум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м 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ход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плокр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жир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ракрас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у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тличимо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ск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 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и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н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ло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уче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я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р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у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жара 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лад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фракрас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уч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ускаемое те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лекопитающ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мк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ракрасное излу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2.5 </w:t>
      </w:r>
      <w:r>
        <w:rPr>
          <w:rFonts w:cs="Times New Roman"/>
          <w:color w:val="000000"/>
          <w:sz w:val="18"/>
          <w:szCs w:val="18"/>
        </w:rPr>
        <w:t>м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лощается 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иной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идя</w:t>
        <w:softHyphen/>
        <w:t>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юле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 тог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вел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особ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ен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енда возникла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«Термоско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</w:t>
        <w:softHyphen/>
        <w:t>с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93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анцуз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бе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оследст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й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ающи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то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след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 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 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ы</w:t>
        <w:softHyphen/>
        <w:t>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оницае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к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ильн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у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аш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кой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Жу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стро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итив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 беспозвон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з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еклови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ра</w:t>
        <w:softHyphen/>
        <w:t>ж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ефлектор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игмент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клад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ами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енос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ум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б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еся орг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л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уч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</w:t>
        <w:softHyphen/>
        <w:t>з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омагни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и</w:t>
      </w:r>
      <w:r>
        <w:rPr>
          <w:color w:val="000000"/>
          <w:sz w:val="18"/>
          <w:szCs w:val="18"/>
        </w:rPr>
        <w:t xml:space="preserve"> (188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рент</w:t>
        <w:softHyphen/>
        <w:t>генов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и</w:t>
      </w:r>
      <w:r>
        <w:rPr>
          <w:color w:val="000000"/>
          <w:sz w:val="18"/>
          <w:szCs w:val="18"/>
        </w:rPr>
        <w:t xml:space="preserve"> (189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лу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я</w:t>
      </w:r>
      <w:r>
        <w:rPr>
          <w:color w:val="000000"/>
          <w:sz w:val="18"/>
          <w:szCs w:val="18"/>
        </w:rPr>
        <w:t xml:space="preserve"> (189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исслед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ры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он</w:t>
      </w:r>
      <w:r>
        <w:rPr>
          <w:color w:val="000000"/>
          <w:sz w:val="18"/>
          <w:szCs w:val="18"/>
        </w:rPr>
        <w:t xml:space="preserve"> (1891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род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оника</w:t>
      </w:r>
      <w:r>
        <w:rPr>
          <w:color w:val="000000"/>
          <w:sz w:val="18"/>
          <w:szCs w:val="18"/>
        </w:rPr>
        <w:t xml:space="preserve"> (189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. </w:t>
      </w:r>
      <w:r>
        <w:rPr>
          <w:rFonts w:cs="Times New Roman"/>
          <w:color w:val="000000"/>
          <w:sz w:val="18"/>
          <w:szCs w:val="18"/>
        </w:rPr>
        <w:t>«Неви</w:t>
        <w:softHyphen/>
        <w:t>д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а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тогда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?) </w:t>
      </w:r>
      <w:r>
        <w:rPr>
          <w:rFonts w:cs="Times New Roman"/>
          <w:color w:val="000000"/>
          <w:sz w:val="18"/>
          <w:szCs w:val="18"/>
        </w:rPr>
        <w:t>зн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аслыш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</w:t>
        <w:softHyphen/>
        <w:t>лож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ад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я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рыш</w:t>
        <w:softHyphen/>
        <w:t>к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ьт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сек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кт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уск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</w:t>
        <w:softHyphen/>
        <w:t>в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раведлив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поте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</w:t>
        <w:softHyphen/>
        <w:t>з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ор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ениях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ерж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л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даю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ец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 Кар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д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б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г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ч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к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р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ь 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тасе</w:t>
      </w:r>
      <w:r>
        <w:rPr>
          <w:color w:val="000000"/>
          <w:sz w:val="18"/>
          <w:szCs w:val="18"/>
        </w:rPr>
        <w:t xml:space="preserve">. 28 </w:t>
      </w:r>
      <w:r>
        <w:rPr>
          <w:rFonts w:cs="Times New Roman"/>
          <w:color w:val="000000"/>
          <w:sz w:val="18"/>
          <w:szCs w:val="18"/>
        </w:rPr>
        <w:t>мая</w:t>
      </w:r>
      <w:r>
        <w:rPr>
          <w:color w:val="000000"/>
          <w:sz w:val="18"/>
          <w:szCs w:val="18"/>
        </w:rPr>
        <w:t xml:space="preserve"> 190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м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и</w:t>
        <w:softHyphen/>
        <w:t>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го нау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ко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звание </w:t>
      </w:r>
      <w:r>
        <w:rPr>
          <w:i/>
          <w:iCs/>
          <w:color w:val="000000"/>
          <w:sz w:val="18"/>
          <w:szCs w:val="18"/>
          <w:lang w:val="en-US"/>
        </w:rPr>
        <w:t>Watasen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cintillan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зна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атас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кающая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Ватасения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—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</w:t>
      </w:r>
      <w:r>
        <w:rPr>
          <w:color w:val="0000FF"/>
          <w:sz w:val="18"/>
          <w:szCs w:val="18"/>
          <w:u w:val="single"/>
        </w:rPr>
        <w:t>-</w:t>
      </w:r>
      <w:r>
        <w:rPr>
          <w:rFonts w:cs="Times New Roman"/>
          <w:color w:val="0000FF"/>
          <w:sz w:val="18"/>
          <w:szCs w:val="18"/>
          <w:u w:val="single"/>
        </w:rPr>
        <w:t>светлячок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естя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мчужи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bratiopsi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яс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та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 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с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у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ыка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тасении 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ч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ыклю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</w:t>
        <w:softHyphen/>
        <w:t>мент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л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Гарсия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ей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 «наде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чатк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 о</w:t>
      </w:r>
      <w:r>
        <w:rPr>
          <w:color w:val="000000"/>
          <w:sz w:val="18"/>
          <w:szCs w:val="18"/>
        </w:rPr>
        <w:t>6</w:t>
      </w:r>
      <w:r>
        <w:rPr>
          <w:rFonts w:cs="Times New Roman"/>
          <w:color w:val="000000"/>
          <w:sz w:val="18"/>
          <w:szCs w:val="18"/>
        </w:rPr>
        <w:t>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тв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зафиксирован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бит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л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ить 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мотр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тел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 увид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жм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й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о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</w:t>
        <w:softHyphen/>
        <w:t>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вис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ь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пыт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мен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о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х</w:t>
        <w:softHyphen/>
        <w:t>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ить</w:t>
        <w:softHyphen/>
        <w:t>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я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</w:t>
        <w:softHyphen/>
        <w:t>т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ис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юциферин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ферм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цифераз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его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</w:t>
        <w:softHyphen/>
        <w:t>н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цифер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ил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цифераз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ил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д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 кров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мыв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ося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лю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ал «приказ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ред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абжающим 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ью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к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 вел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моглоб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</w:t>
        <w:softHyphen/>
        <w:t>нос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моциани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илля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</w:t>
        <w:softHyphen/>
        <w:t>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приказ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ругое 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роматофо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редствен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ол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ж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кно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</w:t>
        <w:softHyphen/>
        <w:t>рот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к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мелео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н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  <w:softHyphen/>
        <w:t>стр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ну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егают вол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бужд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ер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ислор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нтиль» 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ек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</w:t>
        <w:softHyphen/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б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гнальщ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ет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лючател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м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люз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ющ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 открыв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ек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реда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люч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нч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б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ой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ол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ы</w:t>
      </w:r>
      <w:r>
        <w:rPr>
          <w:color w:val="000000"/>
          <w:sz w:val="18"/>
          <w:szCs w:val="18"/>
        </w:rPr>
        <w:t>) и</w:t>
      </w:r>
      <w:r>
        <w:rPr>
          <w:rFonts w:cs="Times New Roman"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моральны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енос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у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</w:t>
        <w:softHyphen/>
        <w:t>фектив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ВЫГОД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А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Ы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ЛУХИМИ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rPr/>
      </w:pPr>
      <w:r>
        <w:rPr/>
        <w:t>Природа. 1986. №3. С.95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нк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яз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у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х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зкочаст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ко</w:t>
        <w:softHyphen/>
        <w:t>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б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ространяю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ним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</w:t>
        <w:softHyphen/>
        <w:t>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орецепт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 попы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флек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ковые частот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вожд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част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казались безуспеш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з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воляющий определ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оцис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о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о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ноч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з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от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о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од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сн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тан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еп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зр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 с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и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рр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М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з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198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</w:t>
        <w:softHyphen/>
        <w:t>ж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шало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льф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питаю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</w:t>
        <w:softHyphen/>
        <w:t>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лубоково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ездвиж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 уб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глуш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ьтразвуковы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пульс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му взры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нами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нтуж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а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у иде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ва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йних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бота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итсонов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а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х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трализ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луш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атых ки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йстви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вук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мб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ор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  <w:softHyphen/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е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в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</w:t>
        <w:softHyphen/>
        <w:t>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ковосприним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мн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реж</w:t>
        <w:softHyphen/>
        <w:t>д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уш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</w:t>
        <w:softHyphen/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хи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ьз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спор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поте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ву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жи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аз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тверждении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йних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язв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и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усть 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х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х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ак кашало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атые к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ух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 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авш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ков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рака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риас—юра</w:t>
      </w:r>
      <w:r>
        <w:rPr>
          <w:color w:val="000000"/>
          <w:sz w:val="18"/>
          <w:szCs w:val="18"/>
        </w:rPr>
        <w:t xml:space="preserve">, 245 – 145 </w:t>
      </w:r>
      <w:r>
        <w:rPr>
          <w:rFonts w:cs="Times New Roman"/>
          <w:color w:val="000000"/>
          <w:sz w:val="18"/>
          <w:szCs w:val="18"/>
        </w:rPr>
        <w:t>млн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ник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много деся</w:t>
      </w:r>
      <w:r>
        <w:rPr>
          <w:smallCaps/>
          <w:color w:val="000000"/>
          <w:sz w:val="18"/>
          <w:szCs w:val="18"/>
          <w:lang w:val="en-US"/>
        </w:rPr>
        <w:t>tkob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йнозо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лигоцен</w:t>
      </w:r>
      <w:r>
        <w:rPr>
          <w:color w:val="000000"/>
          <w:sz w:val="18"/>
          <w:szCs w:val="18"/>
        </w:rPr>
        <w:t xml:space="preserve">, 37-24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 назад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о,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д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йних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цион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с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вис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о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</w:t>
        <w:softHyphen/>
        <w:t>соб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ышат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ВЕНЕРИЧЕСК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БОЛЕВА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ОВ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рирода. 1984. № 12. С.107-108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нглий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луэлл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рминге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 устано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4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ll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ubui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гл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ай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имут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ам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</w:t>
        <w:softHyphen/>
        <w:t>шеч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етвер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м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оногене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альщ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ода </w:t>
      </w:r>
      <w:r>
        <w:rPr>
          <w:i/>
          <w:iCs/>
          <w:color w:val="000000"/>
          <w:sz w:val="18"/>
          <w:szCs w:val="18"/>
          <w:lang w:val="en-US"/>
        </w:rPr>
        <w:t>Isancistrum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альщ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многочис</w:t>
        <w:softHyphen/>
        <w:t>ленны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loiigin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л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ис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subulatae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от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 количест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х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е</w:t>
        <w:softHyphen/>
        <w:t>нии</w:t>
      </w:r>
      <w:r>
        <w:rPr>
          <w:color w:val="000000"/>
          <w:sz w:val="18"/>
          <w:szCs w:val="18"/>
        </w:rPr>
        <w:t xml:space="preserve"> (1000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м</w:t>
      </w:r>
      <w:r>
        <w:rPr>
          <w:color w:val="000000"/>
          <w:sz w:val="18"/>
          <w:szCs w:val="18"/>
        </w:rPr>
        <w:t xml:space="preserve"> (5000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н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</w:t>
        <w:softHyphen/>
        <w:t>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  <w:sz w:val="18"/>
          <w:szCs w:val="18"/>
          <w:lang w:val="en-US"/>
        </w:rPr>
        <w:t>L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subul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йд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2 </w:t>
      </w:r>
      <w:r>
        <w:rPr>
          <w:rFonts w:cs="Times New Roman"/>
          <w:color w:val="000000"/>
          <w:sz w:val="18"/>
          <w:szCs w:val="18"/>
        </w:rPr>
        <w:t>см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: 20-30%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паразитов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00 %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 нес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з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популя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ют половозрелости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альщикам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Яйце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  <w:softHyphen/>
        <w:t>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сальщ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sancistrum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 xml:space="preserve">— </w:t>
      </w:r>
      <w:r>
        <w:rPr>
          <w:rFonts w:cs="Times New Roman"/>
          <w:color w:val="000000"/>
          <w:sz w:val="18"/>
          <w:szCs w:val="18"/>
        </w:rPr>
        <w:t>живородящ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ободноплав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ад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цепившись</w:t>
      </w:r>
      <w:r>
        <w:rPr>
          <w:color w:val="000000"/>
          <w:sz w:val="18"/>
          <w:szCs w:val="18"/>
        </w:rPr>
        <w:t xml:space="preserve"> 16 </w:t>
      </w:r>
      <w:r>
        <w:rPr>
          <w:rFonts w:cs="Times New Roman"/>
          <w:color w:val="000000"/>
          <w:sz w:val="18"/>
          <w:szCs w:val="18"/>
        </w:rPr>
        <w:t>серпови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а</w:t>
        <w:softHyphen/>
        <w:t>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д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гиб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</w:t>
        <w:softHyphen/>
        <w:t>явк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22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ет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мин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лзают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а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жимал 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р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тан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ле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и в</w:t>
      </w:r>
      <w:r>
        <w:rPr>
          <w:color w:val="000000"/>
          <w:sz w:val="18"/>
          <w:szCs w:val="18"/>
        </w:rPr>
        <w:t xml:space="preserve"> 10-2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subul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агрессив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динственный мо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икас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о дл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е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аль</w:t>
        <w:softHyphen/>
        <w:t>щ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л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ине параз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оны</w:t>
      </w:r>
      <w:r>
        <w:rPr>
          <w:color w:val="000000"/>
          <w:sz w:val="18"/>
          <w:szCs w:val="18"/>
        </w:rPr>
        <w:t xml:space="preserve">, а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внучатые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щего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рах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loiigin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авнучатые»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аз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</w:t>
        <w:softHyphen/>
        <w:t>ривани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сня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ему 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олов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е 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аются 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 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н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му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 Север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н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енненересту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ненересту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subulata</w:t>
      </w:r>
      <w:r>
        <w:rPr>
          <w:i/>
          <w:iCs/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р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авгу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тябре—октяб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иму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</w:t>
        <w:softHyphen/>
        <w:t>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е 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д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ыду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е 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д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тари</w:t>
        <w:softHyphen/>
        <w:t>к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 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ще</w:t>
        <w:softHyphen/>
        <w:t>ствл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л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анцистро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зитар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лев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даваемое 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нерическ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ть 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левани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яс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а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</w:t>
        <w:softHyphen/>
        <w:t>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зна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чувств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пидермис 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иваются</w:t>
      </w:r>
      <w:r>
        <w:rPr>
          <w:color w:val="000000"/>
          <w:sz w:val="18"/>
          <w:szCs w:val="18"/>
        </w:rPr>
        <w:t xml:space="preserve"> 8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ю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рази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</w:t>
        <w:softHyphen/>
        <w:t>сле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subulat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аз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КАЛЬМАР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ХИМИЧЕСК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РУЖИЕ</w:t>
      </w:r>
    </w:p>
    <w:p>
      <w:pPr>
        <w:pStyle w:val="Normal"/>
        <w:rPr/>
      </w:pPr>
      <w:r>
        <w:rPr/>
        <w:t>Природа. 1983. №6. С.109-110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акт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инэстер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цетилхолинэстер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гр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ей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е нерв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ыше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а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сред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мичес</w:t>
        <w:softHyphen/>
        <w:t>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иа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цетилхол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ж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пульс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</w:t>
        <w:softHyphen/>
        <w:t>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пуль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цетилхолинэстера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 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и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  <w:softHyphen/>
        <w:t>рабо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нтр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инэсте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</w:t>
        <w:softHyphen/>
        <w:t>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рабаты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т</w:t>
        <w:softHyphen/>
        <w:t>чай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о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и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чи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нте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м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инэстераз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 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орорг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гибирующ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давляющи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холинэсте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окир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ыше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надле</w:t>
        <w:softHyphen/>
        <w:t>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дите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ль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</w:t>
        <w:softHyphen/>
        <w:t>зяй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ольз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дител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</w:t>
        <w:softHyphen/>
        <w:t>ло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ин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к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иизопропилфторфосфат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ДФФ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блокир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цетилхолинэстераз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цетилхолинэстера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тер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сть 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яд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с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здч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р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р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равля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л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ующ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азлагающи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Ф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его тип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пон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ологиче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кива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198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ск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открыва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а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мобилизовать 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посадив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ароз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исахар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ае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х 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рос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е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хи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б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</w:t>
        <w:softHyphen/>
        <w:t>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мобилизов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бил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ск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 гидролиз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миче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</w:t>
        <w:softHyphen/>
        <w:t>н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риметилпропилфторфосфа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наколин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торангидрида метилфосфо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щ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добовыговаривае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зв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мени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м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ей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в</w:t>
        <w:softHyphen/>
        <w:t>л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арали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обрат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окирующее ацетилхолинэстераз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ом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вляющее вещ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тезиро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3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х специ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а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ск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</w:t>
        <w:softHyphen/>
        <w:t>ле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лиз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оно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ре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изом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м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уск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м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15-</w:t>
      </w:r>
      <w:r>
        <w:rPr>
          <w:rFonts w:cs="Times New Roman"/>
          <w:color w:val="000000"/>
          <w:sz w:val="18"/>
          <w:szCs w:val="18"/>
        </w:rPr>
        <w:t>сантиметровую кол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аро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аз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а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95%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тыв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стся пол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изом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с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вет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т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а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женерии встро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щего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организ</w:t>
        <w:softHyphen/>
        <w:t>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фер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ул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ладить масс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ФФаз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КАЛЬМАРЫ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—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ДЛ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ФАРМАКОЛОГИИ</w:t>
      </w:r>
    </w:p>
    <w:p>
      <w:pPr>
        <w:pStyle w:val="Normal"/>
        <w:rPr/>
      </w:pPr>
      <w:r>
        <w:rPr/>
        <w:t>Природа. 1983. №3. С.11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сил</w:t>
      </w:r>
      <w:r>
        <w:rPr>
          <w:color w:val="000000"/>
          <w:sz w:val="18"/>
          <w:szCs w:val="18"/>
        </w:rPr>
        <w:t xml:space="preserve"> 2.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 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сервы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ше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</w:t>
        <w:softHyphen/>
        <w:t>раба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хими</w:t>
        <w:softHyphen/>
        <w:t>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рмак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ы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лек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 ц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рмацев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и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о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имость съедоб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Зр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Todaro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cificu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обы</w:t>
        <w:softHyphen/>
        <w:t>ва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мя</w:t>
        <w:softHyphen/>
        <w:t>ну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инэстераз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</w:t>
        <w:softHyphen/>
        <w:t>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инэстера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а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</w:t>
        <w:softHyphen/>
        <w:t>тив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инэсте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зеландского кальмар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Nototodar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ioani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</w:t>
        <w:softHyphen/>
        <w:t>н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ози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ой</w:t>
      </w:r>
      <w:r>
        <w:rPr>
          <w:color w:val="000000"/>
          <w:sz w:val="18"/>
          <w:szCs w:val="18"/>
        </w:rPr>
        <w:t xml:space="preserve"> -18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линэстеразы н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иц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эффекти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</w:t>
        <w:softHyphen/>
        <w:t>шок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м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ш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ы</w:t>
        <w:softHyphen/>
        <w:t>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льскохозяйств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дител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 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ирае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йн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бывае</w:t>
        <w:softHyphen/>
        <w:t>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еств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Berry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agister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обыва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Япон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ринг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нару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атаз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спектив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иц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ч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хо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ал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сфат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сн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иб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 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ырь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спекти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лез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г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еле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н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ладиус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</w:t>
        <w:softHyphen/>
        <w:t>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по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утани</w:t>
      </w:r>
      <w:r>
        <w:rPr>
          <w:color w:val="000000"/>
          <w:sz w:val="18"/>
          <w:szCs w:val="18"/>
        </w:rPr>
        <w:t xml:space="preserve"> 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1970-</w:t>
      </w:r>
      <w:r>
        <w:rPr>
          <w:rFonts w:cs="Times New Roman"/>
          <w:color w:val="000000"/>
          <w:sz w:val="18"/>
          <w:szCs w:val="18"/>
        </w:rPr>
        <w:t xml:space="preserve">х – начале </w:t>
      </w:r>
      <w:r>
        <w:rPr>
          <w:color w:val="000000"/>
          <w:sz w:val="18"/>
          <w:szCs w:val="18"/>
        </w:rPr>
        <w:t>198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ж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и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 сарко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ред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х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зе</w:t>
      </w:r>
      <w:r>
        <w:rPr>
          <w:color w:val="000000"/>
          <w:sz w:val="18"/>
          <w:szCs w:val="18"/>
        </w:rPr>
        <w:t xml:space="preserve"> 0.1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кг в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ьш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вер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рко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</w:t>
        <w:softHyphen/>
        <w:t>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х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асыв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рюши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холь уменьш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зе</w:t>
      </w:r>
      <w:r>
        <w:rPr>
          <w:color w:val="000000"/>
          <w:sz w:val="18"/>
          <w:szCs w:val="18"/>
        </w:rPr>
        <w:t xml:space="preserve"> 0.1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алоги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асцит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рком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и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зе</w:t>
      </w:r>
      <w:r>
        <w:rPr>
          <w:color w:val="000000"/>
          <w:sz w:val="18"/>
          <w:szCs w:val="18"/>
        </w:rPr>
        <w:t xml:space="preserve"> 0.1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овина 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и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хо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о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груп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гибиру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е пре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им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1-2 </w:t>
      </w:r>
      <w:r>
        <w:rPr>
          <w:rFonts w:cs="Times New Roman"/>
          <w:color w:val="000000"/>
          <w:sz w:val="18"/>
          <w:szCs w:val="18"/>
        </w:rPr>
        <w:t>д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ъек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холи возобновля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ае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КА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СТУ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ЛАСТИКОВ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ЬМАРЫ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рирода. 1991. №5. С.110-111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Форм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лож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34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встрий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здате</w:t>
        <w:softHyphen/>
        <w:t>л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таланфи</w:t>
      </w:r>
      <w:r>
        <w:rPr>
          <w:color w:val="000000"/>
          <w:sz w:val="18"/>
          <w:szCs w:val="18"/>
        </w:rPr>
        <w:t xml:space="preserve"> (1901-1972)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</w:t>
        <w:softHyphen/>
        <w:t>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требля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</w:t>
        <w:softHyphen/>
        <w:t>сн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ем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я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коря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для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</w:t>
        <w:softHyphen/>
        <w:t>д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чи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аг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таланф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а отра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аимодей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пол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м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анаболизм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озд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болизм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ад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ко</w:t>
        <w:softHyphen/>
        <w:t>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болиз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орциональ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вадрату линей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сколь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митир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уп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 поверх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г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болиз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ей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вновес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ви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а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дляе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Южноафрика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пинь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левель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анализиров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</w:t>
        <w:softHyphen/>
        <w:t>кус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е</w:t>
      </w:r>
      <w:r>
        <w:rPr>
          <w:color w:val="000000"/>
          <w:sz w:val="18"/>
          <w:szCs w:val="18"/>
        </w:rPr>
        <w:t xml:space="preserve"> 3-5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лину </w:t>
      </w:r>
      <w:r>
        <w:rPr>
          <w:color w:val="000000"/>
          <w:sz w:val="18"/>
          <w:szCs w:val="18"/>
        </w:rPr>
        <w:t xml:space="preserve">22 </w:t>
      </w:r>
      <w:r>
        <w:rPr>
          <w:rFonts w:cs="Times New Roman"/>
          <w:color w:val="000000"/>
          <w:sz w:val="18"/>
          <w:szCs w:val="18"/>
        </w:rPr>
        <w:t>пласт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уш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асту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</w:t>
        <w:softHyphen/>
        <w:t>мы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груж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провод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ой</w:t>
      </w:r>
      <w:r>
        <w:rPr>
          <w:color w:val="000000"/>
          <w:sz w:val="18"/>
          <w:szCs w:val="18"/>
        </w:rPr>
        <w:t xml:space="preserve"> 13.7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</w:t>
        <w:softHyphen/>
        <w:t>ность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Пласт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уш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бух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ы дейст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у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бо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корреляции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и в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ач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р</w:t>
      </w:r>
      <w:r>
        <w:rPr>
          <w:rFonts w:cs="Times New Roman"/>
          <w:color w:val="000000"/>
        </w:rPr>
        <w:t>аст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>, чт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р</w:t>
      </w:r>
      <w:r>
        <w:rPr>
          <w:rFonts w:cs="Times New Roman"/>
          <w:color w:val="000000"/>
        </w:rPr>
        <w:t>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к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таланф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ой обработ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а</w:t>
      </w:r>
      <w:r>
        <w:rPr>
          <w:color w:val="000000"/>
        </w:rPr>
        <w:t>) - о</w:t>
      </w:r>
      <w:r>
        <w:rPr>
          <w:rFonts w:cs="Times New Roman"/>
          <w:color w:val="000000"/>
        </w:rPr>
        <w:t>боб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ну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таланф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Ав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</w:t>
        <w:softHyphen/>
        <w:t>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ма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</w:t>
        <w:softHyphen/>
        <w:t>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таланф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</w:t>
        <w:softHyphen/>
        <w:t>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rFonts w:cs="Times New Roman"/>
          <w:color w:val="000000"/>
          <w:spacing w:val="-7"/>
          <w:sz w:val="19"/>
          <w:szCs w:val="19"/>
        </w:rPr>
      </w:pPr>
      <w:r>
        <w:rPr>
          <w:rFonts w:cs="Times New Roman"/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221"/>
        <w:ind w:left="5" w:hanging="0"/>
        <w:rPr/>
      </w:pPr>
      <w:r>
        <w:rPr/>
      </w:r>
    </w:p>
    <w:sectPr>
      <w:type w:val="nextPage"/>
      <w:pgSz w:orient="landscape" w:w="16838" w:h="11906"/>
      <w:pgMar w:left="1440" w:right="958" w:gutter="0" w:header="0" w:top="7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8:17:00Z</dcterms:created>
  <dc:creator>Павел</dc:creator>
  <dc:description/>
  <dc:language>en-US</dc:language>
  <cp:lastModifiedBy>Павел</cp:lastModifiedBy>
  <dcterms:modified xsi:type="dcterms:W3CDTF">2006-03-06T18:11:00Z</dcterms:modified>
  <cp:revision>87</cp:revision>
  <dc:subject/>
  <dc:title/>
</cp:coreProperties>
</file>