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НАУТИЛУС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АКВАРИУМЕ</w:t>
      </w:r>
    </w:p>
    <w:p>
      <w:pPr>
        <w:pStyle w:val="Normal"/>
        <w:widowControl/>
        <w:shd w:fill="FFFFFF" w:val="clear"/>
        <w:rPr/>
      </w:pPr>
      <w:r>
        <w:rPr>
          <w:rFonts w:cs="Times New Roman"/>
          <w:color w:val="000000"/>
          <w:sz w:val="18"/>
          <w:szCs w:val="18"/>
        </w:rPr>
        <w:t>Природа</w:t>
      </w:r>
      <w:r>
        <w:rPr>
          <w:color w:val="000000"/>
          <w:sz w:val="18"/>
          <w:szCs w:val="18"/>
        </w:rPr>
        <w:t xml:space="preserve">. 1978. </w:t>
      </w:r>
      <w:r>
        <w:rPr>
          <w:rFonts w:cs="Times New Roman"/>
          <w:color w:val="000000"/>
          <w:sz w:val="18"/>
          <w:szCs w:val="18"/>
        </w:rPr>
        <w:t>№</w:t>
      </w:r>
      <w:r>
        <w:rPr>
          <w:color w:val="000000"/>
          <w:sz w:val="18"/>
          <w:szCs w:val="18"/>
        </w:rPr>
        <w:t xml:space="preserve">7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43 – 50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аутил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жив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опаемое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динств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живш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й р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тырехжабер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ужноракови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принад</w:t>
        <w:softHyphen/>
        <w:t>леж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ши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е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Nautiloidea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оцветавш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еозо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зо</w:t>
        <w:softHyphen/>
        <w:t>зо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во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и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аруж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</w:t>
        <w:softHyphen/>
        <w:t>л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илист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оричнев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ламутрова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иамет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ы</w:t>
      </w:r>
      <w:r>
        <w:rPr>
          <w:color w:val="000000"/>
          <w:sz w:val="18"/>
          <w:szCs w:val="18"/>
        </w:rPr>
        <w:t xml:space="preserve"> 20 – 23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е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1,4 </w:t>
      </w:r>
      <w:r>
        <w:rPr>
          <w:rFonts w:cs="Times New Roman"/>
          <w:color w:val="000000"/>
          <w:sz w:val="18"/>
          <w:szCs w:val="18"/>
        </w:rPr>
        <w:t>к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красного перламут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я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ликолепные ювелир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дел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ш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уб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ветильн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ил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</w:t>
        <w:softHyphen/>
        <w:t>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д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н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о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численных сверну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рал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е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дел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город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пт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с</w:t>
        <w:softHyphen/>
        <w:t>ледня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е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л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ещ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ого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дру</w:t>
        <w:softHyphen/>
        <w:t>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олн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дкость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з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е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</w:t>
        <w:softHyphen/>
        <w:t>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ян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лош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б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проницаем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н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ну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е про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ф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абж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венос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уд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ро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д</w:t>
        <w:softHyphen/>
        <w:t>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рга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егулиру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учест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о</w:t>
        <w:softHyphen/>
        <w:t>лож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числ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иш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ные вытягив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ягив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хлы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полн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ун</w:t>
        <w:softHyphen/>
        <w:t>к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дин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собл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верх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</w:t>
        <w:softHyphen/>
        <w:t>д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ст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лад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пюшо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ни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утил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и</w:t>
        <w:softHyphen/>
        <w:t>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ягив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пюш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р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ь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об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ы</w:t>
        <w:softHyphen/>
        <w:t>шеч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лит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ич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рем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 наутилу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аб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едсерд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е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орон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став</w:t>
        <w:softHyphen/>
        <w:t>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ощен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б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рнут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унти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лад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емей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иас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оответ</w:t>
        <w:softHyphen/>
        <w:t>ственно</w:t>
      </w:r>
      <w:r>
        <w:rPr>
          <w:color w:val="000000"/>
          <w:sz w:val="18"/>
          <w:szCs w:val="18"/>
        </w:rPr>
        <w:t xml:space="preserve"> 245 – 208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146 – 65 млн.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ад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рем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у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став</w:t>
        <w:softHyphen/>
        <w:t>л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тырьмя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я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и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числ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</w:t>
        <w:softHyphen/>
        <w:t>ро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остран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Nautil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pompilius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 помпилиус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реча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н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ичеств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то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дийс</w:t>
        <w:softHyphen/>
        <w:t>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даман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оба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точ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донез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Филиппи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иф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итай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вине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еверной Австрал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анез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па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кронез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йонах Полинези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дж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а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Вто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ен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Nautil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macromphal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остран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едо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лега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о</w:t>
        <w:softHyphen/>
        <w:t>в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ст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к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XVII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XVIII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утил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лек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таль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има</w:t>
        <w:softHyphen/>
        <w:t>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л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ьш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пен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алеонтоло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 образ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юч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на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лог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ер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ужноракови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</w:t>
        <w:softHyphen/>
        <w:t>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дна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уч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легк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 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есь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ал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т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 с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езд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хож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искован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люче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 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лог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ств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</w:t>
        <w:softHyphen/>
        <w:t>л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уш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об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чь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ша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л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ременных экспедицио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д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чайш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лючени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кзот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ав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ет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ног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</w:t>
        <w:softHyphen/>
        <w:t>лог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н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р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бычно куп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земцев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зафиксиро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прав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ьнейшего исследова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ульта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фолог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атом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ы дово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олог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зиолог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</w:t>
        <w:softHyphen/>
        <w:t>ство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й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рыво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овер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де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мбри</w:t>
        <w:softHyphen/>
        <w:t>олог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д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об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о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еоднокра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ы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вез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ых цент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держ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пех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л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39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 Н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едо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дней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авл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</w:t>
        <w:softHyphen/>
        <w:t>р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ж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ел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61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тыр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прав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ой Каледо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на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р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оживш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 месяц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мени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пру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тал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ходящем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уме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лав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едон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утилу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1958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ит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оян</w:t>
        <w:softHyphen/>
        <w:t>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де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жи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тор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яце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луч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ля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да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ато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че</w:t>
        <w:softHyphen/>
        <w:t>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й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д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ймля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едо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рьер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алловый риф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ст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живлен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уш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т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жалуй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</w:t>
        <w:softHyphen/>
        <w:t>лус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Большин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олог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полне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дес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т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режде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лищ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рия</w:t>
        <w:softHyphen/>
        <w:t>т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крыт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рис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ствующ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в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ч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нтузи</w:t>
        <w:softHyphen/>
        <w:t>аз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ател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оводителе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с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а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 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чин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прав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хн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ний за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рритор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ранц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помни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едо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ится только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N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macromphalus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rFonts w:cs="Times New Roman"/>
          <w:i/>
          <w:iCs/>
          <w:color w:val="000000"/>
          <w:sz w:val="18"/>
          <w:szCs w:val="18"/>
        </w:rPr>
        <w:t>в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н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атом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морфологических исследова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полне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остранен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N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pompilius</w:t>
      </w:r>
      <w:r>
        <w:rPr>
          <w:i/>
          <w:iCs/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Американ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тельни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Хейв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ыта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уч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биологию </w:t>
      </w:r>
      <w:r>
        <w:rPr>
          <w:i/>
          <w:iCs/>
          <w:color w:val="000000"/>
          <w:sz w:val="18"/>
          <w:szCs w:val="18"/>
          <w:lang w:val="en-US"/>
        </w:rPr>
        <w:t>N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pompili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липпин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од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ли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ньон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г</w:t>
        <w:softHyphen/>
        <w:t>рос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щ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тыр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а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омышляв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люч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</w:t>
        <w:softHyphen/>
        <w:t>со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онемног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оянно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р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резвычай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тересный матери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едел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езонн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иклу размноже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отнош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етк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становл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иче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нимавших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мот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утилу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го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точ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вство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б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иж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30 – 31</w:t>
      </w:r>
      <w:r>
        <w:rPr>
          <w:rFonts w:cs="Times New Roman"/>
          <w:color w:val="000000"/>
          <w:sz w:val="18"/>
          <w:szCs w:val="18"/>
        </w:rPr>
        <w:t>°С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так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грос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23</w:t>
      </w:r>
      <w:r>
        <w:rPr>
          <w:rFonts w:cs="Times New Roman"/>
          <w:color w:val="000000"/>
          <w:sz w:val="18"/>
          <w:szCs w:val="18"/>
        </w:rPr>
        <w:t>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больш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липпин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ел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ато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щ</w:t>
        <w:softHyphen/>
        <w:t>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лодильни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то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с</w:t>
        <w:softHyphen/>
        <w:t>следовательни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огл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днак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ове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больш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точ</w:t>
        <w:softHyphen/>
        <w:t>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икл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тив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еханизм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ита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д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Усп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ш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работ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возки наутил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душ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нспор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иэтилен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кет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полненных кислород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хн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держ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дух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</w:t>
        <w:softHyphen/>
        <w:t>л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авля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нак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квариу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йк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олул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рс</w:t>
        <w:softHyphen/>
        <w:t>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кио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77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ановл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регистрирован</w:t>
        <w:softHyphen/>
        <w:t>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ор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тель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держ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во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273 </w:t>
      </w:r>
      <w:r>
        <w:rPr>
          <w:rFonts w:cs="Times New Roman"/>
          <w:color w:val="000000"/>
          <w:sz w:val="18"/>
          <w:szCs w:val="18"/>
        </w:rPr>
        <w:t>дн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еперь да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битый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же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авле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х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N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macromphalus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йм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уш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бережь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уме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юне</w:t>
      </w:r>
      <w:r>
        <w:rPr>
          <w:color w:val="000000"/>
          <w:sz w:val="18"/>
          <w:szCs w:val="18"/>
        </w:rPr>
        <w:t xml:space="preserve"> 1976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, </w:t>
      </w:r>
      <w:r>
        <w:rPr>
          <w:rFonts w:cs="Times New Roman"/>
          <w:color w:val="000000"/>
          <w:sz w:val="18"/>
          <w:szCs w:val="18"/>
        </w:rPr>
        <w:t>меся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рж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тал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вез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ле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ки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помест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спозицио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омиуриленд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увесе</w:t>
        <w:softHyphen/>
        <w:t>литель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т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ей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з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Иомиури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обно</w:t>
        <w:softHyphen/>
        <w:t>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ериканск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снейленду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роприят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</w:t>
        <w:softHyphen/>
        <w:t>ны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ра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ав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ки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изов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итет экспертов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онсультан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ис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</w:t>
        <w:softHyphen/>
        <w:t>ло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алеонтоло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истоло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нато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хн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ми</w:t>
        <w:softHyphen/>
        <w:t>т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бликов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т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вещ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лов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дер</w:t>
        <w:softHyphen/>
        <w:t>ж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езульта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е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ни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и</w:t>
        <w:softHyphen/>
        <w:t>тани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парива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лад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писыв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хано</w:t>
      </w:r>
      <w:r>
        <w:rPr>
          <w:color w:val="000000"/>
          <w:sz w:val="18"/>
          <w:szCs w:val="18"/>
        </w:rPr>
        <w:t xml:space="preserve">-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еморецепторы щупале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нализиров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тон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стек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кну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иркуляци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 основ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мет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ленос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держ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р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аммиач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зо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держив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з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ел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жным парамет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за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нач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анов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уровне</w:t>
      </w:r>
      <w:r>
        <w:rPr>
          <w:color w:val="000000"/>
          <w:sz w:val="18"/>
          <w:szCs w:val="18"/>
        </w:rPr>
        <w:t xml:space="preserve"> 18,5</w:t>
      </w:r>
      <w:r>
        <w:rPr>
          <w:rFonts w:cs="Times New Roman"/>
          <w:color w:val="000000"/>
          <w:sz w:val="18"/>
          <w:szCs w:val="18"/>
        </w:rPr>
        <w:t>°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б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из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17</w:t>
      </w:r>
      <w:r>
        <w:rPr>
          <w:rFonts w:cs="Times New Roman"/>
          <w:color w:val="000000"/>
          <w:sz w:val="18"/>
          <w:szCs w:val="18"/>
        </w:rPr>
        <w:t>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дна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за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ш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хмесяч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бы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ки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 ше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из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>15 – 16</w:t>
      </w:r>
      <w:r>
        <w:rPr>
          <w:rFonts w:cs="Times New Roman"/>
          <w:color w:val="000000"/>
          <w:sz w:val="18"/>
          <w:szCs w:val="18"/>
        </w:rPr>
        <w:t>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ллю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увство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б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чш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ж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тора меся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н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р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241 </w:t>
      </w:r>
      <w:r>
        <w:rPr>
          <w:rFonts w:cs="Times New Roman"/>
          <w:color w:val="000000"/>
          <w:sz w:val="18"/>
          <w:szCs w:val="18"/>
        </w:rPr>
        <w:t>д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ы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ки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 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бы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ем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ожи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вять яиц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ожи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лось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Ка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д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агода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ения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на</w:t>
        <w:softHyphen/>
        <w:t>к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липпин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Ш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ах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Пожалу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ж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личающих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топ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</w:t>
        <w:softHyphen/>
        <w:t>т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ре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ите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100 – 200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лизительно</w:t>
      </w:r>
      <w:r>
        <w:rPr>
          <w:color w:val="000000"/>
          <w:sz w:val="18"/>
          <w:szCs w:val="18"/>
        </w:rPr>
        <w:t xml:space="preserve"> 5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с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з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е</w:t>
      </w:r>
      <w:r>
        <w:rPr>
          <w:color w:val="000000"/>
          <w:sz w:val="18"/>
          <w:szCs w:val="18"/>
        </w:rPr>
        <w:t xml:space="preserve"> (14 – 16</w:t>
      </w:r>
      <w:r>
        <w:rPr>
          <w:rFonts w:cs="Times New Roman"/>
          <w:color w:val="000000"/>
          <w:sz w:val="18"/>
          <w:szCs w:val="18"/>
        </w:rPr>
        <w:t>°С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нож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гре</w:t>
        <w:softHyphen/>
        <w:t>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иф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оводьях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ероя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же</w:t>
      </w:r>
      <w:r>
        <w:rPr>
          <w:color w:val="000000"/>
          <w:sz w:val="18"/>
          <w:szCs w:val="18"/>
        </w:rPr>
        <w:t xml:space="preserve"> 1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е</w:t>
      </w:r>
      <w:r>
        <w:rPr>
          <w:color w:val="000000"/>
          <w:sz w:val="18"/>
          <w:szCs w:val="18"/>
        </w:rPr>
        <w:t xml:space="preserve"> 25 – 30</w:t>
      </w:r>
      <w:r>
        <w:rPr>
          <w:rFonts w:cs="Times New Roman"/>
          <w:color w:val="000000"/>
          <w:sz w:val="18"/>
          <w:szCs w:val="18"/>
        </w:rPr>
        <w:t>°С</w:t>
      </w:r>
      <w:r>
        <w:rPr>
          <w:color w:val="000000"/>
          <w:sz w:val="18"/>
          <w:szCs w:val="18"/>
        </w:rPr>
        <w:t>)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Жизн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ик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ставл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дующи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пари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нере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юн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густ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сентябр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пари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с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</w:t>
        <w:softHyphen/>
        <w:t>би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ядка</w:t>
      </w:r>
      <w:r>
        <w:rPr>
          <w:color w:val="000000"/>
          <w:sz w:val="18"/>
          <w:szCs w:val="18"/>
        </w:rPr>
        <w:t xml:space="preserve"> 5 – 5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фотографиро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ланги</w:t>
        <w:softHyphen/>
        <w:t>с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пит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</w:t>
      </w:r>
      <w:r>
        <w:rPr>
          <w:color w:val="000000"/>
          <w:sz w:val="18"/>
          <w:szCs w:val="18"/>
        </w:rPr>
        <w:t>.-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уст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ены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оцес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тся 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т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н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ыше</w:t>
      </w:r>
      <w:r>
        <w:rPr>
          <w:color w:val="000000"/>
          <w:sz w:val="18"/>
          <w:szCs w:val="18"/>
        </w:rPr>
        <w:t xml:space="preserve"> 30 </w:t>
      </w:r>
      <w:r>
        <w:rPr>
          <w:rFonts w:cs="Times New Roman"/>
          <w:color w:val="000000"/>
          <w:sz w:val="18"/>
          <w:szCs w:val="18"/>
        </w:rPr>
        <w:t>ча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ржа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е 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гл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ре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с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е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</w:t>
        <w:softHyphen/>
        <w:t>рива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лад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одиноч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рыв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ое 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то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ва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ысота</w:t>
      </w:r>
      <w:r>
        <w:rPr>
          <w:color w:val="000000"/>
          <w:sz w:val="18"/>
          <w:szCs w:val="18"/>
        </w:rPr>
        <w:t xml:space="preserve"> 20 – 40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иа</w:t>
        <w:softHyphen/>
        <w:t>метр</w:t>
      </w:r>
      <w:r>
        <w:rPr>
          <w:color w:val="000000"/>
          <w:sz w:val="18"/>
          <w:szCs w:val="18"/>
        </w:rPr>
        <w:t xml:space="preserve"> 15 – 35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ес</w:t>
      </w:r>
      <w:r>
        <w:rPr>
          <w:color w:val="000000"/>
          <w:sz w:val="18"/>
          <w:szCs w:val="18"/>
        </w:rPr>
        <w:t xml:space="preserve"> 3,5 – 4,0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авниться 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т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  <w:lang w:val="en-US"/>
        </w:rPr>
        <w:t>Megal</w:t>
      </w:r>
      <w:r>
        <w:rPr>
          <w:i/>
          <w:iCs/>
          <w:color w:val="000000"/>
          <w:sz w:val="18"/>
          <w:szCs w:val="18"/>
          <w:lang w:val="en-US"/>
        </w:rPr>
        <w:t>eledon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Benthoctopus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ыше</w:t>
      </w:r>
      <w:r>
        <w:rPr>
          <w:color w:val="000000"/>
          <w:sz w:val="18"/>
          <w:szCs w:val="18"/>
        </w:rPr>
        <w:t xml:space="preserve"> 30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лодовит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резвычай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з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сят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 покры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т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ист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хрящева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лочк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об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лоч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</w:t>
        <w:softHyphen/>
        <w:t>х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рубачей</w:t>
      </w:r>
      <w:r>
        <w:rPr>
          <w:color w:val="000000"/>
          <w:sz w:val="18"/>
          <w:szCs w:val="18"/>
        </w:rPr>
        <w:t xml:space="preserve"> (</w:t>
      </w:r>
      <w:r>
        <w:rPr>
          <w:color w:val="000000"/>
          <w:sz w:val="18"/>
          <w:szCs w:val="18"/>
          <w:lang w:val="en-US"/>
        </w:rPr>
        <w:t>Buccinidae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репл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де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уцируем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ь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ез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п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жидкую масс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рабат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формиру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лоч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репляет 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держи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лоч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тверде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</w:t>
        <w:softHyphen/>
        <w:t>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ло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т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о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розд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е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ери</w:t>
        <w:softHyphen/>
        <w:t>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куб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теле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смот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ах Вайк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вайя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б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куба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филиппинского </w:t>
      </w:r>
      <w:r>
        <w:rPr>
          <w:i/>
          <w:iCs/>
          <w:color w:val="000000"/>
          <w:sz w:val="18"/>
          <w:szCs w:val="18"/>
          <w:lang w:val="en-US"/>
        </w:rPr>
        <w:t>N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pompili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N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belauens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а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лась 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е</w:t>
      </w:r>
      <w:r>
        <w:rPr>
          <w:color w:val="000000"/>
          <w:sz w:val="18"/>
          <w:szCs w:val="18"/>
        </w:rPr>
        <w:t xml:space="preserve"> 17 – 24</w:t>
      </w:r>
      <w:r>
        <w:rPr>
          <w:rFonts w:cs="Times New Roman"/>
          <w:color w:val="000000"/>
          <w:sz w:val="18"/>
          <w:szCs w:val="18"/>
        </w:rPr>
        <w:t>°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 (10 – 14 </w:t>
      </w:r>
      <w:r>
        <w:rPr>
          <w:rFonts w:cs="Times New Roman"/>
          <w:color w:val="000000"/>
          <w:sz w:val="18"/>
          <w:szCs w:val="18"/>
        </w:rPr>
        <w:t>мес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 вылупл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ол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формировавший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</w:t>
        <w:softHyphen/>
        <w:t>амет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2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ерв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иф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оводья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 вск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туп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озрелост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зрос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одви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жат 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крыти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ся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крепивш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ал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п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</w:t>
        <w:softHyphen/>
        <w:t>пальц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ход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лн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правл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еремеща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вер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из вд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ло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н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ход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ядка</w:t>
      </w:r>
      <w:r>
        <w:rPr>
          <w:color w:val="000000"/>
          <w:sz w:val="18"/>
          <w:szCs w:val="18"/>
        </w:rPr>
        <w:t xml:space="preserve"> 5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одроб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следу</w:t>
        <w:softHyphen/>
        <w:t>ющем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рассказе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Движу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л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мещения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пособны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подвод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в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ст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г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гоня</w:t>
        <w:softHyphen/>
        <w:t>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рон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ж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жител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ле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кор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гулируется часто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актив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ро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мен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амет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ь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  <w:softHyphen/>
        <w:t>утилу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спи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еред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хватыв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орачи</w:t>
        <w:softHyphen/>
        <w:t>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ер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крас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гулир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учес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а</w:t>
        <w:softHyphen/>
        <w:t>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нови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яже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гч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пя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клеив</w:t>
        <w:softHyphen/>
        <w:t>ший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н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об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зил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лавку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Это достиг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ользо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моти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вле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ме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</w:t>
        <w:softHyphen/>
        <w:t>кови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о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л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р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полн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дкость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н</w:t>
        <w:softHyphen/>
        <w:t>центра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л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</w:t>
        <w:softHyphen/>
        <w:t>вотн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у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плы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дновален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о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лав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м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Na</w:t>
      </w:r>
      <w:r>
        <w:rPr>
          <w:color w:val="000000"/>
          <w:sz w:val="18"/>
          <w:szCs w:val="18"/>
          <w:vertAlign w:val="superscript"/>
        </w:rPr>
        <w:t>+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rFonts w:cs="Times New Roman"/>
          <w:color w:val="000000"/>
          <w:sz w:val="18"/>
          <w:szCs w:val="18"/>
          <w:lang w:val="en-US"/>
        </w:rPr>
        <w:t>l</w:t>
      </w:r>
      <w:r>
        <w:rPr>
          <w:color w:val="000000"/>
          <w:sz w:val="18"/>
          <w:szCs w:val="18"/>
          <w:vertAlign w:val="superscript"/>
        </w:rPr>
        <w:t>-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  <w:softHyphen/>
        <w:t>мощ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ермент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Na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  <w:lang w:val="en-US"/>
        </w:rPr>
        <w:t>K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АТФаз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окализова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фональ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пител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</w:t>
        <w:softHyphen/>
        <w:t>качи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е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дк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ф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в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йствием осмоти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в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ессоле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уп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фон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вод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уж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ер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д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реже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ковина станов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гч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живот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плыва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у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рузить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дновалент</w:t>
        <w:softHyphen/>
        <w:t>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щ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ермен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качи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в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фона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пител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ер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дкос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уп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ме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  <w:softHyphen/>
        <w:t>полняю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лавуч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нов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рицательно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ков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ч</w:t>
        <w:softHyphen/>
        <w:t>н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держ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дростатичес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в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60 – 70 </w:t>
      </w:r>
      <w:r>
        <w:rPr>
          <w:rFonts w:cs="Times New Roman"/>
          <w:color w:val="000000"/>
          <w:sz w:val="18"/>
          <w:szCs w:val="18"/>
        </w:rPr>
        <w:t>ат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ответствует глубине</w:t>
      </w:r>
      <w:r>
        <w:rPr>
          <w:color w:val="000000"/>
          <w:sz w:val="18"/>
          <w:szCs w:val="18"/>
        </w:rPr>
        <w:t xml:space="preserve"> 600 – 7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лагода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ханиз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йтра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уче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 лег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мещ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ика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одви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ис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висш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л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ачи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ад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пере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об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ятник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поплавок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олож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х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жне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э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т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вновес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т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</w:t>
        <w:softHyphen/>
        <w:t>вуче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пад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т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яже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ер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6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ше не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еспеч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икаль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ойчив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ог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ч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  <w:softHyphen/>
        <w:t>лож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актив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озникаю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ыхан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сполож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и</w:t>
        <w:softHyphen/>
        <w:t>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т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яже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ере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ика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единяю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т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яже</w:t>
        <w:softHyphen/>
        <w:t>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уче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э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дох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аб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</w:t>
        <w:softHyphen/>
        <w:t>актив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ч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ик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т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яже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уче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ходят</w:t>
        <w:softHyphen/>
        <w:t>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ующая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вращ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ход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жени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ис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л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стопырив щупаль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тяну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оя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игают</w:t>
      </w:r>
      <w:r>
        <w:rPr>
          <w:color w:val="000000"/>
          <w:sz w:val="18"/>
          <w:szCs w:val="18"/>
        </w:rPr>
        <w:t xml:space="preserve"> 9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rFonts w:cs="Times New Roman"/>
          <w:color w:val="000000"/>
          <w:sz w:val="18"/>
          <w:szCs w:val="18"/>
        </w:rPr>
        <w:t>Хейв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вала э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кошачь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ами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нтральных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брюшных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щупа</w:t>
        <w:softHyphen/>
        <w:t>л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ис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ж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с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чи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ец располаг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еморецептор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ет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помина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е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кусо</w:t>
        <w:softHyphen/>
        <w:t>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оч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зы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лекопитающи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ит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оподвиж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 неподвиж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е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уд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б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ангуст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е</w:t>
        <w:softHyphen/>
        <w:t>вет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во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орожен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евето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чень люб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ед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брош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нь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нци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нгус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б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 наутил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ж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точн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ц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обходи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рой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</w:t>
        <w:softHyphen/>
        <w:t>ви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тив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иж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щ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има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ероя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х основ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р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лабл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я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даль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Гл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итив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стро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п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еры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обску</w:t>
        <w:softHyphen/>
        <w:t>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и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х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драж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агир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л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ял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уч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агир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вук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олеб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в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в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емотактиль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во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яза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разры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единен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ня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вкус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ищ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в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х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бедительно говор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липпин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аков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уш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живл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ып</w:t>
        <w:softHyphen/>
        <w:t>ленк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пад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ь</w:t>
      </w:r>
      <w:r>
        <w:rPr>
          <w:color w:val="000000"/>
          <w:sz w:val="18"/>
          <w:szCs w:val="18"/>
        </w:rPr>
        <w:t xml:space="preserve"> 3,5 </w:t>
      </w:r>
      <w:r>
        <w:rPr>
          <w:rFonts w:cs="Times New Roman"/>
          <w:color w:val="000000"/>
          <w:sz w:val="18"/>
          <w:szCs w:val="18"/>
        </w:rPr>
        <w:t>наутилус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живл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</w:t>
        <w:softHyphen/>
        <w:t>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2,5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липпин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актан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ме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б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ернан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геллан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существ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рист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тракци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аре</w:t>
        <w:softHyphen/>
        <w:t>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ыпляч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жк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Филиппинц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гат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м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</w:t>
        <w:softHyphen/>
        <w:t>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ыплят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лад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уш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со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хл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ини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бачатин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ясо аку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стис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ягуше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авле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ж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п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ня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ис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яги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 исключ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отк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сполож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ере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а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и щупа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тяну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изонта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д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торож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«щупальца тревоги»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Гистологичес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аза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чис</w:t>
        <w:softHyphen/>
        <w:t>л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ханорецепт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идим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луж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щ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ры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</w:t>
        <w:softHyphen/>
        <w:t>лу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реждени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вог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орачи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у</w:t>
        <w:softHyphen/>
        <w:t>шител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койств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тяги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р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ь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пюшон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сследо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тверди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</w:t>
        <w:softHyphen/>
        <w:t>л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изиров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ункци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тивне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дают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уш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живл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ыплен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либ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лекательны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л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лов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5 – 8%. </w:t>
      </w: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ен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ру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 соб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у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щ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3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ю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 гораз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е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каж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а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Сле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к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  <w:softHyphen/>
        <w:t>ред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проч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утилу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 восстанавли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реждени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сперимент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</w:t>
        <w:softHyphen/>
        <w:t>коз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пили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0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ь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соч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ы</w:t>
      </w:r>
      <w:r>
        <w:rPr>
          <w:color w:val="000000"/>
          <w:sz w:val="18"/>
          <w:szCs w:val="18"/>
        </w:rPr>
        <w:t xml:space="preserve"> 2 </w:t>
      </w:r>
      <w:r>
        <w:rPr>
          <w:rFonts w:cs="Times New Roman"/>
          <w:color w:val="000000"/>
          <w:sz w:val="18"/>
          <w:szCs w:val="18"/>
        </w:rPr>
        <w:t>х</w:t>
      </w:r>
      <w:r>
        <w:rPr>
          <w:color w:val="000000"/>
          <w:sz w:val="18"/>
          <w:szCs w:val="18"/>
        </w:rPr>
        <w:t xml:space="preserve"> 2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реждая тка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то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я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но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станавлив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</w:t>
        <w:softHyphen/>
        <w:t>реза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с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отремонтированный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аст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ич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мального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рж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ем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ажа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бя публич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естествен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га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ах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х зоомагази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но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ваю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в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ан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жив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ольш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лтор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м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аквариум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йкик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Гавайи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ью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Йор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н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Диего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алифорния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наутилу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(1020 – 1140 </w:t>
      </w:r>
      <w:r>
        <w:rPr>
          <w:rFonts w:cs="Times New Roman"/>
          <w:color w:val="000000"/>
          <w:sz w:val="18"/>
          <w:szCs w:val="18"/>
        </w:rPr>
        <w:t>сут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Заказ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и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</w:t>
        <w:softHyphen/>
        <w:t>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ргов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липп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ргов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ому 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казыва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и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ктиче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зд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</w:t>
        <w:softHyphen/>
        <w:t>лус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уш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д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люч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полне поня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ч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с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грессив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ж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и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агрессоров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Видим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ргов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е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ватизиров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секретил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Наблюд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терес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де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д</w:t>
        <w:softHyphen/>
        <w:t>на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ств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мен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выясненны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</w:t>
        <w:softHyphen/>
        <w:t>извест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яс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олжитель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10 – 15.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ленно 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ут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во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0,1 – 0,5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т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поня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расте 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реваю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ним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оводь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ноже</w:t>
        <w:softHyphen/>
        <w:t>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ясн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прос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 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держ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ветиш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зросш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ние г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терес 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во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еять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але</w:t>
        <w:softHyphen/>
        <w:t>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дущ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д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шены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НЕПОСЕДЛИВЫ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АУТИЛУСЫ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рирода</w:t>
      </w:r>
      <w:r>
        <w:rPr>
          <w:color w:val="000000"/>
          <w:sz w:val="18"/>
          <w:szCs w:val="18"/>
        </w:rPr>
        <w:t xml:space="preserve">. 1986. </w:t>
      </w:r>
      <w:r>
        <w:rPr>
          <w:rFonts w:cs="Times New Roman"/>
          <w:color w:val="000000"/>
          <w:sz w:val="18"/>
          <w:szCs w:val="18"/>
        </w:rPr>
        <w:t>№</w:t>
      </w:r>
      <w:r>
        <w:rPr>
          <w:color w:val="000000"/>
          <w:sz w:val="18"/>
          <w:szCs w:val="18"/>
        </w:rPr>
        <w:t xml:space="preserve">11. С. 109. 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Издав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читало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щ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коорганизован</w:t>
        <w:softHyphen/>
        <w:t>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дростати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ара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то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ик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гра</w:t>
        <w:softHyphen/>
        <w:t>ц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ч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нима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ска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дна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сперимен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аза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гуля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уче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уществляется 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л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ользо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дростатиче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а</w:t>
        <w:softHyphen/>
        <w:t>р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енсиро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ели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 рос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оборо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меньш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ус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со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ути</w:t>
        <w:softHyphen/>
        <w:t>л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ж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щ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ускулату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равн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абе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скулату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акати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ков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х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текае</w:t>
        <w:softHyphen/>
        <w:t>м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против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ж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лик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э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з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д</w:t>
        <w:softHyphen/>
        <w:t>на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мещени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аза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аз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ижне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лагалось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77 – 1979 </w:t>
      </w:r>
      <w:r>
        <w:rPr>
          <w:rFonts w:cs="Times New Roman"/>
          <w:color w:val="000000"/>
          <w:sz w:val="18"/>
          <w:szCs w:val="18"/>
        </w:rPr>
        <w:t>г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игр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ов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N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betauens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а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учали пу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че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йма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уш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п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ш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суши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наклеи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со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ст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мер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сследоват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пуст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 свыше</w:t>
      </w:r>
      <w:r>
        <w:rPr>
          <w:color w:val="000000"/>
          <w:sz w:val="18"/>
          <w:szCs w:val="18"/>
        </w:rPr>
        <w:t xml:space="preserve"> 700 </w:t>
      </w:r>
      <w:r>
        <w:rPr>
          <w:rFonts w:cs="Times New Roman"/>
          <w:color w:val="000000"/>
          <w:sz w:val="18"/>
          <w:szCs w:val="18"/>
        </w:rPr>
        <w:t>особе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йм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тор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ые 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днократ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аксималь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ч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то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им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казало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н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моседы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попа</w:t>
        <w:softHyphen/>
        <w:t>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ов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ч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пу</w:t>
        <w:softHyphen/>
        <w:t>щены</w:t>
      </w:r>
      <w:r>
        <w:rPr>
          <w:color w:val="000000"/>
          <w:sz w:val="18"/>
          <w:szCs w:val="18"/>
        </w:rPr>
        <w:t xml:space="preserve"> 5 – 11 </w:t>
      </w:r>
      <w:r>
        <w:rPr>
          <w:rFonts w:cs="Times New Roman"/>
          <w:color w:val="000000"/>
          <w:sz w:val="18"/>
          <w:szCs w:val="18"/>
        </w:rPr>
        <w:t>месяце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а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во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е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теше</w:t>
        <w:softHyphen/>
        <w:t>ств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кру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ау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йм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тоя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40, 68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даже </w:t>
      </w:r>
      <w:r>
        <w:rPr>
          <w:color w:val="000000"/>
          <w:sz w:val="18"/>
          <w:szCs w:val="18"/>
        </w:rPr>
        <w:t xml:space="preserve">114 </w:t>
      </w:r>
      <w:r>
        <w:rPr>
          <w:rFonts w:cs="Times New Roman"/>
          <w:color w:val="000000"/>
          <w:sz w:val="18"/>
          <w:szCs w:val="18"/>
        </w:rPr>
        <w:t>к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нк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че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екорд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тешеств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оплыв</w:t>
        <w:softHyphen/>
        <w:t>ший</w:t>
      </w:r>
      <w:r>
        <w:rPr>
          <w:color w:val="000000"/>
          <w:sz w:val="18"/>
          <w:szCs w:val="18"/>
        </w:rPr>
        <w:t xml:space="preserve"> 150 </w:t>
      </w:r>
      <w:r>
        <w:rPr>
          <w:rFonts w:cs="Times New Roman"/>
          <w:color w:val="000000"/>
          <w:sz w:val="18"/>
          <w:szCs w:val="18"/>
        </w:rPr>
        <w:t>к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332 </w:t>
      </w:r>
      <w:r>
        <w:rPr>
          <w:rFonts w:cs="Times New Roman"/>
          <w:color w:val="000000"/>
          <w:sz w:val="18"/>
          <w:szCs w:val="18"/>
        </w:rPr>
        <w:t>дн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стью</w:t>
      </w:r>
      <w:r>
        <w:rPr>
          <w:color w:val="000000"/>
          <w:sz w:val="18"/>
          <w:szCs w:val="18"/>
        </w:rPr>
        <w:t xml:space="preserve"> 0,45 </w:t>
      </w:r>
      <w:r>
        <w:rPr>
          <w:rFonts w:cs="Times New Roman"/>
          <w:color w:val="000000"/>
          <w:sz w:val="18"/>
          <w:szCs w:val="18"/>
        </w:rPr>
        <w:t>км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сут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максималь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</w:t>
        <w:softHyphen/>
        <w:t>р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аз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51 </w:t>
      </w:r>
      <w:r>
        <w:rPr>
          <w:rFonts w:cs="Times New Roman"/>
          <w:color w:val="000000"/>
          <w:sz w:val="18"/>
          <w:szCs w:val="18"/>
        </w:rPr>
        <w:t>к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31 </w:t>
      </w:r>
      <w:r>
        <w:rPr>
          <w:rFonts w:cs="Times New Roman"/>
          <w:color w:val="000000"/>
          <w:sz w:val="18"/>
          <w:szCs w:val="18"/>
        </w:rPr>
        <w:t>ден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0,6 </w:t>
      </w:r>
      <w:r>
        <w:rPr>
          <w:rFonts w:cs="Times New Roman"/>
          <w:color w:val="000000"/>
          <w:sz w:val="18"/>
          <w:szCs w:val="18"/>
        </w:rPr>
        <w:t>км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сут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че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днак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вор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тковрем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граци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</w:t>
        <w:softHyphen/>
        <w:t>тика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мещени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таль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ж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ви</w:t>
        <w:softHyphen/>
        <w:t>ж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ом</w:t>
      </w:r>
      <w:r>
        <w:rPr>
          <w:color w:val="000000"/>
          <w:sz w:val="18"/>
          <w:szCs w:val="18"/>
        </w:rPr>
        <w:t xml:space="preserve"> 1983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ен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дроакуст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тчи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злучатель ультразву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набж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кля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енсато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уче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крепля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верх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гн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ыш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тоя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2 </w:t>
      </w:r>
      <w:r>
        <w:rPr>
          <w:rFonts w:cs="Times New Roman"/>
          <w:color w:val="000000"/>
          <w:sz w:val="18"/>
          <w:szCs w:val="18"/>
        </w:rPr>
        <w:t>к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разу 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и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реп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тч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ланги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ск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7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к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ход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2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одолжитель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и</w:t>
        <w:softHyphen/>
        <w:t>с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и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32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266 </w:t>
      </w:r>
      <w:r>
        <w:rPr>
          <w:rFonts w:cs="Times New Roman"/>
          <w:color w:val="000000"/>
          <w:sz w:val="18"/>
          <w:szCs w:val="18"/>
        </w:rPr>
        <w:t>ч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рерыв</w:t>
        <w:softHyphen/>
        <w:t>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е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казало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</w:t>
        <w:softHyphen/>
        <w:t>ш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т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раж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то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ик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гр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ъем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рж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100 – 150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350 – 45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м глубин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изонт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зни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ровн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в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ния составляла</w:t>
      </w:r>
      <w:r>
        <w:rPr>
          <w:color w:val="000000"/>
          <w:sz w:val="18"/>
          <w:szCs w:val="18"/>
        </w:rPr>
        <w:t xml:space="preserve"> 33 – 137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дним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ат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16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20 </w:t>
      </w:r>
      <w:r>
        <w:rPr>
          <w:rFonts w:cs="Times New Roman"/>
          <w:color w:val="000000"/>
          <w:sz w:val="18"/>
          <w:szCs w:val="18"/>
        </w:rPr>
        <w:t>час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пус</w:t>
        <w:softHyphen/>
        <w:t>к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ход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4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7 </w:t>
      </w:r>
      <w:r>
        <w:rPr>
          <w:rFonts w:cs="Times New Roman"/>
          <w:color w:val="000000"/>
          <w:sz w:val="18"/>
          <w:szCs w:val="18"/>
        </w:rPr>
        <w:t>час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оя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меща</w:t>
        <w:softHyphen/>
        <w:t>ли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ек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мерк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вод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</w:t>
        <w:softHyphen/>
        <w:t>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ря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аксима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икаль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ме</w:t>
        <w:softHyphen/>
        <w:t>щ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89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ч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изонт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ход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нем</w:t>
      </w:r>
      <w:r>
        <w:rPr>
          <w:color w:val="000000"/>
          <w:sz w:val="18"/>
          <w:szCs w:val="18"/>
        </w:rPr>
        <w:t xml:space="preserve"> 1,6 – 2 </w:t>
      </w:r>
      <w:r>
        <w:rPr>
          <w:rFonts w:cs="Times New Roman"/>
          <w:color w:val="000000"/>
          <w:sz w:val="18"/>
          <w:szCs w:val="18"/>
        </w:rPr>
        <w:t>км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сут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imes New Roman"/>
          <w:color w:val="000000"/>
          <w:sz w:val="18"/>
          <w:szCs w:val="18"/>
        </w:rPr>
        <w:t>Та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смот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з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виже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утилу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</w:t>
        <w:softHyphen/>
        <w:t>з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ь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оседливы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нятно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пита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оподвиж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</w:t>
        <w:softHyphen/>
        <w:t>вот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даль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ж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следо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ничь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годь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й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ов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сеч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ры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ен</w:t>
        <w:softHyphen/>
        <w:t>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тран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ю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идим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скональ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ан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луч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</w:t>
        <w:softHyphen/>
        <w:t>щ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дроакуст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тчи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звол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лаг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ов 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дивидуаль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оз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раняем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хотничь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астк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РАКОВИННЫ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ГОЛОВОНОГИЕ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РЫБЫ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ИСЛОРОД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рирода</w:t>
      </w:r>
      <w:r>
        <w:rPr>
          <w:color w:val="000000"/>
          <w:sz w:val="18"/>
          <w:szCs w:val="18"/>
        </w:rPr>
        <w:t xml:space="preserve">. 1993. </w:t>
      </w:r>
      <w:r>
        <w:rPr>
          <w:rFonts w:cs="Times New Roman"/>
          <w:color w:val="000000"/>
          <w:sz w:val="18"/>
          <w:szCs w:val="18"/>
        </w:rPr>
        <w:t>№</w:t>
      </w:r>
      <w:r>
        <w:rPr>
          <w:color w:val="000000"/>
          <w:sz w:val="18"/>
          <w:szCs w:val="18"/>
        </w:rPr>
        <w:t xml:space="preserve">8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40-41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миллиар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чи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д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ембр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</w:t>
        <w:softHyphen/>
        <w:t>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ем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сподство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ужноракови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нач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до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ям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ичес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</w:t>
        <w:softHyphen/>
        <w:t>н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воне</w:t>
      </w:r>
      <w:r>
        <w:rPr>
          <w:color w:val="000000"/>
          <w:sz w:val="18"/>
          <w:szCs w:val="18"/>
        </w:rPr>
        <w:t xml:space="preserve"> (410-360 млн.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ад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появи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и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р</w:t>
        <w:softHyphen/>
        <w:t>ну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раль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реме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овершенство</w:t>
        <w:softHyphen/>
        <w:t>ва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де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гк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ч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о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 мел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65 млн.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а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чез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вре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еннеракови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лемнит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инозавр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ч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неудачниками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и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ти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ли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днемел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ира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о</w:t>
        <w:softHyphen/>
        <w:t>долж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цвет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сел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еоге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мес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ынеш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ер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сот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и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 Европ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40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мир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тупи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анице олигоц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оце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близительно</w:t>
      </w:r>
      <w:r>
        <w:rPr>
          <w:color w:val="000000"/>
          <w:sz w:val="18"/>
          <w:szCs w:val="18"/>
        </w:rPr>
        <w:t xml:space="preserve"> 25 млн.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а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тяж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о</w:t>
        <w:softHyphen/>
        <w:t>ц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ер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о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остран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ственный доживш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й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Nautilus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жив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опаемое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Древ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ужноракови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ш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быт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м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</w:t>
        <w:softHyphen/>
        <w:t>игр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ревнов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евние голово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ущество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лли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тяж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</w:t>
        <w:softHyphen/>
        <w:t>зозо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ужи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крет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чи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ир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ужноракови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чез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белемнит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аз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итив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и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ш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беж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Т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про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ав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пру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ж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элл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ембриджско</w:t>
        <w:softHyphen/>
        <w:t>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ниверситет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Англия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'</w:t>
      </w:r>
      <w:r>
        <w:rPr>
          <w:rFonts w:cs="Times New Roman"/>
          <w:color w:val="000000"/>
          <w:sz w:val="18"/>
          <w:szCs w:val="18"/>
        </w:rPr>
        <w:t>Д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ниверсит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ьхауз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Галифак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</w:t>
        <w:softHyphen/>
        <w:t>над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ейш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ис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уч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аболиз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рем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</w:t>
        <w:softHyphen/>
        <w:t>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лови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беспривяз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держания»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бо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щ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авлен</w:t>
        <w:softHyphen/>
        <w:t>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ню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живл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тчи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формаци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зволяющ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чит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реб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р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тра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нерг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мен вещест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жени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элл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'</w:t>
      </w:r>
      <w:r>
        <w:rPr>
          <w:rFonts w:cs="Times New Roman"/>
          <w:color w:val="000000"/>
          <w:sz w:val="18"/>
          <w:szCs w:val="18"/>
        </w:rPr>
        <w:t>Д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т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има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</w:t>
        <w:softHyphen/>
        <w:t>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рем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риблизительно</w:t>
      </w:r>
      <w:r>
        <w:rPr>
          <w:color w:val="000000"/>
          <w:sz w:val="18"/>
          <w:szCs w:val="18"/>
        </w:rPr>
        <w:t xml:space="preserve"> 150-3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характери</w:t>
        <w:softHyphen/>
        <w:t>зу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з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держа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ро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х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и вод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ав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утилу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точ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дий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Тих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р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то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север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запа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дий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у 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ережида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ас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лж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</w:t>
        <w:softHyphen/>
        <w:t>ренос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остат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рода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втянувш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ышишь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 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лови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оя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остат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рода</w:t>
      </w:r>
      <w:r>
        <w:rPr>
          <w:color w:val="000000"/>
          <w:sz w:val="18"/>
          <w:szCs w:val="18"/>
        </w:rPr>
        <w:t>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ровед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сперимен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N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pompili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лог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нции 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отупор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апуа—Но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винея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исследоват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тверд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ность наутилу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ма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ство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з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держ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род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к 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утил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ыш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щ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соп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активного движителя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бк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оронки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располож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соединяю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еш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о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ре</w:t>
        <w:softHyphen/>
        <w:t>м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о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орон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став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лошную труб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ж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ус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унти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ыль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расходящи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унти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правл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ую полост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омин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ь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оя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ышу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огон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оллюс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аточ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ых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о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ж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 небольш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стью</w:t>
      </w:r>
      <w:r>
        <w:rPr>
          <w:color w:val="000000"/>
          <w:sz w:val="18"/>
          <w:szCs w:val="18"/>
        </w:rPr>
        <w:t xml:space="preserve"> (0,05 – 0,15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ч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в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л</w:t>
        <w:softHyphen/>
        <w:t>ж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цеп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нерг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т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ышцы работ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эроб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жим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кой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дущ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гстве 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а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яг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брасы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щной струё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ящую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тав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у наруж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бир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ов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яг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кор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еличи</w:t>
        <w:softHyphen/>
        <w:t>ва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чес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уме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ыбь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рк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вно небольша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0.35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одна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аточ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й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шком провор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и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ж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нерг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бу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аз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</w:t>
        <w:softHyphen/>
        <w:t>ш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э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скулату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аэроб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жим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гу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 рыв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бу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дышать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элл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'</w:t>
      </w:r>
      <w:r>
        <w:rPr>
          <w:rFonts w:cs="Times New Roman"/>
          <w:color w:val="000000"/>
          <w:sz w:val="18"/>
          <w:szCs w:val="18"/>
        </w:rPr>
        <w:t>Д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анови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 ж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циаль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вл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рода</w:t>
      </w:r>
      <w:r>
        <w:rPr>
          <w:color w:val="000000"/>
          <w:sz w:val="18"/>
          <w:szCs w:val="18"/>
        </w:rPr>
        <w:t xml:space="preserve"> 5 – 10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т</w:t>
      </w:r>
      <w:r>
        <w:rPr>
          <w:color w:val="000000"/>
          <w:sz w:val="18"/>
          <w:szCs w:val="18"/>
        </w:rPr>
        <w:t>. (</w:t>
      </w:r>
      <w:r>
        <w:rPr>
          <w:rFonts w:cs="Times New Roman"/>
          <w:color w:val="000000"/>
          <w:sz w:val="18"/>
          <w:szCs w:val="18"/>
        </w:rPr>
        <w:t>нормальное содерж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р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е</w:t>
      </w:r>
      <w:r>
        <w:rPr>
          <w:color w:val="000000"/>
          <w:sz w:val="18"/>
          <w:szCs w:val="18"/>
        </w:rPr>
        <w:t xml:space="preserve"> 140 – 150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т</w:t>
      </w:r>
      <w:r>
        <w:rPr>
          <w:color w:val="000000"/>
          <w:sz w:val="18"/>
          <w:szCs w:val="18"/>
        </w:rPr>
        <w:t xml:space="preserve">.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</w:t>
        <w:softHyphen/>
        <w:t>л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100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т</w:t>
      </w:r>
      <w:r>
        <w:rPr>
          <w:color w:val="000000"/>
          <w:sz w:val="18"/>
          <w:szCs w:val="18"/>
        </w:rPr>
        <w:t xml:space="preserve">.),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нос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ное отсутств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р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дна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д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  <w:softHyphen/>
        <w:t>держ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р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же</w:t>
      </w:r>
      <w:r>
        <w:rPr>
          <w:color w:val="000000"/>
          <w:sz w:val="18"/>
          <w:szCs w:val="18"/>
        </w:rPr>
        <w:t xml:space="preserve"> 25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вед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яется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корот</w:t>
        <w:softHyphen/>
        <w:t>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меж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тельными</w:t>
      </w:r>
      <w:r>
        <w:rPr>
          <w:color w:val="000000"/>
          <w:sz w:val="18"/>
          <w:szCs w:val="18"/>
        </w:rPr>
        <w:t xml:space="preserve"> (15 – 20 </w:t>
      </w:r>
      <w:r>
        <w:rPr>
          <w:rFonts w:cs="Times New Roman"/>
          <w:color w:val="000000"/>
          <w:sz w:val="18"/>
          <w:szCs w:val="18"/>
        </w:rPr>
        <w:t>мин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перио</w:t>
        <w:softHyphen/>
        <w:t>д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о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кращ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ыш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дц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ьет</w:t>
        <w:softHyphen/>
        <w:t>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 – два р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ну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аб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тив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а дых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обновл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дцеби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ащае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ма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ловиях наутил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лек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бирае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4 – 5% </w:t>
      </w:r>
      <w:r>
        <w:rPr>
          <w:rFonts w:cs="Times New Roman"/>
          <w:color w:val="000000"/>
          <w:sz w:val="18"/>
          <w:szCs w:val="18"/>
        </w:rPr>
        <w:t>содержащего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род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ужно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остат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50 – 55%! </w:t>
      </w:r>
      <w:r>
        <w:rPr>
          <w:rFonts w:cs="Times New Roman"/>
          <w:color w:val="000000"/>
          <w:sz w:val="18"/>
          <w:szCs w:val="18"/>
        </w:rPr>
        <w:t>Э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я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м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в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20% </w:t>
      </w:r>
      <w:r>
        <w:rPr>
          <w:rFonts w:cs="Times New Roman"/>
          <w:color w:val="000000"/>
          <w:sz w:val="18"/>
          <w:szCs w:val="18"/>
        </w:rPr>
        <w:t>общ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ма тел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одст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р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моцианин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игмен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в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вязы</w:t>
        <w:softHyphen/>
        <w:t>вающ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род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обеспеч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ата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ма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е</w:t>
      </w:r>
      <w:r>
        <w:rPr>
          <w:color w:val="000000"/>
          <w:sz w:val="18"/>
          <w:szCs w:val="18"/>
        </w:rPr>
        <w:t xml:space="preserve"> (14 – 17</w:t>
      </w:r>
      <w:r>
        <w:rPr>
          <w:rFonts w:cs="Times New Roman"/>
          <w:color w:val="000000"/>
          <w:sz w:val="18"/>
          <w:szCs w:val="18"/>
        </w:rPr>
        <w:t>°С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совс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ышать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г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г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е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аточ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и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</w:t>
        <w:softHyphen/>
        <w:t>н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грыз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верл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до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д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ун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</w:t>
        <w:softHyphen/>
        <w:t>л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ов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д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маль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  <w:softHyphen/>
        <w:t>держа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ро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дышать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ледователь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  <w:softHyphen/>
        <w:t>утил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крас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даптиров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ствова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ловия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доступ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 быс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ужд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ичестве кислород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тел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мерш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ужноракови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 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ход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идимом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пособл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</w:t>
        <w:softHyphen/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з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держ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род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ш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ич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  <w:softHyphen/>
        <w:t>врем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ир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тор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емли 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л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с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оводны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держ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р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мосфере достиг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реме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ровн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о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еозо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ейча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</w:t>
        <w:softHyphen/>
        <w:t>би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абж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род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от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еве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лан</w:t>
        <w:softHyphen/>
        <w:t>т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тики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благода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ло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ле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га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родом 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ск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екаю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вор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итель</w:t>
        <w:softHyphen/>
        <w:t>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з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вномер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л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има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ичест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адков верх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есн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лади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тольк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сти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ез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тност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тифика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оди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</w:t>
        <w:softHyphen/>
        <w:t>т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ор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до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я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йча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зов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западной 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же</w:t>
      </w:r>
      <w:r>
        <w:rPr>
          <w:color w:val="000000"/>
          <w:sz w:val="18"/>
          <w:szCs w:val="18"/>
        </w:rPr>
        <w:t xml:space="preserve"> 1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р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 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ембр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бона</w:t>
      </w:r>
      <w:r>
        <w:rPr>
          <w:color w:val="000000"/>
          <w:sz w:val="18"/>
          <w:szCs w:val="18"/>
        </w:rPr>
        <w:t xml:space="preserve"> (540 – 360 млн.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ад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ед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иаса</w:t>
      </w:r>
      <w:r>
        <w:rPr>
          <w:color w:val="000000"/>
          <w:sz w:val="18"/>
          <w:szCs w:val="18"/>
        </w:rPr>
        <w:t xml:space="preserve"> (225 млн.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ад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реры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ед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а</w:t>
      </w:r>
      <w:r>
        <w:rPr>
          <w:color w:val="000000"/>
          <w:sz w:val="18"/>
          <w:szCs w:val="18"/>
        </w:rPr>
        <w:t xml:space="preserve"> (125 – 90 млн.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ад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при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ен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скислоро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ним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  <w:softHyphen/>
        <w:t>верхно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начите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мен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иркуля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зош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иже 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лабле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сте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иркуля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</w:t>
        <w:softHyphen/>
        <w:t>хнос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ствов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лигоцена</w:t>
      </w:r>
      <w:r>
        <w:rPr>
          <w:color w:val="000000"/>
          <w:sz w:val="18"/>
          <w:szCs w:val="18"/>
        </w:rPr>
        <w:t xml:space="preserve"> (38 – 23 млн.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ад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Наружноракови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  <w:softHyphen/>
        <w:t>полн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з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избе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давл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дростатическим давление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абж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род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оводь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требляли рыб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еш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ельф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хн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терик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лон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риблизи</w:t>
        <w:softHyphen/>
        <w:t>тельно</w:t>
      </w:r>
      <w:r>
        <w:rPr>
          <w:color w:val="000000"/>
          <w:sz w:val="18"/>
          <w:szCs w:val="18"/>
        </w:rPr>
        <w:t xml:space="preserve"> 50-3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уп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оступ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аг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ку</w:t>
        <w:softHyphen/>
        <w:t>рента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в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цвет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ита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да</w:t>
        <w:softHyphen/>
        <w:t>л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оподвиж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бовалось изобил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род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лажд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уш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има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</w:t>
        <w:softHyphen/>
        <w:t>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ч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ч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абж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род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р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волю</w:t>
        <w:softHyphen/>
        <w:t>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стис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тив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ваи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дапт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</w:t>
        <w:softHyphen/>
        <w:t>ви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еп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ря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ност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тастроф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  <w:softHyphen/>
        <w:t>бы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бе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еог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н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лем</w:t>
        <w:softHyphen/>
        <w:t>нитам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э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бле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вящ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ду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каз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Рез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лажд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</w:t>
        <w:softHyphen/>
        <w:t>р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строй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сте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ика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изонта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иркуля</w:t>
        <w:softHyphen/>
        <w:t>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лигоце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ор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ство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и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ее клони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ат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элл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'</w:t>
      </w:r>
      <w:r>
        <w:rPr>
          <w:rFonts w:cs="Times New Roman"/>
          <w:color w:val="000000"/>
          <w:sz w:val="18"/>
          <w:szCs w:val="18"/>
        </w:rPr>
        <w:t>До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м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ж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агода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пециализированн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пособлен</w:t>
        <w:softHyphen/>
        <w:t>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ономном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спешн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трат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нерг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едле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с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стянут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нож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тель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е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ик</w:t>
        <w:softHyphen/>
        <w:t>л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т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ич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рем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ЧТ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ЛУЧИЛОС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АММОНИТАМИ</w:t>
      </w:r>
      <w:r>
        <w:rPr>
          <w:b/>
          <w:bCs/>
          <w:color w:val="000000"/>
          <w:sz w:val="22"/>
          <w:szCs w:val="22"/>
        </w:rPr>
        <w:t>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ау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ь</w:t>
      </w:r>
      <w:r>
        <w:rPr>
          <w:color w:val="000000"/>
          <w:sz w:val="18"/>
          <w:szCs w:val="18"/>
        </w:rPr>
        <w:t xml:space="preserve">. 1985. </w:t>
      </w:r>
      <w:r>
        <w:rPr>
          <w:rFonts w:cs="Times New Roman"/>
          <w:color w:val="000000"/>
          <w:sz w:val="18"/>
          <w:szCs w:val="18"/>
        </w:rPr>
        <w:t>№</w:t>
      </w:r>
      <w:r>
        <w:rPr>
          <w:color w:val="000000"/>
          <w:sz w:val="18"/>
          <w:szCs w:val="18"/>
        </w:rPr>
        <w:t xml:space="preserve">6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69-73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Шестьдес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ллион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ем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зош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тастроф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 кратчайш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ологиче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ы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ер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гром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иче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  <w:softHyphen/>
        <w:t>нооб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ен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мени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нозавр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ыт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значи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зозой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о н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еог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йнозойской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опро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ч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ер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нозав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расхожих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ках 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емл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дав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потез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казывались</w:t>
      </w:r>
      <w:r>
        <w:rPr>
          <w:color w:val="000000"/>
          <w:sz w:val="18"/>
          <w:szCs w:val="18"/>
        </w:rPr>
        <w:t xml:space="preserve">..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уляр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обр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поте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и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олтера Альварес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вязываю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ир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нозав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д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емл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</w:t>
        <w:softHyphen/>
        <w:t>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еори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д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ет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нгус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тастроф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лько несравн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ов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п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стеро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аметром около</w:t>
      </w:r>
      <w:r>
        <w:rPr>
          <w:color w:val="000000"/>
          <w:sz w:val="18"/>
          <w:szCs w:val="18"/>
        </w:rPr>
        <w:t xml:space="preserve"> 10 </w:t>
      </w:r>
      <w:r>
        <w:rPr>
          <w:rFonts w:cs="Times New Roman"/>
          <w:color w:val="000000"/>
          <w:sz w:val="18"/>
          <w:szCs w:val="18"/>
        </w:rPr>
        <w:t>к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звес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д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ынеш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ова Юкат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кси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естность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ратер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ва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ксулуб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жалени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ольшин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ужд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ерли динозав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пуск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резвычай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ж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к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инозавры вымер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цел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тастроф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тронул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каж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репах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Ам</w:t>
        <w:softHyphen/>
        <w:t>мон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лемн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ерл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ть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ев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</w:t>
        <w:softHyphen/>
        <w:t>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оиде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ерл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 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увствов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тастроф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верш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кой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ж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 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таклиз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обальны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  <w:softHyphen/>
        <w:t>страд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ж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ставит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ой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олог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прим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ем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</w:t>
        <w:softHyphen/>
        <w:t>сноводны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зошл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пытаем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обрать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чему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зош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зозоя</w:t>
      </w:r>
      <w:r>
        <w:rPr>
          <w:color w:val="000000"/>
          <w:sz w:val="18"/>
          <w:szCs w:val="18"/>
        </w:rPr>
        <w:t xml:space="preserve">?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000000"/>
          <w:sz w:val="18"/>
          <w:szCs w:val="18"/>
        </w:rPr>
        <w:t>Сотрудн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Г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Алексее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счита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астрихт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это шест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едпослед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х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д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стемы</w:t>
      </w:r>
      <w:r>
        <w:rPr>
          <w:color w:val="000000"/>
          <w:sz w:val="18"/>
          <w:szCs w:val="18"/>
        </w:rPr>
        <w:t xml:space="preserve">, 74,5 – 65,0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ад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вымерло</w:t>
      </w:r>
      <w:r>
        <w:rPr>
          <w:color w:val="000000"/>
          <w:sz w:val="18"/>
          <w:szCs w:val="18"/>
        </w:rPr>
        <w:t xml:space="preserve"> 17% </w:t>
      </w:r>
      <w:r>
        <w:rPr>
          <w:rFonts w:cs="Times New Roman"/>
          <w:color w:val="000000"/>
          <w:sz w:val="18"/>
          <w:szCs w:val="18"/>
        </w:rPr>
        <w:t>семейст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45% </w:t>
      </w:r>
      <w:r>
        <w:rPr>
          <w:rFonts w:cs="Times New Roman"/>
          <w:color w:val="000000"/>
          <w:sz w:val="18"/>
          <w:szCs w:val="18"/>
        </w:rPr>
        <w:t>ро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измов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Темп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ирани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до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чезнов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йст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лли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ока</w:t>
        <w:softHyphen/>
        <w:t>з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астрих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5-8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ш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спокойные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</w:t>
        <w:softHyphen/>
        <w:t>леоге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ра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астрих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т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ус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нии</w:t>
      </w:r>
      <w:r>
        <w:rPr>
          <w:color w:val="000000"/>
          <w:sz w:val="18"/>
          <w:szCs w:val="18"/>
        </w:rPr>
        <w:t xml:space="preserve"> (65.0-63.6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ад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рез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раст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яв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йст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</w:t>
        <w:softHyphen/>
        <w:t>д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дующ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нсе</w:t>
      </w:r>
      <w:r>
        <w:rPr>
          <w:color w:val="000000"/>
          <w:sz w:val="18"/>
          <w:szCs w:val="18"/>
        </w:rPr>
        <w:t xml:space="preserve"> (63.6-60.6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ад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 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еличивае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цес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нов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е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а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енси</w:t>
        <w:softHyphen/>
        <w:t>ро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ирание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н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оцене</w:t>
      </w:r>
      <w:r>
        <w:rPr>
          <w:color w:val="000000"/>
          <w:sz w:val="18"/>
          <w:szCs w:val="18"/>
        </w:rPr>
        <w:t xml:space="preserve"> (57.8-52.0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ад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число семейст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изм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выси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ровен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войств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астрих</w:t>
        <w:softHyphen/>
        <w:t>т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в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лия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зошедш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тастроф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еще </w:t>
      </w:r>
      <w:r>
        <w:rPr>
          <w:color w:val="000000"/>
          <w:sz w:val="18"/>
          <w:szCs w:val="18"/>
        </w:rPr>
        <w:t xml:space="preserve">15-20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До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ер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йст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лича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ря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класс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олог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лно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чез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белемн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с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терозав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нозав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с</w:t>
        <w:softHyphen/>
        <w:t>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смыкающих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ер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кто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аминифе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зве</w:t>
        <w:softHyphen/>
        <w:t>стк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итель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кто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створча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рс</w:t>
        <w:softHyphen/>
        <w:t>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ж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ку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окодил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20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75% </w:t>
      </w:r>
      <w:r>
        <w:rPr>
          <w:rFonts w:cs="Times New Roman"/>
          <w:color w:val="000000"/>
          <w:sz w:val="18"/>
          <w:szCs w:val="18"/>
        </w:rPr>
        <w:t>семейст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 прави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проти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емнежгутик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  <w:softHyphen/>
        <w:t>доросл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осьмилуче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алл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кушк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образ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утилоид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рад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йств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див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з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ом вымир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арактеризов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сново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хо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и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</w:t>
        <w:softHyphen/>
        <w:t>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й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5% </w:t>
      </w:r>
      <w:r>
        <w:rPr>
          <w:rFonts w:cs="Times New Roman"/>
          <w:color w:val="000000"/>
          <w:sz w:val="18"/>
          <w:szCs w:val="18"/>
        </w:rPr>
        <w:t>родов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олог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ибольш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ер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ров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ов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а</w:t>
        <w:softHyphen/>
        <w:t>рактер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топланкто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а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д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планкто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р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нто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кти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головоног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есмыкающие</w:t>
        <w:softHyphen/>
        <w:t>ся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рад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сново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ем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«Вели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зозойс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ирание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ш</w:t>
        <w:softHyphen/>
        <w:t>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тор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емл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мерикан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еонтол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эв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уп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ж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п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анови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тастроф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ы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зош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ани</w:t>
        <w:softHyphen/>
        <w:t>ц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м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иас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аниц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еозой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зозойской эры</w:t>
      </w:r>
      <w:r>
        <w:rPr>
          <w:color w:val="000000"/>
          <w:sz w:val="18"/>
          <w:szCs w:val="18"/>
        </w:rPr>
        <w:t xml:space="preserve">, 248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ад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т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чез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ы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йст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рое больш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астрихт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ымир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штаб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астрихт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луч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а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довикск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ево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триас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</w:t>
        <w:softHyphen/>
        <w:t>одо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оответственно</w:t>
      </w:r>
      <w:r>
        <w:rPr>
          <w:color w:val="000000"/>
          <w:sz w:val="18"/>
          <w:szCs w:val="18"/>
        </w:rPr>
        <w:t xml:space="preserve"> 440, 360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208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ад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Меньш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штаб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  <w:softHyphen/>
        <w:t>быт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нем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ч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ывается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Потом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н</w:t>
        <w:softHyphen/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о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ин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сходи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нс</w:t>
        <w:softHyphen/>
        <w:t>гресс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наступ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шу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еличива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ща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лых мел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лаг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гром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с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 слож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приме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й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лгород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жд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кольнику извес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сч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о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т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к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ктона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ультра-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микроскоп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гутик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оросл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кколитофор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кроскопи</w:t>
        <w:softHyphen/>
        <w:t>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тей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аминифе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ьчайш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то</w:t>
      </w:r>
      <w:r>
        <w:rPr>
          <w:color w:val="000000"/>
          <w:sz w:val="18"/>
          <w:szCs w:val="18"/>
        </w:rPr>
        <w:t xml:space="preserve">- </w:t>
      </w:r>
      <w:r>
        <w:rPr>
          <w:rFonts w:cs="Times New Roman"/>
          <w:color w:val="000000"/>
          <w:sz w:val="18"/>
          <w:szCs w:val="18"/>
        </w:rPr>
        <w:t>и зоопланкт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рад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астрихт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тастроф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неч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тав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ч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ностью</w:t>
      </w:r>
      <w:r>
        <w:rPr>
          <w:color w:val="000000"/>
          <w:sz w:val="18"/>
          <w:szCs w:val="18"/>
        </w:rPr>
        <w:t xml:space="preserve">): </w:t>
      </w:r>
      <w:r>
        <w:rPr>
          <w:rFonts w:cs="Times New Roman"/>
          <w:color w:val="000000"/>
          <w:sz w:val="18"/>
          <w:szCs w:val="18"/>
        </w:rPr>
        <w:t>вымерло</w:t>
      </w:r>
      <w:r>
        <w:rPr>
          <w:color w:val="000000"/>
          <w:sz w:val="18"/>
          <w:szCs w:val="18"/>
        </w:rPr>
        <w:t xml:space="preserve"> 42% </w:t>
      </w:r>
      <w:r>
        <w:rPr>
          <w:rFonts w:cs="Times New Roman"/>
          <w:color w:val="000000"/>
          <w:sz w:val="18"/>
          <w:szCs w:val="18"/>
        </w:rPr>
        <w:t>семейств и</w:t>
      </w:r>
      <w:r>
        <w:rPr>
          <w:color w:val="000000"/>
          <w:sz w:val="18"/>
          <w:szCs w:val="18"/>
        </w:rPr>
        <w:t xml:space="preserve"> 80% </w:t>
      </w:r>
      <w:r>
        <w:rPr>
          <w:rFonts w:cs="Times New Roman"/>
          <w:color w:val="000000"/>
          <w:sz w:val="18"/>
          <w:szCs w:val="18"/>
        </w:rPr>
        <w:t>ро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к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топланктона</w:t>
      </w:r>
      <w:r>
        <w:rPr>
          <w:color w:val="000000"/>
          <w:sz w:val="18"/>
          <w:szCs w:val="18"/>
        </w:rPr>
        <w:t xml:space="preserve">, 75% </w:t>
      </w:r>
      <w:r>
        <w:rPr>
          <w:rFonts w:cs="Times New Roman"/>
          <w:color w:val="000000"/>
          <w:sz w:val="18"/>
          <w:szCs w:val="18"/>
        </w:rPr>
        <w:t>семейст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91% </w:t>
      </w:r>
      <w:r>
        <w:rPr>
          <w:rFonts w:cs="Times New Roman"/>
          <w:color w:val="000000"/>
          <w:sz w:val="18"/>
          <w:szCs w:val="18"/>
        </w:rPr>
        <w:t>ро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к</w:t>
        <w:softHyphen/>
        <w:t>то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аминифе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ообраз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станови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тяже</w:t>
        <w:softHyphen/>
        <w:t>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ующих</w:t>
      </w:r>
      <w:r>
        <w:rPr>
          <w:color w:val="000000"/>
          <w:sz w:val="18"/>
          <w:szCs w:val="18"/>
        </w:rPr>
        <w:t xml:space="preserve"> 25-30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иф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став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к</w:t>
        <w:softHyphen/>
        <w:t>т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тастроф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ымер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какие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овые р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йств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аниц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еог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зошло рез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и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ообразователь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цесс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рансгресс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ени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</w:t>
        <w:softHyphen/>
        <w:t>бо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гресси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ступл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елково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ушили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х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фау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ло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ибл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Известк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кто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из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авля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ов грома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бона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сч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льц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 принос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глекисло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улка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тив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</w:t>
        <w:softHyphen/>
        <w:t>рообразо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улканиче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ятель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делялись гигант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иче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глекислот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зош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ко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</w:t>
        <w:softHyphen/>
        <w:t>кт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язы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глекисл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з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му</w:t>
      </w:r>
      <w:r>
        <w:rPr>
          <w:color w:val="000000"/>
          <w:sz w:val="18"/>
          <w:szCs w:val="18"/>
        </w:rPr>
        <w:t>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обы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леж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йча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ато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таль</w:t>
        <w:softHyphen/>
        <w:t>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ерв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грани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ож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астрих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ни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грани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палеоге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езозо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йнозоя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вы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йонах ми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приме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гышлак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тор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звестко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кт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</w:t>
        <w:softHyphen/>
        <w:t>крас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хран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ожени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и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ответству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и вскры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ров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онк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становле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х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га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бона</w:t>
        <w:softHyphen/>
        <w:t>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оже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х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с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д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ям ниж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еог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ледователь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о</w:t>
        <w:softHyphen/>
        <w:t>логиче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штаб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ен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ани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еог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бивается тон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жизн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тастрофиче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исключ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ого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90%) </w:t>
      </w:r>
      <w:r>
        <w:rPr>
          <w:rFonts w:cs="Times New Roman"/>
          <w:color w:val="000000"/>
          <w:sz w:val="18"/>
          <w:szCs w:val="18"/>
        </w:rPr>
        <w:t>пад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лог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ук</w:t>
        <w:softHyphen/>
        <w:t>тив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кращ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лог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к</w:t>
        <w:softHyphen/>
        <w:t>с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глекисло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ож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бона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копл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громной мас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глекисл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мосфер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знач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быт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мосфере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ыш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арнико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ффек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каза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тя</w:t>
        <w:softHyphen/>
        <w:t>ж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их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нибудь</w:t>
      </w:r>
      <w:r>
        <w:rPr>
          <w:color w:val="000000"/>
          <w:sz w:val="18"/>
          <w:szCs w:val="18"/>
        </w:rPr>
        <w:t xml:space="preserve"> 50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держ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0</w:t>
      </w:r>
      <w:r>
        <w:rPr>
          <w:color w:val="000000"/>
          <w:sz w:val="18"/>
          <w:szCs w:val="18"/>
          <w:vertAlign w:val="subscript"/>
        </w:rPr>
        <w:t>2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мосфе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ыси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в </w:t>
      </w:r>
      <w:r>
        <w:rPr>
          <w:color w:val="000000"/>
          <w:sz w:val="18"/>
          <w:szCs w:val="18"/>
        </w:rPr>
        <w:t xml:space="preserve">2-4 </w:t>
      </w:r>
      <w:r>
        <w:rPr>
          <w:rFonts w:cs="Times New Roman"/>
          <w:color w:val="000000"/>
          <w:sz w:val="18"/>
          <w:szCs w:val="18"/>
        </w:rPr>
        <w:t>раз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н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 увеличи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2</w:t>
      </w:r>
      <w:r>
        <w:rPr>
          <w:rFonts w:cs="Times New Roman"/>
          <w:color w:val="000000"/>
          <w:sz w:val="18"/>
          <w:szCs w:val="18"/>
        </w:rPr>
        <w:t>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мож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10</w:t>
      </w:r>
      <w:r>
        <w:rPr>
          <w:rFonts w:cs="Times New Roman"/>
          <w:color w:val="000000"/>
          <w:sz w:val="18"/>
          <w:szCs w:val="18"/>
        </w:rPr>
        <w:t>°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омад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ышени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ав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сходивш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вре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нят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тери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сы</w:t>
        <w:softHyphen/>
        <w:t>х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огрессирующ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уш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има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 окаж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аточ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уб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ем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е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уд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ожения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350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логиче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уктивность оке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еп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ш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м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держ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окси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глер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мос</w:t>
        <w:softHyphen/>
        <w:t>фе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низило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ем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лодне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 мел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тастроф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за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ю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обще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прич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ир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и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ой всеобщ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обенная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Жи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бмар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ев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й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Тепе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ня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ужной раковин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круч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ра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г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Ам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евнеегипет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г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зоб</w:t>
        <w:softHyphen/>
        <w:t>раж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ра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сю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вание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м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в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интере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еонтолог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ущество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р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ллиар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 нач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в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а</w:t>
      </w:r>
      <w:r>
        <w:rPr>
          <w:color w:val="000000"/>
          <w:sz w:val="18"/>
          <w:szCs w:val="18"/>
        </w:rPr>
        <w:t xml:space="preserve"> (395 – 65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ад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енилось сем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ряд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выше</w:t>
      </w:r>
      <w:r>
        <w:rPr>
          <w:color w:val="000000"/>
          <w:sz w:val="18"/>
          <w:szCs w:val="18"/>
        </w:rPr>
        <w:t xml:space="preserve"> 1700 </w:t>
      </w:r>
      <w:r>
        <w:rPr>
          <w:rFonts w:cs="Times New Roman"/>
          <w:color w:val="000000"/>
          <w:sz w:val="18"/>
          <w:szCs w:val="18"/>
        </w:rPr>
        <w:t>род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тыреж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тор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  <w:softHyphen/>
        <w:t>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но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ира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цвет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ыш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 наступ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астрих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ыстр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йст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</w:t>
        <w:softHyphen/>
        <w:t>нейш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оводящ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опаемы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заменим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ркер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ологичес</w:t>
        <w:softHyphen/>
        <w:t>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разделен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ернейш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щни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тиграф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</w:t>
        <w:softHyphen/>
        <w:t>дования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ч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в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еонтологов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Раков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дел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город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пт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же</w:t>
        <w:softHyphen/>
        <w:t>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собл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е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оружае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ователь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о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се каме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един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лош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б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фон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</w:t>
        <w:softHyphen/>
        <w:t>ме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иро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е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б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вор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 устро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оид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ключ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живш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</w:t>
        <w:softHyphen/>
        <w:t>лед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ставите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оидеями 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жнейш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личие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кра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пт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и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растает изну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оид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ям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резвычай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ж</w:t>
        <w:softHyphen/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огну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пособ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в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мож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ственно облегч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дел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хран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й 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чност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гофрирова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аз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ч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д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</w:t>
        <w:softHyphen/>
        <w:t>нак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щины</w:t>
      </w:r>
      <w:r>
        <w:rPr>
          <w:color w:val="000000"/>
          <w:sz w:val="18"/>
          <w:szCs w:val="18"/>
        </w:rPr>
        <w:t>)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Глав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унк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ж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гулято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уче</w:t>
        <w:softHyphen/>
        <w:t>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уж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ф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кропорист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б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ходит тяж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ка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щ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венос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уд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ето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мб</w:t>
        <w:softHyphen/>
        <w:t>р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ф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олняю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е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дкост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ктиче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тличи</w:t>
        <w:softHyphen/>
        <w:t>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выкачи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в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помощью </w:t>
      </w:r>
      <w:r>
        <w:rPr>
          <w:color w:val="000000"/>
          <w:sz w:val="18"/>
          <w:szCs w:val="18"/>
          <w:lang w:val="en-US"/>
        </w:rPr>
        <w:t>Na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  <w:lang w:val="en-US"/>
        </w:rPr>
        <w:t>K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АТФаз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вален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тр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лор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ну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камер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дкос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мбр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щ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ермен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пуск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</w:t>
        <w:softHyphen/>
        <w:t>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йтр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екул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ров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нов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лоне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ресне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тре</w:t>
        <w:softHyphen/>
        <w:t>м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бави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ере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он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мо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ф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кровенос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у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к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ал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к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ер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 количе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дк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ходим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ллас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держания нейтра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уче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вновес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анови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ллюс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кращает перекачивани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надоб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сплы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ач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  <w:softHyphen/>
        <w:t>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он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ресн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е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легчи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ходим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рузи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иче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он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щ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ер</w:t>
        <w:softHyphen/>
        <w:t>мен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качи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в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е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уп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е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 увеличивае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лов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цип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д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ко</w:t>
        <w:softHyphen/>
        <w:t>тор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удоб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о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р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ер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е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</w:t>
        <w:softHyphen/>
        <w:t>миро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ер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ка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ф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мира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ф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</w:t>
        <w:softHyphen/>
        <w:t>гулиро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иче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дко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рт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нужд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с</w:t>
        <w:softHyphen/>
        <w:t>тош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ункциониру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е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ух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трудн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лав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медля</w:t>
        <w:softHyphen/>
        <w:t>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ханиз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гуля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уче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врем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глуби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700 – 75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ж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держи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еш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дро</w:t>
        <w:softHyphen/>
        <w:t>статичес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в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70 – 75 </w:t>
      </w:r>
      <w:r>
        <w:rPr>
          <w:rFonts w:cs="Times New Roman"/>
          <w:color w:val="000000"/>
          <w:sz w:val="18"/>
          <w:szCs w:val="18"/>
        </w:rPr>
        <w:t>атмосфе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Яс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ж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 проч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ато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яжело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утил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е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мечало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м</w:t>
        <w:softHyphen/>
        <w:t>пенсиро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ели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ньш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 вес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т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ус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сок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яза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ик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ов 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ачлив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сачи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гулиро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 мен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уч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ж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т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оян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йтраль</w:t>
        <w:softHyphen/>
        <w:t>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учес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гр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верх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ночью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из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днем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осуществ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  <w:softHyphen/>
        <w:t>мощ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ше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или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зогну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п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  <w:softHyphen/>
        <w:t>утилус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тро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длин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рвеобраз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ним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ть послед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ро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1.5-2 </w:t>
      </w:r>
      <w:r>
        <w:rPr>
          <w:rFonts w:cs="Times New Roman"/>
          <w:color w:val="000000"/>
          <w:sz w:val="18"/>
          <w:szCs w:val="18"/>
        </w:rPr>
        <w:t>пол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ротов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позволяли аммони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 лег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ффекти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а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фо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кор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 мог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уч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щ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ю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ероя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ми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ним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</w:t>
        <w:softHyphen/>
        <w:t>щ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ст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ик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ольшин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 дово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х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вц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ов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ерли</w:t>
      </w:r>
      <w:r>
        <w:rPr>
          <w:color w:val="000000"/>
          <w:sz w:val="18"/>
          <w:szCs w:val="18"/>
        </w:rPr>
        <w:t>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пло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ставл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ряда</w:t>
        <w:softHyphen/>
        <w:t>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дна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тяж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ообра</w:t>
        <w:softHyphen/>
        <w:t>з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еп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ньшалос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95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ствовало</w:t>
      </w:r>
      <w:r>
        <w:rPr>
          <w:color w:val="000000"/>
          <w:sz w:val="18"/>
          <w:szCs w:val="18"/>
        </w:rPr>
        <w:t xml:space="preserve"> 22 </w:t>
      </w:r>
      <w:r>
        <w:rPr>
          <w:rFonts w:cs="Times New Roman"/>
          <w:color w:val="000000"/>
          <w:sz w:val="18"/>
          <w:szCs w:val="18"/>
        </w:rPr>
        <w:t>семейства аммонит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7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ньши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16,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астрихта ост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11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ерл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ис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грессив</w:t>
        <w:softHyphen/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кращалос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иб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ю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расцве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еро</w:t>
        <w:softHyphen/>
        <w:t>я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ч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ир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люча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р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волю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стис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ав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люд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нтасти</w:t>
        <w:softHyphen/>
        <w:t>ческ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цве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тич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еоген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 достаточ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ор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цвет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удуч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оподвижны</w:t>
        <w:softHyphen/>
        <w:t>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тивосто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ющ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ра</w:t>
        <w:softHyphen/>
        <w:t>лись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тяж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еличива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текаемы</w:t>
        <w:softHyphen/>
        <w:t>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я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ц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осредств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чиной гиб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ерв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ммонит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числ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</w:t>
        <w:softHyphen/>
        <w:t>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смыкающие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ш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жо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</w:t>
        <w:softHyphen/>
        <w:t>зазав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хтиозав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лезиозав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р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кодил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</w:t>
        <w:softHyphen/>
        <w:t>н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ъели</w:t>
      </w:r>
      <w:r>
        <w:rPr>
          <w:color w:val="000000"/>
          <w:sz w:val="18"/>
          <w:szCs w:val="18"/>
        </w:rPr>
        <w:t xml:space="preserve">!).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тор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утилоиде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литель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уклю</w:t>
        <w:softHyphen/>
        <w:t>же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ер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ытали расц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еоген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дновре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стист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ам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ожалу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терес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волю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овой пери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л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ывае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тероморф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етероморфы им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ыч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ам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гетероморфы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знач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«име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ообраз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у»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гля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  <w:softHyphen/>
        <w:t>чудлив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чит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ими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нетичес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родк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реди огро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ивитель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ообраз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тероморф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 конус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лит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луб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рвя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я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гл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але</w:t>
        <w:softHyphen/>
        <w:t>онтолог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тероморф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 сам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ля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ее</w:t>
      </w:r>
      <w:r>
        <w:rPr>
          <w:color w:val="000000"/>
          <w:sz w:val="18"/>
          <w:szCs w:val="18"/>
        </w:rPr>
        <w:t xml:space="preserve"> 10%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</w:t>
        <w:softHyphen/>
        <w:t>ц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те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верш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оня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логический смыс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ерты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ой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р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текаем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 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худша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тольк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тив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ч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д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оня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ство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U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образным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рючковидным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з</w:t>
        <w:softHyphen/>
        <w:t>гиб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л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е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н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тероморф</w:t>
      </w:r>
      <w:r>
        <w:rPr>
          <w:color w:val="000000"/>
          <w:sz w:val="18"/>
          <w:szCs w:val="18"/>
        </w:rPr>
        <w:t xml:space="preserve"> (13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23 </w:t>
      </w:r>
      <w:r>
        <w:rPr>
          <w:rFonts w:cs="Times New Roman"/>
          <w:color w:val="000000"/>
          <w:sz w:val="18"/>
          <w:szCs w:val="18"/>
        </w:rPr>
        <w:t>извес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пов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ться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Цент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уче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ме</w:t>
        <w:softHyphen/>
        <w:t>щавший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вит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т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яже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ходившего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</w:t>
        <w:softHyphen/>
        <w:t>л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ер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в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ойчив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ньки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стань</w:t>
        <w:softHyphen/>
        <w:t>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ч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ирать до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нявш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ывать чт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нибу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ен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с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едл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меща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вер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из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изонтал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юбы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</w:t>
        <w:softHyphen/>
        <w:t>м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оподвиж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чк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к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гко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ав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</w:t>
        <w:softHyphen/>
        <w:t>рат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с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поминаю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вя 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ривлен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каронин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одви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</w:t>
        <w:softHyphen/>
        <w:t>ж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с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про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тероморф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алеонтологи 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вет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д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аза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потез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 о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ум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ясн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гад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о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у</w:t>
      </w:r>
      <w:r>
        <w:rPr>
          <w:color w:val="000000"/>
          <w:sz w:val="18"/>
          <w:szCs w:val="18"/>
        </w:rPr>
        <w:t>,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от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тероморф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числе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о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и</w:t>
        <w:softHyphen/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ер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астрихт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ипоте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о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гетеро</w:t>
        <w:softHyphen/>
        <w:t>морф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ков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ктон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ов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ью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ит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щ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х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</w:t>
        <w:softHyphen/>
        <w:t>к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арактер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верметид </w:t>
      </w:r>
      <w:r>
        <w:rPr>
          <w:color w:val="000000"/>
          <w:sz w:val="18"/>
          <w:szCs w:val="18"/>
        </w:rPr>
        <w:t>(</w:t>
      </w:r>
      <w:r>
        <w:rPr>
          <w:color w:val="000000"/>
          <w:sz w:val="18"/>
          <w:szCs w:val="18"/>
          <w:lang w:val="en-US"/>
        </w:rPr>
        <w:t>Vermetidae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п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бтроп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живу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</w:t>
        <w:softHyphen/>
        <w:t>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алл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иф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ернут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руче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у</w:t>
        <w:softHyphen/>
        <w:t>б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б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цементиров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у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моллюс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ним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 ближайш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мер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реплен</w:t>
        <w:softHyphen/>
        <w:t>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тероморф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ы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мет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е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рабат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иче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з кото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образ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плет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п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лас</w:t>
        <w:softHyphen/>
        <w:t>ти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яж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кид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ал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о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 слиз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лип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же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кто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изм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тат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мер</w:t>
        <w:softHyphen/>
        <w:t>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ен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икроскоп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оросле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ожда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ое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 врем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ллюс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яг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липш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грязью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тянувш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мож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склад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алл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метид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удя 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алло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иф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цветают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Аналогич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а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наруж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</w:t>
        <w:softHyphen/>
        <w:t>кто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ыл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ебы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Gleba</w:t>
      </w:r>
      <w:r>
        <w:rPr>
          <w:i/>
          <w:iCs/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оллы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Corolla</w:t>
      </w:r>
      <w:r>
        <w:rPr>
          <w:i/>
          <w:iCs/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Откр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ерикан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дробиол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наль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лме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</w:t>
        <w:softHyphen/>
        <w:t>люс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пуска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ланг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ры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й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гам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ле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олл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руп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ж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да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валь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 тон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ызвествл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к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ежа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х мускулис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крыла»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ырос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ги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П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да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ньше 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о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х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уче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тому чт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па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а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вращ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сформ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о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  <w:softHyphen/>
        <w:t>во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держ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ккура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йман</w:t>
        <w:softHyphen/>
        <w:t>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лангис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звол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став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Гилм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а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еб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оруж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сящ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изонтальную 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икаль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ист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амет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2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го моллюс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5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леб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одви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с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ть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скину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крылья»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тяну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т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бот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един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ть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оллюс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ть медл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руж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ее</w:t>
      </w:r>
      <w:r>
        <w:rPr>
          <w:color w:val="000000"/>
          <w:sz w:val="18"/>
          <w:szCs w:val="18"/>
        </w:rPr>
        <w:t xml:space="preserve"> 0.5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о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чеек шири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1-6 </w:t>
      </w:r>
      <w:r>
        <w:rPr>
          <w:rFonts w:cs="Times New Roman"/>
          <w:color w:val="000000"/>
          <w:sz w:val="18"/>
          <w:szCs w:val="18"/>
        </w:rPr>
        <w:t>мк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пуская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кто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</w:t>
        <w:softHyphen/>
        <w:t>ч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ктер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жгутиков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иатомов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кколитофори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диоляр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фораминифе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мерш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ц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ист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я</w:t>
        <w:softHyphen/>
        <w:t>ж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уп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бот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клеи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колбаску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равл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ро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мер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олл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е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олл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замет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с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зрач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</w:t>
        <w:softHyphen/>
        <w:t>лове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вств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щу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ебания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уг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гно</w:t>
        <w:softHyphen/>
        <w:t>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брас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змахи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крыльями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пл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скоростью </w:t>
      </w:r>
      <w:r>
        <w:rPr>
          <w:color w:val="000000"/>
          <w:sz w:val="18"/>
          <w:szCs w:val="18"/>
        </w:rPr>
        <w:t xml:space="preserve">40-45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спокоивши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тро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ть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М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ользо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те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роморф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ям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а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деа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пособл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ния 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щ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ис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т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лавк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врем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</w:t>
        <w:softHyphen/>
        <w:t>лю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же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ис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рабаты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аз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ог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ав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етероморфные аммон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ас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брасы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ир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еб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олл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мету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ираю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яги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</w:t>
        <w:softHyphen/>
        <w:t>ры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ышечко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тягив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крас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ли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вероя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ышеч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анал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пюш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  <w:softHyphen/>
        <w:t>утилуса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раков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тероморф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чн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а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</w:t>
        <w:softHyphen/>
        <w:t>п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в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леп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и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д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все невоз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глотить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Обычны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тероморф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хо</w:t>
        <w:softHyphen/>
        <w:t>дим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ть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ла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бир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доровен</w:t>
        <w:softHyphen/>
        <w:t>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ж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юсть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жк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теле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 интерес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онен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аминифер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зош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ш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днемел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тероморф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 раннемел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яз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кая см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и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Преж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ероя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  <w:softHyphen/>
        <w:t>зд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к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кто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из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обр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гром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</w:t>
        <w:softHyphen/>
        <w:t>лен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очайш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остран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ж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йт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  <w:softHyphen/>
        <w:t>требит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га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е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сурса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тор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 м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а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н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стис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кат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а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</w:t>
        <w:softHyphen/>
        <w:t>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д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донны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лщ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 ры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вое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еоген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 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ас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Исчезнов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авляющ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н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к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ктонных организм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в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ыт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вели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зозой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ирания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Яс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бе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ерт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гово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тероморф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втор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ставля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т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м конц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оч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чезну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б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м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аминифе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  <w:softHyphen/>
        <w:t>ставля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в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иб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м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ков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кто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</w:t>
        <w:softHyphen/>
        <w:t>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к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Белемн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ер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идим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чин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чень 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б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нова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оба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гресс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ых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</w:t>
        <w:softHyphen/>
        <w:t>ководий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белемн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руп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енн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держив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вле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оид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</w:t>
        <w:softHyphen/>
        <w:t>кто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в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ения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г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ск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глуб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й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6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ит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рыб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даль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ходи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нная молод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неш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хож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ж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кто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ок 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оч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оид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ик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за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 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уба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э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лись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imes New Roman"/>
          <w:color w:val="000000"/>
          <w:sz w:val="18"/>
          <w:szCs w:val="18"/>
        </w:rPr>
        <w:t>Ита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ага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чи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ир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ку</w:t>
        <w:softHyphen/>
        <w:t>рен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стист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крет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од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езап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ира</w:t>
        <w:softHyphen/>
        <w:t>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к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кт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аминиф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кколитофори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 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чи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езап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чезнов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к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ктона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Точного отв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езап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обаль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в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вес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идетель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ь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езем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чины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пад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с</w:t>
        <w:softHyphen/>
        <w:t>ми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щн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ыл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мосфе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ло</w:t>
        <w:softHyphen/>
        <w:t>щ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ыл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лнеч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озмож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да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л</w:t>
        <w:softHyphen/>
        <w:t>лион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дови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иан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яже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алло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мышья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м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ри</w:t>
        <w:softHyphen/>
        <w:t>дия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ли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ира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об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зозойском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вторя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 раз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ли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меч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аниц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по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ы по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тор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ем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пох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 см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рывист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межу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рыва</w:t>
        <w:softHyphen/>
        <w:t>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динаков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к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став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ч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ира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</w:t>
        <w:softHyphen/>
        <w:t>низм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смос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тор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емл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АММОНИТЫ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ЗАГЛАТЫВАЛИ САМ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ЕБЯ</w:t>
      </w:r>
      <w:r>
        <w:rPr>
          <w:b/>
          <w:bCs/>
          <w:color w:val="000000"/>
          <w:sz w:val="22"/>
          <w:szCs w:val="22"/>
        </w:rPr>
        <w:t>?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Природа</w:t>
      </w:r>
      <w:r>
        <w:rPr>
          <w:color w:val="000000"/>
          <w:sz w:val="18"/>
          <w:szCs w:val="18"/>
        </w:rPr>
        <w:t xml:space="preserve">. 1991. </w:t>
      </w:r>
      <w:r>
        <w:rPr>
          <w:rFonts w:cs="Times New Roman"/>
          <w:color w:val="000000"/>
          <w:sz w:val="18"/>
          <w:szCs w:val="18"/>
        </w:rPr>
        <w:t>№</w:t>
      </w:r>
      <w:r>
        <w:rPr>
          <w:color w:val="000000"/>
          <w:sz w:val="18"/>
          <w:szCs w:val="18"/>
        </w:rPr>
        <w:t xml:space="preserve">10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48-49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накоми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каз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«Живые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субма</w:t>
        <w:softHyphen/>
        <w:t>рины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древних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морей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яви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во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400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  <w:softHyphen/>
        <w:t>за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ер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вре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нозавр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лемнит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65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а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резвычай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ообраз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гр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жнейшую р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ановл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тиграф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адо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е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э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уч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</w:t>
        <w:softHyphen/>
        <w:t>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ол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еонтолог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оизвесте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ых представител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ло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ствен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ав</w:t>
        <w:softHyphen/>
        <w:t>ни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дна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с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класс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уд</w:t>
        <w:softHyphen/>
        <w:t>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д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о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яг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вол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чит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 стоя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и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реме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у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О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гад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тих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аптих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на</w:t>
        <w:softHyphen/>
        <w:t>руживае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створчаты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анаптихи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створчаты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апти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хи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пласти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к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аруж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б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</w:t>
        <w:softHyphen/>
        <w:t>ничес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е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наптих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во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птих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 ниж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чез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ол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читало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 крышеч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сн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лито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рышеч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ли</w:t>
        <w:softHyphen/>
        <w:t>т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ещ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х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г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за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тягива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</w:t>
        <w:softHyphen/>
        <w:t>ковин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ллюс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гиб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г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ышеч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р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устье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гол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унуть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Наутил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</w:t>
        <w:softHyphen/>
        <w:t>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яну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упор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ь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ист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пюшо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то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птих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аптих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олагались 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х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жней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ставл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ышеч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них 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с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ебни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еонтолог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зывающем сомнени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70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офесс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мбург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ниверсит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еман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зучи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ж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аптих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станови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ышеч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жняя челюст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аптих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ж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хн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юс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дул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«терка» 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мельч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и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П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юст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йствен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</w:t>
        <w:softHyphen/>
        <w:t>люска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з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ман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каза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тих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ж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ю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</w:t>
        <w:softHyphen/>
        <w:t>лож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ы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тих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п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Каз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опро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ры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яснило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т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ерв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лю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ак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 вчетве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рем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ж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.5-2 </w:t>
      </w:r>
      <w:r>
        <w:rPr>
          <w:rFonts w:cs="Times New Roman"/>
          <w:color w:val="000000"/>
          <w:sz w:val="18"/>
          <w:szCs w:val="18"/>
        </w:rPr>
        <w:t>р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хн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рем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б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</w:t>
        <w:softHyphen/>
        <w:t>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ибо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чаще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нижн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ьч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тор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тихов 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брыш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угор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п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е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ыше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 ну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ю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коне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аптихов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соот</w:t>
        <w:softHyphen/>
        <w:t>ветств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ь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ий вы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и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ь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сопла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актив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жите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роанализирова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еман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ле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улиц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д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</w:t>
        <w:softHyphen/>
        <w:t>леонтолог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ь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адем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ш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жиданн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воду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апти</w:t>
        <w:softHyphen/>
        <w:t>х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вре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ышеч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ж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юсть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з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е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тянувш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ммон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р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ь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ж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юсть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проглотив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бя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ман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лицк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ло происход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Челю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репл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щ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шц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на</w:t>
        <w:softHyphen/>
        <w:t>руж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юст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олаг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ясист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уб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то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мбра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единен</w:t>
        <w:softHyphen/>
        <w:t>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а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у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ани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е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скулату</w:t>
        <w:softHyphen/>
        <w:t>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юст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сомнен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ы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щн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лагают Леман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лицк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г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и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ягив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щ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шц</w:t>
      </w:r>
      <w:r>
        <w:rPr>
          <w:color w:val="000000"/>
          <w:sz w:val="18"/>
          <w:szCs w:val="18"/>
        </w:rPr>
        <w:t>-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ретракто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яги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неч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ровн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 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ягива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ик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ромад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ш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жняя челю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маль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ж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олож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изонталь</w:t>
        <w:softHyphen/>
        <w:t>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ягив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томатиче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орачива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ика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оттягива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а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кры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ь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Двой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унк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тих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ю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ышеч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ва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е</w:t>
        <w:softHyphen/>
        <w:t>пен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нач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тих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ункциониро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ю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</w:t>
        <w:softHyphen/>
        <w:t>тяж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еозо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зозо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р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яви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стис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ммони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ребов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ил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щи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ханизм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паст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евних 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ще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зозав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хтиозав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ссив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щи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  <w:softHyphen/>
        <w:t>возможно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г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кусы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щ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ы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но 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крыть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тянувш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жн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ю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епенно разрастать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крепля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ци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евраща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ышечк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ению Леман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лицк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из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оид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ня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«отчаянная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стянувшая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тн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ллион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успеш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ыт</w:t>
        <w:softHyphen/>
        <w:t>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ст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у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ас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тановивших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</w:t>
        <w:softHyphen/>
        <w:t>роход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жорливе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ам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язвим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пции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к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в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</w:t>
        <w:softHyphen/>
        <w:t>н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ягив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у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Авт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думы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но 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исун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им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ъезж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зыва</w:t>
        <w:softHyphen/>
        <w:t>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ач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тих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а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уква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т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ягива</w:t>
        <w:softHyphen/>
        <w:t>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ышеч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уд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рожки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лит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рожки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олн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дкостью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ворачивать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ь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чат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а 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хо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стато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скулисты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тяну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раков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цип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г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бр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д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ю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яд л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жалени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тро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хо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извес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ты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отки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агает Леман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ммон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оподвиж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ств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способ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яться 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иж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е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пеш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бирая ниж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ю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бен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со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е жиз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уж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щ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скулист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а 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зна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мон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и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жиравш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добычу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ш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ебни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еонтологии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оподвиж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и</w:t>
        <w:softHyphen/>
        <w:t>рател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изм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нтерес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поте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ой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унк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ти</w:t>
        <w:softHyphen/>
        <w:t>х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чит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казанной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Ряд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ир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сисом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i/>
          <w:iCs/>
          <w:color w:val="000000"/>
        </w:rPr>
        <w:t xml:space="preserve">9 </w:t>
      </w:r>
      <w:r>
        <w:rPr>
          <w:rFonts w:cs="Times New Roman"/>
          <w:i/>
          <w:iCs/>
          <w:color w:val="000000"/>
        </w:rPr>
        <w:t>января</w:t>
      </w:r>
      <w:r>
        <w:rPr>
          <w:i/>
          <w:iCs/>
          <w:color w:val="000000"/>
        </w:rPr>
        <w:t xml:space="preserve"> 1934 </w:t>
      </w:r>
      <w:r>
        <w:rPr>
          <w:rFonts w:cs="Times New Roman"/>
          <w:i/>
          <w:iCs/>
          <w:color w:val="000000"/>
        </w:rPr>
        <w:t>—</w:t>
      </w:r>
      <w:r>
        <w:rPr>
          <w:i/>
          <w:iCs/>
          <w:color w:val="000000"/>
        </w:rPr>
        <w:t xml:space="preserve"> 8 </w:t>
      </w:r>
      <w:r>
        <w:rPr>
          <w:rFonts w:cs="Times New Roman"/>
          <w:i/>
          <w:iCs/>
          <w:color w:val="000000"/>
        </w:rPr>
        <w:t>января</w:t>
      </w:r>
      <w:r>
        <w:rPr>
          <w:i/>
          <w:iCs/>
          <w:color w:val="000000"/>
        </w:rPr>
        <w:t xml:space="preserve"> 2003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...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ити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ч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алоном высо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вяза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зна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яз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 мно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азрыв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таю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тям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К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гно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иг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 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ум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 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ю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чая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ва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доб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ыбк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i/>
          <w:iCs/>
          <w:color w:val="000000"/>
        </w:rPr>
        <w:t>Ч</w:t>
      </w:r>
      <w:r>
        <w:rPr>
          <w:i/>
          <w:iCs/>
          <w:color w:val="000000"/>
        </w:rPr>
        <w:t>.</w:t>
      </w:r>
      <w:r>
        <w:rPr>
          <w:rFonts w:cs="Times New Roman"/>
          <w:i/>
          <w:iCs/>
          <w:color w:val="000000"/>
        </w:rPr>
        <w:t>М</w:t>
      </w:r>
      <w:r>
        <w:rPr>
          <w:i/>
          <w:iCs/>
          <w:color w:val="000000"/>
        </w:rPr>
        <w:t>.</w:t>
      </w:r>
      <w:r>
        <w:rPr>
          <w:rFonts w:cs="Times New Roman"/>
          <w:i/>
          <w:iCs/>
          <w:color w:val="000000"/>
        </w:rPr>
        <w:t>Нигматуллин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ЧЕЛОВЕК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ЫСОКИЙ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споми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ком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ис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</w:t>
        <w:softHyphen/>
        <w:t>пытыва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в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на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у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гие г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жб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вер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ерекр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опони</w:t>
        <w:softHyphen/>
        <w:t>ма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й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ност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логиче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ститу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яви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I960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>. (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56-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формирова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инов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еж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  <w:softHyphen/>
        <w:t>мер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в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ол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ов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ностя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росам мальч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воч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бота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еселили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ститут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н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и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нч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сковского техни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ститу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мышлен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зяй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  <w:softHyphen/>
        <w:t>ступ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спиранту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И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дающему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дробиолог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эколог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впракс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едоров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урьянов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и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ал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и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зало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н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ег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уп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фессион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скус</w:t>
        <w:softHyphen/>
        <w:t>с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нима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сужд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фи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ып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тератур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сылкам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г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вторы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ити</w:t>
        <w:softHyphen/>
        <w:t>че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казыв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ствующ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ставления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ерв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ечат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значным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</w:t>
        <w:softHyphen/>
        <w:t>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ьч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рстн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а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ую эрудици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авля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х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кция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поня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вор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а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возможно</w:t>
      </w:r>
      <w:r>
        <w:rPr>
          <w:color w:val="000000"/>
          <w:sz w:val="18"/>
          <w:szCs w:val="18"/>
        </w:rPr>
        <w:t xml:space="preserve">... </w:t>
      </w:r>
      <w:r>
        <w:rPr>
          <w:rFonts w:cs="Times New Roman"/>
          <w:color w:val="000000"/>
          <w:sz w:val="18"/>
          <w:szCs w:val="18"/>
        </w:rPr>
        <w:t>Постеп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</w:t>
        <w:softHyphen/>
        <w:t>нитьс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сток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ых</w:t>
      </w:r>
      <w:r>
        <w:rPr>
          <w:color w:val="000000"/>
          <w:sz w:val="18"/>
          <w:szCs w:val="18"/>
        </w:rPr>
        <w:t xml:space="preserve">!). </w:t>
      </w:r>
      <w:r>
        <w:rPr>
          <w:rFonts w:cs="Times New Roman"/>
          <w:color w:val="000000"/>
          <w:sz w:val="18"/>
          <w:szCs w:val="18"/>
        </w:rPr>
        <w:t>Оставш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очеств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и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олж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ил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олг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иживая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инов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блиотек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равля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зно</w:t>
        <w:softHyphen/>
        <w:t>шени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ус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ое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 ст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вор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ол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я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стяги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ми пауз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кла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ыщ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формаци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анчи</w:t>
        <w:softHyphen/>
        <w:t>в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рдинар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вод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руди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дел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 време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заменимым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«спрос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иса</w:t>
      </w:r>
      <w:r>
        <w:rPr>
          <w:color w:val="000000"/>
          <w:sz w:val="18"/>
          <w:szCs w:val="18"/>
        </w:rPr>
        <w:t>!</w:t>
      </w:r>
      <w:r>
        <w:rPr>
          <w:rFonts w:cs="Times New Roman"/>
          <w:color w:val="000000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рстников</w:t>
      </w:r>
      <w:r>
        <w:rPr>
          <w:color w:val="000000"/>
          <w:sz w:val="18"/>
          <w:szCs w:val="18"/>
        </w:rPr>
        <w:t xml:space="preserve"> – с его мнением считались даже «аксакалы». Кира сочли, </w:t>
      </w:r>
      <w:r>
        <w:rPr>
          <w:rFonts w:cs="Times New Roman"/>
          <w:color w:val="000000"/>
          <w:sz w:val="18"/>
          <w:szCs w:val="18"/>
        </w:rPr>
        <w:t>наконе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воим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дьб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имович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ис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лег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тст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ности повед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оюрод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ст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ди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аймов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улин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Ро</w:t>
        <w:softHyphen/>
        <w:t>зова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проживаю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иг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М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фь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осифов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зов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ы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дет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ь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со</w:t>
        <w:softHyphen/>
        <w:t>торгов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би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ндит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чор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нечк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ста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му Ки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з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жил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нщин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их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ромн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нима</w:t>
        <w:softHyphen/>
        <w:t>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отревш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еседник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окончи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мназ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иг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ствовавш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тв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некор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ци</w:t>
        <w:softHyphen/>
        <w:t>ональности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нужд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и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нск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жском университе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ь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ономиче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ограф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а талантли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порна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зн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вропей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зы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води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г</w:t>
        <w:softHyphen/>
        <w:t>лийск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мецк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французск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талья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авян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зы</w:t>
        <w:softHyphen/>
        <w:t>к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г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накоми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хитекто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имом Несисом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Люс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семейному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Молод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держива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</w:t>
        <w:softHyphen/>
        <w:t>ред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гля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тивной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увле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интерн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ступ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арт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хословак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ружб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Готвальд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Фучи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трих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арактеризу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ятель</w:t>
        <w:softHyphen/>
        <w:t>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ител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о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30-</w:t>
      </w:r>
      <w:r>
        <w:rPr>
          <w:rFonts w:cs="Times New Roman"/>
          <w:color w:val="000000"/>
          <w:sz w:val="18"/>
          <w:szCs w:val="18"/>
        </w:rPr>
        <w:t>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ы Неси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ех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в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скв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н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ститу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о</w:t>
        <w:softHyphen/>
        <w:t>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ономи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ним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ектиров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м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е дач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ч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лт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Ки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ился</w:t>
      </w:r>
      <w:r>
        <w:rPr>
          <w:color w:val="000000"/>
          <w:sz w:val="18"/>
          <w:szCs w:val="18"/>
        </w:rPr>
        <w:t xml:space="preserve"> 9 </w:t>
      </w:r>
      <w:r>
        <w:rPr>
          <w:rFonts w:cs="Times New Roman"/>
          <w:color w:val="000000"/>
          <w:sz w:val="18"/>
          <w:szCs w:val="18"/>
        </w:rPr>
        <w:t>января</w:t>
      </w:r>
      <w:r>
        <w:rPr>
          <w:color w:val="000000"/>
          <w:sz w:val="18"/>
          <w:szCs w:val="18"/>
        </w:rPr>
        <w:t xml:space="preserve"> 1934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37-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ител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естовали 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вра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ода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н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к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пусти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тре</w:t>
        <w:softHyphen/>
        <w:t>лян</w:t>
      </w:r>
      <w:r>
        <w:rPr>
          <w:color w:val="000000"/>
          <w:sz w:val="18"/>
          <w:szCs w:val="18"/>
        </w:rPr>
        <w:t xml:space="preserve">..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41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н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абуш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ереехавш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иг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</w:t>
        <w:softHyphen/>
        <w:t>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вакуиров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оуральс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рдлов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ла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 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ш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кол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ск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едини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ст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ч</w:t>
        <w:softHyphen/>
        <w:t>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ди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д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ь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держи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 друг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акомст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т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оже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тош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х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</w:t>
        <w:softHyphen/>
        <w:t>тофе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истки</w:t>
      </w:r>
      <w:r>
        <w:rPr>
          <w:color w:val="000000"/>
          <w:sz w:val="18"/>
          <w:szCs w:val="18"/>
        </w:rPr>
        <w:t xml:space="preserve">... </w:t>
      </w:r>
      <w:r>
        <w:rPr>
          <w:rFonts w:cs="Times New Roman"/>
          <w:color w:val="000000"/>
          <w:sz w:val="18"/>
          <w:szCs w:val="18"/>
        </w:rPr>
        <w:t>Болезн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дн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и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днак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чи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ер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привычка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ю жизн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ернувш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скв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буш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44-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ол</w:t>
        <w:softHyphen/>
        <w:t>ж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еб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кол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влек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строноми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егуляр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д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е</w:t>
        <w:softHyphen/>
        <w:t>тар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частвов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курс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лимпиад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ечт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хма</w:t>
        <w:softHyphen/>
        <w:t>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сков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ниверситет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нч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кол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ло</w:t>
        <w:softHyphen/>
        <w:t>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аль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еподне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д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ачей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сугубивш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сток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 времен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ы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вра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ода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врей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ьч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и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 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ыт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уп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ГУ</w:t>
      </w:r>
      <w:r>
        <w:rPr>
          <w:color w:val="000000"/>
          <w:sz w:val="18"/>
          <w:szCs w:val="18"/>
        </w:rPr>
        <w:t xml:space="preserve">..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срыбвтуз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тог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</w:t>
        <w:softHyphen/>
        <w:t>зал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враж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тей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ало талантливых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готова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дьб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еног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еорет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ш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а</w:t>
        <w:softHyphen/>
        <w:t>лизов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аз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чеб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втуз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ер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ен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лан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 состоя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т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г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иолог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 изуч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кция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г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оре</w:t>
        <w:softHyphen/>
        <w:t>т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спект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ним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гром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кт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енц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кончи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спиранту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щити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63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ндидатс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ссер</w:t>
        <w:softHyphen/>
        <w:t>тац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До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у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опромысл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йон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лантики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атлант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кт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азате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уктив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жима вод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си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ститут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олж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рманс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яр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исследователь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ститу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</w:t>
        <w:softHyphen/>
        <w:t>зяй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ограф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нипович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ИНРО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к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е</w:t>
        <w:softHyphen/>
        <w:t>дел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56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,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нч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втуз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ндида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гла</w:t>
        <w:softHyphen/>
        <w:t>в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боратор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лог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ло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1966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уководил исследовани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у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лант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кти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ботами 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стемати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спредел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олог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н</w:t>
        <w:softHyphen/>
        <w:t>тоса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десяти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образ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икногони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глокож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нидар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лагода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сис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ульта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унист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им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ня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и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</w:t>
        <w:softHyphen/>
        <w:t>торите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бликац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дновременно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боратор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рабатыв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ьез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оменд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оиск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мысл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озврат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скв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си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родолжитель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  <w:softHyphen/>
        <w:t>ис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у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терес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ш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стит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оло</w:t>
        <w:softHyphen/>
        <w:t>г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Ширш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СС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боратор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тиофа</w:t>
        <w:softHyphen/>
        <w:t>у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в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жност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рше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е</w:t>
        <w:softHyphen/>
        <w:t>дущ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в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трудни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де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ча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ния 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си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ду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истов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86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щит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кторс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с</w:t>
        <w:softHyphen/>
        <w:t>сертац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Океан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и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распрост</w:t>
        <w:softHyphen/>
        <w:t>ране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колог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волюция»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арактер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имович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и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</w:t>
        <w:softHyphen/>
        <w:t>те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с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равствен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жел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стве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ис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своей» групп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Cephalopoda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ол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ола</w:t>
        <w:softHyphen/>
        <w:t>г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в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стве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овторим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ече</w:t>
        <w:softHyphen/>
        <w:t>стве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ис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ла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бег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ере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оч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чер</w:t>
        <w:softHyphen/>
        <w:t>кну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сис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 к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олжи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епе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ним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ладш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леги Ч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игматулл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Шев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сс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уе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краин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льз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вори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имович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зким специалист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дробиолог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 слов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упную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ча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ол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упную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литера</w:t>
        <w:softHyphen/>
        <w:t>тур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священ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соно</w:t>
        <w:softHyphen/>
        <w:t>м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унисти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ных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д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але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руп</w:t>
        <w:softHyphen/>
        <w:t>п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дари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аж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жида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казы</w:t>
        <w:softHyphen/>
        <w:t>ва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бликац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ог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нибу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сс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ремен</w:t>
        <w:softHyphen/>
        <w:t>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ис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л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у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соном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дрои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ци</w:t>
        <w:softHyphen/>
        <w:t>фоидны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ума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взнача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ивля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циноло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ермикол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знаю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а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с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  <w:softHyphen/>
        <w:t>ры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ж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блиоте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вер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уж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уже</w:t>
        <w:softHyphen/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?..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зыв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ге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справочни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К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то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биоразнообразие»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ре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ронцов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ис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фессиона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терес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«Зоолог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идробиолог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истемати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колог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иогеография</w:t>
      </w:r>
      <w:r>
        <w:rPr>
          <w:color w:val="000000"/>
          <w:sz w:val="18"/>
          <w:szCs w:val="18"/>
        </w:rPr>
        <w:t xml:space="preserve">; </w:t>
      </w:r>
      <w:r>
        <w:rPr>
          <w:color w:val="000000"/>
          <w:sz w:val="18"/>
          <w:szCs w:val="18"/>
          <w:lang w:val="en-US"/>
        </w:rPr>
        <w:t>Mollusca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Cephalopoda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кеан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оогеог</w:t>
        <w:softHyphen/>
        <w:t>раф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колог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тор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нтос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ктобентоса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лаги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т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рям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аточно взгляну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нограф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блик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опу</w:t>
        <w:softHyphen/>
        <w:t>ляр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даниях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ж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300)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це</w:t>
        <w:softHyphen/>
        <w:t>н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апаз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лечени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рудиц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ветствен</w:t>
        <w:softHyphen/>
        <w:t>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хо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ложи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ра</w:t>
        <w:softHyphen/>
        <w:t>же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черпывающ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то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учае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кт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слу</w:t>
        <w:softHyphen/>
        <w:t>жива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тере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орет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бщения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ы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си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актор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аствов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готов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лектив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нограф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Биолог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</w:t>
        <w:softHyphen/>
        <w:t>ана»</w:t>
      </w:r>
      <w:r>
        <w:rPr>
          <w:color w:val="000000"/>
          <w:sz w:val="18"/>
          <w:szCs w:val="18"/>
        </w:rPr>
        <w:t xml:space="preserve"> (1977.</w:t>
      </w:r>
      <w:r>
        <w:rPr>
          <w:i/>
          <w:iCs/>
          <w:color w:val="000000"/>
          <w:sz w:val="18"/>
          <w:szCs w:val="18"/>
        </w:rPr>
        <w:t xml:space="preserve">1.2); </w:t>
      </w:r>
      <w:r>
        <w:rPr>
          <w:rFonts w:cs="Times New Roman"/>
          <w:color w:val="000000"/>
          <w:sz w:val="18"/>
          <w:szCs w:val="18"/>
        </w:rPr>
        <w:t>вмес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нографи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и</w:t>
        <w:softHyphen/>
        <w:t>ноградов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Ф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лкова</w:t>
      </w:r>
      <w:r>
        <w:rPr>
          <w:color w:val="000000"/>
          <w:sz w:val="18"/>
          <w:szCs w:val="18"/>
        </w:rPr>
        <w:t>,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емен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Амфиподы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гиперии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о</w:t>
        <w:softHyphen/>
        <w:t>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»</w:t>
      </w:r>
      <w:r>
        <w:rPr>
          <w:color w:val="000000"/>
          <w:sz w:val="18"/>
          <w:szCs w:val="18"/>
        </w:rPr>
        <w:t xml:space="preserve"> (1982);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я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б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лег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актирования дале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ним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нографии 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Жирму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узнец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Крит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ров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цессах разви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лог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стем»</w:t>
      </w:r>
      <w:r>
        <w:rPr>
          <w:color w:val="000000"/>
          <w:sz w:val="18"/>
          <w:szCs w:val="18"/>
        </w:rPr>
        <w:t xml:space="preserve"> (1982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40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си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ним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опуляризатор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я</w:t>
        <w:softHyphen/>
        <w:t>тельность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«Любл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т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зе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опуляр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урналы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с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ть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ост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опуляр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урналы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 ответ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про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лечения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ер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ть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е</w:t>
        <w:softHyphen/>
        <w:t>чат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урна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Природа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57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бликов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 регуляр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ро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ть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дав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урнал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Наука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ь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«Хим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ь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«Зн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а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«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до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отмети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арактер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опуляр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бликац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ра 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гад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триг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утство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ваниях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рж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тате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ряж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тера</w:t>
        <w:softHyphen/>
        <w:t>тур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тор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еру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«Подкрасть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ереодевш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нщи</w:t>
        <w:softHyphen/>
        <w:t>ной»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рирода</w:t>
      </w:r>
      <w:r>
        <w:rPr>
          <w:color w:val="000000"/>
          <w:sz w:val="18"/>
          <w:szCs w:val="18"/>
        </w:rPr>
        <w:t xml:space="preserve">. 2002. </w:t>
      </w:r>
      <w:r>
        <w:rPr>
          <w:rFonts w:cs="Times New Roman"/>
          <w:color w:val="000000"/>
          <w:sz w:val="18"/>
          <w:szCs w:val="18"/>
        </w:rPr>
        <w:t>№</w:t>
      </w:r>
      <w:r>
        <w:rPr>
          <w:color w:val="000000"/>
          <w:sz w:val="18"/>
          <w:szCs w:val="18"/>
        </w:rPr>
        <w:t xml:space="preserve">12)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д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х</w:t>
      </w:r>
      <w:r>
        <w:rPr>
          <w:color w:val="000000"/>
          <w:sz w:val="18"/>
          <w:szCs w:val="18"/>
        </w:rPr>
        <w:t>?</w:t>
      </w:r>
      <w:r>
        <w:rPr>
          <w:rFonts w:cs="Times New Roman"/>
          <w:color w:val="000000"/>
          <w:sz w:val="18"/>
          <w:szCs w:val="18"/>
        </w:rPr>
        <w:t xml:space="preserve">»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Сб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«Россий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ка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д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ынеш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ядущий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, 1999). </w:t>
      </w:r>
      <w:r>
        <w:rPr>
          <w:rFonts w:cs="Times New Roman"/>
          <w:color w:val="000000"/>
          <w:sz w:val="18"/>
          <w:szCs w:val="18"/>
        </w:rPr>
        <w:t>Неудивитель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днокра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нови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уреа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курса луч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опуляр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т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ъявляе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ссийс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ндом фундамента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ний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ре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ло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идробиоло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во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аколог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ир 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торитет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а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е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ментар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</w:t>
        <w:softHyphen/>
        <w:t>зоговоро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им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имани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фициаль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</w:t>
        <w:softHyphen/>
        <w:t>фициаль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спер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ечеств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рубеж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кур</w:t>
        <w:softHyphen/>
        <w:t>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ндов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глав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акто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</w:t>
      </w:r>
      <w:r>
        <w:rPr>
          <w:color w:val="000000"/>
          <w:sz w:val="18"/>
          <w:szCs w:val="18"/>
          <w:lang w:val="en-US"/>
        </w:rPr>
        <w:t>Rutenica</w:t>
      </w:r>
      <w:r>
        <w:rPr>
          <w:color w:val="000000"/>
          <w:sz w:val="18"/>
          <w:szCs w:val="18"/>
        </w:rPr>
        <w:t xml:space="preserve">: </w:t>
      </w:r>
      <w:r>
        <w:rPr>
          <w:color w:val="000000"/>
          <w:sz w:val="18"/>
          <w:szCs w:val="18"/>
          <w:lang w:val="en-US"/>
        </w:rPr>
        <w:t>Russian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Malacological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Journal</w:t>
      </w:r>
      <w:r>
        <w:rPr>
          <w:rFonts w:cs="Times New Roman"/>
          <w:color w:val="000000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ле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коллег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урнал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Океанология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«Биология моря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«Природа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</w:t>
      </w:r>
      <w:r>
        <w:rPr>
          <w:color w:val="000000"/>
          <w:sz w:val="18"/>
          <w:szCs w:val="18"/>
          <w:lang w:val="en-US"/>
        </w:rPr>
        <w:t>Russian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Journal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of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Aquatic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Ecology</w:t>
      </w:r>
      <w:r>
        <w:rPr>
          <w:rFonts w:cs="Times New Roman"/>
          <w:color w:val="000000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вице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ре</w:t>
        <w:softHyphen/>
        <w:t>зиден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акологи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е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ле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ену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  <w:softHyphen/>
        <w:t>тиолог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исси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Москв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ле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тяж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е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(1988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1994)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ор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ле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</w:t>
        <w:softHyphen/>
        <w:t>дунар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сультатив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моллюскам </w:t>
      </w:r>
      <w:r>
        <w:rPr>
          <w:color w:val="000000"/>
          <w:sz w:val="18"/>
          <w:szCs w:val="18"/>
        </w:rPr>
        <w:t>(</w:t>
      </w:r>
      <w:r>
        <w:rPr>
          <w:color w:val="000000"/>
          <w:sz w:val="18"/>
          <w:szCs w:val="18"/>
          <w:lang w:val="en-US"/>
        </w:rPr>
        <w:t>Cephalopod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International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Advisory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Council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CIAC</w:t>
      </w:r>
      <w:r>
        <w:rPr>
          <w:color w:val="000000"/>
          <w:sz w:val="18"/>
          <w:szCs w:val="18"/>
        </w:rPr>
        <w:t>)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</w:rPr>
        <w:t>* * *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Ки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ром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огда 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еми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жностя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вания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честя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вер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т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хлопот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мне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служива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м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ума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ят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имулиро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об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м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равств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анов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благород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питан</w:t>
      </w:r>
      <w:r>
        <w:rPr>
          <w:color w:val="000000"/>
          <w:sz w:val="18"/>
          <w:szCs w:val="18"/>
        </w:rPr>
        <w:t xml:space="preserve">... </w:t>
      </w:r>
      <w:r>
        <w:rPr>
          <w:rFonts w:cs="Times New Roman"/>
          <w:color w:val="000000"/>
          <w:sz w:val="18"/>
          <w:szCs w:val="18"/>
        </w:rPr>
        <w:t>Быва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ивл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лушива</w:t>
        <w:softHyphen/>
        <w:t>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це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ыт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д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зыв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екими 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ально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ил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гате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верчивый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Та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ст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>..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Ки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имович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и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ь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рдинаре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 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тья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олаев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нов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ефо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аз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е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«Знаеш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юби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гляда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ис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</w:t>
        <w:softHyphen/>
        <w:t>р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в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нщи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ста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е</w:t>
      </w:r>
      <w:r>
        <w:rPr>
          <w:color w:val="000000"/>
          <w:sz w:val="18"/>
          <w:szCs w:val="18"/>
        </w:rPr>
        <w:t>: "</w:t>
      </w:r>
      <w:r>
        <w:rPr>
          <w:rFonts w:cs="Times New Roman"/>
          <w:color w:val="000000"/>
          <w:sz w:val="18"/>
          <w:szCs w:val="18"/>
        </w:rPr>
        <w:t>По</w:t>
        <w:softHyphen/>
        <w:t>явил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вертел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ждал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спарил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ир</w:t>
      </w:r>
      <w:r>
        <w:rPr>
          <w:color w:val="000000"/>
          <w:sz w:val="18"/>
          <w:szCs w:val="18"/>
        </w:rPr>
        <w:t xml:space="preserve">". </w:t>
      </w:r>
      <w:r>
        <w:rPr>
          <w:rFonts w:cs="Times New Roman"/>
          <w:color w:val="000000"/>
          <w:sz w:val="18"/>
          <w:szCs w:val="18"/>
        </w:rPr>
        <w:t>Т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</w:t>
        <w:softHyphen/>
        <w:t>неньк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сок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рненьк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импатичный</w:t>
      </w:r>
      <w:r>
        <w:rPr>
          <w:color w:val="000000"/>
          <w:sz w:val="18"/>
          <w:szCs w:val="18"/>
        </w:rPr>
        <w:t>!</w:t>
      </w:r>
      <w:r>
        <w:rPr>
          <w:rFonts w:cs="Times New Roman"/>
          <w:color w:val="000000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е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</w:t>
        <w:softHyphen/>
        <w:t>мь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гател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ботли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туация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тов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х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ор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т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ди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спе</w:t>
      </w:r>
      <w:r>
        <w:rPr>
          <w:rFonts w:cs="Times New Roman"/>
          <w:color w:val="000000"/>
        </w:rPr>
        <w:t>диции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з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ч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 экзо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ых количеств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олов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обрет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лавате</w:t>
      </w:r>
      <w:r>
        <w:rPr>
          <w:color w:val="000000"/>
        </w:rPr>
        <w:t>-</w:t>
      </w:r>
      <w:r>
        <w:rPr>
          <w:rFonts w:cs="Times New Roman"/>
          <w:color w:val="000000"/>
        </w:rPr>
        <w:t>л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жинс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еж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у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сы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о</w:t>
        <w:softHyphen/>
        <w:t>вого</w:t>
      </w:r>
      <w:r>
        <w:rPr>
          <w:color w:val="000000"/>
        </w:rPr>
        <w:t xml:space="preserve">..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нингра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ж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ази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</w:t>
        <w:softHyphen/>
        <w:t>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забоч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е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</w:t>
        <w:softHyphen/>
        <w:t>миров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чер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коил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ль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 независимость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а</w:t>
      </w:r>
      <w:r>
        <w:rPr>
          <w:color w:val="000000"/>
        </w:rPr>
        <w:t xml:space="preserve">..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мо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у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етудавч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евался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диолог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арктом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луч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тере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 дум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у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ню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рирод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с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ли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ИН»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шед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лег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</w:t>
        <w:softHyphen/>
        <w:t>мя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ыми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К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Соню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  <w:softHyphen/>
        <w:t>здравляю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ис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ю</w:t>
      </w:r>
      <w:r>
        <w:rPr>
          <w:color w:val="000000"/>
        </w:rPr>
        <w:t>!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у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ус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я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д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вать</w:t>
        <w:softHyphen/>
        <w:t>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со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мертно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imes New Roman"/>
          <w:i/>
          <w:iCs/>
          <w:color w:val="000000"/>
        </w:rPr>
        <w:t>С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Д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Степаньянц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кандидат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иологических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аук</w:t>
      </w:r>
    </w:p>
    <w:p>
      <w:pPr>
        <w:pStyle w:val="Normal"/>
        <w:widowControl/>
        <w:shd w:fill="FFFFFF" w:val="clear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  <w:t>Зоологически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нститут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РАН Санкт</w:t>
      </w:r>
      <w:r>
        <w:rPr>
          <w:i/>
          <w:iCs/>
          <w:color w:val="000000"/>
        </w:rPr>
        <w:t>-</w:t>
      </w:r>
      <w:r>
        <w:rPr>
          <w:rFonts w:cs="Times New Roman"/>
          <w:i/>
          <w:iCs/>
          <w:color w:val="000000"/>
        </w:rPr>
        <w:t>Петербург</w:t>
      </w:r>
    </w:p>
    <w:p>
      <w:pPr>
        <w:pStyle w:val="Normal"/>
        <w:widowControl/>
        <w:shd w:fill="FFFFFF" w:val="clear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Неси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ир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зимович</w:t>
      </w:r>
    </w:p>
    <w:p>
      <w:pPr>
        <w:pStyle w:val="Normal"/>
        <w:widowControl/>
        <w:shd w:fill="FFFFFF" w:val="clear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ГОЛОВОНОГИЕ</w:t>
      </w:r>
      <w:r>
        <w:rPr>
          <w:b/>
          <w:bCs/>
          <w:color w:val="000000"/>
        </w:rPr>
        <w:t xml:space="preserve">: </w:t>
      </w:r>
      <w:r>
        <w:rPr>
          <w:rFonts w:cs="Times New Roman"/>
          <w:b/>
          <w:bCs/>
          <w:color w:val="000000"/>
        </w:rPr>
        <w:t>УМНЫ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ТРЕМИТЕЛЬНЫЕ</w:t>
      </w:r>
    </w:p>
    <w:p>
      <w:pPr>
        <w:pStyle w:val="Normal"/>
        <w:widowControl/>
        <w:shd w:fill="FFFFFF" w:val="clear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Истори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з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аст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емей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жизни</w:t>
      </w:r>
    </w:p>
    <w:p>
      <w:pPr>
        <w:pStyle w:val="Normal"/>
        <w:widowControl/>
        <w:shd w:fill="FFFFFF" w:val="clear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кальмаров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каракатиц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осьминогов</w:t>
      </w:r>
      <w:r>
        <w:rPr>
          <w:b/>
          <w:bCs/>
          <w:color w:val="000000"/>
        </w:rPr>
        <w:t>,</w:t>
      </w:r>
    </w:p>
    <w:p>
      <w:pPr>
        <w:pStyle w:val="Normal"/>
        <w:widowControl/>
        <w:shd w:fill="FFFFFF" w:val="clear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акж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утилус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мпилиуса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i/>
          <w:iCs/>
          <w:color w:val="000000"/>
        </w:rPr>
        <w:t>Директор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айдак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i/>
          <w:iCs/>
          <w:color w:val="000000"/>
        </w:rPr>
        <w:t>Главны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редактор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удряшова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i/>
          <w:iCs/>
          <w:color w:val="000000"/>
        </w:rPr>
        <w:t>Редактор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роткевич</w:t>
      </w:r>
    </w:p>
    <w:p>
      <w:pPr>
        <w:pStyle w:val="Normal"/>
        <w:widowControl/>
        <w:shd w:fill="FFFFFF" w:val="clear"/>
        <w:jc w:val="center"/>
        <w:rPr>
          <w:rFonts w:cs="Times New Roman"/>
          <w:sz w:val="24"/>
          <w:szCs w:val="24"/>
        </w:rPr>
      </w:pPr>
      <w:r>
        <w:rPr>
          <w:rFonts w:cs="Times New Roman"/>
          <w:i/>
          <w:iCs/>
          <w:color w:val="000000"/>
        </w:rPr>
        <w:t>Верстк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расов</w:t>
      </w:r>
    </w:p>
    <w:p>
      <w:pPr>
        <w:pStyle w:val="Normal"/>
        <w:widowControl/>
        <w:shd w:fill="FFFFFF" w:val="clear"/>
        <w:jc w:val="cente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Подпис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ть</w:t>
      </w:r>
      <w:r>
        <w:rPr>
          <w:color w:val="000000"/>
        </w:rPr>
        <w:t xml:space="preserve"> 29.11.2004.</w:t>
      </w:r>
    </w:p>
    <w:p>
      <w:pPr>
        <w:pStyle w:val="Normal"/>
        <w:widowControl/>
        <w:shd w:fill="FFFFFF" w:val="clear"/>
        <w:jc w:val="cente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Формат</w:t>
      </w:r>
      <w:r>
        <w:rPr>
          <w:color w:val="000000"/>
        </w:rPr>
        <w:t xml:space="preserve"> 60x84/16. </w:t>
      </w:r>
      <w:r>
        <w:rPr>
          <w:rFonts w:cs="Times New Roman"/>
          <w:color w:val="000000"/>
        </w:rPr>
        <w:t>Гарни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</w:t>
      </w:r>
      <w:r>
        <w:rPr>
          <w:color w:val="000000"/>
          <w:lang w:val="en-US"/>
        </w:rPr>
        <w:t>OfficinaSansC</w:t>
      </w:r>
      <w:r>
        <w:rPr>
          <w:rFonts w:cs="Times New Roman"/>
          <w:color w:val="000000"/>
        </w:rPr>
        <w:t>»</w:t>
      </w:r>
    </w:p>
    <w:p>
      <w:pPr>
        <w:pStyle w:val="Normal"/>
        <w:widowControl/>
        <w:shd w:fill="FFFFFF" w:val="clear"/>
        <w:jc w:val="cente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Пе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фсетна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ираж</w:t>
      </w:r>
      <w:r>
        <w:rPr>
          <w:color w:val="000000"/>
        </w:rPr>
        <w:t xml:space="preserve"> 1000 </w:t>
      </w:r>
      <w:r>
        <w:rPr>
          <w:rFonts w:cs="Times New Roman"/>
          <w:color w:val="000000"/>
        </w:rPr>
        <w:t>эк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ч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</w:t>
      </w:r>
      <w:r>
        <w:rPr>
          <w:color w:val="000000"/>
        </w:rPr>
        <w:t>. 13</w:t>
      </w:r>
      <w:r>
        <w:rPr>
          <w:color w:val="000000"/>
          <w:vertAlign w:val="superscript"/>
        </w:rPr>
        <w:t>:</w:t>
      </w:r>
    </w:p>
    <w:p>
      <w:pPr>
        <w:pStyle w:val="Normal"/>
        <w:widowControl/>
        <w:shd w:fill="FFFFFF" w:val="clear"/>
        <w:jc w:val="cente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Усл</w:t>
      </w:r>
      <w:r>
        <w:rPr>
          <w:color w:val="000000"/>
        </w:rPr>
        <w:t>.-</w:t>
      </w:r>
      <w:r>
        <w:rPr>
          <w:rFonts w:cs="Times New Roman"/>
          <w:color w:val="000000"/>
        </w:rPr>
        <w:t>печ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</w:t>
      </w:r>
      <w:r>
        <w:rPr>
          <w:color w:val="000000"/>
        </w:rPr>
        <w:t xml:space="preserve">. 12,13. </w:t>
      </w:r>
      <w:r>
        <w:rPr>
          <w:rFonts w:cs="Times New Roman"/>
          <w:color w:val="000000"/>
        </w:rPr>
        <w:t>Зак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6296.</w:t>
      </w:r>
    </w:p>
    <w:p>
      <w:pPr>
        <w:pStyle w:val="Normal"/>
        <w:widowControl/>
        <w:shd w:fill="FFFFFF" w:val="clear"/>
        <w:jc w:val="center"/>
        <w:rPr/>
      </w:pPr>
      <w:r>
        <w:rPr>
          <w:color w:val="000000"/>
        </w:rPr>
        <w:t xml:space="preserve">000 </w:t>
      </w:r>
      <w:r>
        <w:rPr>
          <w:rFonts w:cs="Times New Roman"/>
          <w:color w:val="000000"/>
        </w:rPr>
        <w:t>«Издательство</w:t>
      </w:r>
      <w:r>
        <w:rPr>
          <w:color w:val="000000"/>
        </w:rPr>
        <w:t xml:space="preserve"> "</w:t>
      </w:r>
      <w:r>
        <w:rPr>
          <w:rFonts w:cs="Times New Roman"/>
          <w:color w:val="000000"/>
        </w:rPr>
        <w:t>ОКТОПУС</w:t>
      </w:r>
      <w:r>
        <w:rPr>
          <w:color w:val="000000"/>
        </w:rPr>
        <w:t>"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. </w:t>
      </w:r>
    </w:p>
    <w:p>
      <w:pPr>
        <w:pStyle w:val="Normal"/>
        <w:widowControl/>
        <w:shd w:fill="FFFFFF" w:val="clear"/>
        <w:jc w:val="center"/>
        <w:rPr>
          <w:rFonts w:cs="Times New Roman"/>
          <w:sz w:val="24"/>
          <w:szCs w:val="24"/>
        </w:rPr>
      </w:pPr>
      <w:r>
        <w:rPr>
          <w:color w:val="000000"/>
        </w:rPr>
        <w:t xml:space="preserve">119021, </w:t>
      </w:r>
      <w:r>
        <w:rPr>
          <w:rFonts w:cs="Times New Roman"/>
          <w:color w:val="000000"/>
        </w:rPr>
        <w:t>Моск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мсомоль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пект</w:t>
      </w:r>
      <w:r>
        <w:rPr>
          <w:color w:val="000000"/>
        </w:rPr>
        <w:t xml:space="preserve">, 14/1, </w:t>
      </w:r>
      <w:r>
        <w:rPr>
          <w:rFonts w:cs="Times New Roman"/>
          <w:color w:val="000000"/>
        </w:rPr>
        <w:t>стр</w:t>
      </w:r>
      <w:r>
        <w:rPr>
          <w:color w:val="000000"/>
        </w:rPr>
        <w:t>. 3.</w:t>
      </w:r>
    </w:p>
    <w:p>
      <w:pPr>
        <w:pStyle w:val="Normal"/>
        <w:widowControl/>
        <w:shd w:fill="FFFFFF" w:val="clear"/>
        <w:jc w:val="cente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.: 246-90-51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octopus</w:t>
      </w:r>
      <w:r>
        <w:rPr>
          <w:color w:val="000000"/>
        </w:rPr>
        <w:t>@</w:t>
      </w:r>
      <w:r>
        <w:rPr>
          <w:color w:val="000000"/>
          <w:lang w:val="en-US"/>
        </w:rPr>
        <w:t>pocht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widowControl/>
        <w:shd w:fill="FFFFFF" w:val="clear"/>
        <w:jc w:val="center"/>
        <w:rPr>
          <w:rFonts w:cs="Times New Roman"/>
          <w:sz w:val="24"/>
          <w:szCs w:val="24"/>
        </w:rPr>
      </w:pPr>
      <w:r>
        <w:rPr>
          <w:color w:val="000000"/>
        </w:rPr>
        <w:t xml:space="preserve">000 </w:t>
      </w:r>
      <w:r>
        <w:rPr>
          <w:rFonts w:cs="Times New Roman"/>
          <w:color w:val="000000"/>
        </w:rPr>
        <w:t>«М</w:t>
      </w:r>
      <w:r>
        <w:rPr>
          <w:color w:val="000000"/>
        </w:rPr>
        <w:t>-</w:t>
      </w:r>
      <w:r>
        <w:rPr>
          <w:rFonts w:cs="Times New Roman"/>
          <w:color w:val="000000"/>
        </w:rPr>
        <w:t xml:space="preserve">Пресс» </w:t>
      </w:r>
      <w:r>
        <w:rPr>
          <w:color w:val="000000"/>
        </w:rPr>
        <w:t xml:space="preserve">610002,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и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енина</w:t>
      </w:r>
      <w:r>
        <w:rPr>
          <w:color w:val="000000"/>
        </w:rPr>
        <w:t>, 127-</w:t>
      </w:r>
      <w:r>
        <w:rPr>
          <w:rFonts w:cs="Times New Roman"/>
          <w:color w:val="000000"/>
        </w:rPr>
        <w:t>а</w:t>
      </w:r>
    </w:p>
    <w:p>
      <w:pPr>
        <w:pStyle w:val="Normal"/>
        <w:widowControl/>
        <w:shd w:fill="FFFFFF" w:val="clear"/>
        <w:jc w:val="cente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Отпечат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ом</w:t>
      </w:r>
    </w:p>
    <w:p>
      <w:pPr>
        <w:pStyle w:val="Normal"/>
        <w:widowControl/>
        <w:shd w:fill="FFFFFF" w:val="clear"/>
        <w:jc w:val="cente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предоставл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позитив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А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ЯТКА»</w:t>
      </w:r>
    </w:p>
    <w:p>
      <w:pPr>
        <w:pStyle w:val="Normal"/>
        <w:widowControl/>
        <w:shd w:fill="FFFFFF" w:val="clear"/>
        <w:jc w:val="center"/>
        <w:rPr>
          <w:rFonts w:cs="Times New Roman"/>
          <w:sz w:val="24"/>
          <w:szCs w:val="24"/>
        </w:rPr>
      </w:pPr>
      <w:r>
        <w:rPr>
          <w:color w:val="000000"/>
        </w:rPr>
        <w:t xml:space="preserve">610033,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и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сковская</w:t>
      </w:r>
      <w:r>
        <w:rPr>
          <w:color w:val="000000"/>
        </w:rPr>
        <w:t>, 122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sectPr>
      <w:type w:val="nextPage"/>
      <w:pgSz w:orient="landscape" w:w="16838" w:h="11906"/>
      <w:pgMar w:left="1440" w:right="1569" w:gutter="0" w:header="0" w:top="806" w:footer="0" w:bottom="360"/>
      <w:pgNumType w:fmt="decimal"/>
      <w:cols w:num="2" w:equalWidth="false" w:sep="false">
        <w:col w:w="6374" w:space="1060"/>
        <w:col w:w="638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8:17:00Z</dcterms:created>
  <dc:creator>Павел</dc:creator>
  <dc:description/>
  <dc:language>en-US</dc:language>
  <cp:lastModifiedBy>Павел</cp:lastModifiedBy>
  <dcterms:modified xsi:type="dcterms:W3CDTF">2006-03-07T03:59:00Z</dcterms:modified>
  <cp:revision>26</cp:revision>
  <dc:subject/>
  <dc:title>ПОРТРЕТ КАРАКАТИЦЫ</dc:title>
</cp:coreProperties>
</file>