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VI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ОРЕНЕЛЫЕ ИНДИВИДУАЛИСТ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. ДЕРЕВЬЯ, КОТОРЫЕ ПОКАЗЫВАЮТ ВРЕМЯ И ПРЕДСКАЗЫВАЮТ ПОГОДУ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чно, предсказывать погоду по листьям дерева – способ устаревший и немодный, однако каждый американский фермер знает, что дело идет к дождю, если листья клена свертываются и подставляют свежеющему ветру нижнюю поверхность. Житель лесов утверждает, что по толщине лишайников на ореховом де</w:t>
        <w:softHyphen/>
        <w:t>реве он может узнать, холодная ли предстоит зима. Фермер, про</w:t>
        <w:softHyphen/>
        <w:t>мышляющий кленовым сахаром, бросив один взгляд на свои де</w:t>
        <w:softHyphen/>
        <w:t>ревья, может определить, какой идет месяц, а смолокур узнает время по своим соснам. Нисса предупреждает о приближении зимы, прежде чем успеют спохватиться зеленые кузнеч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юди, живущие в тесном общении с деревьями, начинают раз</w:t>
        <w:softHyphen/>
        <w:t xml:space="preserve">бираться в их привычках и настроениях. Коуэн [28] наблюдал в Индии листья дождев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man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aman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ые обла</w:t>
        <w:softHyphen/>
        <w:t>дают замечательным свойством менять свое положение в зависи</w:t>
        <w:softHyphen/>
        <w:t xml:space="preserve">мости от атмосферных условий. Он писал: «В солнечный день они располагаются горизонтально, так что густая крона не пропускает ни единого луча солнца, но по ночам, в пасмурные дни или во время дождя листочки складываются попарно, черешки обвисают и каждое перо поворачивается на своем утолщенном основании так, что все листья обращаются ребрами вверх» (см. </w:t>
      </w:r>
      <w:r>
        <w:rPr>
          <w:color w:val="0000FF"/>
          <w:sz w:val="20"/>
          <w:szCs w:val="20"/>
          <w:u w:val="single"/>
        </w:rPr>
        <w:t>гл. 26</w:t>
      </w:r>
      <w:r>
        <w:rPr>
          <w:color w:val="000000"/>
          <w:sz w:val="20"/>
          <w:szCs w:val="20"/>
        </w:rPr>
        <w:t>). Та</w:t>
        <w:softHyphen/>
        <w:t xml:space="preserve">маринд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amarind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indic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кладывает листочки на ночь и в пас</w:t>
        <w:softHyphen/>
        <w:t>мурную погоду; в каждой бирманской деревне имеется свой боль</w:t>
        <w:softHyphen/>
        <w:t>шой тамаринд, который считается обителью бога дождей [85]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падной тропической Африке деревья служат часами, их считают даже весьма надежными будильниками. Ирвин [60] назы</w:t>
        <w:softHyphen/>
        <w:t>вает четыре таких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Гриффони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riffo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mplicifoli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меет пятисантиметровые вздутые стручки, которые лопаются «с оглушительным треском», напоминающим «фермерам на равнинах Аккры, что пора сеять»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Клаоксило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laoxyl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hexandr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дерево высотой 18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ды клаоксилона созрели – значит, пришла пора праздновать Новый го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иберийский тополь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itragy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ili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дерево высотой 3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«В Аполлонии появление молодых красных листьев на этом то</w:t>
        <w:softHyphen/>
        <w:t>поле означает наступление рыболовного сезон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рихили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richi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heudelot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дерево высотой 18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цвету</w:t>
        <w:softHyphen/>
        <w:t>щее в феврале и августе. «Цветение этого дерева указывает... время второго посева кукурузы перед наступлением второго се</w:t>
        <w:softHyphen/>
        <w:t>зона дожд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олзил [30] сообщает, что дикая груш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chylob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du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восточной Нигерии служит указателем времени – «сев начинается с появлением на этом дереве почек» – и что в Сьерра-Леоне пол</w:t>
        <w:softHyphen/>
        <w:t>ное созревание пло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Дождевое дерево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amane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aman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которое на  Гавайях часто называют «обезьяньим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lang w:val="en-US"/>
        </w:rPr>
        <w:t>Alchorn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rdifo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считается признаком окончания сезона дожд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островах Фиджи цветение кораллов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rythr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varieg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«указывает, что наступило время сажать ямс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Однако все эти указатели времени бледнеют в сравнении с пунктуальностью симпох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Worm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ffrutic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– большого веч</w:t>
        <w:softHyphen/>
        <w:t>нозеленого малайского кустарника (часто достигающего в вы</w:t>
        <w:softHyphen/>
        <w:t xml:space="preserve">соту 6 </w:t>
      </w:r>
      <w:r>
        <w:rPr>
          <w:i/>
          <w:iCs/>
          <w:color w:val="000000"/>
          <w:sz w:val="20"/>
          <w:szCs w:val="20"/>
        </w:rPr>
        <w:t xml:space="preserve">м), </w:t>
      </w:r>
      <w:r>
        <w:rPr>
          <w:color w:val="000000"/>
          <w:sz w:val="20"/>
          <w:szCs w:val="20"/>
        </w:rPr>
        <w:t>который практически можно считать сорным деревом тропиков. «Чем ближе мы с ним знакомились, – пишет Корнер [26], – тем сильнее восхищались им». И дале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Это растение с колоссальной жизненной энергией... На</w:t>
        <w:softHyphen/>
        <w:t>чав цвести в возрасте трех-четырех лет, оно цветет каждый день всю свою жизнь, длящуюся пятьдесят, а то и сто лет... Кроме того, оно удивительно пунктуально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Цветочные почки раскрываются по одной друг за дру</w:t>
        <w:softHyphen/>
        <w:t>гом от основания к верхушке соцветия – интервал между каждыми последовательными развертываниями цветков мо</w:t>
        <w:softHyphen/>
        <w:t>жет длиться от 2 до 6 дней, хотя обычно он составляет 3—-4 дня. Бутон начинает набухать на глазах, а накануне того дня, когда ему предстоит раскрыться, его кончик ста</w:t>
        <w:softHyphen/>
        <w:t>новится желтым. На следующий день в 3—4 часа утра ле</w:t>
        <w:softHyphen/>
        <w:t>пестки разделяются и цветок приобретает форму колоколь</w:t>
        <w:softHyphen/>
        <w:t>чика. За час до восхода солнца он раскрывается полностью, в 4 часа 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Worm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uffraticosa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епестки опадают и в ту же ночь чашелистики начинают смыкаться над завязью, хотя плотно закрываются только к вечеру следующего дня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лоды вызревают </w:t>
      </w:r>
      <w:r>
        <w:rPr>
          <w:i/>
          <w:iCs/>
          <w:color w:val="000000"/>
          <w:sz w:val="20"/>
          <w:szCs w:val="20"/>
        </w:rPr>
        <w:t xml:space="preserve">точно </w:t>
      </w:r>
      <w:r>
        <w:rPr>
          <w:color w:val="000000"/>
          <w:sz w:val="20"/>
          <w:szCs w:val="20"/>
        </w:rPr>
        <w:t>за пять недель: на тридцать шестой день после того, как опали лепестки, в 3 часа утра плод раскрывается (он лопается на 7 – 8 лучей, розовых с белыми краями), и еще задолго до рассвета розовая звезда раскрывается полностью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цветки и плоды раскрываются в три часа ночи, то есть в тот период суток, когда влажность воздуха настолько велика, что начинает выпадать роса, а ночная темнота осо</w:t>
        <w:softHyphen/>
        <w:t>бенно густа. Это время максимального покоя для зеленых растений. Некоторые (если не все) эти факторы должны быть как-то связаны с тем, что цветки и плоды симпоха раскрываются именно в этот час, но как они воздействуют на растение и в чем заключается механизм регуляции, мы не зна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8:28:00Z</dcterms:created>
  <dc:creator>Павел</dc:creator>
  <dc:description/>
  <dc:language>en-US</dc:language>
  <cp:lastModifiedBy>Павел</cp:lastModifiedBy>
  <dcterms:modified xsi:type="dcterms:W3CDTF">2006-03-18T07:10:00Z</dcterms:modified>
  <cp:revision>6</cp:revision>
  <dc:subject/>
  <dc:title>ПРОЛОГ</dc:title>
</cp:coreProperties>
</file>