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РЕВЬЯ, ОБЯЗАННЫЕ СВОЕЙ СЛАВОЙ ВЕЛИЧИНЕ, ДОЛГОЛЕТИЮ ИЛИ СУЕВЕРИЯ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. САМЫЕ СТАРЫЕ И САМЫЕ БОЛЬШИЕ ДЕРЕВЬ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тели деревьев не устают рассказывать про самые высокие деревья, про самые толстые деревья и про самые старые деревья. И тема эта никогда не исчерпывается, потому что их рассказы никогда не совпадают. Поль Беньян* проходит по лесам, и рож</w:t>
        <w:softHyphen/>
        <w:t>даются самые фантастические истории о деревьях вон за той го</w:t>
        <w:softHyphen/>
        <w:t>рой. И кто может сказать, какие сообщения преувеличены, а ка</w:t>
        <w:softHyphen/>
        <w:t>кие соответствуют истине? Многие почтенные исследователи по</w:t>
        <w:softHyphen/>
        <w:t>падали впросак — ведь когда не хватает научных данных, так легко и соблазнительно пуститься в догадки! Читателю же предо</w:t>
        <w:softHyphen/>
        <w:t>ставляется самому разобраться в результатах и дать оцен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амые высокие деревья, какие когда-либо видела земля, – это не калифорнийские секвойи и не гигантские австралийские эвка</w:t>
        <w:softHyphen/>
        <w:t xml:space="preserve">липты. Это – обезьянья колюч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ca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alpinii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ая росла прежде по берегам реки Магалаквини, притока Лимпопо, на се</w:t>
        <w:softHyphen/>
        <w:t xml:space="preserve">веро-западе Трансвааля в Южной Африке.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>. Люкхофф из Пре</w:t>
        <w:softHyphen/>
        <w:t>тории писал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кация гальпинии обычно растет по берегам рек и, как известно, достигает значительной высоты. Однако деревья, о которых пойдет речь, абсолютно уникальны. Сведения, ко</w:t>
        <w:softHyphen/>
        <w:t>торыми мы располагаем об этих деревьях, содержатся в статье, опубликованной в иоганнесбургской газете «Ди Фатерланд» от 3 декабря 1932 г. Ее автором был Эжен Маре, известный южноафриканский натуралист..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людения проводились в 1907 г., когда Маре посетил эту отдаленную область, чтобы обследовать вышеупомяну</w:t>
        <w:softHyphen/>
        <w:t>тые деревья. Он обнаружил, что многие большие акации либо засохли, либо были повалены, либо уничтожены огн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* Мифический великан-лесоруб, герой североамериканского фолькло</w:t>
        <w:softHyphen/>
        <w:t xml:space="preserve">ра. –  </w:t>
      </w:r>
      <w:r>
        <w:rPr>
          <w:i/>
          <w:iCs/>
          <w:color w:val="000000"/>
          <w:sz w:val="20"/>
          <w:szCs w:val="20"/>
          <w:highlight w:val="cyan"/>
        </w:rPr>
        <w:t>Прим, пер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одном случае ствол дерева полностью сгорел, так что на том месте, где он уходил в землю, остался абсолютно круг</w:t>
        <w:softHyphen/>
        <w:t xml:space="preserve">лый кратер с окружностью 32,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Заполненная золой яма была исследована до двадцатиметровой глубины — ниже уже никакие измерения были невозможны. Очевидно, огонь пожирал подземный ствол до тех пор, пока его не заду</w:t>
        <w:softHyphen/>
        <w:t>шила собственная зола. Дальнейшие исследования на пес</w:t>
        <w:softHyphen/>
        <w:t>чаных отмелях реки убедили Маре, что стволы этих гигант</w:t>
        <w:softHyphen/>
        <w:t>ских деревьев веками заносились речным песком, в резуль</w:t>
        <w:softHyphen/>
        <w:t xml:space="preserve">тате чего они ушли под землю на глубину более 30 </w:t>
      </w:r>
      <w:r>
        <w:rPr>
          <w:i/>
          <w:iCs/>
          <w:color w:val="000000"/>
          <w:sz w:val="20"/>
          <w:szCs w:val="20"/>
        </w:rPr>
        <w:t>м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еквой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equo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emperviren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– высочайшие де</w:t>
        <w:softHyphen/>
        <w:t>ревья современного ми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амое большое из уцелевших деревьев было тщательно измерено местным землемером. Оно имело в высоту 8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а в обхвате в метре над землей 23,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диаметр ее кроны достигал примерно 5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Исходя из данных о глубине песка, о выгоревшем дереве, о сужении ствола и т. д., Маре при</w:t>
        <w:softHyphen/>
        <w:t>шел к выводу, что это дерево, если бы оказалось возможным полностью его откопать, имело бы в периметре у осно</w:t>
        <w:softHyphen/>
        <w:t xml:space="preserve">вания примерно 44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и в высоту около 122 м! В то время еще были видны останки деревьев значительно большей ве</w:t>
        <w:softHyphen/>
        <w:t>лич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 несчастью, с тех пор все эти старые деревья были уничтожены ураганами и пожарами, и от них не сохрани</w:t>
        <w:softHyphen/>
        <w:t>лось никаких следов. Это подтвердил служащий лесного департамента, двадцать лет назад посетивший места где</w:t>
      </w:r>
      <w:r>
        <w:rPr/>
        <w:t xml:space="preserve"> </w:t>
      </w:r>
      <w:r>
        <w:rPr>
          <w:color w:val="000000"/>
          <w:sz w:val="20"/>
          <w:szCs w:val="20"/>
        </w:rPr>
        <w:t>они росл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В свое время австралий</w:t>
        <w:softHyphen/>
        <w:t xml:space="preserve">ский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ucalypt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egnan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считался более высоким, чем калифорнийские сек</w:t>
        <w:softHyphen/>
        <w:t>войи, но точные измерения показали, что это не та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Акация гальпинии все еще растет в Трансваале, но, согласно Палмеру и Питмену [89], максимальная ее высота не превышает 2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Это – удивительный великан с развесистой кроной, густой светло-зеленой листвой, длинными загнутыми колючками на стволе и ветках и соцветиями, на которых можно одновременно видеть оранжевые бутоны и золотистые цветки. Те же авторы сообщают, что «на большое дерево в полном цвету, как тут говорят, глазам больно смотреть – такое оно яркое». Палгрейв считает, что наибольший диаметр ствола составляет 1,2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еквой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equo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emperviren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 Калифорнии и эвкалипт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calyp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gnan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Австралии издавна соперничали в вы</w:t>
        <w:softHyphen/>
        <w:t>соте — главным образом потому, что многие первые сообщения об австралийских деревьях были сильно преувеличены. Амери</w:t>
        <w:softHyphen/>
        <w:t>канская лесная ассоциация публикует «Список больших деревьев» [35], в котором в качестве чемпиона среди всех секвой Соединен</w:t>
        <w:softHyphen/>
        <w:t>ных Штатов указан экземпля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Австралийский великан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gath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lmerstonii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в просторечии назы</w:t>
        <w:softHyphen/>
        <w:t xml:space="preserve">ваемый сосной каури. От земли до нижних веток высота его ствола равна 30 </w:t>
      </w:r>
      <w:r>
        <w:rPr>
          <w:i/>
          <w:iCs/>
          <w:color w:val="000000"/>
          <w:sz w:val="20"/>
          <w:szCs w:val="20"/>
          <w:highlight w:val="cyan"/>
        </w:rPr>
        <w:t xml:space="preserve">м, </w:t>
      </w:r>
      <w:r>
        <w:rPr>
          <w:color w:val="000000"/>
          <w:sz w:val="20"/>
          <w:szCs w:val="20"/>
          <w:highlight w:val="cyan"/>
        </w:rPr>
        <w:t xml:space="preserve">а диаметр (на уровне человеческой груди) составляет 8,5 </w:t>
      </w:r>
      <w:r>
        <w:rPr>
          <w:i/>
          <w:iCs/>
          <w:color w:val="000000"/>
          <w:sz w:val="20"/>
          <w:szCs w:val="20"/>
          <w:highlight w:val="cyan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ысотой 91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Парке мамон</w:t>
        <w:softHyphen/>
        <w:t xml:space="preserve">товых деревьев на Шоссе секвой в Калифорнии, но со следующей оговоркой: «Самое высокое из известных деревьев — это секвойя в графстве Гумбольдт (штат Калифорния), которая поднимается к небу на 110,8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Ее.,. нашли и измерили учащиеся лесной школы графства Гумбольдт в 1956 г.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</w:t>
      </w:r>
      <w:r>
        <w:rPr>
          <w:color w:val="000000"/>
          <w:sz w:val="20"/>
          <w:szCs w:val="20"/>
          <w:lang w:val="en-US"/>
        </w:rPr>
        <w:t>Nation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eographic</w:t>
      </w:r>
      <w:r>
        <w:rPr>
          <w:color w:val="000000"/>
          <w:sz w:val="20"/>
          <w:szCs w:val="20"/>
        </w:rPr>
        <w:t>» (июль 1964 г.) посвятил статью откры</w:t>
        <w:softHyphen/>
        <w:t>тию «самого высокого дерева в мире», но описываемый в ней лес</w:t>
        <w:softHyphen/>
        <w:t>ной великан сантиметров на 30 ниже вышеупомянутого дерева (о котором в журнале не говорится ни слова). Согласно «</w:t>
      </w:r>
      <w:r>
        <w:rPr>
          <w:color w:val="000000"/>
          <w:sz w:val="20"/>
          <w:szCs w:val="20"/>
          <w:lang w:val="en-US"/>
        </w:rPr>
        <w:t>Nation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9"/>
          <w:szCs w:val="19"/>
          <w:lang w:val="en-US"/>
        </w:rPr>
        <w:t>Geographic</w:t>
      </w:r>
      <w:r>
        <w:rPr>
          <w:color w:val="000000"/>
          <w:sz w:val="19"/>
          <w:szCs w:val="19"/>
        </w:rPr>
        <w:t xml:space="preserve">», три самые высокие секвойи в Роще секвой графства Гумбольдт имеют в высоту 110,5; 110,4 и 109,5 </w:t>
      </w:r>
      <w:r>
        <w:rPr>
          <w:i/>
          <w:iCs/>
          <w:color w:val="000000"/>
          <w:sz w:val="19"/>
          <w:szCs w:val="19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Вот сообщение Американской лесной ассоциации о деревьях — чемпионах Соединенных Штатов, чья высота превышает 60 </w:t>
      </w:r>
      <w:r>
        <w:rPr>
          <w:i/>
          <w:iCs/>
          <w:color w:val="000000"/>
          <w:sz w:val="19"/>
          <w:szCs w:val="19"/>
        </w:rPr>
        <w:t>м: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806"/>
        <w:gridCol w:w="634"/>
        <w:gridCol w:w="797"/>
        <w:gridCol w:w="2093"/>
      </w:tblGrid>
      <w:tr>
        <w:trPr>
          <w:trHeight w:val="874" w:hRule="atLeast"/>
        </w:trPr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ид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уж</w:t>
              <w:softHyphen/>
              <w:t xml:space="preserve">ность (на высоте 1,4 </w:t>
            </w:r>
            <w:r>
              <w:rPr>
                <w:i/>
                <w:iCs/>
                <w:color w:val="000000"/>
                <w:sz w:val="18"/>
                <w:szCs w:val="18"/>
              </w:rPr>
              <w:t>м)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т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аметр кроны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м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Местонахождение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1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Секвойя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215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(Sequoia  sempervirens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Гигантская секвойя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0*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91,4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Парк  мамонтовых  д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ревьев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15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(Sequoiadendron gigan-</w:t>
            </w:r>
            <w:r>
              <w:rPr>
                <w:i/>
                <w:iCs/>
                <w:color w:val="000000"/>
                <w:sz w:val="19"/>
                <w:szCs w:val="19"/>
              </w:rPr>
              <w:t>1епт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0,9**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82,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8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Национальный     парк секвой</w:t>
            </w:r>
            <w:r>
              <w:rPr/>
              <w:t xml:space="preserve"> </w:t>
            </w:r>
          </w:p>
        </w:tc>
      </w:tr>
      <w:tr>
        <w:trPr>
          <w:trHeight w:val="795" w:hRule="atLeast"/>
        </w:trPr>
        <w:tc>
          <w:tcPr>
            <w:tcW w:w="21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Благородная пихт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(Abies procera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,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84,7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  <w:sz w:val="19"/>
                <w:szCs w:val="19"/>
              </w:rPr>
              <w:t>Колумбийский   национальный лес, Вашингтон</w:t>
            </w:r>
          </w:p>
        </w:tc>
      </w:tr>
      <w:tr>
        <w:trPr>
          <w:trHeight w:val="810" w:hRule="atLeast"/>
        </w:trPr>
        <w:tc>
          <w:tcPr>
            <w:tcW w:w="21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Дугласова пихт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(Pseudotsiiga menziesii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6,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67,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Олимпийский    национальный парк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215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Горная сосна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(Pinus monticola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6,5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66,7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Окрестности реки Элк,</w:t>
            </w:r>
            <w:r>
              <w:rPr/>
              <w:t xml:space="preserve"> </w:t>
            </w:r>
          </w:p>
        </w:tc>
      </w:tr>
      <w:tr>
        <w:trPr>
          <w:trHeight w:val="806" w:hRule="atLeast"/>
        </w:trPr>
        <w:tc>
          <w:tcPr>
            <w:tcW w:w="21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Ложный кипарис Лоусона </w:t>
            </w:r>
            <w:r>
              <w:rPr>
                <w:i/>
                <w:iCs/>
                <w:color w:val="000000"/>
                <w:sz w:val="19"/>
                <w:szCs w:val="19"/>
              </w:rPr>
              <w:t>(</w:t>
            </w: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Chamaecyparis</w:t>
            </w:r>
            <w:r>
              <w:rPr>
                <w:i/>
                <w:iCs/>
                <w:color w:val="000000"/>
                <w:sz w:val="19"/>
                <w:szCs w:val="19"/>
              </w:rPr>
              <w:t xml:space="preserve">   </w:t>
            </w:r>
            <w:r>
              <w:rPr>
                <w:i/>
                <w:iCs/>
                <w:color w:val="000000"/>
                <w:sz w:val="19"/>
                <w:szCs w:val="19"/>
                <w:lang w:val="en-US"/>
              </w:rPr>
              <w:t>lawsoniana</w:t>
            </w:r>
            <w:r>
              <w:rPr>
                <w:i/>
                <w:iCs/>
                <w:color w:val="000000"/>
                <w:sz w:val="19"/>
                <w:szCs w:val="19"/>
              </w:rPr>
              <w:t>)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,3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61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йдах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Скво-Крик.     графство Кус, Орегон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* На высоте 1,8 </w:t>
      </w:r>
      <w:r>
        <w:rPr>
          <w:i/>
          <w:iCs/>
          <w:color w:val="000000"/>
          <w:sz w:val="19"/>
          <w:szCs w:val="19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** У основания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  <w:lang w:val="en-US"/>
        </w:rPr>
        <w:t>National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Geographic</w:t>
      </w:r>
      <w:r>
        <w:rPr>
          <w:color w:val="000000"/>
          <w:sz w:val="19"/>
          <w:szCs w:val="19"/>
        </w:rPr>
        <w:t xml:space="preserve">» добавляет, что дугласова пихта в Райдервуде (штат Вашингтон) имеет в высоту 98,7 </w:t>
      </w:r>
      <w:r>
        <w:rPr>
          <w:i/>
          <w:iCs/>
          <w:color w:val="000000"/>
          <w:sz w:val="19"/>
          <w:szCs w:val="19"/>
        </w:rPr>
        <w:t xml:space="preserve">м, </w:t>
      </w:r>
      <w:r>
        <w:rPr>
          <w:color w:val="000000"/>
          <w:sz w:val="19"/>
          <w:szCs w:val="19"/>
        </w:rPr>
        <w:t xml:space="preserve">а гигантская секвойя в Калифорнии, известная как «дерево Мак-Кинли», — 87,7 </w:t>
      </w:r>
      <w:r>
        <w:rPr>
          <w:i/>
          <w:iCs/>
          <w:color w:val="000000"/>
          <w:sz w:val="19"/>
          <w:szCs w:val="19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олтер Фрай, сотрудник Национального парка секвой, описы</w:t>
        <w:softHyphen/>
        <w:t>вал некоторые Мамонтовы деревья (гигантские секвойи), которые превосходили и эти огромные размеры: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Принимая во внимание, что молнии, пожары и ураганы уничтожили наиболее крупные экземпляры мамонтовых де</w:t>
        <w:softHyphen/>
        <w:t>ревьев, когда они были еще в расцвете жизни, трудно ска</w:t>
        <w:softHyphen/>
        <w:t>зать, каких размеров могли бы достичь эти великаны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Тут (в Национальном парке секвой. — </w:t>
      </w:r>
      <w:r>
        <w:rPr>
          <w:i/>
          <w:iCs/>
          <w:color w:val="000000"/>
          <w:sz w:val="19"/>
          <w:szCs w:val="19"/>
        </w:rPr>
        <w:t xml:space="preserve">Э. М.) </w:t>
      </w:r>
      <w:r>
        <w:rPr>
          <w:color w:val="000000"/>
          <w:sz w:val="19"/>
          <w:szCs w:val="19"/>
        </w:rPr>
        <w:t>есть много поваленных деревьев, неоднократно горевших, и только по</w:t>
        <w:softHyphen/>
        <w:t>смотрев на эти полые стволы, только войдя в эти черн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туннели, можно получить настоящее представление о фан</w:t>
        <w:softHyphen/>
        <w:t>тастической величине этих деревьев... Первое из найденных упавших деревьев, «Отец леса» в Северной роще графства Калаверас, в свои лучшие дни имело, по-видимому, в вы</w:t>
        <w:softHyphen/>
        <w:t xml:space="preserve">соту около 120 </w:t>
      </w:r>
      <w:r>
        <w:rPr>
          <w:i/>
          <w:iCs/>
          <w:color w:val="000000"/>
          <w:sz w:val="19"/>
          <w:szCs w:val="19"/>
        </w:rPr>
        <w:t xml:space="preserve">м </w:t>
      </w:r>
      <w:r>
        <w:rPr>
          <w:color w:val="000000"/>
          <w:sz w:val="19"/>
          <w:szCs w:val="19"/>
        </w:rPr>
        <w:t xml:space="preserve">и окружность у основания 33 </w:t>
      </w:r>
      <w:r>
        <w:rPr>
          <w:i/>
          <w:iCs/>
          <w:color w:val="000000"/>
          <w:sz w:val="19"/>
          <w:szCs w:val="19"/>
        </w:rPr>
        <w:t>м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Калифорнийские Мамонтовы де</w:t>
        <w:softHyphen/>
        <w:t xml:space="preserve">ревья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Sequoiadendron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gigante</w:t>
      </w:r>
      <w:r>
        <w:rPr>
          <w:i/>
          <w:iCs/>
          <w:color w:val="000000"/>
          <w:sz w:val="19"/>
          <w:szCs w:val="19"/>
        </w:rPr>
        <w:t xml:space="preserve">ит) </w:t>
      </w:r>
      <w:r>
        <w:rPr>
          <w:color w:val="000000"/>
          <w:sz w:val="19"/>
          <w:szCs w:val="19"/>
        </w:rPr>
        <w:t>— не такие высокие, как секвойи, но старше их и больше в обхва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Что же касается высоты мамонтовых деревьев, то самое высокое из тех, которые я измерил на земле, имело в длину 105,8 </w:t>
      </w:r>
      <w:r>
        <w:rPr>
          <w:i/>
          <w:iCs/>
          <w:color w:val="000000"/>
          <w:sz w:val="19"/>
          <w:szCs w:val="19"/>
        </w:rPr>
        <w:t xml:space="preserve">м. </w:t>
      </w:r>
      <w:r>
        <w:rPr>
          <w:color w:val="000000"/>
          <w:sz w:val="19"/>
          <w:szCs w:val="19"/>
        </w:rPr>
        <w:t xml:space="preserve">Этот поверженный великан находился в роще Редвуд-Маунтин. Два упавших дерева в Лесу гигантов имели в длину соответственно 96,9 и 100,3 </w:t>
      </w:r>
      <w:r>
        <w:rPr>
          <w:i/>
          <w:iCs/>
          <w:color w:val="000000"/>
          <w:sz w:val="19"/>
          <w:szCs w:val="19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Дерево, достигающее 90 </w:t>
      </w:r>
      <w:r>
        <w:rPr>
          <w:i/>
          <w:iCs/>
          <w:color w:val="000000"/>
          <w:sz w:val="19"/>
          <w:szCs w:val="19"/>
        </w:rPr>
        <w:t xml:space="preserve">м </w:t>
      </w:r>
      <w:r>
        <w:rPr>
          <w:color w:val="000000"/>
          <w:sz w:val="19"/>
          <w:szCs w:val="19"/>
        </w:rPr>
        <w:t>в высоту, 9 м в диаметре и весящее 2000 тонн, – это не просто большое дерево. Это – Мамонтовое дерево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Высочайшее дерево Австралии – эвкалипт, в просторечии на</w:t>
        <w:softHyphen/>
        <w:t>зываемый мятным камедным деревом, горным ясенем, болотным камедным деревом или австралийским дубом. Блэк [12]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«Некоторые из эвкалиптов Гипсленда принадлежат к вы</w:t>
        <w:softHyphen/>
        <w:t xml:space="preserve">сочайшим деревьям мира, однако прежние цифры были, </w:t>
      </w:r>
      <w:r>
        <w:rPr>
          <w:color w:val="000000"/>
          <w:sz w:val="20"/>
          <w:szCs w:val="20"/>
        </w:rPr>
        <w:t>видимо, сильно преувеличены: для наиболее высоких де</w:t>
        <w:softHyphen/>
        <w:t xml:space="preserve">ревьев указывалась высота от 120 до 15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В 1888 г. не</w:t>
        <w:softHyphen/>
        <w:t xml:space="preserve">сколько наград общей суммой в 120 фунтов стерлингов были предложены тому, кто сумеет указать дерево высотой 12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Наиболее высоким из достоверно измеренных оказался эк</w:t>
        <w:softHyphen/>
        <w:t xml:space="preserve">земпляр </w:t>
      </w:r>
      <w:r>
        <w:rPr>
          <w:i/>
          <w:iCs/>
          <w:color w:val="000000"/>
          <w:sz w:val="20"/>
          <w:szCs w:val="20"/>
          <w:lang w:val="en-US"/>
        </w:rPr>
        <w:t>Eucalyp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gnan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горе Бау-Бау в Гипсленде. Его высота равнялась 99,4 </w:t>
      </w:r>
      <w:r>
        <w:rPr>
          <w:i/>
          <w:iCs/>
          <w:color w:val="000000"/>
          <w:sz w:val="20"/>
          <w:szCs w:val="20"/>
        </w:rPr>
        <w:t xml:space="preserve">м». </w:t>
      </w:r>
      <w:r>
        <w:rPr>
          <w:color w:val="000000"/>
          <w:sz w:val="20"/>
          <w:szCs w:val="20"/>
        </w:rPr>
        <w:t>В официальном лесном справочнике Австралии говори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В обычных условиях высота дерева колеблется от 53 до 75 метров, однако были измерены некоторые экземпляры и выше 10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Хотя иногда встречаются и очень толстые деревья, в среднем их диаметр колеблется от 1,8 до 2,8 </w:t>
      </w:r>
      <w:r>
        <w:rPr>
          <w:i/>
          <w:iCs/>
          <w:color w:val="000000"/>
          <w:sz w:val="20"/>
          <w:szCs w:val="20"/>
        </w:rPr>
        <w:t>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статье «</w:t>
      </w:r>
      <w:r>
        <w:rPr>
          <w:color w:val="000000"/>
          <w:sz w:val="20"/>
          <w:szCs w:val="20"/>
          <w:lang w:val="en-US"/>
        </w:rPr>
        <w:t>Nation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eographic</w:t>
      </w:r>
      <w:r>
        <w:rPr>
          <w:color w:val="000000"/>
          <w:sz w:val="20"/>
          <w:szCs w:val="20"/>
        </w:rPr>
        <w:t>», посвященной большим де</w:t>
        <w:softHyphen/>
        <w:t xml:space="preserve">ревьям, приводится сообщение об эвкалипте в долине реки Стикс (Тасмания) высотой 98,1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еларю [33] сообщает об эвкалипте в окрестностях Мельбурна высотой 9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и 8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диаметре у основания и добавляет, что среди больших деревьев в тропиках признанные рекорды принад</w:t>
        <w:softHyphen/>
        <w:t xml:space="preserve">лежат </w:t>
      </w:r>
      <w:r>
        <w:rPr>
          <w:i/>
          <w:iCs/>
          <w:color w:val="000000"/>
          <w:sz w:val="20"/>
          <w:szCs w:val="20"/>
          <w:lang w:val="en-US"/>
        </w:rPr>
        <w:t>Agath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Целебесе высотой 7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эвкалипту на Новой Британии высотой 71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Koompass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Борнео высотой 82,9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Среди же наиболее распространенных в тропиках деревьев самое высокое – это сейба, часто достигающая в высоту 60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нообразие «оценок-догадок», когда дело касается высоты деревьев, ярко отражено в следующем отрывке из газеты города Лонгвью (штат Вашингтон)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еревья, которые валят теперь, показались бы зубо</w:t>
        <w:softHyphen/>
        <w:t>чистками по сравнению с великанами, которые сокрушал в старину Поль Беньян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 все же в хвойных лесах северо-западного побережья Тихого океана еще рубят большие деревья, да и далеко не все они становятся жертвой топора. Если вы с этим не со</w:t>
        <w:softHyphen/>
        <w:t>гласны, давайте поспори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ры о том, какое дерево самое высокое в этом краю строевого леса, длятся уже долгие годы. Они восходят еще к тем дням, когда паровые лебедки на лесоразработках были новинкой и мелкие хозяева лесных складов достав</w:t>
        <w:softHyphen/>
        <w:t>ляли бревно на берег реки с помощью быков и не жалея смазки под полоз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те дни, как и сейчас, стоило лесорубам сойтись вместе, завязывались жаркие споры и начинались истории о бревнах, которые заставляли покряхтывать даже Поля, когда он помогал своему голубому быку Бейбу сдвинуть их с места на пути к белой вод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Британской Колумбии рассказывают о дугласовой пихте, поваленной в 1895 г., – она была высотой 127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первая ветка отходила от ствола на высоте 9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а попе</w:t>
        <w:softHyphen/>
        <w:t xml:space="preserve">речник у комля был равен 7,5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ту могучую великаншу повалили вблизи Норт-Ванкувера в те дни, когда лес подступал к самому городу. Но с течением времени многие лесорубы начали утверждать. что это была вовсе не дугласова пихта, а секвойя, вроде тех, которые растут на севере Калифорнии». Толстые стволы ничего не говорят о возрасте. Африканский баобаб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danso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git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часто достигает в диаметре у осно</w:t>
        <w:softHyphen/>
        <w:t xml:space="preserve">вания 9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и выдающийся ботаник Александр фон Гумбольдт впал в заблуждение, считая, что это «древнейший органический памят</w:t>
        <w:softHyphen/>
        <w:t>ник нашей планеты». Адансон, в честь которого род этих деревьев зовется «адансония», путешествовал по Сенегалу в 1794 г. и ви</w:t>
        <w:softHyphen/>
        <w:t xml:space="preserve">дел дерево диаметром 9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возраст которого он определил в 5150 лет. Ливингстон говорил о дуплистом баобабе, внутри кото</w:t>
        <w:softHyphen/>
        <w:t>рого могли спокойно улечься 20 – 30 человек [70]. У многих баобабов сердцевина уничтожается грибком, и такие деревья часто используются под жилье. Д. Фэншоу, лесничий из Северной Родезии, сообщает, что в Катиме есть «баобаб, превращенный в убор</w:t>
        <w:softHyphen/>
        <w:t>ную с унитазом и смывным бачко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рнест Лорд из Мельбурна сообщал, что в одном поселке на северо-западе Австралии растет двухтысячелетний баобаб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dan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so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regor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у его основания есть дупло площадью 6 на 6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которое служит городской тюрьм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 другие деревья с колоссальным диаметром ствола считались чрезвычайно старыми. Уиллис [125] сообщает, что знаменитое дра</w:t>
        <w:softHyphen/>
        <w:t xml:space="preserve">коново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racae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raco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а Тенерифе, которое было пова</w:t>
        <w:softHyphen/>
        <w:t xml:space="preserve">лено ураганом в 1868 г., имело в высоту 21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в обхвате 13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и насчитывало, «как утверждали, шесть тысяч лет». На Канарских островах сохранилось еще несколько больших драконовых де</w:t>
        <w:softHyphen/>
        <w:t>ревьев, однако местные жители теперь называют их просто «очень старыми». Никаких достоверных данных о их подлинном возрасте н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асли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Ol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uropae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– дерево, растущее чрезвычайно мед</w:t>
        <w:softHyphen/>
        <w:t>ленно, необычайно выносливое и необычайно долговечное – на</w:t>
        <w:softHyphen/>
        <w:t>столько, что, может быть, деревья, которые мы видим теперь, в наши дни, в Гефсиманской долине, были уже взрослыми на заре на</w:t>
        <w:softHyphen/>
        <w:t>шей э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ексиканский кипарис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axod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ucronat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достигает зна</w:t>
        <w:softHyphen/>
        <w:t xml:space="preserve">чительного возраста. «Дерево Монтесумы» в парке Чапультепек в Мехико имеет в высоту 6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и в обхвате 13,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Гигантское де</w:t>
        <w:softHyphen/>
        <w:t xml:space="preserve">рево в Эль-Туле «имеет в обхвате более 48 </w:t>
      </w:r>
      <w:r>
        <w:rPr>
          <w:i/>
          <w:iCs/>
          <w:color w:val="000000"/>
          <w:sz w:val="20"/>
          <w:szCs w:val="20"/>
        </w:rPr>
        <w:t xml:space="preserve">м», </w:t>
      </w:r>
      <w:r>
        <w:rPr>
          <w:color w:val="000000"/>
          <w:sz w:val="20"/>
          <w:szCs w:val="20"/>
        </w:rPr>
        <w:t>а его возраст исчисляют в 2000 и даже в 4000 лет [45]. Г. Макмиллан [72] сообща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тарые тисы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ax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accat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 xml:space="preserve">в Англии достигают чудовищной толщины благодаря дополнительным стволам, развивающимся впритык </w:t>
      </w:r>
      <w:r>
        <w:rPr>
          <w:i/>
          <w:iCs/>
          <w:color w:val="000000"/>
          <w:sz w:val="20"/>
          <w:szCs w:val="20"/>
          <w:highlight w:val="cyan"/>
        </w:rPr>
        <w:t xml:space="preserve">к </w:t>
      </w:r>
      <w:r>
        <w:rPr>
          <w:color w:val="000000"/>
          <w:sz w:val="20"/>
          <w:szCs w:val="20"/>
          <w:highlight w:val="cyan"/>
        </w:rPr>
        <w:t>первона</w:t>
        <w:softHyphen/>
        <w:t xml:space="preserve">чальному. У этого толстяка в полутора метрах над землей окружность ствола равна 11 </w:t>
      </w:r>
      <w:r>
        <w:rPr>
          <w:i/>
          <w:iCs/>
          <w:color w:val="000000"/>
          <w:sz w:val="20"/>
          <w:szCs w:val="20"/>
          <w:highlight w:val="cyan"/>
        </w:rPr>
        <w:t xml:space="preserve">м. </w:t>
      </w:r>
      <w:r>
        <w:rPr>
          <w:color w:val="000000"/>
          <w:sz w:val="20"/>
          <w:szCs w:val="20"/>
          <w:highlight w:val="cyan"/>
        </w:rPr>
        <w:t>Он растет в графстве Херфордшир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ругих старых деревья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Кипарису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upressu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 Чапультепеке приписывают возраст 6000 лет... Священная смоковниц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i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ligi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Анурадхапуре на Цейлоне считается самым старым исто</w:t>
        <w:softHyphen/>
        <w:t>рически известным деревом. Ее молодым растением при</w:t>
        <w:softHyphen/>
        <w:t>везли из Индии в 288 г. до н. э., и она все еще живет – во всяком случае, значительная ее часть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ные, потратившие много времени на подсчет годовых ко</w:t>
        <w:softHyphen/>
        <w:t>лец, пришли к выводу, что возраст самых старых секвой равен 2200 годам, а самые старые из мамонтовых деревьев насчитываю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3200 до 3500 лет. Джон Мьюир писал, что в 1880 г. он насчи</w:t>
        <w:softHyphen/>
        <w:t>тал у одной секвойи 4000 колец, но проверить его подсчеты ока</w:t>
        <w:softHyphen/>
        <w:t>залось невозможным, так как найти этот пень не удало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ейлор [115], проводивший исследование в Гане, указывает, что в тропиках, особенно в горных лесах и во влажных местно</w:t>
        <w:softHyphen/>
        <w:t>стях, годичные кольца далеко не всегда действительно соответ</w:t>
        <w:softHyphen/>
        <w:t>ствуют одному году, а потому при определении возраста на них полагаться никак нельзя. (Климатические условия тропиков де</w:t>
        <w:softHyphen/>
        <w:t xml:space="preserve">лают период отдыха необязательным.) Более надежными могу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Огромный мексиканский кипарис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axod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u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cronatum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Эль-Ту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казаться методы с применением радиоактивного углерода-14, ис</w:t>
        <w:softHyphen/>
        <w:t>пользованные для определения возраста вельвичии в Юго-Запад</w:t>
        <w:softHyphen/>
        <w:t xml:space="preserve">ной Африке (см. </w:t>
      </w:r>
      <w:r>
        <w:rPr>
          <w:color w:val="0000FF"/>
          <w:sz w:val="20"/>
          <w:szCs w:val="20"/>
          <w:u w:val="single"/>
        </w:rPr>
        <w:t>гл. 4</w:t>
      </w:r>
      <w:r>
        <w:rPr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Ученые, исследующие связь между климатом и годичными кольцами, обнаружили, что самым древним из живущих деревьев является остистая сос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istat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Д-р Эдмунд Шулмен об</w:t>
        <w:softHyphen/>
        <w:t xml:space="preserve">наружил в Национальном заповеднике Иньо в Уайт-Маунтинс (Центральная Калифорния) на высоте 3 </w:t>
      </w:r>
      <w:r>
        <w:rPr>
          <w:i/>
          <w:iCs/>
          <w:color w:val="000000"/>
          <w:sz w:val="20"/>
          <w:szCs w:val="20"/>
        </w:rPr>
        <w:t xml:space="preserve">км </w:t>
      </w:r>
      <w:r>
        <w:rPr>
          <w:color w:val="000000"/>
          <w:sz w:val="20"/>
          <w:szCs w:val="20"/>
        </w:rPr>
        <w:t>настоящего Мафу</w:t>
        <w:softHyphen/>
        <w:t>саила, чей возраст был равен 4600 лет. Он поместил статью и фо</w:t>
        <w:softHyphen/>
        <w:t>тографии, посвященные своему открытию, в мартовском номере «</w:t>
      </w:r>
      <w:r>
        <w:rPr>
          <w:color w:val="000000"/>
          <w:sz w:val="20"/>
          <w:szCs w:val="20"/>
          <w:lang w:val="en-US"/>
        </w:rPr>
        <w:t>Nation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eographic</w:t>
      </w:r>
      <w:r>
        <w:rPr>
          <w:color w:val="000000"/>
          <w:sz w:val="20"/>
          <w:szCs w:val="20"/>
        </w:rPr>
        <w:t>» за 1958 г. Шулмен нашел 17 деревьев, воз</w:t>
        <w:softHyphen/>
        <w:t>раст которых превышал 4000 л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стистая сосна растет повсюду высоко в горах Колорадо, Ари</w:t>
        <w:softHyphen/>
        <w:t>зоны и Нью-Мексико, но наибольшего долголетия она, по-види</w:t>
        <w:softHyphen/>
        <w:t xml:space="preserve">мому, достигает в калифорнийских Уайт-Маунтинс, где дождей выпадает около 2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в год, а «почва» представляет собой сплош</w:t>
        <w:softHyphen/>
        <w:t>ной камень. В некотором смысле это дерево пережило само себя, так как не все дерево целиком живет несколько тысячеле</w:t>
        <w:softHyphen/>
        <w:t>тий. Собственно говоря, почти все дерево умирает, живой остается одна ветвь, которую питает узкая полоска коры. Потом отмирает и большая часть этой ветви, за исключением одной из ее вет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Остистая сосн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n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istat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близ верхней грани</w:t>
        <w:softHyphen/>
        <w:t>цы леса в горах Колорадо. Деревья этого вида теперь признаны самыми стары</w:t>
        <w:softHyphen/>
        <w:t>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ается своего рода эстафета наперегонки со временем. По</w:t>
        <w:softHyphen/>
        <w:t>этому колоссальный возраст этого дерева нельзя считать более значительным, чем возраст других древних деревьев, о которых говорилось выш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ного легенд рассказывается и о необычайной древности группы похожих на пальмы растений на Тамбурин-Маунтинс, в 80 </w:t>
      </w:r>
      <w:r>
        <w:rPr>
          <w:i/>
          <w:iCs/>
          <w:color w:val="000000"/>
          <w:sz w:val="20"/>
          <w:szCs w:val="20"/>
        </w:rPr>
        <w:t xml:space="preserve">км </w:t>
      </w:r>
      <w:r>
        <w:rPr>
          <w:color w:val="000000"/>
          <w:sz w:val="20"/>
          <w:szCs w:val="20"/>
        </w:rPr>
        <w:t>к юго-западу от Брисбейна. Ученые называют их саговни</w:t>
        <w:softHyphen/>
        <w:t xml:space="preserve">ками, а аборигены </w:t>
      </w:r>
      <w:r>
        <w:rPr>
          <w:color w:val="000000"/>
          <w:sz w:val="20"/>
          <w:szCs w:val="20"/>
          <w:lang w:val="en-US"/>
        </w:rPr>
        <w:t xml:space="preserve">– </w:t>
      </w:r>
      <w:r>
        <w:rPr>
          <w:color w:val="000000"/>
          <w:sz w:val="20"/>
          <w:szCs w:val="20"/>
        </w:rPr>
        <w:t xml:space="preserve">бурравонга. Эти австралийские растения </w:t>
      </w:r>
      <w:r>
        <w:rPr>
          <w:i/>
          <w:iCs/>
          <w:color w:val="000000"/>
          <w:sz w:val="20"/>
          <w:szCs w:val="20"/>
          <w:lang w:val="en-US"/>
        </w:rPr>
        <w:t>Lepidozam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roffsky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ставляют собой солидные деревья вы</w:t>
        <w:softHyphen/>
        <w:t xml:space="preserve">сотой от 3,5 до 4,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хотя Прадедушка Питер (срубленный ка</w:t>
        <w:softHyphen/>
        <w:t xml:space="preserve">кими-то вандалами тридцать лет назад) достигал в высоту 7,5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ное сообщение о варварском уничтожении Прадедушки Пи</w:t>
        <w:softHyphen/>
        <w:t>тера и других саговников в этой местности положило начало бас</w:t>
        <w:softHyphen/>
        <w:t>ням о том, что это были «самые древние живые существа на Земл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Чарлз Джозеф Чемберлен из Чикагского университета [18, 19] заслужил репутацию величайшего в мире знатока саговников и написал несколько книг о результатах исследований, которым он посвятил всю сво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Австралийские саговник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epidozam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eroffskyana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. И тем не менее Чемберлен был пой</w:t>
        <w:softHyphen/>
        <w:t>ман на удивительном противоречии. Джексон указал, что в 1912 г Чемберлен называл австралийские саговники «самой древней жи</w:t>
        <w:softHyphen/>
        <w:t>вой флорой Земли». Затем Джексон приводит его слова, якобы сказанные в 1936 г., будто подробное обследование самого старого из саговников (Прадедушки Питера) показало, «что он прожил 15000 лет». Джексон сообщает, что А. Герберт, преподаватель, ботаники в Квинслендском университете, отправился с двумя</w:t>
        <w:softHyphen/>
        <w:t>стами добровольцами на Тамбурин-Маунтинс и посадил срублен</w:t>
        <w:softHyphen/>
        <w:t>ную верхушку этого дерева, рассчитывая, что запаса питательных веществ ей хватит на десять-пятнадцать лет, в течение которых она успеет пустить корни. По словам Джексона, Герберт подтвер</w:t>
        <w:softHyphen/>
        <w:t>дил, что это дерево было самым древним живым существом на Земл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зразить на это можно только одно: заявление, приписанное Чемберлену и «подтвержденное» Гербертом в газетной статье, не имеет ничего общего с истиной. Это в лучшем случае чудовищное преувеличение. В своей книге «Живые саговники» Чемберлен го</w:t>
        <w:softHyphen/>
        <w:t xml:space="preserve">ворит, что если скорость роста австралийских деревьев примерно такова же, как у </w:t>
      </w:r>
      <w:r>
        <w:rPr>
          <w:i/>
          <w:iCs/>
          <w:color w:val="000000"/>
          <w:sz w:val="20"/>
          <w:szCs w:val="20"/>
          <w:lang w:val="en-US"/>
        </w:rPr>
        <w:t>Dio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мексиканского рода саговников), то вряд ли среди них найдется хоть один, возраст которого превышал бы 500 лет. Других упоминаний о возрасте этих деревьев у Чемберлена нет. Либо он подшутил над австралийским журналистом, либо ему ради сенсации были приписаны слова, которых он не говори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. Джонсон, ведущий австралийский специалист по саговни</w:t>
        <w:softHyphen/>
        <w:t>кам, пиш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Фольклор и газеты приписывают большим экземпля</w:t>
        <w:softHyphen/>
        <w:t>рам этих растений огромный возраст (10000 лет и более)... В Сиднейском ботаническом саду саговники в неблаго</w:t>
        <w:softHyphen/>
        <w:t>приятных условиях достигали 2 м в высоту менее чем за сто лет. Поскольку эти растения растут только за счет вер</w:t>
        <w:softHyphen/>
        <w:t>хушечного увеличения единственного стебля, то даже са</w:t>
        <w:softHyphen/>
        <w:t>мые высокие экземпляры... никак не могут насчитывать более пятисот лет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другом месте Джонсон сообщает, что большие деревья </w:t>
      </w:r>
      <w:r>
        <w:rPr>
          <w:i/>
          <w:iCs/>
          <w:color w:val="000000"/>
          <w:sz w:val="20"/>
          <w:szCs w:val="20"/>
        </w:rPr>
        <w:t>Мас</w:t>
      </w:r>
      <w:r>
        <w:rPr>
          <w:i/>
          <w:iCs/>
          <w:color w:val="000000"/>
          <w:sz w:val="20"/>
          <w:szCs w:val="20"/>
          <w:lang w:val="en-US"/>
        </w:rPr>
        <w:t>rozam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oore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али такими менее чем за сто л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24:00Z</dcterms:created>
  <dc:creator>Павел</dc:creator>
  <dc:description/>
  <dc:language>en-US</dc:language>
  <cp:lastModifiedBy>Павел</cp:lastModifiedBy>
  <dcterms:modified xsi:type="dcterms:W3CDTF">2006-03-15T19:45:00Z</dcterms:modified>
  <cp:revision>7</cp:revision>
  <dc:subject/>
  <dc:title>ПРОЛОГ</dc:title>
</cp:coreProperties>
</file>