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9. ДЕРЕВО, КОТОРОЕ ЗНАЕТ АРИФМЕТИКУ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Математические достижения в мире деревьев не исчерпы</w:t>
        <w:softHyphen/>
        <w:t xml:space="preserve">ваются тем, что некоторые из них (описанные в </w:t>
      </w:r>
      <w:r>
        <w:rPr>
          <w:color w:val="0000FF"/>
          <w:sz w:val="20"/>
          <w:szCs w:val="20"/>
          <w:u w:val="single"/>
        </w:rPr>
        <w:t>гл. 22</w:t>
      </w:r>
      <w:r>
        <w:rPr>
          <w:color w:val="000000"/>
          <w:sz w:val="20"/>
          <w:szCs w:val="20"/>
        </w:rPr>
        <w:t>) ведут счет времени. В западной тропической Африке (Гана, Сьерра-Леоне, Берег Слоновой Кости) есть дерево, которое умеет умножать и складывать. Вся его жизнь может быть выражена алгебраическим уравнение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вовсе не шутка. Этот рисунок и фотография на стр. 337, сделанные Фрэнсисом Алле, ботаником, работавшим на Береге Слоновой Кости, помогут вам понять это замечательное дере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Научное название его зубодробительно – </w:t>
      </w:r>
      <w:r>
        <w:rPr>
          <w:i/>
          <w:iCs/>
          <w:color w:val="000000"/>
          <w:sz w:val="20"/>
          <w:szCs w:val="20"/>
          <w:lang w:val="en-US"/>
        </w:rPr>
        <w:t>Schumannlophyto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roblematicum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Но как бы то ни было, видовое определение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roblematic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 «задачное») признает за деревом его математиче</w:t>
        <w:softHyphen/>
        <w:t>ские способности. Оно принадлежит к семейству мареновых, до</w:t>
        <w:softHyphen/>
        <w:t>стигает в высоту от 6 до 12 м и имеет очень большие листья, которые располагаются группами по три на конце каждой вет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Западноафриканское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chumanniophyto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roblematicum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знающее правила арифметик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ости роста этого дерева можно выразить следующей формулой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0"/>
          <w:szCs w:val="20"/>
        </w:rPr>
        <w:t>N = (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 xml:space="preserve"> х 12) + 4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Она показывает, сколько листьев у дерева. Их точное число обозначается буквой </w:t>
      </w:r>
      <w:r>
        <w:rPr>
          <w:i/>
          <w:iCs/>
          <w:color w:val="000000"/>
          <w:sz w:val="20"/>
          <w:szCs w:val="20"/>
        </w:rPr>
        <w:t xml:space="preserve">N. </w:t>
      </w:r>
      <w:r>
        <w:rPr>
          <w:color w:val="000000"/>
          <w:sz w:val="20"/>
          <w:szCs w:val="20"/>
        </w:rPr>
        <w:t xml:space="preserve">Буква 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 xml:space="preserve"> означает возраст дерева в годах. Если решить эту формулу для данного дерева, можно определить точное число его листье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Почему это так, легко понять, если посмотреть на схематиче</w:t>
        <w:softHyphen/>
        <w:t>ский рисунок этого дерева, сделанный Алле. Это только схема, потому что у реального дерева от каждого узла отходят четыре ветки, а не две, как показано на рисунке. На конце каждой ветки находится три листа, каждый длиной в метр. Таким образом, че</w:t>
        <w:softHyphen/>
        <w:t xml:space="preserve">тыре ветки у каждого узла несут вместе 12 листьев; каждый год, пока дерево не достигнет своего максимального роста (от 5,5 до 6 </w:t>
      </w:r>
      <w:r>
        <w:rPr>
          <w:i/>
          <w:iCs/>
          <w:color w:val="000000"/>
          <w:sz w:val="20"/>
          <w:szCs w:val="20"/>
        </w:rPr>
        <w:t xml:space="preserve">м), </w:t>
      </w:r>
      <w:r>
        <w:rPr>
          <w:color w:val="000000"/>
          <w:sz w:val="20"/>
          <w:szCs w:val="20"/>
        </w:rPr>
        <w:t xml:space="preserve">оно выбрасывает по четыре ветки. Цифра 4 в конце формулы прибавляется потому, что верхний побег дерева увенчан четырьмя листьями. </w:t>
      </w:r>
      <w:r>
        <w:rPr>
          <w:bCs/>
          <w:color w:val="000000"/>
          <w:sz w:val="20"/>
          <w:szCs w:val="20"/>
        </w:rPr>
        <w:t xml:space="preserve">На </w:t>
      </w:r>
      <w:r>
        <w:rPr>
          <w:color w:val="000000"/>
          <w:sz w:val="20"/>
          <w:szCs w:val="20"/>
        </w:rPr>
        <w:t>следующий год эти листья превратятся в четыре ветки, а верхний побег увенчают новые четыре лис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В этой главе рассматриваются два вида </w:t>
      </w:r>
      <w:r>
        <w:rPr>
          <w:i/>
          <w:iCs/>
          <w:color w:val="000000"/>
          <w:sz w:val="20"/>
          <w:szCs w:val="20"/>
          <w:lang w:val="en-US"/>
        </w:rPr>
        <w:t>Schumanniophyton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На рисунке изображен 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magnificum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у которого очень красивые, большие листья. Листья 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problematic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двое меньше, но зато само дерево бывает гораздо выше. Алгебраическая формула верна для обоих видо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8:08:00Z</dcterms:created>
  <dc:creator>Павел</dc:creator>
  <dc:description/>
  <dc:language>en-US</dc:language>
  <cp:lastModifiedBy>Павел</cp:lastModifiedBy>
  <dcterms:modified xsi:type="dcterms:W3CDTF">2006-03-18T08:16:00Z</dcterms:modified>
  <cp:revision>3</cp:revision>
  <dc:subject/>
  <dc:title>ПРОЛОГ</dc:title>
</cp:coreProperties>
</file>