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ЧАСТЬ </w:t>
      </w:r>
      <w:r>
        <w:rPr>
          <w:b/>
          <w:bCs/>
          <w:color w:val="000000"/>
          <w:sz w:val="20"/>
          <w:szCs w:val="20"/>
          <w:lang w:val="en-US"/>
        </w:rPr>
        <w:t>IV</w:t>
      </w:r>
      <w:r>
        <w:rPr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ЕРЕВЬЯ, ВЕДУЩИЕ СЕБЯ НЕ ТАК, КАК ДРУГИЕ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3. ПРИЧУДЫ ПОЛА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ногие деревья обязаны своим своеобразием причудам пола. Листья, продолжающие род, - явление достаточно странное и до</w:t>
        <w:softHyphen/>
        <w:t>вольно редкое; еще большее удивление вызывают корни, обра</w:t>
        <w:softHyphen/>
        <w:t>зующие цветки и плоды под землей. Но существуют и другие от</w:t>
        <w:softHyphen/>
        <w:t>клонения от нормы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Некоторые деревья меняют пол. Женские особи, по-види</w:t>
        <w:softHyphen/>
        <w:t>мому,  наскучив  своими  обязанностями, становятся  мужскими. Точно так же и мужские особи некоторых деревьев превращаются в женские, словно завидуя привилегиям прекрасного пола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Женщины душатся, чтобы быть привлекательными, и кое-какие деревья с той же целью пускают в ход душистые цветки. Такой запах может исходить и от плода, коры или древесины. По-видимому, эти ароматы рассчитаны на привлечение определен</w:t>
        <w:softHyphen/>
        <w:t>ных насекомых или иных живых существ. Знает ли растение, что его запах привлекает одно какое-то животное и отпугивает дру</w:t>
        <w:softHyphen/>
        <w:t>гих? Обычно такое животное представляет собой необходимый фактор опыления, но не всегда. Часто назначение запаха остается для человека непонятным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 Только одно дерево в мире (если не считать нескольких пальм) гибнет, после того как даст жизнь следующему поколе</w:t>
        <w:softHyphen/>
        <w:t>нию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 В мире деревьев существует по крайней мере один «мул» — гибрид между двумя родами, возникающий в естественных усло</w:t>
        <w:softHyphen/>
        <w:t>виях без вмешательства человека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Два дерева (а может быть, и больше) размножаются без какой-либо формы полового союза*. Не свидетельствует ли это о том, что мужской пол утрачивает свое значение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Небезынтересны особенности гинкго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Ginkgo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biloba</w:t>
      </w:r>
      <w:r>
        <w:rPr>
          <w:i/>
          <w:iCs/>
          <w:color w:val="000000"/>
          <w:sz w:val="20"/>
          <w:szCs w:val="20"/>
        </w:rPr>
        <w:t xml:space="preserve">), </w:t>
      </w:r>
      <w:r>
        <w:rPr>
          <w:color w:val="000000"/>
          <w:sz w:val="20"/>
          <w:szCs w:val="20"/>
        </w:rPr>
        <w:t xml:space="preserve">половая жизнь которого весьма своеобразна (см. </w:t>
      </w:r>
      <w:r>
        <w:rPr>
          <w:color w:val="0000FF"/>
          <w:sz w:val="20"/>
          <w:szCs w:val="20"/>
          <w:u w:val="single"/>
        </w:rPr>
        <w:t>гл. 19</w:t>
      </w:r>
      <w:r>
        <w:rPr>
          <w:color w:val="000000"/>
          <w:sz w:val="20"/>
          <w:szCs w:val="20"/>
        </w:rPr>
        <w:t>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>
          <w:color w:val="000000"/>
          <w:sz w:val="20"/>
          <w:szCs w:val="20"/>
          <w:highlight w:val="cyan"/>
        </w:rPr>
      </w:pPr>
      <w:r>
        <w:rPr>
          <w:color w:val="000000"/>
          <w:sz w:val="20"/>
          <w:szCs w:val="20"/>
          <w:highlight w:val="cyan"/>
        </w:rPr>
        <w:t>* Здесь не имеется в виду вегетативное размножение с помощью усов, отводков и т. д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МЕНА ПОЛОВ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Флоридская саговая пальма </w:t>
      </w:r>
      <w:r>
        <w:rPr>
          <w:i/>
          <w:iCs/>
          <w:color w:val="000000"/>
          <w:sz w:val="20"/>
          <w:szCs w:val="20"/>
        </w:rPr>
        <w:t>(С</w:t>
      </w:r>
      <w:r>
        <w:rPr>
          <w:i/>
          <w:iCs/>
          <w:color w:val="000000"/>
          <w:sz w:val="20"/>
          <w:szCs w:val="20"/>
          <w:lang w:val="en-US"/>
        </w:rPr>
        <w:t>ycas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circinalis</w:t>
      </w:r>
      <w:r>
        <w:rPr>
          <w:i/>
          <w:iCs/>
          <w:color w:val="000000"/>
          <w:sz w:val="20"/>
          <w:szCs w:val="20"/>
        </w:rPr>
        <w:t xml:space="preserve">), </w:t>
      </w:r>
      <w:r>
        <w:rPr>
          <w:color w:val="000000"/>
          <w:sz w:val="20"/>
          <w:szCs w:val="20"/>
        </w:rPr>
        <w:t>столь распро</w:t>
        <w:softHyphen/>
        <w:t xml:space="preserve">страненная в этом солнечном штате, на самом деле вовсе не пальма, а саговник, и родом это дерево не из Флориды, а из Индо-Малайзии. Другой вид саговника </w:t>
      </w:r>
      <w:r>
        <w:rPr>
          <w:i/>
          <w:iCs/>
          <w:color w:val="000000"/>
          <w:sz w:val="20"/>
          <w:szCs w:val="20"/>
        </w:rPr>
        <w:t xml:space="preserve">(С. </w:t>
      </w:r>
      <w:r>
        <w:rPr>
          <w:i/>
          <w:iCs/>
          <w:color w:val="000000"/>
          <w:sz w:val="20"/>
          <w:szCs w:val="20"/>
          <w:lang w:val="en-US"/>
        </w:rPr>
        <w:t>revoluta</w:t>
      </w:r>
      <w:r>
        <w:rPr>
          <w:i/>
          <w:iCs/>
          <w:color w:val="000000"/>
          <w:sz w:val="20"/>
          <w:szCs w:val="20"/>
        </w:rPr>
        <w:t xml:space="preserve">) – </w:t>
      </w:r>
      <w:r>
        <w:rPr>
          <w:color w:val="000000"/>
          <w:sz w:val="20"/>
          <w:szCs w:val="20"/>
        </w:rPr>
        <w:t>растение, более закаленное и происходит из Японии. Эти растения стр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color w:val="000000"/>
          <w:sz w:val="20"/>
          <w:szCs w:val="20"/>
          <w:highlight w:val="cyan"/>
        </w:rPr>
        <w:t>Женский цветок сагов</w:t>
        <w:softHyphen/>
        <w:t xml:space="preserve">ника </w:t>
      </w:r>
      <w:r>
        <w:rPr>
          <w:i/>
          <w:iCs/>
          <w:color w:val="000000"/>
          <w:sz w:val="20"/>
          <w:szCs w:val="20"/>
          <w:highlight w:val="cyan"/>
        </w:rPr>
        <w:t>(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Cycas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circinalis</w:t>
      </w:r>
      <w:r>
        <w:rPr>
          <w:i/>
          <w:iCs/>
          <w:color w:val="000000"/>
          <w:sz w:val="20"/>
          <w:szCs w:val="20"/>
          <w:highlight w:val="cyan"/>
        </w:rPr>
        <w:t xml:space="preserve">) </w:t>
      </w:r>
      <w:r>
        <w:rPr>
          <w:color w:val="000000"/>
          <w:sz w:val="20"/>
          <w:szCs w:val="20"/>
          <w:highlight w:val="cyan"/>
        </w:rPr>
        <w:t>на ранней стадии развития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вудомны, то есть одна особь дает только мужские цветки, а дру</w:t>
        <w:softHyphen/>
        <w:t>гая — только женские. Пыльца переносится ветром. Когда жен</w:t>
        <w:softHyphen/>
        <w:t>ский цветок раскрывается, он развертывает длинные выросты, ко</w:t>
        <w:softHyphen/>
        <w:t>торые многие принимают за лепестки, хотя на самом деле это листья. По их краям располагаются будущие семена, каждое в своем особом гнезде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ычно саговники размножаются не с помощью семян — зрелое дерево дает на стволе многочисленные побеги, которые, если их срезать и посадить, легко укореняются. Растения, полу</w:t>
        <w:softHyphen/>
        <w:t>ченные таким образом, всегда бывают того же пола, что и их ро</w:t>
        <w:softHyphen/>
        <w:t>дитель. Если все саговники в какой-то местности оказываются женского пола, их семена не оплодотворяются и не способны к развитию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В Майами (штат Флорида) одна женщина написала в газету о том, что растущая у них во дворе женская особь саговника вдруг дала мужские соцветия с их характерным неприятным запахом*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highlight w:val="cyan"/>
        </w:rPr>
        <w:t>* Из-за этого неприятного запаха мужских соцветий в декоративных целях употребляются только женские особ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Она писала: «Одно время мы подумывали о том, чтобы срубить это дерево, так как оно сильно наклонилось (возможно, после ура</w:t>
        <w:softHyphen/>
        <w:t xml:space="preserve">гана «Донна» - </w:t>
      </w:r>
      <w:r>
        <w:rPr>
          <w:i/>
          <w:iCs/>
          <w:color w:val="000000"/>
          <w:sz w:val="20"/>
          <w:szCs w:val="20"/>
        </w:rPr>
        <w:t xml:space="preserve">Э. М.), </w:t>
      </w:r>
      <w:r>
        <w:rPr>
          <w:color w:val="000000"/>
          <w:sz w:val="20"/>
          <w:szCs w:val="20"/>
        </w:rPr>
        <w:t>и даже как-то начали его рубить. На стволе так и остались зарубки. Не это ли вызвало изменение пола?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color w:val="000000"/>
          <w:sz w:val="20"/>
          <w:szCs w:val="20"/>
          <w:highlight w:val="cyan"/>
        </w:rPr>
        <w:t>Цветочная шишка муж</w:t>
        <w:softHyphen/>
        <w:t xml:space="preserve">ской особи саговника, которая достигает в длину 45 </w:t>
      </w:r>
      <w:r>
        <w:rPr>
          <w:i/>
          <w:iCs/>
          <w:color w:val="000000"/>
          <w:sz w:val="20"/>
          <w:szCs w:val="20"/>
          <w:highlight w:val="cyan"/>
        </w:rPr>
        <w:t>см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дактор отдела садоводства Джулия Мортон, опытный бота</w:t>
        <w:softHyphen/>
        <w:t>ник, специалист по тропическим растениям, ответила ей следую</w:t>
        <w:softHyphen/>
        <w:t>щее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«Продолговатая шишка и неприятный запах - безус</w:t>
        <w:softHyphen/>
        <w:t>ловно, признаки мужской особи, и я полагаю, что изменение пола действительно было вызвано ударами топора. Ин</w:t>
        <w:softHyphen/>
        <w:t xml:space="preserve">тересно вспомнить в этой связи, что у дынного дерева </w:t>
      </w:r>
      <w:r>
        <w:rPr>
          <w:i/>
          <w:iCs/>
          <w:color w:val="000000"/>
          <w:sz w:val="20"/>
          <w:szCs w:val="20"/>
        </w:rPr>
        <w:t>Са</w:t>
      </w:r>
      <w:r>
        <w:rPr>
          <w:i/>
          <w:iCs/>
          <w:color w:val="000000"/>
          <w:sz w:val="20"/>
          <w:szCs w:val="20"/>
          <w:lang w:val="en-US"/>
        </w:rPr>
        <w:t>ric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papay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хотя это вовсе не родственные растения) муж</w:t>
        <w:softHyphen/>
        <w:t>скую особь можно превратить в женскую, срубив ее вер</w:t>
        <w:softHyphen/>
        <w:t>хушку. Иногда мужская особь папайи изменяет пол просто из-за погодных условий. У женских особей такие изменения случаются значительно реже... Стэнли Кайем, директор Фэрчайлдского тропического сада, рассказывал, что он один раз слышал... о перемене пола у местного саговника. Но так как деревьев было несколько, решили, что владелец просто спутал одно из них с другим. Поскольку в Вашем дворе растет только одна такая пальма, возможность по</w:t>
        <w:softHyphen/>
        <w:t>добной ошибки, безусловно, исключается»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емберлен, один из крупнейших знатоков саговников в мире, с некоторым скептицизмом приводит полученные им сообщения об изменении пола у саговников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«Саговники – строго двудомные растения. Шустер сооб</w:t>
        <w:softHyphen/>
        <w:t xml:space="preserve">щает об одном случае с </w:t>
      </w:r>
      <w:r>
        <w:rPr>
          <w:i/>
          <w:iCs/>
          <w:color w:val="000000"/>
          <w:sz w:val="20"/>
          <w:szCs w:val="20"/>
          <w:lang w:val="en-US"/>
        </w:rPr>
        <w:t>Cycas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revoluta</w:t>
      </w:r>
      <w:r>
        <w:rPr>
          <w:i/>
          <w:iCs/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когда растение было распилено сверху донизу и половинки высажены в разных местах. Он утверждает, что одна половина дала женскую шишку, а другая – мужскую. В Австралии на одной лу</w:t>
        <w:softHyphen/>
        <w:t xml:space="preserve">жайке росло несколько </w:t>
      </w:r>
      <w:r>
        <w:rPr>
          <w:i/>
          <w:iCs/>
          <w:color w:val="000000"/>
          <w:sz w:val="20"/>
          <w:szCs w:val="20"/>
        </w:rPr>
        <w:t xml:space="preserve">С. </w:t>
      </w:r>
      <w:r>
        <w:rPr>
          <w:i/>
          <w:iCs/>
          <w:color w:val="000000"/>
          <w:sz w:val="20"/>
          <w:szCs w:val="20"/>
          <w:lang w:val="en-US"/>
        </w:rPr>
        <w:t>revoluta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 xml:space="preserve">Мне сообщили, что одно из этих растений дало женскую шишку, а через несколько лет – мужскую. Утверждают также, что цветочная почка на женской особи </w:t>
      </w:r>
      <w:r>
        <w:rPr>
          <w:i/>
          <w:iCs/>
          <w:color w:val="000000"/>
          <w:sz w:val="20"/>
          <w:szCs w:val="20"/>
        </w:rPr>
        <w:t xml:space="preserve">С. </w:t>
      </w:r>
      <w:r>
        <w:rPr>
          <w:i/>
          <w:iCs/>
          <w:color w:val="000000"/>
          <w:sz w:val="20"/>
          <w:szCs w:val="20"/>
          <w:lang w:val="en-US"/>
        </w:rPr>
        <w:t>circinalis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в оранжерее Гарфилдского парка в Чикаго развилась в мужскую шишку. За тридцать лет полевых исследований и работы в оранжереях я не встречал ни малейших указаний на то, что саговники не</w:t>
        <w:softHyphen/>
        <w:t>строго двудомны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В апельсиновой роще Джона Уильямса у озера Тейлор, к за</w:t>
        <w:softHyphen/>
        <w:t xml:space="preserve">паду от Тампы (штат Флорида), росла ложная саговая пальма. В течение шестидесяти лет она давала только мужские шишки. В 1962 г. растение сильно пострадало от заморозков, когда же оно оправилось и зацвело, цветки оказались женскими и дали семена. Венесуэльская </w:t>
      </w:r>
      <w:r>
        <w:rPr>
          <w:i/>
          <w:iCs/>
          <w:color w:val="000000"/>
          <w:sz w:val="20"/>
          <w:szCs w:val="20"/>
          <w:lang w:val="en-US"/>
        </w:rPr>
        <w:t>Ruprechtia</w:t>
      </w:r>
      <w:r>
        <w:rPr>
          <w:i/>
          <w:iCs/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которую я вырастил из семени и подарил одной из флоридских больниц, в 1957 г., когда ей было восемь лет, обильно зацвела и каждый декабрь покрывалась мно</w:t>
        <w:softHyphen/>
        <w:t>жеством ярко-красных красивых женских цветков. В 1962 г. в связи с ремонтом больницы дерево пересадили, сильно обрубив. В декабре 1963 г. оно не цвело совсем, а в декабре 1964 г. его ветки покрылись крохотными невзрачными мужскими цветками. Изменение пола у папайи широко изучалось генетиками мно</w:t>
        <w:softHyphen/>
        <w:t>гих стран. Такие же изменения случаются и у некоторых орхидей. Сообщалось об изменении пола у падубов, когда условия роста оказывались неблагоприятными. Женские особи, которые в тече</w:t>
        <w:softHyphen/>
        <w:t>ние многих лет обильно приносили ягоды, иногда, попав в тяже</w:t>
        <w:softHyphen/>
        <w:t>лые условия, начинали давать мужские цветк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Изменяют пол, как показывают наблюдения, и многие другие деревья и растения. Шаффнер [102] обнаружил, что обыкновенная конопля, или марихуана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Cannabis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sativa</w:t>
      </w:r>
      <w:r>
        <w:rPr>
          <w:i/>
          <w:iCs/>
          <w:color w:val="000000"/>
          <w:sz w:val="20"/>
          <w:szCs w:val="20"/>
        </w:rPr>
        <w:t xml:space="preserve">), </w:t>
      </w:r>
      <w:r>
        <w:rPr>
          <w:color w:val="000000"/>
          <w:sz w:val="20"/>
          <w:szCs w:val="20"/>
        </w:rPr>
        <w:t>посаженная весной в поле, дает чисто мужские и чисто женские особи, но около 90% как мужских, так и женских растений меняют пол, если их поса</w:t>
        <w:softHyphen/>
        <w:t>дить зимой в теплице. Наблюдения показали, что средняя шести</w:t>
        <w:softHyphen/>
        <w:t>часовая разница в продолжительности дневного освещения между зимой и летом оказывает прямое влияние на частоту изменения пола у этих растений. Среди других растений, у которых Шаффнер изучал изменение пола, была обыкновенная кукуруза, один из василисников (таликтрум), аризема и белая шелковица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ремена пола у обычно двудомного тиса часто ставит в тя</w:t>
        <w:softHyphen/>
        <w:t>желое положение питомники, так как женские особи из-за их ярких ягод пользуются значительно большим спросом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адоводам рекомендуется следить, не выбрасывают ли эти рас</w:t>
        <w:softHyphen/>
        <w:t>тения ветку противоположного пола. Джон Вермьюлен, который ввез в США обильно плодоносящий тис Келси, указывает, что бывали случаи, когда женские особи этого вида давали вертикаль</w:t>
        <w:softHyphen/>
        <w:t>ные мутантные мужские стебли. Считается, что мужские мутанты появляются не реже женских, но они не так заметны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АХУЧИЕ ДЕРЕВЬЯ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Все деревья, имеющие запах, уже своеобразны, так как мил</w:t>
        <w:softHyphen/>
        <w:t xml:space="preserve">лионы их собратьев не пахнут. Такие дары деревьев, как корица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Cinnamomum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zeylanicum</w:t>
      </w:r>
      <w:r>
        <w:rPr>
          <w:i/>
          <w:iCs/>
          <w:color w:val="000000"/>
          <w:sz w:val="20"/>
          <w:szCs w:val="20"/>
        </w:rPr>
        <w:t xml:space="preserve">), </w:t>
      </w:r>
      <w:r>
        <w:rPr>
          <w:color w:val="000000"/>
          <w:sz w:val="20"/>
          <w:szCs w:val="20"/>
        </w:rPr>
        <w:t xml:space="preserve">перец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Piment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dioica</w:t>
      </w:r>
      <w:r>
        <w:rPr>
          <w:i/>
          <w:iCs/>
          <w:color w:val="000000"/>
          <w:sz w:val="20"/>
          <w:szCs w:val="20"/>
        </w:rPr>
        <w:t xml:space="preserve">), </w:t>
      </w:r>
      <w:r>
        <w:rPr>
          <w:color w:val="000000"/>
          <w:sz w:val="20"/>
          <w:szCs w:val="20"/>
        </w:rPr>
        <w:t xml:space="preserve">гвоздика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Eugeni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caryophyllata</w:t>
      </w:r>
      <w:r>
        <w:rPr>
          <w:i/>
          <w:iCs/>
          <w:color w:val="000000"/>
          <w:sz w:val="20"/>
          <w:szCs w:val="20"/>
        </w:rPr>
        <w:t xml:space="preserve">), </w:t>
      </w:r>
      <w:r>
        <w:rPr>
          <w:color w:val="000000"/>
          <w:sz w:val="20"/>
          <w:szCs w:val="20"/>
        </w:rPr>
        <w:t xml:space="preserve">мускатный орех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Myristic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fragrans</w:t>
      </w:r>
      <w:r>
        <w:rPr>
          <w:i/>
          <w:iCs/>
          <w:color w:val="000000"/>
          <w:sz w:val="20"/>
          <w:szCs w:val="20"/>
        </w:rPr>
        <w:t xml:space="preserve">), </w:t>
      </w:r>
      <w:r>
        <w:rPr>
          <w:color w:val="000000"/>
          <w:sz w:val="20"/>
          <w:szCs w:val="20"/>
        </w:rPr>
        <w:t xml:space="preserve">приятно возбуждают наш вкус и обоняние. Мы наслаждаемся благоуханием растертых листьев лавра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Piment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acris</w:t>
      </w:r>
      <w:r>
        <w:rPr>
          <w:i/>
          <w:iCs/>
          <w:color w:val="000000"/>
          <w:sz w:val="20"/>
          <w:szCs w:val="20"/>
        </w:rPr>
        <w:t xml:space="preserve">), </w:t>
      </w:r>
      <w:r>
        <w:rPr>
          <w:color w:val="000000"/>
          <w:sz w:val="20"/>
          <w:szCs w:val="20"/>
        </w:rPr>
        <w:t>камфар</w:t>
        <w:softHyphen/>
        <w:t xml:space="preserve">ного дерева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Cinnamomum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camphora</w:t>
      </w:r>
      <w:r>
        <w:rPr>
          <w:i/>
          <w:iCs/>
          <w:color w:val="000000"/>
          <w:sz w:val="20"/>
          <w:szCs w:val="20"/>
        </w:rPr>
        <w:t xml:space="preserve">), </w:t>
      </w:r>
      <w:r>
        <w:rPr>
          <w:color w:val="000000"/>
          <w:sz w:val="20"/>
          <w:szCs w:val="20"/>
        </w:rPr>
        <w:t>эвкалиптов и многих дру</w:t>
        <w:softHyphen/>
        <w:t>гих деревьев, которые играют такую большую роль в медицине и косметике. Однако для данной книги все это слишком заурядно, мы займемся здесь только по-настоящему духовитыми деревьями. Наши носы быстро разделят их на две группы — ароматных и зловонных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иболее характерные древесные запахи исходят от смолы, которую источает кора, иногда естественным образом, но чаще в результате нанесенного дереву повреждения. Что может быть бо</w:t>
        <w:softHyphen/>
        <w:t>лее пленительным и бодрящим, чем запах пихтового леса в жар</w:t>
        <w:softHyphen/>
        <w:t>кий летний день? Многим хвойным свойствен такой же прекрас</w:t>
        <w:softHyphen/>
        <w:t>ный аромат, однако подавляющее большинство деревьев умерен</w:t>
        <w:softHyphen/>
        <w:t>ной зоны вообще не воздействует на наше обоняни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Наиболее прославленные в истории смолы — это, бесспорно, ладан и мирра. Боттинг [14] говорит, что за несколько тысячеле</w:t>
        <w:softHyphen/>
        <w:t>тий до нашей эры благовония приносили жителям Аравии такие же богатства, как их нынешним потомкам — нефтяные скважины. Благовония и курения в огромных количествах продавались во все страны древнего мира. Халдейские жрецы щедро жгли их на ал</w:t>
        <w:softHyphen/>
        <w:t>тарях Ваала, вавилоняне пользовались ими для очищения кожи (вместо того чтобы мыться!), а в Иерусалиме для них были построены огромные хранилища. По всей Греции сжигались благо</w:t>
        <w:softHyphen/>
        <w:t>вония в честь Зевса, а позже целые флотилии грузовых судов ре</w:t>
        <w:softHyphen/>
        <w:t>гулярно доставляли их в Рим. Египтяне расходовали куда больше душистых смол, чем все остальные народы, так как жгли их во время религиозных церемоний, использовали в медицинских целях и дл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color w:val="000000"/>
          <w:sz w:val="20"/>
          <w:szCs w:val="20"/>
          <w:highlight w:val="cyan"/>
        </w:rPr>
        <w:t xml:space="preserve">Бальзамическая пихта </w:t>
      </w:r>
      <w:r>
        <w:rPr>
          <w:i/>
          <w:iCs/>
          <w:color w:val="000000"/>
          <w:sz w:val="20"/>
          <w:szCs w:val="20"/>
          <w:highlight w:val="cyan"/>
        </w:rPr>
        <w:t>(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Abi</w:t>
      </w:r>
      <w:r>
        <w:rPr>
          <w:i/>
          <w:iCs/>
          <w:color w:val="000000"/>
          <w:sz w:val="20"/>
          <w:szCs w:val="20"/>
          <w:highlight w:val="cyan"/>
        </w:rPr>
        <w:softHyphen/>
      </w:r>
      <w:r>
        <w:rPr>
          <w:i/>
          <w:iCs/>
          <w:color w:val="000000"/>
          <w:sz w:val="20"/>
          <w:szCs w:val="20"/>
          <w:highlight w:val="cyan"/>
          <w:lang w:val="en-US"/>
        </w:rPr>
        <w:t>es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balsamea</w:t>
      </w:r>
      <w:r>
        <w:rPr>
          <w:i/>
          <w:iCs/>
          <w:color w:val="000000"/>
          <w:sz w:val="20"/>
          <w:szCs w:val="20"/>
          <w:highlight w:val="cyan"/>
        </w:rPr>
        <w:t xml:space="preserve">), </w:t>
      </w:r>
      <w:r>
        <w:rPr>
          <w:color w:val="000000"/>
          <w:sz w:val="20"/>
          <w:szCs w:val="20"/>
          <w:highlight w:val="cyan"/>
        </w:rPr>
        <w:t>аромат кото</w:t>
        <w:softHyphen/>
        <w:t>рой восхитителен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бальзамирования, а также в сложном ритуале, который должен обеспечить душе загробную жизнь. Боттинг пишет далее: «В своих торговых законах 1200 г. до н. э. Рамзес </w:t>
      </w:r>
      <w:r>
        <w:rPr>
          <w:color w:val="000000"/>
          <w:sz w:val="20"/>
          <w:szCs w:val="20"/>
          <w:lang w:val="en-US"/>
        </w:rPr>
        <w:t>III</w:t>
      </w:r>
      <w:r>
        <w:rPr>
          <w:color w:val="000000"/>
          <w:sz w:val="20"/>
          <w:szCs w:val="20"/>
        </w:rPr>
        <w:t xml:space="preserve"> постановил, что цвет благовоний может колебаться от дым</w:t>
        <w:softHyphen/>
        <w:t>чато-янтарного до нефритово-зеленого, бледного, как лун</w:t>
        <w:softHyphen/>
        <w:t>ный свет, но все остальные не имеют никакой ценности. Эти безупречные благовония давали только ладанные де</w:t>
        <w:softHyphen/>
        <w:t>ревья и миррис, и многие сотни лет их привозили по суше из Дуфара и Хадрамаута в Южной Аравии, где произрас</w:t>
        <w:softHyphen/>
        <w:t>тают эти деревья. Бдительно охраняемые караваны верблю</w:t>
        <w:softHyphen/>
        <w:t>дов, нагруженных драгоценной смолой, брели по южной Аравии на запад в Йемен, откуда поворачивали на север и медленно двигались вдоль Красного моря до того места, где дорога благовоний разветвлялась и один путь уводил на запад, в Египет, а другой – на восток, в Вавилон и Сирию. К тому времени, когда груз достигал места назначения, его стоимость увеличивалась вшестеро и он приносил 500% прибыли. Не удивительно поэтому, что египтяне попыта</w:t>
        <w:softHyphen/>
        <w:t>лись сократить расходы на благовония, отказавшись от посредников. Они решили отправиться за смолой сами и, если это окажется возможным, привезти молодые деревца, чтобы развести их в Египте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Первая известная египетская экспедиция в край благо</w:t>
        <w:softHyphen/>
        <w:t>воний, который египтяне называли страной Пунт, отправи</w:t>
        <w:softHyphen/>
        <w:t>лась в путь примерно в 3000 г. до н. э. О ней почти ничего не известно, кроме того, что она привезла 80 000 мер мирры и 2600 кусков ценного дерева. В следующие столетия новые экспедиции время от времени отправлялись по Красному морю в Пунт за драгоценными смолами. Последняя и са</w:t>
        <w:softHyphen/>
        <w:t>мая большая из этих экспедиций была послана туда в 1493 г. до н. э. по приказу великой египетской царицы Хатшепсут. Флотилия состояла из пяти больших судов с три</w:t>
        <w:softHyphen/>
        <w:t>дцатью гребцами на каждом. Сколько времени длилась экс</w:t>
        <w:softHyphen/>
        <w:t>педиция — неизвестно. На стенах храма в Дейр-эль-Бахари сохранились длинные надписи и рисунки, изображающие ее возвращение..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Из всех редкостных деревьев, растущих на острове Со</w:t>
        <w:softHyphen/>
        <w:t>котра... ни одно не вызывает таких сказочных ассоциаций и не играло такой важной роли в прошлом, как ладанное дерево и миррис. На некоторых горных склонах и особенно в долине, ведущей к городу Калансии, эти деревья растут в изобилии. Летом они цветут, и их благоухание наполняет всю долину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Миррис (на Сокотре произрастает шесть его видов) по</w:t>
        <w:softHyphen/>
        <w:t>хож на невысокий развесистый кедр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аданное дерево (на острове встречается три-четыре его вида) походит на разлагающийся труп какого-то живот</w:t>
        <w:softHyphen/>
        <w:t>ного. У него негибкие низко расположенные ветки. Листья винтовые, рассеченные, и их мало. Толстая кора (из кото</w:t>
        <w:softHyphen/>
        <w:t>рой местные жители изготовляют ведра) и беловатая ко</w:t>
        <w:softHyphen/>
        <w:t>жица плотно прилегают к пятнистому стволу какого-то странного цвета. Разбухшие от сока волокна древесины по</w:t>
        <w:softHyphen/>
        <w:t>хожи на гниющее мясо; из надрезов сочится прозрачная желто-белая смола с сильным запахом. Плод представляет собой ягоду величиной с небольшую сливу; немногочислен</w:t>
        <w:softHyphen/>
        <w:t>ные красные цветки, напоминающие герань, растут на ко</w:t>
        <w:softHyphen/>
        <w:t>ротких цветоножках. Деревья эти специально не разводятся и смола собирается в небольших количествах — не на экс</w:t>
        <w:softHyphen/>
        <w:t>порт, а только для местных нужд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 w:val="20"/>
          <w:szCs w:val="20"/>
        </w:rPr>
      </w:pPr>
      <w:r>
        <w:rPr>
          <w:color w:val="000000"/>
          <w:sz w:val="19"/>
          <w:szCs w:val="19"/>
          <w:highlight w:val="cyan"/>
        </w:rPr>
        <w:t>Миррис на острове Сокотр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Испускаемый цветками запах редко разносится далеко — во всяком случае, в достаточных количествах, чтобы он восприни</w:t>
        <w:softHyphen/>
        <w:t>мался человеческим обонянием. И он не всегда приятен. В туман</w:t>
        <w:softHyphen/>
        <w:t xml:space="preserve">ные безветренные вечера аромат плюмерии или иланг-иланга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Canangium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odoralum</w:t>
      </w:r>
      <w:r>
        <w:rPr>
          <w:i/>
          <w:iCs/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>окутывает окрестности ко всеобщему удо</w:t>
        <w:softHyphen/>
        <w:t xml:space="preserve">вольствию, однако при тех же обстоятельствах цветки </w:t>
      </w:r>
      <w:r>
        <w:rPr>
          <w:i/>
          <w:iCs/>
          <w:color w:val="000000"/>
          <w:sz w:val="20"/>
          <w:szCs w:val="20"/>
          <w:lang w:val="en-US"/>
        </w:rPr>
        <w:t>Jacarati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digitata</w:t>
      </w:r>
      <w:r>
        <w:rPr>
          <w:i/>
          <w:iCs/>
          <w:color w:val="000000"/>
          <w:sz w:val="20"/>
          <w:szCs w:val="20"/>
        </w:rPr>
        <w:t xml:space="preserve">, </w:t>
      </w:r>
      <w:r>
        <w:rPr>
          <w:i/>
          <w:iCs/>
          <w:color w:val="000000"/>
          <w:sz w:val="20"/>
          <w:szCs w:val="20"/>
          <w:lang w:val="en-US"/>
        </w:rPr>
        <w:t>Oroxylon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indicum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и баобаба испускают настоящее злово</w:t>
        <w:softHyphen/>
        <w:t>ние, оскорбляющее любой чувствительный нос. Цветки одного из видо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color w:val="000000"/>
          <w:sz w:val="20"/>
          <w:szCs w:val="20"/>
          <w:highlight w:val="cyan"/>
        </w:rPr>
        <w:t xml:space="preserve">Листья, цветки и плоды иланг-илапга </w:t>
      </w:r>
      <w:r>
        <w:rPr>
          <w:i/>
          <w:iCs/>
          <w:color w:val="000000"/>
          <w:sz w:val="20"/>
          <w:szCs w:val="20"/>
          <w:highlight w:val="cyan"/>
        </w:rPr>
        <w:t>(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Canangium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odoratam</w:t>
      </w:r>
      <w:r>
        <w:rPr>
          <w:i/>
          <w:iCs/>
          <w:color w:val="000000"/>
          <w:sz w:val="20"/>
          <w:szCs w:val="20"/>
          <w:highlight w:val="cyan"/>
        </w:rPr>
        <w:t xml:space="preserve">). </w:t>
      </w:r>
      <w:r>
        <w:rPr>
          <w:color w:val="000000"/>
          <w:sz w:val="20"/>
          <w:szCs w:val="20"/>
          <w:highlight w:val="cyan"/>
        </w:rPr>
        <w:t>В Малайе из этих цветков делают души</w:t>
        <w:softHyphen/>
        <w:t>стый насто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терминалии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Terminali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melanocarpa</w:t>
      </w:r>
      <w:r>
        <w:rPr>
          <w:i/>
          <w:iCs/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>заслужили назва</w:t>
        <w:softHyphen/>
        <w:t xml:space="preserve">ние «вонючка» в Квинсленде, а цветки индийской стеркулии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Sterculi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foetida</w:t>
      </w:r>
      <w:r>
        <w:rPr>
          <w:i/>
          <w:iCs/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>воняют, как дохлый скунс. Таких малоприят</w:t>
        <w:softHyphen/>
        <w:t xml:space="preserve">ных растений очень много. В умеренной зоне к ним принадлежат вонючие плоды женских особей гинкго из Китая и чрезвычайно неприятные плоды женской особи айланта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Ailanthus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altissima</w:t>
      </w:r>
      <w:r>
        <w:rPr>
          <w:i/>
          <w:iCs/>
          <w:color w:val="000000"/>
          <w:sz w:val="20"/>
          <w:szCs w:val="20"/>
        </w:rPr>
        <w:t xml:space="preserve">), </w:t>
      </w:r>
      <w:r>
        <w:rPr>
          <w:color w:val="000000"/>
          <w:sz w:val="20"/>
          <w:szCs w:val="20"/>
        </w:rPr>
        <w:t>В тропиках некоторые деревья имеют древесину с очень прият</w:t>
        <w:softHyphen/>
        <w:t>ным и стойким запахом, обычно порождаемым эфирными мас</w:t>
        <w:softHyphen/>
        <w:t xml:space="preserve">лами, которые содержатся в ее тканях. В качестве примера можно назвать хотя бы сандаловое дерево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Santalum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album</w:t>
      </w:r>
      <w:r>
        <w:rPr>
          <w:i/>
          <w:iCs/>
          <w:color w:val="000000"/>
          <w:sz w:val="20"/>
          <w:szCs w:val="20"/>
        </w:rPr>
        <w:t xml:space="preserve">). </w:t>
      </w:r>
      <w:r>
        <w:rPr>
          <w:color w:val="000000"/>
          <w:sz w:val="20"/>
          <w:szCs w:val="20"/>
        </w:rPr>
        <w:t>Из-за его изысканного аромата это дерево культивируют уже многие сотни лет. Приятным запахом обладает древесина некоторых эвкалиптов и других миртовых, причем список этим далеко не исчерпывается. И наоборот, многие тропические деревья пахнут очень неприятно. Вот, например, сообщение южнородезийского лесничего о де</w:t>
        <w:softHyphen/>
        <w:t>реве, которое, как ни забавно, принадлежит к семейству розо</w:t>
        <w:softHyphen/>
        <w:t>цветных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«Паринария  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Parinarium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curatellaefolium</w:t>
      </w:r>
      <w:r>
        <w:rPr>
          <w:i/>
          <w:iCs/>
          <w:color w:val="000000"/>
          <w:sz w:val="20"/>
          <w:szCs w:val="20"/>
        </w:rPr>
        <w:t xml:space="preserve">)   </w:t>
      </w:r>
      <w:r>
        <w:rPr>
          <w:color w:val="000000"/>
          <w:sz w:val="20"/>
          <w:szCs w:val="20"/>
        </w:rPr>
        <w:t xml:space="preserve">в  жаркий день испускает очень заметный запах, но до сих пор я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i/>
          <w:iCs/>
          <w:color w:val="000000"/>
          <w:sz w:val="20"/>
          <w:szCs w:val="20"/>
          <w:highlight w:val="cyan"/>
          <w:lang w:val="en-US"/>
        </w:rPr>
        <w:t>Parinarium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curatellaefolium</w:t>
      </w:r>
      <w:r>
        <w:rPr>
          <w:i/>
          <w:iCs/>
          <w:color w:val="000000"/>
          <w:sz w:val="20"/>
          <w:szCs w:val="20"/>
          <w:highlight w:val="cyan"/>
        </w:rPr>
        <w:t>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не нашел ни одного упоминания об этом в биологической ли</w:t>
        <w:softHyphen/>
        <w:t>тературе. Я заметил это, когда охотился с одним моим приятелем. Чем дальше мы углублялись в лес паринарий, тем больше крепло у меня убеждение, что мой друг не мылся по крайней мере несколько недель. Мы шли, и в моем воображении эти недели превращались в месяцы и даже годы, пока, наконец, я не сообразил (уже вечером), что человек не может пахнуть так скверно, не замечая этого, и не установил, что зловоние исходило от деревьев». Совершенно очевидно, что это явление может быть сезонным, или становится заметным только в очень жаркий день, или же носит сугубо местный характер*. Запахи – вещь настолько тон</w:t>
        <w:softHyphen/>
        <w:t>кая, что один человек способен вовсе не заметить зловония, от которого другой задыхается. Не найдется и двух людей, у кото</w:t>
        <w:softHyphen/>
        <w:t xml:space="preserve">рых физиологическая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color w:val="000000"/>
          <w:sz w:val="20"/>
          <w:szCs w:val="20"/>
          <w:highlight w:val="cyan"/>
        </w:rPr>
        <w:t xml:space="preserve">* Вспомним, например, что латекс анчара </w:t>
      </w:r>
      <w:r>
        <w:rPr>
          <w:i/>
          <w:iCs/>
          <w:color w:val="000000"/>
          <w:sz w:val="20"/>
          <w:szCs w:val="20"/>
          <w:highlight w:val="cyan"/>
        </w:rPr>
        <w:t>(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Antiaris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toxicaria</w:t>
      </w:r>
      <w:r>
        <w:rPr>
          <w:i/>
          <w:iCs/>
          <w:color w:val="000000"/>
          <w:sz w:val="20"/>
          <w:szCs w:val="20"/>
          <w:highlight w:val="cyan"/>
        </w:rPr>
        <w:t xml:space="preserve">), </w:t>
      </w:r>
      <w:r>
        <w:rPr>
          <w:color w:val="000000"/>
          <w:sz w:val="20"/>
          <w:szCs w:val="20"/>
          <w:highlight w:val="cyan"/>
        </w:rPr>
        <w:t>расту</w:t>
        <w:softHyphen/>
        <w:t>щего в Малайе, как утверждают, очень ядовит, тогда как в других местах он, по-видимому, безвреден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акция на запах была бы одинакова. Вот чем, возможно, объясняется видимое противоречие между мне</w:t>
        <w:softHyphen/>
        <w:t>ниями вышеупомянутого лесничего и опытного ботаника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«Мой ученик Г. Пранс, работавший в лесах паринарий около трех лет, не подтверждает сообщения южнородезий</w:t>
        <w:softHyphen/>
        <w:t xml:space="preserve">ского лесничего об отвратительном запахе </w:t>
      </w:r>
      <w:r>
        <w:rPr>
          <w:i/>
          <w:iCs/>
          <w:color w:val="000000"/>
          <w:sz w:val="20"/>
          <w:szCs w:val="20"/>
          <w:lang w:val="en-US"/>
        </w:rPr>
        <w:t>P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i/>
          <w:iCs/>
          <w:color w:val="000000"/>
          <w:sz w:val="20"/>
          <w:szCs w:val="20"/>
          <w:lang w:val="en-US"/>
        </w:rPr>
        <w:t>curatellaefolium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 xml:space="preserve">Мне самому приходилось жить в лесах </w:t>
      </w:r>
      <w:r>
        <w:rPr>
          <w:i/>
          <w:iCs/>
          <w:color w:val="000000"/>
          <w:sz w:val="20"/>
          <w:szCs w:val="20"/>
          <w:lang w:val="en-US"/>
        </w:rPr>
        <w:t>P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i/>
          <w:iCs/>
          <w:color w:val="000000"/>
          <w:sz w:val="20"/>
          <w:szCs w:val="20"/>
          <w:lang w:val="en-US"/>
        </w:rPr>
        <w:t>curatellaefolium</w:t>
      </w:r>
      <w:r>
        <w:rPr>
          <w:i/>
          <w:iCs/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и я никогда не замечал никакого необычного запаха. Пранс говорил мне, что свежая древесина имеет слабый неприят</w:t>
        <w:softHyphen/>
        <w:t>ный запах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Большое дерево </w:t>
      </w:r>
      <w:r>
        <w:rPr>
          <w:i/>
          <w:iCs/>
          <w:color w:val="000000"/>
          <w:sz w:val="20"/>
          <w:szCs w:val="20"/>
          <w:lang w:val="en-US"/>
        </w:rPr>
        <w:t>Scorodocarpus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borneensis</w:t>
      </w:r>
      <w:r>
        <w:rPr>
          <w:i/>
          <w:iCs/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произрастающее на Суматре, в Малайе и на Борнео, носит совершенно официально название «баванг хутан», что в переводе означает «лесной лук». По словам Корнера, это дерево воняет несвежим чесноком в лю</w:t>
        <w:softHyphen/>
        <w:t>бой своей части, и он замечал этот тяжелый запах в лесах Бор</w:t>
        <w:softHyphen/>
        <w:t>нео, где таких деревьев очень много. И. Беркилл [16] сообщает, что свежая древесина этого дерева пахнет чесноком, а сухая — перцем. Корнер пишет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«Ткани </w:t>
      </w:r>
      <w:r>
        <w:rPr>
          <w:i/>
          <w:iCs/>
          <w:color w:val="000000"/>
          <w:sz w:val="20"/>
          <w:szCs w:val="20"/>
          <w:lang w:val="en-US"/>
        </w:rPr>
        <w:t>Pithecellobium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jiring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также пахнут чесноком. У некоторых из мареновых — небольших деревьев </w:t>
      </w:r>
      <w:r>
        <w:rPr>
          <w:i/>
          <w:iCs/>
          <w:color w:val="000000"/>
          <w:sz w:val="20"/>
          <w:szCs w:val="20"/>
          <w:lang w:val="en-US"/>
        </w:rPr>
        <w:t>Coprosm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и </w:t>
      </w:r>
      <w:r>
        <w:rPr>
          <w:i/>
          <w:iCs/>
          <w:color w:val="000000"/>
          <w:sz w:val="20"/>
          <w:szCs w:val="20"/>
          <w:lang w:val="en-US"/>
        </w:rPr>
        <w:t>Lasianthus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— кора, побеги и листья отвратительно пахнут навозом, так что их опознаешь сразу, стоит лишь на</w:t>
        <w:softHyphen/>
        <w:t xml:space="preserve">ткнуться на них в лесу. Свежесрезанная кора многих, если не всех, бобовых пахнет как раздавленные стручки. Однако, помимо </w:t>
      </w:r>
      <w:r>
        <w:rPr>
          <w:i/>
          <w:iCs/>
          <w:color w:val="000000"/>
          <w:sz w:val="20"/>
          <w:szCs w:val="20"/>
          <w:lang w:val="en-US"/>
        </w:rPr>
        <w:t>Scorodocarpus</w:t>
      </w:r>
      <w:r>
        <w:rPr>
          <w:i/>
          <w:iCs/>
          <w:color w:val="000000"/>
          <w:sz w:val="20"/>
          <w:szCs w:val="20"/>
        </w:rPr>
        <w:t xml:space="preserve">, я </w:t>
      </w:r>
      <w:r>
        <w:rPr>
          <w:color w:val="000000"/>
          <w:sz w:val="20"/>
          <w:szCs w:val="20"/>
        </w:rPr>
        <w:t>почти не знаю деревьев, запах ко</w:t>
        <w:softHyphen/>
        <w:t>торых человек был бы способен различить, не надрезав или не раздавив какую-нибудь из его тканей»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дающимся примером скверно пахнущего дерева служит ар</w:t>
        <w:softHyphen/>
        <w:t>гентинский омбу. Как ни странно, днем его запах не восприни</w:t>
        <w:softHyphen/>
        <w:t>мается человеческим обонянием, однако ночью он становится не</w:t>
        <w:softHyphen/>
        <w:t>выносимым. Но и днем дерево, по-видимому, тоже пахнет, так как птицы, насекомые и прочие твари избегают его круглые сутки. Просто человеческое обоняние не так тонко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Дерево, которое в библии называется горчицей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Salvadora</w:t>
      </w:r>
      <w:r>
        <w:rPr>
          <w:i/>
          <w:iCs/>
          <w:color w:val="000000"/>
          <w:sz w:val="20"/>
          <w:szCs w:val="20"/>
        </w:rPr>
        <w:t xml:space="preserve"> ре</w:t>
      </w:r>
      <w:r>
        <w:rPr>
          <w:i/>
          <w:iCs/>
          <w:color w:val="000000"/>
          <w:sz w:val="20"/>
          <w:szCs w:val="20"/>
          <w:lang w:val="en-US"/>
        </w:rPr>
        <w:t>rsica</w:t>
      </w:r>
      <w:r>
        <w:rPr>
          <w:i/>
          <w:iCs/>
          <w:color w:val="000000"/>
          <w:sz w:val="20"/>
          <w:szCs w:val="20"/>
        </w:rPr>
        <w:t xml:space="preserve">), </w:t>
      </w:r>
      <w:r>
        <w:rPr>
          <w:color w:val="000000"/>
          <w:sz w:val="20"/>
          <w:szCs w:val="20"/>
        </w:rPr>
        <w:t xml:space="preserve">представляет собой кустарник или деревце высотой до 9 </w:t>
      </w:r>
      <w:r>
        <w:rPr>
          <w:i/>
          <w:iCs/>
          <w:color w:val="000000"/>
          <w:sz w:val="20"/>
          <w:szCs w:val="20"/>
        </w:rPr>
        <w:t xml:space="preserve">м, </w:t>
      </w:r>
      <w:r>
        <w:rPr>
          <w:color w:val="000000"/>
          <w:sz w:val="20"/>
          <w:szCs w:val="20"/>
        </w:rPr>
        <w:t>произрастающее в области, которая лежит к северу от Централь</w:t>
        <w:softHyphen/>
        <w:t>ной Африки и захватывает западную Азию. По сообщению северо</w:t>
        <w:softHyphen/>
        <w:t xml:space="preserve">родезийского лесничего, в жаркие дни оно испускает едкий запах. Местные жители часто называют зловонные деревья просто «вонючками». К ним относится родственник бразильского ореха на острове Маврикия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Foetidi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mauritiana</w:t>
      </w:r>
      <w:r>
        <w:rPr>
          <w:i/>
          <w:iCs/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>и один из членов се</w:t>
        <w:softHyphen/>
        <w:t xml:space="preserve">мейства лавровых в Южной Африке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Ocote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bullata</w:t>
      </w:r>
      <w:r>
        <w:rPr>
          <w:i/>
          <w:iCs/>
          <w:color w:val="000000"/>
          <w:sz w:val="20"/>
          <w:szCs w:val="20"/>
        </w:rPr>
        <w:t xml:space="preserve">). </w:t>
      </w:r>
      <w:r>
        <w:rPr>
          <w:color w:val="000000"/>
          <w:sz w:val="20"/>
          <w:szCs w:val="20"/>
        </w:rPr>
        <w:t>Растения одного с ним рода во множестве встречаются на севере Южной Америки. Г. Гай пишет из Солсбери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«Пахнет свежая древесина. Несколько лет назад южноафриканские фабриканты мебели ввозили из Южной Аме</w:t>
        <w:softHyphen/>
        <w:t xml:space="preserve">рики имбуйю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Phoebe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porosa</w:t>
      </w:r>
      <w:r>
        <w:rPr>
          <w:i/>
          <w:iCs/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>и продавали ее за подлин</w:t>
        <w:softHyphen/>
        <w:t>ную окотею, с которой имбуйя действительно имеет неко</w:t>
        <w:softHyphen/>
        <w:t>торое сходство, хотя ее древесине не хватает того густого золотистого отлива, который делает окотею одним из кра</w:t>
        <w:softHyphen/>
        <w:t xml:space="preserve">сивейших поделочных деревьев мира. Южноафриканские лесничие указали, что их можно различить, смочив кусок дерева и потерев его: подлинную окотею легко узнать по ее «вони» даже через много лет после того, как она срублена». В южной Флориде белый пробочник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Eugeni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axillaris</w:t>
      </w:r>
      <w:r>
        <w:rPr>
          <w:i/>
          <w:iCs/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>часто называют «деревом-вонючкой», потому что его очень легко узнать по неприятному запаху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На Цейлоне «вонючкой» называют каркас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Celtis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cinnamo</w:t>
      </w:r>
      <w:r>
        <w:rPr>
          <w:i/>
          <w:iCs/>
          <w:color w:val="000000"/>
          <w:sz w:val="20"/>
          <w:szCs w:val="20"/>
        </w:rPr>
        <w:t xml:space="preserve">теа), </w:t>
      </w:r>
      <w:r>
        <w:rPr>
          <w:color w:val="000000"/>
          <w:sz w:val="20"/>
          <w:szCs w:val="20"/>
        </w:rPr>
        <w:t>хотя этого названия заслуживает только его сердцевина. И сингалезское и тамильское названия этого дерева в переводе означают «запах навоза». Срубленный каркас в течение многих дней можно узнать по запаху издалека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К «вонючкам» же относится дерево с очень красивыми ли</w:t>
        <w:softHyphen/>
        <w:t>стьями, похожими на листья магнолии, и великолепными души</w:t>
        <w:softHyphen/>
        <w:t xml:space="preserve">стыми цветками, достигающими в поперечнике 13 </w:t>
      </w:r>
      <w:r>
        <w:rPr>
          <w:i/>
          <w:iCs/>
          <w:color w:val="000000"/>
          <w:sz w:val="20"/>
          <w:szCs w:val="20"/>
        </w:rPr>
        <w:t xml:space="preserve">см, </w:t>
      </w:r>
      <w:r>
        <w:rPr>
          <w:color w:val="000000"/>
          <w:sz w:val="20"/>
          <w:szCs w:val="20"/>
        </w:rPr>
        <w:t xml:space="preserve">с кремово-белыми или обведенными лиловой каймой лепестками. Это </w:t>
      </w:r>
      <w:r>
        <w:rPr>
          <w:i/>
          <w:iCs/>
          <w:color w:val="000000"/>
          <w:sz w:val="20"/>
          <w:szCs w:val="20"/>
          <w:lang w:val="en-US"/>
        </w:rPr>
        <w:t>Gusta</w:t>
      </w:r>
      <w:r>
        <w:rPr>
          <w:i/>
          <w:iCs/>
          <w:color w:val="000000"/>
          <w:sz w:val="20"/>
          <w:szCs w:val="20"/>
        </w:rPr>
        <w:t>-</w:t>
      </w:r>
      <w:r>
        <w:rPr>
          <w:i/>
          <w:iCs/>
          <w:color w:val="000000"/>
          <w:sz w:val="20"/>
          <w:szCs w:val="20"/>
          <w:lang w:val="en-US"/>
        </w:rPr>
        <w:t>vi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augusta</w:t>
      </w:r>
      <w:r>
        <w:rPr>
          <w:i/>
          <w:iCs/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произрастающая на Тринидаде и в Бразилии. К со</w:t>
        <w:softHyphen/>
        <w:t>жалению, ее ствол и корни, а возможно, и листья испускают очень неприятный запах. Я вырастил несколько таких деревьев у себя во Флориде и убедился, что запах их действительно очень противен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ернувшись из Бразилии, У. Филипсон [93] писал: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«Нам пришлось покинуть лагерь, потому что поперек вырубки упало дерево варасанта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Triplaris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amerlcana</w:t>
      </w:r>
      <w:r>
        <w:rPr>
          <w:i/>
          <w:iCs/>
          <w:color w:val="000000"/>
          <w:sz w:val="20"/>
          <w:szCs w:val="20"/>
        </w:rPr>
        <w:t>)*</w:t>
      </w:r>
      <w:r>
        <w:rPr>
          <w:color w:val="000000"/>
          <w:sz w:val="20"/>
          <w:szCs w:val="20"/>
        </w:rPr>
        <w:t xml:space="preserve"> и на нас набросились свирепые муравьи. К тому же мы обнаружили источник неприятного запаха, который уже не</w:t>
        <w:softHyphen/>
        <w:t>сколько дней отравлял нам жизнь. Мы обыскали все вокруг, залезая в каждый уголок в поисках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highlight w:val="cyan"/>
        </w:rPr>
        <w:t xml:space="preserve">* Одно из «муравьиных деревьев» - см. </w:t>
      </w:r>
      <w:r>
        <w:rPr>
          <w:color w:val="0000FF"/>
          <w:sz w:val="20"/>
          <w:szCs w:val="20"/>
          <w:highlight w:val="cyan"/>
          <w:u w:val="single"/>
        </w:rPr>
        <w:t>гл. 12</w:t>
      </w:r>
      <w:r>
        <w:rPr>
          <w:color w:val="000000"/>
          <w:sz w:val="20"/>
          <w:szCs w:val="20"/>
          <w:highlight w:val="cyan"/>
        </w:rPr>
        <w:t>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color w:val="000000"/>
          <w:sz w:val="20"/>
          <w:szCs w:val="20"/>
          <w:highlight w:val="cyan"/>
        </w:rPr>
        <w:t xml:space="preserve">Древесина каркаса </w:t>
      </w:r>
      <w:r>
        <w:rPr>
          <w:i/>
          <w:iCs/>
          <w:color w:val="000000"/>
          <w:sz w:val="20"/>
          <w:szCs w:val="20"/>
          <w:highlight w:val="cyan"/>
        </w:rPr>
        <w:t>(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Celtis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cinno</w:t>
      </w:r>
      <w:r>
        <w:rPr>
          <w:i/>
          <w:iCs/>
          <w:color w:val="000000"/>
          <w:sz w:val="20"/>
          <w:szCs w:val="20"/>
          <w:highlight w:val="cyan"/>
        </w:rPr>
        <w:t xml:space="preserve">тотеа) </w:t>
      </w:r>
      <w:r>
        <w:rPr>
          <w:color w:val="000000"/>
          <w:sz w:val="20"/>
          <w:szCs w:val="20"/>
          <w:highlight w:val="cyan"/>
        </w:rPr>
        <w:t>сохраняет неприятный запах долгое время после того, как дерево срубят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color w:val="000000"/>
          <w:sz w:val="20"/>
          <w:szCs w:val="20"/>
          <w:highlight w:val="cyan"/>
        </w:rPr>
        <w:t xml:space="preserve">Великолепные белые цветки тринидадского вонючего дерева </w:t>
      </w:r>
      <w:r>
        <w:rPr>
          <w:i/>
          <w:iCs/>
          <w:color w:val="000000"/>
          <w:sz w:val="20"/>
          <w:szCs w:val="20"/>
          <w:highlight w:val="cyan"/>
        </w:rPr>
        <w:t>(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Gustavia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augusla</w:t>
      </w:r>
      <w:r>
        <w:rPr>
          <w:i/>
          <w:iCs/>
          <w:color w:val="000000"/>
          <w:sz w:val="20"/>
          <w:szCs w:val="20"/>
          <w:highlight w:val="cyan"/>
        </w:rPr>
        <w:t xml:space="preserve">) </w:t>
      </w:r>
      <w:r>
        <w:rPr>
          <w:color w:val="000000"/>
          <w:sz w:val="20"/>
          <w:szCs w:val="20"/>
          <w:highlight w:val="cyan"/>
        </w:rPr>
        <w:t>искупают не</w:t>
        <w:softHyphen/>
        <w:t>приятный запах древесин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забытого и про</w:t>
        <w:softHyphen/>
        <w:t>тухшего куска мяса. Наконец мы убедились, что запах ис</w:t>
        <w:softHyphen/>
        <w:t xml:space="preserve">ходит от пней. Расчищая участок под лагерь, мы срубили несколько небольших деревьев, которые часто встречаются в лесах Южной Америки. Их ботаническое название – </w:t>
      </w:r>
      <w:r>
        <w:rPr>
          <w:i/>
          <w:iCs/>
          <w:color w:val="000000"/>
          <w:sz w:val="20"/>
          <w:szCs w:val="20"/>
          <w:lang w:val="en-US"/>
        </w:rPr>
        <w:t>Gustavia</w:t>
      </w:r>
      <w:r>
        <w:rPr>
          <w:i/>
          <w:iCs/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и они принадлежат к тому же семейству, что и бразильский орех. Хотя цветки их великолепны и напо</w:t>
        <w:softHyphen/>
        <w:t>минают белые, чуть порозовевшие магнолии, туземцы и колонисты дают им самые ругательные названия на всех языках и диалектах. «Цветок смерти», «трупное дерево», «вонючка» - вот несколько примеров этих названий, под</w:t>
        <w:softHyphen/>
        <w:t>сказанных зловонным запахом свежей древесины. Выкор</w:t>
        <w:softHyphen/>
        <w:t>чевать пни мы не могли, а некоторые из них находились внутри нашей кухни и под навесом, где мы ели, поэтому было очень приятно сознавать, что нам осталось провести там только одну ночь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В одной из своих книг [78] я уже рассказывал о трех извест</w:t>
        <w:softHyphen/>
        <w:t>ных тропических деревьях, чьи цветки испускают неприятный запах перед опылением, а после него не пахнут совсем. Это ав</w:t>
        <w:softHyphen/>
        <w:t xml:space="preserve">стралийское огненное дерево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Stenocarpus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sinuatus</w:t>
      </w:r>
      <w:r>
        <w:rPr>
          <w:i/>
          <w:iCs/>
          <w:color w:val="000000"/>
          <w:sz w:val="20"/>
          <w:szCs w:val="20"/>
        </w:rPr>
        <w:t xml:space="preserve">), </w:t>
      </w:r>
      <w:r>
        <w:rPr>
          <w:color w:val="000000"/>
          <w:sz w:val="20"/>
          <w:szCs w:val="20"/>
        </w:rPr>
        <w:t>величествен</w:t>
        <w:softHyphen/>
        <w:t xml:space="preserve">ная бразильская </w:t>
      </w:r>
      <w:r>
        <w:rPr>
          <w:i/>
          <w:iCs/>
          <w:color w:val="000000"/>
          <w:sz w:val="20"/>
          <w:szCs w:val="20"/>
          <w:lang w:val="en-US"/>
        </w:rPr>
        <w:t>Metternichi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principle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и колумбийская </w:t>
      </w:r>
      <w:r>
        <w:rPr>
          <w:i/>
          <w:iCs/>
          <w:color w:val="000000"/>
          <w:sz w:val="20"/>
          <w:szCs w:val="20"/>
          <w:lang w:val="en-US"/>
        </w:rPr>
        <w:t>Clavij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grandis</w:t>
      </w:r>
      <w:r>
        <w:rPr>
          <w:i/>
          <w:iCs/>
          <w:color w:val="000000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Говоря о неприятных лесных запахах, нельзя не упомянуть про малайский плод дуриан, который малайцы очень любят, хотя многим путешественникам он пришелся не по вкусу из-за своего отталкивающего запаха (см. </w:t>
      </w:r>
      <w:r>
        <w:rPr>
          <w:color w:val="0000FF"/>
          <w:sz w:val="20"/>
          <w:szCs w:val="20"/>
          <w:u w:val="single"/>
        </w:rPr>
        <w:t>гл. 6</w:t>
      </w:r>
      <w:r>
        <w:rPr>
          <w:color w:val="000000"/>
          <w:sz w:val="20"/>
          <w:szCs w:val="20"/>
        </w:rPr>
        <w:t>)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счастью, скверные лесные запахи очень немногочисленны по сравнению с приятными ароматами, которые гораздо дольше сохраняются в памяти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ТЕНИЯ, ПРИНОСЯЩИЕ СЕБЯ В ЖЕРТВУ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Однолетние растения наших садов зацветают, дают семена и умирают. Одно великое усилие — и все кончено: их жизненный цикл завершен, их предназначение выполнено. Двулетним расте</w:t>
        <w:softHyphen/>
        <w:t xml:space="preserve">ниям требуется на это два года. Многим большим растениям, в том числе некоторым пальмам, свойствен тот же жизненный цикл — развитие, плодоношение, смерть, только он занимает больше времени. Выдающимся примером такого цикла служит жизнь столетника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Agave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americana</w:t>
      </w:r>
      <w:r>
        <w:rPr>
          <w:i/>
          <w:iCs/>
          <w:color w:val="000000"/>
          <w:sz w:val="20"/>
          <w:szCs w:val="20"/>
        </w:rPr>
        <w:t xml:space="preserve">), </w:t>
      </w:r>
      <w:r>
        <w:rPr>
          <w:color w:val="000000"/>
          <w:sz w:val="20"/>
          <w:szCs w:val="20"/>
        </w:rPr>
        <w:t>который после долгого су</w:t>
        <w:softHyphen/>
        <w:t>ществования в виде розетки жестких листьев, прижатых к земле, внезапно выбрасывает высоко в воздух шестиметровую цветущую стрелку. У некоторых родственников столетника на стрелке об</w:t>
        <w:softHyphen/>
        <w:t>разуются тысячи луковичек. Они осыпаются на землю и дают ростки повсюду вокруг материнского растения, но само оно погибает. Цветение и плодоношение могут откладываться на десять, двадцать и даже тридцать лет (срок этот далеко не достигает сотни, подразумевающейся в названии), затем внезапно насту</w:t>
        <w:softHyphen/>
        <w:t>пает бурное цветение — и через неделю-другую жизненный цикл растения завершен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Растения, которые раз в жизни цветут, плодоносят и затем умирают, называются монокарпическими. В мире деревьев, если исключить несколько пальм, существует только один род таких растений — неотропическая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  <w:highlight w:val="cyan"/>
        </w:rPr>
        <w:t xml:space="preserve">Соцветия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Spathelia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simplex</w:t>
      </w:r>
      <w:r>
        <w:rPr>
          <w:i/>
          <w:iCs/>
          <w:color w:val="000000"/>
          <w:sz w:val="20"/>
          <w:szCs w:val="20"/>
          <w:highlight w:val="cyan"/>
        </w:rPr>
        <w:t>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группа в семействе цитрусовых, ко</w:t>
        <w:softHyphen/>
        <w:t xml:space="preserve">торая называется </w:t>
      </w:r>
      <w:r>
        <w:rPr>
          <w:i/>
          <w:iCs/>
          <w:color w:val="000000"/>
          <w:sz w:val="20"/>
          <w:szCs w:val="20"/>
          <w:lang w:val="en-US"/>
        </w:rPr>
        <w:t>Spathelia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 xml:space="preserve">Все они – около десяти видов – представляют собой высокие тонкие пальмовидные растения без веток. Наиболее известна из них ямайская «гордость гор»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Spa</w:t>
      </w:r>
      <w:r>
        <w:rPr>
          <w:i/>
          <w:iCs/>
          <w:color w:val="000000"/>
          <w:sz w:val="20"/>
          <w:szCs w:val="20"/>
        </w:rPr>
        <w:softHyphen/>
      </w:r>
      <w:r>
        <w:rPr>
          <w:i/>
          <w:iCs/>
          <w:color w:val="000000"/>
          <w:sz w:val="20"/>
          <w:szCs w:val="20"/>
          <w:lang w:val="en-US"/>
        </w:rPr>
        <w:t>theli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simplex</w:t>
      </w:r>
      <w:r>
        <w:rPr>
          <w:i/>
          <w:iCs/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 xml:space="preserve">— дерево высотой от 9 до 15 </w:t>
      </w:r>
      <w:r>
        <w:rPr>
          <w:i/>
          <w:iCs/>
          <w:color w:val="000000"/>
          <w:sz w:val="20"/>
          <w:szCs w:val="20"/>
        </w:rPr>
        <w:t xml:space="preserve">м, </w:t>
      </w:r>
      <w:r>
        <w:rPr>
          <w:color w:val="000000"/>
          <w:sz w:val="20"/>
          <w:szCs w:val="20"/>
        </w:rPr>
        <w:t xml:space="preserve">хотя его диаметр у основания редко превышает 8 </w:t>
      </w:r>
      <w:r>
        <w:rPr>
          <w:i/>
          <w:iCs/>
          <w:color w:val="000000"/>
          <w:sz w:val="20"/>
          <w:szCs w:val="20"/>
        </w:rPr>
        <w:t xml:space="preserve">см. </w:t>
      </w:r>
      <w:r>
        <w:rPr>
          <w:color w:val="000000"/>
          <w:sz w:val="20"/>
          <w:szCs w:val="20"/>
        </w:rPr>
        <w:t>Эти деревья растут группами на горных склонах, и их стройные стволы увенчаны красивыми перистыми листьями. Несмотря на их недолговечность, их часто разводят в декоративных целях. Обычно они зацветают через во</w:t>
        <w:softHyphen/>
        <w:t>семь-десять лет. Тогда из кроны вырывается большая веерообраз</w:t>
        <w:softHyphen/>
        <w:t xml:space="preserve">ная метелка прелестных красных цветков, которая часто достигает 1,5 </w:t>
      </w:r>
      <w:r>
        <w:rPr>
          <w:i/>
          <w:iCs/>
          <w:color w:val="000000"/>
          <w:sz w:val="20"/>
          <w:szCs w:val="20"/>
        </w:rPr>
        <w:t xml:space="preserve">м </w:t>
      </w:r>
      <w:r>
        <w:rPr>
          <w:color w:val="000000"/>
          <w:sz w:val="20"/>
          <w:szCs w:val="20"/>
        </w:rPr>
        <w:t>в высоту и 2,5 м в поперечнике. Семян развивается очень много, так что вокруг в изобилии вырастают новые деревья. Между цветением и созреванием семян проходит около шести меся</w:t>
        <w:softHyphen/>
        <w:t>цев. Затем дерево погибает, сменяясь новым поколением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Ученые считают, что родиной спателии была Вест-Индия и что в Южную Америку ее семена попали во времена динозавров, когда этот континент соединялся перешейком с островами Кариб</w:t>
        <w:softHyphen/>
        <w:t xml:space="preserve">ского моря. Там они росли в иных условиях, приобретая новые черты, так что ботаник, миллионы лет спустя обнаруживший одно из этих растений в бассейне реки Амазонки, решил, будто перед ним новый род, который он назвал </w:t>
      </w:r>
      <w:r>
        <w:rPr>
          <w:i/>
          <w:iCs/>
          <w:color w:val="000000"/>
          <w:sz w:val="20"/>
          <w:szCs w:val="20"/>
          <w:lang w:val="en-US"/>
        </w:rPr>
        <w:t>Sohnreyia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Когда другой ис</w:t>
        <w:softHyphen/>
        <w:t xml:space="preserve">следователь нашел еще одно из этих деревьев на границе между Гвианой и Венесуэлой, он тоже принял его за новый род и назвал его </w:t>
      </w:r>
      <w:r>
        <w:rPr>
          <w:i/>
          <w:iCs/>
          <w:color w:val="000000"/>
          <w:sz w:val="20"/>
          <w:szCs w:val="20"/>
          <w:lang w:val="en-US"/>
        </w:rPr>
        <w:t>Diomma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Теперь оба эти названия и названия еще нескольких новых видов объединяются родовым наименованием «спателия», так как все одноплодные деревья, погибающие после созревания семян, находятся между собой в тесном родстве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МУЛ МИРА ДЕРЕВЬЕВ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Словом «мул» обычно называют стерильный гибрид осла и лошади. Этим же словом вот уже сотни лет в растениеводстве обозначают гибрид, который получается от скрещивания двух осо</w:t>
        <w:softHyphen/>
        <w:t>бей (или больше — через последующие поколения) для получе</w:t>
        <w:softHyphen/>
        <w:t>ния потомства, обладающего лучшими качествами родителей. Эти гибриды, как правило, дают семена — и часто именно те, которых от них добивались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Строго говоря, растительным «мулом» следовало бы называть только гибриды между двумя родами. По мере того как родство между растениями становится все более отдаленным, соответ</w:t>
        <w:softHyphen/>
        <w:t>ственно уменьшаются и шансы на получение жизнеспособного по</w:t>
        <w:softHyphen/>
        <w:t>томства. Так, скрещивание между родами одного семейства – наиболее отдаленная из всех вообще возможных комбинаций – дает хилое потомство, которое, как и мулы в животном мире, не спо</w:t>
        <w:softHyphen/>
        <w:t>собно к воспроизведению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Естественное скрещивание между разными видами у деревьев происходит довольно часто – взять хотя бы дубы. Как случайный гибрид между двумя видами садового растения интересна </w:t>
      </w:r>
      <w:r>
        <w:rPr>
          <w:i/>
          <w:iCs/>
          <w:color w:val="000000"/>
          <w:sz w:val="20"/>
          <w:szCs w:val="20"/>
          <w:lang w:val="en-US"/>
        </w:rPr>
        <w:t>Magno</w:t>
      </w:r>
      <w:r>
        <w:rPr>
          <w:i/>
          <w:iCs/>
          <w:color w:val="000000"/>
          <w:sz w:val="20"/>
          <w:szCs w:val="20"/>
        </w:rPr>
        <w:softHyphen/>
      </w:r>
      <w:r>
        <w:rPr>
          <w:i/>
          <w:iCs/>
          <w:color w:val="000000"/>
          <w:sz w:val="20"/>
          <w:szCs w:val="20"/>
          <w:lang w:val="en-US"/>
        </w:rPr>
        <w:t>li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soulangiana</w:t>
      </w:r>
      <w:r>
        <w:rPr>
          <w:i/>
          <w:iCs/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 xml:space="preserve">которая появилась в одном французском саду в двадцатых годах </w:t>
      </w:r>
      <w:r>
        <w:rPr>
          <w:color w:val="000000"/>
          <w:sz w:val="20"/>
          <w:szCs w:val="20"/>
          <w:lang w:val="en-US"/>
        </w:rPr>
        <w:t>XIX</w:t>
      </w:r>
      <w:r>
        <w:rPr>
          <w:color w:val="000000"/>
          <w:sz w:val="20"/>
          <w:szCs w:val="20"/>
        </w:rPr>
        <w:t xml:space="preserve"> в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Однако до самого последнего времени считалось, что естествен</w:t>
        <w:softHyphen/>
        <w:t>ное скрещивание между растениями, принадлежащими к разным родам, абсолютно невозможно. Но вот в Новой Зеландии два де</w:t>
        <w:softHyphen/>
        <w:t xml:space="preserve">рева разных родов семейства миртовых дали такой гибрид, получивший название </w:t>
      </w:r>
      <w:r>
        <w:rPr>
          <w:i/>
          <w:iCs/>
          <w:color w:val="000000"/>
          <w:sz w:val="20"/>
          <w:szCs w:val="20"/>
          <w:lang w:val="en-US"/>
        </w:rPr>
        <w:t>Eugeniamyrtus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smithii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По словам Виктора Дэвиса, опытнейшего новозеландского садовода, этот гибрид возник в сороковых годах нашего века в саду некоего мистера Смита в Веллингтоне. Дэвис писал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«Мы получили отводки, высадили их и со временем на</w:t>
        <w:softHyphen/>
        <w:t>чали продавать. Ежегодно мы продаем значительное коли</w:t>
        <w:softHyphen/>
        <w:t xml:space="preserve">чество саженцев». Это явный гибрид между </w:t>
      </w:r>
      <w:r>
        <w:rPr>
          <w:i/>
          <w:iCs/>
          <w:color w:val="000000"/>
          <w:sz w:val="20"/>
          <w:szCs w:val="20"/>
          <w:lang w:val="en-US"/>
        </w:rPr>
        <w:t>Myrtus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bullata</w:t>
      </w:r>
      <w:r>
        <w:rPr>
          <w:color w:val="000000"/>
          <w:sz w:val="20"/>
          <w:szCs w:val="20"/>
        </w:rPr>
        <w:t xml:space="preserve"> и </w:t>
      </w:r>
      <w:r>
        <w:rPr>
          <w:i/>
          <w:iCs/>
          <w:color w:val="000000"/>
          <w:sz w:val="20"/>
          <w:szCs w:val="20"/>
          <w:lang w:val="en-US"/>
        </w:rPr>
        <w:t>Eugeni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myrtifoli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я употребляю прежни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i/>
          <w:iCs/>
          <w:color w:val="000000"/>
          <w:sz w:val="20"/>
          <w:szCs w:val="20"/>
          <w:highlight w:val="cyan"/>
          <w:lang w:val="en-US"/>
        </w:rPr>
        <w:t>Eugeniamyrtas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smithii</w:t>
      </w:r>
      <w:r>
        <w:rPr>
          <w:i/>
          <w:iCs/>
          <w:color w:val="000000"/>
          <w:sz w:val="20"/>
          <w:szCs w:val="20"/>
          <w:highlight w:val="cyan"/>
        </w:rPr>
        <w:t xml:space="preserve"> — </w:t>
      </w:r>
      <w:r>
        <w:rPr>
          <w:color w:val="000000"/>
          <w:sz w:val="20"/>
          <w:szCs w:val="20"/>
          <w:highlight w:val="cyan"/>
        </w:rPr>
        <w:t>по</w:t>
        <w:softHyphen/>
        <w:t>жалуй, единственный в дре</w:t>
        <w:softHyphen/>
        <w:t>весном мире межродовой гиб</w:t>
        <w:softHyphen/>
        <w:t>рид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названия, так как не могу привыкнуть к новым обозначениям этих рас</w:t>
        <w:softHyphen/>
        <w:t xml:space="preserve">тений). Гибрид цветет очень обильно и походит на </w:t>
      </w:r>
      <w:r>
        <w:rPr>
          <w:i/>
          <w:iCs/>
          <w:color w:val="000000"/>
          <w:sz w:val="20"/>
          <w:szCs w:val="20"/>
          <w:lang w:val="en-US"/>
        </w:rPr>
        <w:t>Eugeni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myrtifolia</w:t>
      </w:r>
      <w:r>
        <w:rPr>
          <w:i/>
          <w:iCs/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однако до настоящего времени я еще не видел у него плодов». Таких растительных мулов выведено немало, особенно среди древесных растений. Пейтерсон [90] писал об этом межродовом скрещивании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«Если бы мне предложили выбрать три из подобных гиб</w:t>
        <w:softHyphen/>
        <w:t xml:space="preserve">ридов для моего сада, я, несомненно, в первую очередь остановился бы на </w:t>
      </w:r>
      <w:r>
        <w:rPr>
          <w:i/>
          <w:iCs/>
          <w:color w:val="000000"/>
          <w:sz w:val="20"/>
          <w:szCs w:val="20"/>
          <w:lang w:val="en-US"/>
        </w:rPr>
        <w:t>Cupressocyparis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leylandii</w:t>
      </w:r>
      <w:r>
        <w:rPr>
          <w:i/>
          <w:iCs/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который объ</w:t>
        <w:softHyphen/>
        <w:t xml:space="preserve">единяет все преимущества </w:t>
      </w:r>
      <w:r>
        <w:rPr>
          <w:i/>
          <w:iCs/>
          <w:color w:val="000000"/>
          <w:sz w:val="20"/>
          <w:szCs w:val="20"/>
          <w:lang w:val="en-US"/>
        </w:rPr>
        <w:t>Chamaecyparis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nootkatensis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с преимуществами второго своего родителя, </w:t>
      </w:r>
      <w:r>
        <w:rPr>
          <w:i/>
          <w:iCs/>
          <w:color w:val="000000"/>
          <w:sz w:val="20"/>
          <w:szCs w:val="20"/>
          <w:lang w:val="en-US"/>
        </w:rPr>
        <w:t>Cupressus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macrocarpa</w:t>
      </w:r>
      <w:r>
        <w:rPr>
          <w:i/>
          <w:iCs/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 xml:space="preserve">и незаменим для живых изгородей. Не обошел бы я и </w:t>
      </w:r>
      <w:r>
        <w:rPr>
          <w:i/>
          <w:iCs/>
          <w:color w:val="000000"/>
          <w:sz w:val="20"/>
          <w:szCs w:val="20"/>
          <w:lang w:val="en-US"/>
        </w:rPr>
        <w:t>Osmare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burkwoodii</w:t>
      </w:r>
      <w:r>
        <w:rPr>
          <w:i/>
          <w:iCs/>
          <w:color w:val="000000"/>
          <w:sz w:val="20"/>
          <w:szCs w:val="20"/>
        </w:rPr>
        <w:t xml:space="preserve"> (</w:t>
      </w:r>
      <w:r>
        <w:rPr>
          <w:i/>
          <w:iCs/>
          <w:color w:val="000000"/>
          <w:sz w:val="20"/>
          <w:szCs w:val="20"/>
          <w:lang w:val="en-US"/>
        </w:rPr>
        <w:t>Osmanthus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X</w:t>
      </w:r>
      <w:r>
        <w:rPr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Phillyrea</w:t>
      </w:r>
      <w:r>
        <w:rPr>
          <w:i/>
          <w:iCs/>
          <w:color w:val="000000"/>
          <w:sz w:val="20"/>
          <w:szCs w:val="20"/>
        </w:rPr>
        <w:t xml:space="preserve">), </w:t>
      </w:r>
      <w:r>
        <w:rPr>
          <w:color w:val="000000"/>
          <w:sz w:val="20"/>
          <w:szCs w:val="20"/>
        </w:rPr>
        <w:t xml:space="preserve">чудесный вечнозеленый цветущий кустарник. Третьим я выбрал бы замечательный гибрид </w:t>
      </w:r>
      <w:r>
        <w:rPr>
          <w:i/>
          <w:iCs/>
          <w:color w:val="000000"/>
          <w:sz w:val="20"/>
          <w:szCs w:val="20"/>
          <w:lang w:val="en-US"/>
        </w:rPr>
        <w:t>Fatsi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japonic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и </w:t>
      </w:r>
      <w:r>
        <w:rPr>
          <w:i/>
          <w:iCs/>
          <w:color w:val="000000"/>
          <w:sz w:val="20"/>
          <w:szCs w:val="20"/>
          <w:lang w:val="en-US"/>
        </w:rPr>
        <w:t>Heder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>Fatsheder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lizei</w:t>
      </w:r>
      <w:r>
        <w:rPr>
          <w:i/>
          <w:iCs/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комнатное растение, легко переносящее довольно большие морозы и плохой уход»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ТРАТА МУЖСКИМИ ОСОБЯМИ БЫЛОГО ЗНАЧЕНИЯ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Древесный мир начинает обходиться без мужских особей. Чем это кончится? По меньшей мере, два дерева уже продемонстриро</w:t>
        <w:softHyphen/>
        <w:t>вали свои способности в этом отношении*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color w:val="000000"/>
          <w:sz w:val="20"/>
          <w:szCs w:val="20"/>
          <w:highlight w:val="cyan"/>
        </w:rPr>
        <w:t xml:space="preserve">* Новейшие исследования эмбриологов показали, что явление апомиксиса (развитие зародыша из неоплодотворенных элементов зародышевого мешка) имеет гораздо более широкое распространение в растительном мире, в том числе и среди древесных растений. — </w:t>
      </w:r>
      <w:r>
        <w:rPr>
          <w:i/>
          <w:iCs/>
          <w:color w:val="000000"/>
          <w:sz w:val="20"/>
          <w:szCs w:val="20"/>
          <w:highlight w:val="cyan"/>
        </w:rPr>
        <w:t>Прим. ред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В западной тропической Африке растет дерево </w:t>
      </w:r>
      <w:r>
        <w:rPr>
          <w:i/>
          <w:iCs/>
          <w:color w:val="000000"/>
          <w:sz w:val="20"/>
          <w:szCs w:val="20"/>
          <w:lang w:val="en-US"/>
        </w:rPr>
        <w:t>Pachir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oleagi</w:t>
      </w:r>
      <w:r>
        <w:rPr>
          <w:i/>
          <w:iCs/>
          <w:color w:val="000000"/>
          <w:sz w:val="20"/>
          <w:szCs w:val="20"/>
        </w:rPr>
        <w:t xml:space="preserve">па. </w:t>
      </w:r>
      <w:r>
        <w:rPr>
          <w:color w:val="000000"/>
          <w:sz w:val="20"/>
          <w:szCs w:val="20"/>
        </w:rPr>
        <w:t>Его большие белые цветки, напоминающие кисточку для бритья, открываются по ночам, и, вероятно, летучие мыши опы</w:t>
        <w:softHyphen/>
        <w:t xml:space="preserve">ляют их пыльцой с цветков того же самого дерева. Плоды 15 </w:t>
      </w:r>
      <w:r>
        <w:rPr>
          <w:i/>
          <w:iCs/>
          <w:color w:val="000000"/>
          <w:sz w:val="20"/>
          <w:szCs w:val="20"/>
        </w:rPr>
        <w:t xml:space="preserve">см </w:t>
      </w:r>
      <w:r>
        <w:rPr>
          <w:color w:val="000000"/>
          <w:sz w:val="20"/>
          <w:szCs w:val="20"/>
        </w:rPr>
        <w:t xml:space="preserve">длиной и 8 </w:t>
      </w:r>
      <w:r>
        <w:rPr>
          <w:i/>
          <w:iCs/>
          <w:color w:val="000000"/>
          <w:sz w:val="20"/>
          <w:szCs w:val="20"/>
        </w:rPr>
        <w:t xml:space="preserve">см </w:t>
      </w:r>
      <w:r>
        <w:rPr>
          <w:color w:val="000000"/>
          <w:sz w:val="20"/>
          <w:szCs w:val="20"/>
        </w:rPr>
        <w:t>в диаметре созревают за два месяца, лопаются и выбрасывают на землю около двадцати похожих на каштаны се</w:t>
        <w:softHyphen/>
        <w:t>мян, которые обычно прорастают через неделю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 сих пор все как будто соответствует нормальному порядку вещей. Отклонения начинаются с момента прорастания семени. Тщательные исследования показали, что, хотя пыльцой оплодо</w:t>
        <w:softHyphen/>
        <w:t>творяется только одна яйцеклетка, в плоде возникает несколько зародышей. Эта безотцовщина развивается быстрее, чем зародыш, полученный половым путем, и часто его обгоняет. Поскольку до</w:t>
        <w:softHyphen/>
        <w:t>полнительные зародыши являются вегетативной частью материн</w:t>
        <w:softHyphen/>
        <w:t>ского дерева и не имеют отца, все они совершенно одинаковы. Именно из их ростков развивается новое поколение дерев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Если бы это был единственный случай, ограничивающийся за</w:t>
        <w:softHyphen/>
        <w:t xml:space="preserve">падной Африкой, мужской половине рода человеческого можно было бы ни о чем не беспокоиться. Однако теперь ей приходится считаться еще и с малайским плодовым деревом. Мангустаны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Garcini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mangostana</w:t>
      </w:r>
      <w:r>
        <w:rPr>
          <w:i/>
          <w:iCs/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>— чрезвычайно сочные и вкусные фрукты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сматривая возможность разведения этих деревьев в Пуэрто-Рико, Гарольд Уинтерс[126] писал: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Семена мангустана развиваются партенокарпически, то есть без опыления цветка. В генетическом отношении мо</w:t>
        <w:softHyphen/>
        <w:t>лодые растения абсолютно похожи на родителя. Собственно говоря, известна только одна разновидность мангустанов». Очевидно, положение весьма серьезно – для мужчин, конечно. Как бы вам понравилось быть мужским цветком мангустана, ко</w:t>
        <w:softHyphen/>
        <w:t>торому абсолютно нечего делать на свете?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4"/>
    <w:qFormat/>
    <w:pPr>
      <w:numPr>
        <w:ilvl w:val="0"/>
        <w:numId w:val="0"/>
      </w:numPr>
      <w:ind w:firstLine="720"/>
      <w:outlineLvl w:val="9"/>
    </w:pPr>
    <w:rPr/>
  </w:style>
  <w:style w:type="paragraph" w:styleId="Mycomments">
    <w:name w:val="Mycomments"/>
    <w:basedOn w:val="Normal"/>
    <w:qFormat/>
    <w:pPr>
      <w:spacing w:before="280" w:after="280"/>
    </w:pPr>
    <w:rPr>
      <w:color w:val="FF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7:58:00Z</dcterms:created>
  <dc:creator>Павел</dc:creator>
  <dc:description/>
  <dc:language>en-US</dc:language>
  <cp:lastModifiedBy>Павел</cp:lastModifiedBy>
  <dcterms:modified xsi:type="dcterms:W3CDTF">2006-03-13T18:41:00Z</dcterms:modified>
  <cp:revision>12</cp:revision>
  <dc:subject/>
  <dc:title>ПРОЛОГ</dc:title>
</cp:coreProperties>
</file>