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ЧАСТЬ П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ДЕРЕВЬЯ, СВОЕОБРАЗНЫЕ ВО ВСЕМ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0"/>
          <w:szCs w:val="20"/>
        </w:rPr>
        <w:t>7. ПУСТЫНЯ - КОСМОНАВТАМ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0"/>
          <w:szCs w:val="20"/>
        </w:rPr>
        <w:t xml:space="preserve">Исследователи, которым доведется гулять по Луне и иным планетам, возможно, будут ахать от изумления при виде странной </w:t>
      </w:r>
      <w:r>
        <w:rPr>
          <w:color w:val="000000"/>
          <w:sz w:val="20"/>
          <w:szCs w:val="20"/>
          <w:lang w:val="en-US"/>
        </w:rPr>
        <w:t>iio</w:t>
      </w:r>
      <w:r>
        <w:rPr>
          <w:color w:val="000000"/>
          <w:sz w:val="20"/>
          <w:szCs w:val="20"/>
        </w:rPr>
        <w:t xml:space="preserve"> форме и гротескной растительности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0"/>
          <w:szCs w:val="20"/>
        </w:rPr>
        <w:t>Однако ошеломляющие примеры таких сведенных судорогой ландшафтов можно увидеть и на Земле — например, в пустынях Мексики, Мадагаскара и Юго-Западной Африки, а также в окрест</w:t>
        <w:softHyphen/>
        <w:t>ностях Персидского залива. Из-за отсутствия дождей в этих обла</w:t>
        <w:softHyphen/>
        <w:t>стях деревья и кустарники трансформируются в жуткие уродливые создания, чуждые всему, что человек привык считать знакомым и обычным. В борьбе за жизнь они превращаются в так называе</w:t>
        <w:softHyphen/>
        <w:t>мые суккуленты: подобно кактусам, прячут под защитой плотной оболочки сочные ткани, в которых накапливают влагу. Часто их листья преобразуются в чешуйки или колючки, чтобы уменьшить испарение под лучами палящего солнца. Под воздействием среды они приспособились для существования в пустыне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0"/>
          <w:szCs w:val="20"/>
        </w:rPr>
        <w:t>«СЛОНОВЫЕ» ДЕРЕВЬЯ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0"/>
          <w:szCs w:val="20"/>
        </w:rPr>
        <w:t>Проезжая по некоторым районам Нижней Калифорнии, начи</w:t>
        <w:softHyphen/>
        <w:t>наешь думать, уж не на Луне ли ты. И этому впечатлению не</w:t>
        <w:softHyphen/>
        <w:t>мало способствует «неземной» вид довольно любопытного расте</w:t>
        <w:softHyphen/>
        <w:t xml:space="preserve">ния, которое можно назвать «слоновым деревом»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achycorm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discolor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Его научное название «пахикормус» представляет собой сочетание двух греческих слов, означающих «толстый ствол». Это дерево действительно напоминает усталого, измученного слона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0"/>
          <w:szCs w:val="20"/>
        </w:rPr>
        <w:t>Ботаник Д. Витч нашел это нелепо искривленное дерево с ко</w:t>
        <w:softHyphen/>
        <w:t>ротким стволом в 1859 г. в пустыне на каменистых склонах гор. Его нижние ветви упирались в землю. Витч был поражен дико</w:t>
        <w:softHyphen/>
        <w:t>винным уродством. Не упоминая о его родстве с сумахом, он писал: «Когда дерево покрыто ярко-красными цветками, оно поразительно красиво, особенно если сотни таких деревьев растут близко друг от друга, переплетая ветви и преграждая доступ к таинственному пространству, которое они за</w:t>
        <w:softHyphen/>
        <w:t>крывают и охраняют. Ствол разделяется на несколько мощ</w:t>
        <w:softHyphen/>
        <w:t>ных ветвей, которые расходятся горизонтально, сгибаясь и выворачиваясь так, что приобретают гротескное сходство с согнутыми руками и ногами толстого человека. Эти ог</w:t>
        <w:softHyphen/>
        <w:t>ромные ветви часто заканчиваются несколькими короткими веточками, покрытыми массой красных цветков, и создает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Слоновое дерево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achy</w:t>
      </w:r>
      <w:r>
        <w:rPr>
          <w:i/>
          <w:iCs/>
          <w:color w:val="000000"/>
          <w:sz w:val="20"/>
          <w:szCs w:val="20"/>
          <w:highlight w:val="cyan"/>
        </w:rPr>
        <w:softHyphen/>
      </w:r>
      <w:r>
        <w:rPr>
          <w:i/>
          <w:iCs/>
          <w:color w:val="000000"/>
          <w:sz w:val="20"/>
          <w:szCs w:val="20"/>
          <w:highlight w:val="cyan"/>
          <w:lang w:val="en-US"/>
        </w:rPr>
        <w:t>cormu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discolor</w:t>
      </w:r>
      <w:r>
        <w:rPr>
          <w:i/>
          <w:iCs/>
          <w:color w:val="000000"/>
          <w:sz w:val="20"/>
          <w:szCs w:val="20"/>
          <w:highlight w:val="cyan"/>
        </w:rPr>
        <w:t xml:space="preserve">). </w:t>
      </w:r>
      <w:r>
        <w:rPr>
          <w:color w:val="000000"/>
          <w:sz w:val="20"/>
          <w:szCs w:val="20"/>
          <w:highlight w:val="cyan"/>
        </w:rPr>
        <w:t>Красивые ярко-красные цветки иску</w:t>
        <w:softHyphen/>
        <w:t>пают некоторую непрезен</w:t>
        <w:softHyphen/>
        <w:t>табельность его внешнего вида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0"/>
          <w:szCs w:val="20"/>
        </w:rPr>
        <w:t>впечатление, что перед тобой хобот слона, держащего букет. Сходство это еще увеличивается благодаря своеобраз</w:t>
        <w:softHyphen/>
        <w:t xml:space="preserve">ной, коричневой, похожей на кожу коре, которая ежегодно лопается и опадает, чтобы не мешать дальнейшему росту. Ветки наиболее крупных деревьев часто отходят  от ствола в горизонтальном направлении на 6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покрывая, та</w:t>
        <w:softHyphen/>
        <w:t xml:space="preserve">ким образом, площадь диаметром до 12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>На верхней сто</w:t>
        <w:softHyphen/>
        <w:t>роне больших ветвей вырастают ветки поменьше, и это придает очертаниям дерева правильную овальную форму. Листья очень малы и опадают, прежде чем успеют раз</w:t>
        <w:softHyphen/>
        <w:t>виться цветки. Молодое деревце напоминает огромную ре</w:t>
        <w:softHyphen/>
        <w:t>диску, торчащую из земли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вард Гейтс сравнивал пахикормус со старой искривленной яблоней, страдающей водянкой, но отмечал, что на западном по</w:t>
        <w:softHyphen/>
        <w:t xml:space="preserve">бережье, где с океана дуют постоянные ветры, все ветки тянутся от ствола на 5 – 6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 xml:space="preserve">в сторону суши и поднимаются над землей только на 0,5 – 1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>По его словам, цветки, розовые и оранжевые, невелики, но их бывает так много, что цветущее дерево можно за</w:t>
        <w:softHyphen/>
        <w:t>метить издалек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ругое так называемое «слоновое»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Burser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icrophyll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растущее в юго-западных пустынях Соединенных Шта</w:t>
        <w:softHyphen/>
        <w:t>тов, — отдаленный родственник пахикормуса, но гораздо ниже его. Обычно оно имеет в высоту от 1,2 до 3 ж, а ствол достигает в диа</w:t>
        <w:softHyphen/>
        <w:t xml:space="preserve">метре 0,6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>Это дерево встречается в жаркой и безводной области, лежащей на стыке юго-западной Аризоны, юго-восточной Кали</w:t>
        <w:softHyphen/>
        <w:t>форнии и северо-западной Мексики. Крохотные листья появ</w:t>
        <w:softHyphen/>
        <w:t>ляются только после дождя — если дождь выпадает — и сохра</w:t>
        <w:softHyphen/>
        <w:t>няются лишь до тех пор, пока имеется хоть какая-то влага. Это дерево растет редкими группами, разбросанными на большом рас</w:t>
        <w:softHyphen/>
        <w:t>стоянии друг от друга. Собственно говоря, оно выглядит почти как кустарник, хотя толщина ствола у него непропорционально велика по сравнению с высотой. Кора красноватая, гладкая и об</w:t>
        <w:softHyphen/>
        <w:t>ладает сильным приятным запахом. Если ее поцарапать, высту</w:t>
        <w:softHyphen/>
        <w:t>пает красный латекс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ЕРЕВЬЯ БУДЖУМ И ОКОТИЛЬО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 колдовском саду Нижней Калифорнии произрастает прихот</w:t>
        <w:softHyphen/>
        <w:t xml:space="preserve">ливый кошмар, который в просторечии именуется деревом буджум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Idr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olumnaris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Некоторые наблюдатели сравнивали его с пе</w:t>
        <w:softHyphen/>
        <w:t xml:space="preserve">ревернутой морковью. Максимальный диаметр у основания ствола редко достигает метра, и ствол поднимается вверх, точно тонкая жердь, иногда на высоту более 20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>Ствол и большие ветки бес</w:t>
        <w:softHyphen/>
        <w:t>порядочно усеяны короткими колючими безлистными веточками, на концах которых в положенное время появляются маленькие желтовато-белые цветк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Тысячи этих деревьев благоденствуют в пределах трехсотки</w:t>
        <w:softHyphen/>
        <w:t>лометровой полосы на восточной стороне полуострова Нижняя Калифорния в нескольких сотнях километров южнее границы Со</w:t>
        <w:softHyphen/>
        <w:t>единенных Штатов, но добраться до них почти невозможно. Боль</w:t>
        <w:softHyphen/>
        <w:t>шинство этих деревьев растет почти вертикально, неся одну вер</w:t>
        <w:softHyphen/>
        <w:t>хушку. Однако некоторые из них на большой высоте вдруг выпускают две-три ветви прямо вверх или под каким-нибудь не</w:t>
        <w:softHyphen/>
        <w:t>лепым углом. А то и целое дерево может изогнуться, уткнуть вершину в землю и пустить корни также и из этого конца своего поразительного ствол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окер [123] сообщает, что пчелы нередко облюбовывают полые стволы буджумов и «некоторые жители городка Пунта-Приета в самом сердце этой области зарабатывают на жизнь только тем, что собирают мед из буджумов; по их словам, большое дерево нередко содержит до 100 </w:t>
      </w:r>
      <w:r>
        <w:rPr>
          <w:i/>
          <w:iCs/>
          <w:color w:val="000000"/>
          <w:sz w:val="20"/>
          <w:szCs w:val="20"/>
        </w:rPr>
        <w:t xml:space="preserve">кг </w:t>
      </w:r>
      <w:r>
        <w:rPr>
          <w:color w:val="000000"/>
          <w:sz w:val="20"/>
          <w:szCs w:val="20"/>
        </w:rPr>
        <w:t>меда». Сентер [17] пишет, что живущ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Дерево буджум 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(Idria co</w:t>
        <w:softHyphen/>
        <w:t>lumnaris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Окотильо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Fouquieri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до</w:t>
        <w:softHyphen/>
        <w:t>вольно часто встречается в пустынях на юго-западе Соединенных Штатов Аме</w:t>
        <w:softHyphen/>
        <w:t>рик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 пустыне индейцы вырубают с помощью своих мачете кли</w:t>
        <w:softHyphen/>
        <w:t>нышек дерева под дуплом, в котором гнездятся пчелы, извлекают мед, затем вставляют клинышек на место и ждут, пока пчелы вновь не наполнят дупло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жозеф Кратч, выполняя свою заветную мечту, побывал в буджумовых лесах. У него были фотографии некоторых деревьев,, снятые за десять лет до его поездки, и он получил возможность, сравнивая дерево с фотографией, установить таким образом ско</w:t>
        <w:softHyphen/>
        <w:t>рость их роста. Он писал [65]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Растут они настолько медленно, что в большинстве слу</w:t>
        <w:softHyphen/>
        <w:t>чаев за десять лет не произошло каких-либо заметных из</w:t>
        <w:softHyphen/>
        <w:t xml:space="preserve">менений... по крайней мере, в общем облике дерева. Один экземпляр, у которого было несколько очень тонких ветвей: вблизи верхушки, вырос, как показала довольно точная оценка, примерно на 45 </w:t>
      </w:r>
      <w:r>
        <w:rPr>
          <w:i/>
          <w:iCs/>
          <w:color w:val="000000"/>
          <w:sz w:val="20"/>
          <w:szCs w:val="20"/>
        </w:rPr>
        <w:t xml:space="preserve">см, </w:t>
      </w:r>
      <w:r>
        <w:rPr>
          <w:color w:val="000000"/>
          <w:sz w:val="20"/>
          <w:szCs w:val="20"/>
        </w:rPr>
        <w:t xml:space="preserve">считая от этих веточек, то есть, его прирост составлял около 4,5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>в год. Поскольку зна</w:t>
        <w:softHyphen/>
        <w:t>чительное число, по-видимому, старых буджумов почти или совсем не имеет веток, возможно, что ветвление этого де</w:t>
        <w:softHyphen/>
        <w:t>рева является результатом какого-нибудь поврежде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е исключено, что </w:t>
      </w:r>
      <w:r>
        <w:rPr>
          <w:i/>
          <w:iCs/>
          <w:color w:val="000000"/>
          <w:sz w:val="20"/>
          <w:szCs w:val="20"/>
          <w:lang w:val="en-US"/>
        </w:rPr>
        <w:t>Idr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 реликтовое растение. Но по крайней мере два факта делают это предположение мало</w:t>
        <w:softHyphen/>
        <w:t xml:space="preserve">вероятным. Прежде всего в том единственном месте, где это дерево встречается, оно растет в больших количествах и, несомненно, производит жизнеспособные семена, так как молодые растения высотой от 15 – 20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 xml:space="preserve">до 2 – 2,5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>встре</w:t>
        <w:softHyphen/>
        <w:t>чаются довольно часто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ледует отметить, что молодые растения очень стра</w:t>
        <w:softHyphen/>
        <w:t>дают от грызунов, и, когда грызунов много, они могут по</w:t>
        <w:softHyphen/>
        <w:t>гибнуть все. Вполне возможно, что семена буджума про</w:t>
        <w:softHyphen/>
        <w:t>растают при любых благоприятных условиях, но растения выживают, только если в течение нескольких следующих лет численность грызунов в этой местности остается низ</w:t>
        <w:softHyphen/>
        <w:t>кой. Вероятно, именно этим объясняется следующее явле</w:t>
        <w:softHyphen/>
        <w:t>ние, наблюдающееся в Нижней Калифорнии: молодые рас</w:t>
        <w:softHyphen/>
        <w:t>тения растут группами примерно одного возраста, причем некоторые группы состоят из экземпляров, которые, по-ви</w:t>
        <w:softHyphen/>
        <w:t>димому, на много лет старше, чем экземпляры любой дру</w:t>
        <w:softHyphen/>
        <w:t>гой соседней группы, тогда как растений промежуточного' возраста обнаружить нигде не удается. Это заставляет предположить, что успешное размножение происходит только через интервалы в несколько лет, как и должна быть, если новому поколению для того, чтобы укрепиться,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требуется какое-нибудь особое условие — например, чтобы за годом, благоприятным для прорастания семян, следовало несколько лет, неблагоприятных для грызунов». Стэндли [108] назвал древесину буджумов «мягкой и губча</w:t>
        <w:softHyphen/>
        <w:t>той», а священник Франсиско Клавихеро, впервые описавший их в 1789 г., упомянул, что сочный ствол, даже если его высушить, - очень плохое топливо, хотя «в миссии Сан-Франциско-де-Борха это дерево жгли за неимением других дров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Близким родственником буджума и почти таким же причудли</w:t>
        <w:softHyphen/>
        <w:t xml:space="preserve">вым является окотиль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Fouquieri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десять видов которого пре</w:t>
        <w:softHyphen/>
        <w:t>красно себя чувствуют в наиболее сухих местах Мексики и Ари</w:t>
        <w:softHyphen/>
        <w:t>зоны. Это дерево состоит из пучка колючих, изогнутых, змеевид</w:t>
        <w:softHyphen/>
        <w:t>ных стеблей, и после дождя каждый ствол сверху донизу покры</w:t>
        <w:softHyphen/>
        <w:t>вается листьями на укороченных побегах, которые весной завер</w:t>
        <w:softHyphen/>
        <w:t>шаются кистями алых трубчатых цветков, неожиданно красивых для такого безобразного растения. Кратч указывает на необычные колючки как окотильо, так и буджума. По его словам, способ их образования присущ только этому семейству. Он пишет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Поглядите на конец растущей ветки, и вы заметите, что новые листья совсем не схожи с листьями на более ста</w:t>
        <w:softHyphen/>
        <w:t>рых частях растения. В отличие от старых, сидячих, они подобно большинству листьев имеют стебелек-ножку, или, как его называют ботаники, черешок. Однако, когда этим новым листьям настает время опадать, происходит очень странная вещь. Черешок не опадает вместе с листом, как обычно, а остается на главном стебле, заостряется и затвер</w:t>
        <w:softHyphen/>
        <w:t>девает в колючку. Листья, которые затем появятся на этой ветке, будут сидячими и расположатся у основания колюч</w:t>
        <w:softHyphen/>
        <w:t>ки — второй колючки на этом месте уже не разовьется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ОЛЮЧИЕ ДЕРЕВЬ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 пустынях южного Мадагаскара, Восточной Африки и юго-запада Соединенных Штатов произрастают три совершенно не родственных между собой колючих дерева, объединенных здесь в одном разделе потому, что все они почти, а то и вовсе не имеют листьев. По-видимому, из-за крайне сухого климата местностей, где они обитают, листья у них сменились колючками, так как по</w:t>
        <w:softHyphen/>
        <w:t>следние почти не испаряют влаг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жалуй, наиболее жуткие из этих растений, отличающихся причудливо изогнутыми, исковерканными ветвями, — это четыре вида деревьев </w:t>
      </w:r>
      <w:r>
        <w:rPr>
          <w:i/>
          <w:iCs/>
          <w:color w:val="000000"/>
          <w:sz w:val="20"/>
          <w:szCs w:val="20"/>
          <w:lang w:val="en-US"/>
        </w:rPr>
        <w:t>Alluaud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а самом юге Мадагаскара. Даже ученые знают о них очень мало. Некоторые ботаники называют их </w:t>
      </w:r>
      <w:r>
        <w:rPr>
          <w:i/>
          <w:iCs/>
          <w:color w:val="000000"/>
          <w:sz w:val="20"/>
          <w:szCs w:val="20"/>
          <w:lang w:val="en-US"/>
        </w:rPr>
        <w:t>Didiere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Они обитают в суровом бесплодном краю и, словно моля о спасении от мук, тянутся на 6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>к небу. Для Луны они были бы достойным украшение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Южный Мадагаскар плохо изучен ботаниками, и многие та</w:t>
        <w:softHyphen/>
        <w:t>мошние растения ни разу не были описаны. Первый экземпляр аллуаудии был привезен в Англию в 1880 г., и ботаникам в Кью-Гарденс оказалось не так-то просто определить его семейст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Причудливо изогнутые колючие ветки мадагаскарской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lluaud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humberti</w:t>
      </w:r>
      <w:r>
        <w:rPr>
          <w:i/>
          <w:iCs/>
          <w:color w:val="000000"/>
          <w:sz w:val="20"/>
          <w:szCs w:val="20"/>
          <w:highlight w:val="cyan"/>
        </w:rPr>
        <w:t>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Растение походило на молочай, но между ними было слишком много различий. Позже ботаники решили, что его следует вклю</w:t>
        <w:softHyphen/>
        <w:t>чить в семейство сапиндовых (</w:t>
      </w:r>
      <w:r>
        <w:rPr>
          <w:color w:val="000000"/>
          <w:sz w:val="20"/>
          <w:szCs w:val="20"/>
          <w:lang w:val="en-US"/>
        </w:rPr>
        <w:t>Sapindaceae</w:t>
      </w:r>
      <w:r>
        <w:rPr>
          <w:color w:val="000000"/>
          <w:sz w:val="20"/>
          <w:szCs w:val="20"/>
        </w:rPr>
        <w:t>). Но и там оно оказа</w:t>
        <w:softHyphen/>
        <w:t>лось не на месте. Ученые, специально занимавшиеся этим вопро</w:t>
        <w:softHyphen/>
        <w:t>сом, совсем недавно создали для него совершенно новое семей</w:t>
        <w:softHyphen/>
        <w:t xml:space="preserve">ство – </w:t>
      </w:r>
      <w:r>
        <w:rPr>
          <w:color w:val="000000"/>
          <w:sz w:val="20"/>
          <w:szCs w:val="20"/>
          <w:lang w:val="en-US"/>
        </w:rPr>
        <w:t>Didiereaceae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Фотографии этих странных мадагаскарских деревьев (см. стр. 136 и 137), несомненно, напомнят американцам колючие де</w:t>
        <w:softHyphen/>
        <w:t xml:space="preserve">ревья их собственных юго-западных пустынь и соседней Мексики – великаны-цереусы. Наиболее известен из них сагуар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arnegie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gigantea</w:t>
      </w:r>
      <w:r>
        <w:rPr>
          <w:i/>
          <w:iCs/>
          <w:color w:val="000000"/>
          <w:sz w:val="20"/>
          <w:szCs w:val="20"/>
        </w:rPr>
        <w:t xml:space="preserve">) – </w:t>
      </w:r>
      <w:r>
        <w:rPr>
          <w:color w:val="000000"/>
          <w:sz w:val="20"/>
          <w:szCs w:val="20"/>
        </w:rPr>
        <w:t>дерево высотой от 6 до 18 м в Аризоне и Мексик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ни обычно имеют единственный сильно ребристый стебель, иногда с одной или более ветками. Похож на них не такой высо</w:t>
        <w:softHyphen/>
        <w:t xml:space="preserve">кий и менее известный их родственник кардон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achycere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ringlei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из Нижней Калифорнии. Ордетх Рос сообщает в </w:t>
      </w:r>
      <w:r>
        <w:rPr>
          <w:color w:val="000000"/>
          <w:sz w:val="20"/>
          <w:szCs w:val="20"/>
          <w:lang w:val="en-US"/>
        </w:rPr>
        <w:t>Flor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Apicol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d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l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Americ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Tropical</w:t>
      </w:r>
      <w:r>
        <w:rPr>
          <w:color w:val="000000"/>
          <w:sz w:val="20"/>
          <w:szCs w:val="20"/>
        </w:rPr>
        <w:t xml:space="preserve">, что этим деревьям требуется тридцать лет, чтобы достичь высоты 1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 xml:space="preserve">После этого они вырастают в год примерно на 8 </w:t>
      </w:r>
      <w:r>
        <w:rPr>
          <w:i/>
          <w:iCs/>
          <w:color w:val="000000"/>
          <w:sz w:val="20"/>
          <w:szCs w:val="20"/>
        </w:rPr>
        <w:t xml:space="preserve">см. </w:t>
      </w:r>
      <w:r>
        <w:rPr>
          <w:color w:val="000000"/>
          <w:sz w:val="20"/>
          <w:szCs w:val="20"/>
        </w:rPr>
        <w:t>Они редко живут больше 150 л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Один  из  видов мадагаскарской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lluaudia</w:t>
      </w:r>
      <w:r>
        <w:rPr>
          <w:i/>
          <w:iCs/>
          <w:color w:val="000000"/>
          <w:sz w:val="20"/>
          <w:szCs w:val="20"/>
          <w:highlight w:val="cyan"/>
        </w:rPr>
        <w:t xml:space="preserve">.  </w:t>
      </w:r>
      <w:r>
        <w:rPr>
          <w:color w:val="000000"/>
          <w:sz w:val="20"/>
          <w:szCs w:val="20"/>
          <w:highlight w:val="cyan"/>
        </w:rPr>
        <w:t>Под каждым шипом располагается   пара   суккулентных листьев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Кактус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achycerea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ringlei</w:t>
      </w:r>
      <w:r>
        <w:rPr>
          <w:i/>
          <w:iCs/>
          <w:color w:val="000000"/>
          <w:sz w:val="20"/>
          <w:szCs w:val="20"/>
          <w:highlight w:val="cyan"/>
        </w:rPr>
        <w:t>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У этих американских чудищ есть подобия среди древовидных молочаев тропической Африки и Мадагаскара, которые обычно снабжены тонкими колючими веточками, иногда с зелеными ли</w:t>
        <w:softHyphen/>
        <w:t xml:space="preserve">стьями на концах. Хотя они часто покрываются яркими цветками, никто бы и не заподозрил, что эти растения находятся в близком родстве с молочаем прекраснейшим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oinsett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ulcherrima</w:t>
      </w:r>
      <w:r>
        <w:rPr>
          <w:i/>
          <w:iCs/>
          <w:color w:val="000000"/>
          <w:sz w:val="20"/>
          <w:szCs w:val="20"/>
        </w:rPr>
        <w:t>)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екоторые из этих растений ветвятся, как нормальные де</w:t>
        <w:softHyphen/>
        <w:t xml:space="preserve">ревья (например, </w:t>
      </w:r>
      <w:r>
        <w:rPr>
          <w:i/>
          <w:iCs/>
          <w:color w:val="000000"/>
          <w:sz w:val="20"/>
          <w:szCs w:val="20"/>
          <w:lang w:val="en-US"/>
        </w:rPr>
        <w:t>Euphorb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enterophona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 xml:space="preserve">Другие похожи на гигантские подсвечники. Одно из них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Euphorb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obovalifoli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в горах Восточной Африки достигает в высоту 27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 xml:space="preserve">Сходное, но более низкорослое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Euphorb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andelabrum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имеющее вы</w:t>
        <w:softHyphen/>
        <w:t xml:space="preserve">соту 12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 xml:space="preserve">растет на термитниках по всей Центральной Африке. Еще одно из этих странных колючих деревьев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Euphorb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nyikae</w:t>
      </w:r>
      <w:r>
        <w:rPr>
          <w:i/>
          <w:iCs/>
          <w:color w:val="000000"/>
          <w:sz w:val="20"/>
          <w:szCs w:val="20"/>
        </w:rPr>
        <w:t>),.</w:t>
      </w:r>
      <w:r>
        <w:rPr>
          <w:color w:val="000000"/>
          <w:sz w:val="20"/>
          <w:szCs w:val="20"/>
        </w:rPr>
        <w:t xml:space="preserve"> обычно растущее по обрывам, имеет ветки, изогнутые, как лук. Все это – большие деревь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Кенийская 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Euphorb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— выдающийся  пример  канделябрового  ветвления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ОГТИСТОЕ ДЕРЕВО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адагаскар добавляет в коллекцию безобразных суккулентов пустыни еще и когтистое растение </w:t>
      </w:r>
      <w:r>
        <w:rPr>
          <w:i/>
          <w:iCs/>
          <w:color w:val="000000"/>
          <w:sz w:val="20"/>
          <w:szCs w:val="20"/>
          <w:lang w:val="en-US"/>
        </w:rPr>
        <w:t>Harpagophyt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grandidiere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Змееподобные ветви этого искривленного дерева тянутся над са</w:t>
        <w:softHyphen/>
        <w:t>мой землей, и их часто засыпает песок. От этих веток подни</w:t>
        <w:softHyphen/>
        <w:t>маются покрытые листьями побеги с ярко-желтыми или розовыми цветками – очень красивыми. Сменяющие их семенные коро</w:t>
        <w:softHyphen/>
        <w:t xml:space="preserve">бочки – поистине адское приспособление. Эти капсулы, имеющие в поперечнике 13 </w:t>
      </w:r>
      <w:r>
        <w:rPr>
          <w:i/>
          <w:iCs/>
          <w:color w:val="000000"/>
          <w:sz w:val="20"/>
          <w:szCs w:val="20"/>
        </w:rPr>
        <w:t xml:space="preserve">см, </w:t>
      </w:r>
      <w:r>
        <w:rPr>
          <w:color w:val="000000"/>
          <w:sz w:val="20"/>
          <w:szCs w:val="20"/>
        </w:rPr>
        <w:t>словно сплетены из множества рыболовных крючков, которые впиваются в любое существо, имевшее неосто</w:t>
        <w:softHyphen/>
        <w:t>рожность к ним прикоснуться. Такое прикосновение одинаково опасно и для людей и для животных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акие муки способны причинять эти коробочки, видно из рас</w:t>
        <w:softHyphen/>
        <w:t>сказа одного южноафриканского натуралиста [73]. Он пишет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Газель, беззаботно прыгая и резвясь, наступает на та</w:t>
        <w:softHyphen/>
        <w:t>кую капсулу. Изогнутые колючки, эластичные, как китовый ус, немного расходятся, и копыто упирается в жесткую стенку коробочки. Крючки со всех сторон впиваются в пятку, и каждое движение копыта загоняет их все глубже и глубже в кожу. Коробочка буквально подковывает зло</w:t>
        <w:softHyphen/>
        <w:t>получную газель. Ей приходится пробежать много мучи</w:t>
        <w:softHyphen/>
        <w:t>тельных миль, прежде чем она разобьет ее на части и рас</w:t>
        <w:softHyphen/>
        <w:t>сеет семена по земле. Вот так, ценой жестоких страданий антилоп, когтистое растение из года в год обеспечивает себе продолжение рода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ШИШКОВАТОЕ ДЕРЕВО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о влажных лесах на восточном побережье Южной Африки и в Трансваале растет шишковатое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Fagar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davyi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На языке африкаанс его менее деликатно называют «пердепрам», что бук</w:t>
        <w:softHyphen/>
        <w:t>вально означает «кобыльи соски». Оба эти названия объясняются характерными восьмисантиметровыми шишками, которые усеи</w:t>
        <w:softHyphen/>
        <w:t>вают ствол; шишки эти обычно снабжены острыми шипами. Люкхофф писал об этом дереве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Фагара — очень распространенное дерево вечнозеле</w:t>
        <w:softHyphen/>
        <w:t xml:space="preserve">ных лесов умеренного пояса, растущих в областях летних дождей. Максимальный диаметр этого дерева на высоте груди человека достигает полуметра, а высота превышает 20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>Но обычно оно бывает гораздо меньше. Шишки на фагаре разные – от очень заметных и расположенных чрез</w:t>
        <w:softHyphen/>
        <w:t>вычайно густо до относительно небольших и редких. Их всегда больше в нижней части ствола, а выше они быстро редеют. В кроне их либо не бывает вовсе, либо они почти не развит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Шишки фагары – это видоизмененные шипы, но назна</w:t>
        <w:softHyphen/>
        <w:t>чение их неясно. Шипы чаще бывают у деревьев и кустар</w:t>
        <w:softHyphen/>
        <w:t>ников в засушливых районах, и их назначение, по-види</w:t>
        <w:softHyphen/>
        <w:t>мому, заключается в том, чтобы защищать растение от тра</w:t>
        <w:softHyphen/>
        <w:t>воядных. С фагарой дело обстоит иначе: это дерево растет во влажных густых лесах, где ему не грозит никакая опас</w:t>
        <w:softHyphen/>
        <w:t>ность от пасущихся животных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рдоорн [120] сообщает, что он видел курительную трубку, изготовленную из конической шишки фагар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алмер и Питмен описывают «лихорадочное дерево» (еще одно довольно распространенное название фагары) следующим образом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Высокое дерево, чей бурый ствол усеян шишками, по</w:t>
        <w:softHyphen/>
        <w:t xml:space="preserve">хожими на короткие массивные рожки, представляет собой редкое и незабываемое зрелище... Эти шишки являются частью коры и – против ожидания – 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Ствол дерева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Fagar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 xml:space="preserve"> с шишко</w:t>
        <w:softHyphen/>
        <w:t>видными выростами, завершаю</w:t>
        <w:softHyphen/>
        <w:t>щимися острыми шипам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одолжаются в древесине. И все же, подобно древесному стволу, они имеют четкие годовые кольца. Их нетрудно отломить от ствола, на котором не остается никаких повреждении, и они очень легки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ЛУЛЮДИ, ИЛИ ЛЮДИ-ПРИЗРАК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екоторые из </w:t>
      </w:r>
      <w:r>
        <w:rPr>
          <w:i/>
          <w:iCs/>
          <w:color w:val="000000"/>
          <w:sz w:val="20"/>
          <w:szCs w:val="20"/>
          <w:lang w:val="en-US"/>
        </w:rPr>
        <w:t>Pachypodium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которые растут в Анголе и Юго-Западной Африке, настолько жутки и гротескны, что местные жи</w:t>
        <w:softHyphen/>
        <w:t>тели называют их «люди-призраки» и избегают ходить по ночам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 пустыню, где они растут. Их страхи уходят корнями в глубь истории племен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Э. Александер [1] сообщает, что двадцать видов </w:t>
      </w:r>
      <w:r>
        <w:rPr>
          <w:i/>
          <w:iCs/>
          <w:color w:val="000000"/>
          <w:sz w:val="20"/>
          <w:szCs w:val="20"/>
          <w:lang w:val="en-US"/>
        </w:rPr>
        <w:t>Pachypodi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меют быстро опадающие листья и большие красивые цветки — белые, розовые или красноватые. Эти чудища предпочитают край</w:t>
        <w:softHyphen/>
        <w:t>ности — некоторые чрезвычайно колючи, так что их ствол и ветка сплошь усажены шипами, другие же вообще лишены колючек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иболее удивительны среди них «люди-призраки» </w:t>
      </w:r>
      <w:r>
        <w:rPr>
          <w:i/>
          <w:iCs/>
          <w:color w:val="000000"/>
          <w:sz w:val="20"/>
          <w:szCs w:val="20"/>
        </w:rPr>
        <w:t xml:space="preserve">(Р. </w:t>
      </w:r>
      <w:r>
        <w:rPr>
          <w:i/>
          <w:iCs/>
          <w:color w:val="000000"/>
          <w:sz w:val="20"/>
          <w:szCs w:val="20"/>
          <w:lang w:val="en-US"/>
        </w:rPr>
        <w:t>namaquanum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Финдли [44] писал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Это чрезвычайно причудливое растение, и о его происхождении даже существует древняя легенда. Творец, сжа</w:t>
        <w:softHyphen/>
        <w:t>лившись над готтентотами, которые, спасаясь от врагов, бежали через пустыню, превратил их в растения, чтобы они выжили в этом бесплодном месте. Так как готтентоты бе</w:t>
        <w:softHyphen/>
        <w:t>жали на север, то кроны «полулюдей», или «людей-призра</w:t>
        <w:softHyphen/>
        <w:t>ков», как называют эти растения местные жители, всегда обращены к северу, то есть, поскольку это южное полуша</w:t>
        <w:softHyphen/>
        <w:t>рие, к солнцу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Жуткие, похожие на скелеты, они стоят как безмолвные часовые пустыни. Но в начале сентября расцветают, подоб</w:t>
        <w:softHyphen/>
        <w:t>но розам, и их кроны, усеянные трубчатыми красновато-коричневыми цветками, навсегда остаются в памяти тех, кто осмеливается посетить эту дикую местность. Усажен</w:t>
        <w:softHyphen/>
        <w:t xml:space="preserve">ные колючками стебли достигают в высоту 1,5—2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и мно</w:t>
        <w:softHyphen/>
        <w:t>гие из них имеют возраст более ста лет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Хотя их родиной называют Шперлингпутц в Юго-За</w:t>
        <w:softHyphen/>
        <w:t>падной Африке, на сухих холмах к югу от Оранжевой реки этих растений встречается гораздо больше, чем к северу от нее. «Полулюди» с трудом приживаются вдали от род</w:t>
        <w:softHyphen/>
        <w:t>ных мест и на юге Африки обычно гниют у основания и гибнут, если только их не сажают под специально по</w:t>
        <w:softHyphen/>
        <w:t xml:space="preserve">строенными навесами. </w:t>
      </w:r>
      <w:r>
        <w:rPr>
          <w:i/>
          <w:iCs/>
          <w:color w:val="000000"/>
          <w:sz w:val="20"/>
          <w:szCs w:val="20"/>
          <w:lang w:val="en-US"/>
        </w:rPr>
        <w:t>P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namaquan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еперь охраняется законом, и уничтожение или повреждение этих растений карается большим штрафом. К счастью, впрочем, значи</w:t>
        <w:softHyphen/>
        <w:t>тельная часть их ареала приходится на суровую гористую местность, а часть – на запретные алмазные зоны». Эти «полулюди» замечательны сильным всепроникающим за</w:t>
        <w:softHyphen/>
        <w:t>пахом своих цветков. Брейн сообщает, что цветки так сильно пах</w:t>
        <w:softHyphen/>
        <w:t>нут жасмином, что он почувствовал их аромат еще в полукило</w:t>
        <w:softHyphen/>
        <w:t>метре от ни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Хатчинсон, ведя исследования в Восточной Африке, обнаружил похожий, очень колючий вид </w:t>
      </w:r>
      <w:r>
        <w:rPr>
          <w:i/>
          <w:iCs/>
          <w:color w:val="000000"/>
          <w:sz w:val="20"/>
          <w:szCs w:val="20"/>
          <w:lang w:val="en-US"/>
        </w:rPr>
        <w:t>P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succulentum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растущий в форме низкого мясистого кустарника высотой примерно 30 </w:t>
      </w:r>
      <w:r>
        <w:rPr>
          <w:i/>
          <w:iCs/>
          <w:color w:val="000000"/>
          <w:sz w:val="20"/>
          <w:szCs w:val="20"/>
        </w:rPr>
        <w:t xml:space="preserve">см, с </w:t>
      </w:r>
      <w:r>
        <w:rPr>
          <w:color w:val="000000"/>
          <w:sz w:val="20"/>
          <w:szCs w:val="20"/>
        </w:rPr>
        <w:t xml:space="preserve">узким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>На вершине «человека-приз</w:t>
        <w:softHyphen/>
        <w:t xml:space="preserve">рака»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achypodium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namaquanum</w:t>
      </w:r>
      <w:r>
        <w:rPr>
          <w:i/>
          <w:iCs/>
          <w:color w:val="000000"/>
          <w:sz w:val="20"/>
          <w:szCs w:val="20"/>
          <w:highlight w:val="cyan"/>
        </w:rPr>
        <w:t xml:space="preserve">, </w:t>
      </w:r>
      <w:r>
        <w:rPr>
          <w:color w:val="000000"/>
          <w:sz w:val="20"/>
          <w:szCs w:val="20"/>
          <w:highlight w:val="cyan"/>
        </w:rPr>
        <w:t>покрытого колючками, пучок трепещущих листьев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>В пору цветения листья «че</w:t>
        <w:softHyphen/>
        <w:t>ловека-призрака» оттеснены цветкам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олосатыми листьями, расположенными спирально.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Ф. Читтенден [21] называет </w:t>
      </w:r>
      <w:r>
        <w:rPr>
          <w:i/>
          <w:iCs/>
          <w:color w:val="000000"/>
          <w:sz w:val="20"/>
          <w:szCs w:val="20"/>
          <w:lang w:val="en-US"/>
        </w:rPr>
        <w:t>Pachypodi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устарником. Но та</w:t>
        <w:softHyphen/>
        <w:t>кая классификация неоправданна. У этих видов – деревянистые стволы, и лишь немногие ветвятся от основания. Корнер [25] на</w:t>
        <w:softHyphen/>
        <w:t xml:space="preserve">зывает и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highlight w:val="cyan"/>
          <w:lang w:val="en-US"/>
        </w:rPr>
        <w:t>Pachypodium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lealii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в цвету (Ангола). Местные жители назы</w:t>
        <w:softHyphen/>
        <w:t>вают его «бумбо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актусоподобными деревьями без междоузлий – не</w:t>
        <w:softHyphen/>
        <w:t>большие листья имеются только на верхушке стебля. Даже чрез</w:t>
        <w:softHyphen/>
        <w:t xml:space="preserve">вычайно своеобразная «звезда Лунди» </w:t>
      </w:r>
      <w:r>
        <w:rPr>
          <w:i/>
          <w:iCs/>
          <w:color w:val="000000"/>
          <w:sz w:val="20"/>
          <w:szCs w:val="20"/>
          <w:lang w:val="en-US"/>
        </w:rPr>
        <w:t>P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saundersi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Лунди — это река в Южной Родезии), описываемая в разделе </w:t>
      </w:r>
      <w:r>
        <w:rPr>
          <w:color w:val="0000FF"/>
          <w:sz w:val="20"/>
          <w:szCs w:val="20"/>
          <w:u w:val="single"/>
        </w:rPr>
        <w:t>«Ненормальное трио»</w:t>
      </w:r>
      <w:r>
        <w:rPr>
          <w:color w:val="000000"/>
          <w:sz w:val="20"/>
          <w:szCs w:val="20"/>
        </w:rPr>
        <w:t>, имеет деревянистый ство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Еще одно уродливое дерево – </w:t>
      </w:r>
      <w:r>
        <w:rPr>
          <w:color w:val="000000"/>
          <w:sz w:val="20"/>
          <w:szCs w:val="20"/>
          <w:lang w:val="en-US"/>
        </w:rPr>
        <w:t>P</w:t>
      </w:r>
      <w:r>
        <w:rPr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lealii</w:t>
      </w:r>
      <w:r>
        <w:rPr>
          <w:i/>
          <w:iCs/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 xml:space="preserve">было открыто Вельвичем в Анголе сто лет назад. Местные жители называют его «бумбо». Это маленькое дерево высотой от 3 до 5,5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 xml:space="preserve">обладает определенным сходством с кактусом. Его ствол имеет в диаметре у основания от 25 до 40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>и выставляет во все стороны трехзубые лиловые колючки. Ствол конический, резко сужающийся. У вершины он ветвится. Веток бывает мало, и располагаются они беспорядочно. Сок, вытекающий из зарубки на стволе, водянист, липок от смолы. Большие, красивые, двуцветные (розовато-лило</w:t>
        <w:softHyphen/>
        <w:t>вые с белым) очень душистые цветки растут кистями на кончиках веток, пока дерево стоит без листьев, что практически бывает круглый год, хотя Вельви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Дерево-фляг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Moring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ovalifoli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на гранитном склоне в округе Думеб в Юго-Запад</w:t>
        <w:softHyphen/>
        <w:t>ной Африк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указывал, что дерево плодоносит только летом.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других местностях Юго-Западной Африки есть виды </w:t>
      </w:r>
      <w:r>
        <w:rPr>
          <w:i/>
          <w:iCs/>
          <w:color w:val="000000"/>
          <w:sz w:val="20"/>
          <w:szCs w:val="20"/>
          <w:lang w:val="en-US"/>
        </w:rPr>
        <w:t>Pachypodium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которые вовсе не имеют колючек на стеблях, хотя они так же толсты и безобразны, как и многие другие. Особенно вы</w:t>
        <w:softHyphen/>
        <w:t xml:space="preserve">деляется среди них невысокое дерево </w:t>
      </w:r>
      <w:r>
        <w:rPr>
          <w:i/>
          <w:iCs/>
          <w:color w:val="000000"/>
          <w:sz w:val="20"/>
          <w:szCs w:val="20"/>
          <w:lang w:val="en-US"/>
        </w:rPr>
        <w:t>P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rutenbergianum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которое было описано </w:t>
      </w:r>
      <w:r>
        <w:rPr>
          <w:i/>
          <w:iCs/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 xml:space="preserve">1885 г. Еще одно из этих уродливых чудищ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giganteum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растет в Отави, на севере Юго-Западной Африки. Цветки у этого вида крупнее, чем у других, и кончики их лепест</w:t>
        <w:softHyphen/>
        <w:t>ков сильно гофрирован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ЕРЕВО-ФЛЯГ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Лучший друг дерева в пустыне — это мягкая древесина его ствола, потому что во время дождей она способна впитать и со</w:t>
        <w:softHyphen/>
        <w:t>хранить огромное количество воды, которой и снабжает затем де</w:t>
        <w:softHyphen/>
        <w:t xml:space="preserve">рево в долгие месяцы засухи. В качестве примера можно назвать дерево-флягу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Moring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ovalifoli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которое растет в горах Юго-Западной Африки. В самых сухих местностях его ствол чудо</w:t>
        <w:softHyphen/>
        <w:t>вищно распухает. В более влажных областях ствол остается мяг</w:t>
        <w:softHyphen/>
        <w:t>ким и губчатым, но не бывает таким пузатым.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Немецкий ботаник Динтер [34], описавший этот вид моринги, указывал, что дерево достигает от 2 до 6 ж в высоту и 1 м в толщину, но что в естественных условиях многие из них бывают и больше. Кора гладкая, светло-серая, а древесина губчатая. Дин</w:t>
        <w:softHyphen/>
        <w:t>тер называет ее «</w:t>
      </w:r>
      <w:r>
        <w:rPr>
          <w:color w:val="000000"/>
          <w:sz w:val="20"/>
          <w:szCs w:val="20"/>
          <w:lang w:val="en-US"/>
        </w:rPr>
        <w:t>seh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chwammig</w:t>
      </w:r>
      <w:r>
        <w:rPr>
          <w:color w:val="000000"/>
          <w:sz w:val="20"/>
          <w:szCs w:val="20"/>
        </w:rPr>
        <w:t>»* Это дерево не дуплисто, но его мягкая древесина сохраняет воду так же, как и настоящие суккуленты, и не имеет практического применения. Динтер об</w:t>
        <w:softHyphen/>
        <w:t>наружил это дерево на гранитных горах Окозонгоминья и в не</w:t>
        <w:softHyphen/>
        <w:t>скольких других местах. Он писал: «Мне кажется, что его листья и цветки по вкусу гораздо больше напоминают настурцию, чем листья и цветки каперсов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*Очень губчатая </w:t>
      </w:r>
      <w:r>
        <w:rPr>
          <w:i/>
          <w:iCs/>
          <w:color w:val="000000"/>
          <w:sz w:val="20"/>
          <w:szCs w:val="20"/>
          <w:highlight w:val="cyan"/>
        </w:rPr>
        <w:t>(нем.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ГУРЕЧНОЕ ДЕРЕВО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У восточного побережья Африки, там, где Аденский залив встречается с Индийским океаном, на карте мира видна крохот</w:t>
        <w:softHyphen/>
        <w:t>ная точка — остров Сокотра. Это таинственный горный край жи</w:t>
        <w:softHyphen/>
        <w:t>вущих в пещерах аборигенов, край странных и примитивных форм растительной жизни, край бедуинов, среди которых, не</w:t>
        <w:softHyphen/>
        <w:t>смотря на влияние магометанства, еще сохраняются первобытные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ульт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два растения с этого далекого острова были бы неплохим дополнением к нашему лунному ландшафту — два самых стран</w:t>
        <w:softHyphen/>
        <w:t>ных дерева в мире, достойных украсить лунные сад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ервое из них — огуречное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Dendrosicyo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ocotrana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Это единственное дерево в семействе тыквенных, поразительный субъект с толстым брюхом, колючими листьями и шипастыми пло</w:t>
        <w:softHyphen/>
        <w:t>дами, очень похожими на обыкновенные огурцы. Дуглас Боттинг [14] писал о нем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Бесспорно, наиболее поразительные и  своеобразные формы жизни на Сокотре – это деревья, придающие горам сходство с фантастическим лунным пейзажем. Нижние ча</w:t>
        <w:softHyphen/>
        <w:t>сти склонов покрыты жабоподобными огуречными деревья</w:t>
        <w:softHyphen/>
        <w:t>ми. Их серые стволы, разбухшие от млечного сока, походят на слоновые ноги и увенчаны редкой челкой из жестких морщинистых листьев. Эти деревья цветут мелкими жел</w:t>
        <w:softHyphen/>
        <w:t>тыми цветками и приносят маленькие бесполезные плоды — наверное, мне следует назвать их огурцам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>Огуречные деревья на су</w:t>
        <w:softHyphen/>
        <w:t>хом каменистом склон</w:t>
      </w:r>
      <w:r>
        <w:rPr>
          <w:color w:val="000000"/>
          <w:sz w:val="20"/>
          <w:szCs w:val="20"/>
          <w:highlight w:val="cyan"/>
          <w:lang w:val="en-US"/>
        </w:rPr>
        <w:t>t</w:t>
      </w:r>
      <w:r>
        <w:rPr>
          <w:color w:val="000000"/>
          <w:sz w:val="20"/>
          <w:szCs w:val="20"/>
          <w:highlight w:val="cyan"/>
        </w:rPr>
        <w:t xml:space="preserve"> холма на острове Сокот</w:t>
        <w:softHyphen/>
        <w:t>ра – единственный член семейства тыквенных, который стал дерево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эр Айзек Бальфур и А. Леме [8, 68] дали подробное научное описание этого расте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гуречное дерево никогда не достигает значительной высоты, но его мягкие голые подагрические стволы, увенчанные несколь</w:t>
        <w:softHyphen/>
        <w:t>кими обвисающими ветками, придают ему гротескный вид. Дж. Уэлстед [124] пишет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Наиболее выделяются среди этих деревьев два вида, которые на местном наречии называются «ассет» и «камхане»; оба растут на каменистых склонах и извлекают пищу из почвы, скопившейся в ямках и расселинах. Их стволы сплошь состоят из мягкой беловатой клеточной тка</w:t>
        <w:softHyphen/>
        <w:t>ни и так легко режутся, что мы без труда срубили самый большой из них простым ножом. Верблюды и овцы ощипы</w:t>
        <w:softHyphen/>
        <w:t>вают листья камхане, но листья ассета есть отказываются. Стволы и листья и того и другого источают млечный сок, такой едкий, что, попадая в глаза, он причиняет неимовер</w:t>
        <w:softHyphen/>
        <w:t>ную боль. От одного корня поднимается несколько стволов. Ассет обычно разделяется на несколько ветвей невысоко над землей. Диспропорция между высотой и обхватом этих деревьев, а также скудость лиственного покрова нередко придают им нелепый и смешной вид; некоторые из них не достигают в высоту и полутора метров, а диаметр их осно</w:t>
        <w:softHyphen/>
        <w:t>вания значительно больше. Оба вида в сезон северо-восточ</w:t>
        <w:softHyphen/>
        <w:t xml:space="preserve">ных муссонов дают очень эффектные красные цветки». Бальфур, приводя эти слова Уэлстеда, выражает мнение, что ассет – вовсе не огуречное дерево, 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deni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см. ниже), и ре</w:t>
        <w:softHyphen/>
        <w:t>шительно утверждает, что у огуречного дерева цветки желтые, а не красны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ЕРЕВЬЯ </w:t>
      </w:r>
      <w:r>
        <w:rPr>
          <w:i/>
          <w:iCs/>
          <w:color w:val="000000"/>
          <w:sz w:val="20"/>
          <w:szCs w:val="20"/>
          <w:lang w:val="en-US"/>
        </w:rPr>
        <w:t>ADENIUM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ет ничего безобразнее деревьев </w:t>
      </w:r>
      <w:r>
        <w:rPr>
          <w:i/>
          <w:iCs/>
          <w:color w:val="000000"/>
          <w:sz w:val="20"/>
          <w:szCs w:val="20"/>
          <w:lang w:val="en-US"/>
        </w:rPr>
        <w:t>Adeni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ocotranum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которые растут на острове Сокотра. И наоборот, нет ничего прелестнее цветков некоторых из видов </w:t>
      </w:r>
      <w:r>
        <w:rPr>
          <w:i/>
          <w:iCs/>
          <w:color w:val="000000"/>
          <w:sz w:val="20"/>
          <w:szCs w:val="20"/>
          <w:lang w:val="en-US"/>
        </w:rPr>
        <w:t>Adenium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которые растут в Цен</w:t>
        <w:softHyphen/>
        <w:t>тральной Африке. Это странная группа суккулёнтных деревьев с чрезвычайно толстыми стволами и малым числом листье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оттинг был поражен видом деревьев </w:t>
      </w:r>
      <w:r>
        <w:rPr>
          <w:i/>
          <w:iCs/>
          <w:color w:val="000000"/>
          <w:sz w:val="20"/>
          <w:szCs w:val="20"/>
          <w:lang w:val="en-US"/>
        </w:rPr>
        <w:t>Adeni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а Сокотре — чудовищными наростами на скалистых склонах. Как и раздутые огуречные деревья, </w:t>
      </w:r>
      <w:r>
        <w:rPr>
          <w:i/>
          <w:iCs/>
          <w:color w:val="000000"/>
          <w:sz w:val="20"/>
          <w:szCs w:val="20"/>
          <w:lang w:val="en-US"/>
        </w:rPr>
        <w:t>Adeni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дпочитают высоты и, по мнению Боттинга, «выглядят даже еще более раздутыми и нелепыми». Он писал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«Часто от одного основания поднимаются два-три раз</w:t>
        <w:softHyphen/>
        <w:t>бухших ствола с венчиком жестких листьев, которые опа</w:t>
        <w:softHyphen/>
        <w:t>дают перед появлением красных цветков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з млечного сока корней некоторых видов </w:t>
      </w:r>
      <w:r>
        <w:rPr>
          <w:i/>
          <w:iCs/>
          <w:color w:val="000000"/>
          <w:sz w:val="20"/>
          <w:szCs w:val="20"/>
          <w:lang w:val="en-US"/>
        </w:rPr>
        <w:t>Adeni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ногие охотничьи племена тропической Африки готовят яд для стрел. Особенно ценится вид </w:t>
      </w:r>
      <w:r>
        <w:rPr>
          <w:i/>
          <w:iCs/>
          <w:color w:val="000000"/>
          <w:sz w:val="20"/>
          <w:szCs w:val="20"/>
          <w:lang w:val="en-US"/>
        </w:rPr>
        <w:t>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boehmianum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произрастающий в Отави на севере Юго-Западной Африк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а Сокотре растет еще одно любопытное дерево, внешне по</w:t>
        <w:softHyphen/>
        <w:t xml:space="preserve">хожее на </w:t>
      </w:r>
      <w:r>
        <w:rPr>
          <w:i/>
          <w:iCs/>
          <w:color w:val="000000"/>
          <w:sz w:val="20"/>
          <w:szCs w:val="20"/>
          <w:lang w:val="en-US"/>
        </w:rPr>
        <w:t>Adenium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но родственное фикусу. Это </w:t>
      </w:r>
      <w:r>
        <w:rPr>
          <w:i/>
          <w:iCs/>
          <w:color w:val="000000"/>
          <w:sz w:val="20"/>
          <w:szCs w:val="20"/>
          <w:lang w:val="en-US"/>
        </w:rPr>
        <w:t>Dorsten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gigas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У нее такой же толстый стебель, а листья растут пучками на кон</w:t>
        <w:softHyphen/>
        <w:t>цах толстых веток. Если растение поранить, из надреза обильно течет желтый вязкий сок, который быстро застывает в желтовато-бурый комок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НЕНОРМАЛЬНОЕ ТРИО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Это описание суккулентов завершают три дерева, которые, возможно, вовсе и не деревья. У них массивные деревянистые ос</w:t>
        <w:softHyphen/>
        <w:t>нования, то есть стволы, которые не ветвятся у земли, а это, бес</w:t>
        <w:softHyphen/>
        <w:t>спорно, дает им право быть в ряду деревьев. Читатель может с этим не согласиться, но тогда пусть он сам решает: если они не деревья, так что же они тако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 xml:space="preserve">Деревья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denium</w:t>
      </w:r>
      <w:r>
        <w:rPr>
          <w:i/>
          <w:iCs/>
          <w:color w:val="000000"/>
          <w:sz w:val="20"/>
          <w:szCs w:val="20"/>
          <w:highlight w:val="cyan"/>
        </w:rPr>
        <w:t xml:space="preserve">  </w:t>
      </w:r>
      <w:r>
        <w:rPr>
          <w:color w:val="000000"/>
          <w:sz w:val="20"/>
          <w:szCs w:val="20"/>
          <w:highlight w:val="cyan"/>
        </w:rPr>
        <w:t>(остров Сокотра)  имеют собственные резервуары для воды, благодаря которым они выдерживают длительные засух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>Первое из них,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den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echuelii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встречается в сухих горах Юго-Западной Африки. У нее толстое основание, и растет она вертикально. Александер писа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«Существует много видов </w:t>
      </w:r>
      <w:r>
        <w:rPr>
          <w:i/>
          <w:iCs/>
          <w:color w:val="000000"/>
          <w:sz w:val="20"/>
          <w:szCs w:val="20"/>
          <w:lang w:val="en-US"/>
        </w:rPr>
        <w:t>Aden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 огромными разду</w:t>
        <w:softHyphen/>
        <w:t>тыми стволами-основаниями, которые плотно сидят в земле или наполовину засыпаны; из кроны ежегодно вытягивают</w:t>
        <w:softHyphen/>
        <w:t xml:space="preserve">ся вертикальные, горизонтальные или даже стелющиеся стебли. Эти стебли, обычно суккулентные, иногда бывают усыпаны колючками, а иногда, наоборот, гладкие ровные или зигзагообразные. Они несут оранжевые или желтые воронкоподобные цветки, из которых развиваются ягоды того же цвета. Наиболее своеобразна в этом семействе </w:t>
      </w:r>
      <w:r>
        <w:rPr>
          <w:i/>
          <w:iCs/>
          <w:color w:val="000000"/>
          <w:sz w:val="20"/>
          <w:szCs w:val="20"/>
          <w:lang w:val="en-US"/>
        </w:rPr>
        <w:t>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pechuelii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которая растет на обрывистых утесах в Дамараленде в Юго-Западной Африке. Это растение состоит из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20 – 30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  <w:highlight w:val="cyan"/>
          <w:bdr w:val="single" w:sz="4" w:space="0" w:color="000000"/>
          <w:lang w:val="en-US"/>
        </w:rPr>
        <w:t>Adenia</w:t>
      </w:r>
      <w:r>
        <w:rPr>
          <w:i/>
          <w:iCs/>
          <w:color w:val="000000"/>
          <w:sz w:val="20"/>
          <w:szCs w:val="20"/>
          <w:highlight w:val="cyan"/>
          <w:bdr w:val="single" w:sz="4" w:space="0" w:color="000000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bdr w:val="single" w:sz="4" w:space="0" w:color="000000"/>
          <w:lang w:val="en-US"/>
        </w:rPr>
        <w:t>pechnelii</w:t>
      </w:r>
      <w:r>
        <w:rPr>
          <w:i/>
          <w:iCs/>
          <w:color w:val="000000"/>
          <w:sz w:val="20"/>
          <w:szCs w:val="20"/>
          <w:highlight w:val="cyan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highlight w:val="cyan"/>
          <w:bdr w:val="single" w:sz="4" w:space="0" w:color="000000"/>
        </w:rPr>
        <w:t>на гранитно-меловых горах пустыни Намби в Юго-Запад</w:t>
        <w:softHyphen/>
        <w:t>ной Африк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раз</w:t>
        <w:softHyphen/>
        <w:t>дутых мясистых шаров, соединяющихся в единое целое у основания, которое держится в расселине на одном стерж</w:t>
        <w:softHyphen/>
        <w:t>невом корне. Каждый шар увенчан пучком коротких тон</w:t>
        <w:softHyphen/>
        <w:t>ких веточек с крохотными узкими листьями и такими же крохотными цветками в пазухах этих листьев. Говорят, что взрослое растение весит до полутонны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Второе чудище — карликовое дерево 75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 xml:space="preserve">высотой, похожее на многоногую белую жирную собаку, улегшуюся на спину. Это уроженец Анголы </w:t>
      </w:r>
      <w:r>
        <w:rPr>
          <w:i/>
          <w:iCs/>
          <w:color w:val="000000"/>
          <w:sz w:val="20"/>
          <w:szCs w:val="20"/>
          <w:lang w:val="en-US"/>
        </w:rPr>
        <w:t>Ciss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acropus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Его суккулентный толстый луковицеподобный деревянистый ствол покрыт гладкой зеленой корой, поверх которой, по мере того как дерево становится старше, нарастает белесо-бурая кожица, лупящаяся, как у березы. </w:t>
      </w:r>
      <w:r>
        <w:rPr>
          <w:iCs/>
          <w:color w:val="000000"/>
          <w:sz w:val="20"/>
          <w:szCs w:val="20"/>
        </w:rPr>
        <w:t>Не</w:t>
      </w:r>
      <w:r>
        <w:rPr>
          <w:color w:val="000000"/>
          <w:sz w:val="20"/>
          <w:szCs w:val="20"/>
        </w:rPr>
        <w:t>взрачные желтовато-зеленые цветки с мясистыми лепестками сме</w:t>
        <w:softHyphen/>
        <w:t>няются красновато-лиловыми плодами величиной с горошину. Читтенден называет это тепличное растение «не очень красивым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Хотя с виду </w:t>
      </w:r>
      <w:r>
        <w:rPr>
          <w:i/>
          <w:iCs/>
          <w:color w:val="000000"/>
          <w:sz w:val="20"/>
          <w:szCs w:val="20"/>
          <w:lang w:val="en-US"/>
        </w:rPr>
        <w:t>Pachypodia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Мадагаскар) больше всего похож на обросший лишайниками валун, тем не менее это полноценное «дерево» с деревяни</w:t>
        <w:softHyphen/>
        <w:t>стым основанием и короткими ветками, несущими множество листье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Третье чудище возвращает нас к </w:t>
      </w:r>
      <w:r>
        <w:rPr>
          <w:i/>
          <w:iCs/>
          <w:color w:val="000000"/>
          <w:sz w:val="20"/>
          <w:szCs w:val="20"/>
          <w:lang w:val="en-US"/>
        </w:rPr>
        <w:t>Pachypodium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отдельные виды которого были описаны раньше. Этот вид в Центральной Африке называют «звездой Лунди»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saundersii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iCs/>
          <w:color w:val="000000"/>
          <w:sz w:val="20"/>
          <w:szCs w:val="20"/>
        </w:rPr>
        <w:t>«</w:t>
      </w:r>
      <w:r>
        <w:rPr>
          <w:color w:val="000000"/>
          <w:sz w:val="20"/>
          <w:szCs w:val="20"/>
        </w:rPr>
        <w:t>Это суккулентный кустарник или очень низкое дерево с сильно утолщен</w:t>
        <w:softHyphen/>
        <w:t>ным основанием. Часто оно почти не поднимается над землей, на</w:t>
        <w:softHyphen/>
        <w:t>поминая покрытый лишайниками валун, из которого там и сям самым неестественным образом торчат колючие ветки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9:23:00Z</dcterms:created>
  <dc:creator>Павел</dc:creator>
  <dc:description/>
  <dc:language>en-US</dc:language>
  <cp:lastModifiedBy>Павел</cp:lastModifiedBy>
  <dcterms:modified xsi:type="dcterms:W3CDTF">2006-03-11T10:08:00Z</dcterms:modified>
  <cp:revision>15</cp:revision>
  <dc:subject/>
  <dc:title>ПРОЛОГ</dc:title>
</cp:coreProperties>
</file>