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. ЗАКРУЧЕННЫЕ ДЕРЕВЬ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Закрученные деревья словно извиваются в мучительном уси</w:t>
        <w:softHyphen/>
        <w:t>лии спастись от чего-то враждебного или нестерпимого. На самом же деле их закрученность могла возникнуть по разным причи</w:t>
        <w:softHyphen/>
        <w:t>нам – например, на какой-то стадии развития им просто было легче расти наискось, чем прямо вверх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я закручивались в спирали в течение миллионов лет. За последние два века многие ученые вели исследования, ставили опыты, наблюдали такое закручивание и писали о нем. с пяти разных точек зрения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Наружное закручивание является результатом воздействия какого-то необычного внешнего фактора или же дисбаланса пи</w:t>
        <w:softHyphen/>
        <w:t>тательных веществ, необходимых для ро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. Наружное  закручивание  определяется  наследственностью или особенностями роста, Иногда этот признак начинает переда</w:t>
        <w:softHyphen/>
        <w:t>ваться по наследству и становится характерным для всего вида, Или же это – уродство, которое сохраняется благодаря вегета</w:t>
        <w:softHyphen/>
        <w:t>тивному размножению (отводками, прививками и т. д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3. Закручивание и узловатость являются следствием вирус</w:t>
        <w:softHyphen/>
        <w:t>ных заболева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4. Закручивание происходит внутри, а не снаружи, влияет на текстуру древесины и создает разнообразные причудливые и кра</w:t>
        <w:softHyphen/>
        <w:t>сивые узоры. Обычно это внутреннее закручивание никак не ска</w:t>
        <w:softHyphen/>
        <w:t>зывается на внешнем виде дерева и заметить его может только специалист. Как правило, между внутренним и наружным закру</w:t>
        <w:softHyphen/>
        <w:t>чиваниями нет никакой связ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Закручивание является следствием того, что дерево, вырван</w:t>
        <w:softHyphen/>
        <w:t>ное с корнем и брошенное на землю (ураганом или какой-либо еще стихийной силой), сумело вновь подняться к солнцу и вы</w:t>
        <w:softHyphen/>
        <w:t>жи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РУЧИВАНИЕ КАК РЕЗУЛЬТАТ ВОЗДЕЙСТВИЯ ВНЕШНИХ ФАКТОРОВ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но очевидно, что подобное воздействие может носить самый разнообразный характер и, однажды возникнув, может про</w:t>
        <w:softHyphen/>
        <w:t>должаться, прекратиться или же измениться. Для большин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Сосна Джеффри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in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jeffreyi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Йосемитском национальном парке, за</w:t>
        <w:softHyphen/>
        <w:t>крученная постоянными ветрами на открытой вер</w:t>
        <w:softHyphen/>
        <w:t>шине холм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Плосковершинный вяз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Ulm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labr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mperdownii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Данди (Шотландия), за</w:t>
        <w:softHyphen/>
        <w:t>крученный от земли до кончиков плакучих вет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ев на первых стадиях развития характерна фототропная тенденция спирального роста – тенденция, которая, по-видимому, исчезает, когда точки роста проходят дальнейшую стадию разви</w:t>
        <w:softHyphen/>
        <w:t>тия. На этом первоначальном этапе воздействие света или силы тяжести при некотором дисбалансе гормонов роста – ауксинов мо</w:t>
        <w:softHyphen/>
        <w:t>жет породить или усугубить закручивание. Дерево на берегу реки может закрутиться под действием преобладающих ветров. Де</w:t>
        <w:softHyphen/>
        <w:t>ревья, растущие на горных вершинах, обычно сильно закручены, хотя и не обязательно из-за ветра – наследственность или небла</w:t>
        <w:softHyphen/>
        <w:t>гоприятный климат могут привести к таким же результат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араибская сос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inn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ribae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дерево, привыкшее к ма</w:t>
        <w:softHyphen/>
        <w:t>лым высотам, сильно закручивается, когда ее сажают в Южной Африке на возвышенностях, в условиях, крайне неблагоприятных для ее рос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Эта    объемистая   девица, делающая реверанс в Виндзоре (Англия), – на самом</w:t>
      </w:r>
      <w:r>
        <w:rPr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деле дуб,  возраст которого</w:t>
      </w:r>
      <w:r>
        <w:rPr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равен 800 год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Обыкновенная сос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ylvestr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растущая по</w:t>
        <w:softHyphen/>
        <w:t xml:space="preserve">всюду в Европе и Азии, бывает и искривленным карликом, и стройным величественным деревом высотой 30 и более метров. В начале </w:t>
      </w:r>
      <w:r>
        <w:rPr>
          <w:color w:val="000000"/>
          <w:sz w:val="20"/>
          <w:szCs w:val="20"/>
          <w:lang w:val="en-US"/>
        </w:rPr>
        <w:t>XIX</w:t>
      </w:r>
      <w:r>
        <w:rPr>
          <w:color w:val="000000"/>
          <w:sz w:val="20"/>
          <w:szCs w:val="20"/>
        </w:rPr>
        <w:t xml:space="preserve"> в. попытки выращивать обыкновенную сосну на высоте, не подходившей для данной разновидности, дали плачевные результат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атки почвы, ее каменистость часто приводят к закручи</w:t>
        <w:softHyphen/>
        <w:t>ванию, так же как и сильная жара или засушливос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ппа ботаников в университете штата Джорджия [75], ис</w:t>
        <w:softHyphen/>
        <w:t>ходя из того, что жара и засуха – две основные естественные причины повреждения и гибели молодых растений — могут при</w:t>
        <w:softHyphen/>
        <w:t>водить к закручиванию стеблей, успешно и многократно вызывали правое и левое закручивание ствола у молодых караибских сосен. Воздействие засухи и жары приводило к такому закономерному закручиванию, что его степень стала показателем силы воздействия этих факторов. Воздействие других неблагоприятных фак</w:t>
        <w:softHyphen/>
        <w:t>торов среды — таких, как интенсивность света, ионизирующая радиация, угнетение другими деревьями и длина дня — не вызы</w:t>
        <w:softHyphen/>
        <w:t>вало спирального закручивания стеб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 очень засушливых районах Индии саида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Ougei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albergioide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растет в виде небольших деревьев, ствол которых часто закручивается штопором. Его закручивание связывали [24] также с минеральны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Ствол очень старого европей</w:t>
        <w:softHyphen/>
        <w:t xml:space="preserve">ского каштан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stane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a</w:t>
      </w:r>
      <w:r>
        <w:rPr>
          <w:i/>
          <w:iCs/>
          <w:color w:val="000000"/>
          <w:sz w:val="20"/>
          <w:szCs w:val="20"/>
          <w:highlight w:val="cyan"/>
        </w:rPr>
        <w:softHyphen/>
      </w:r>
      <w:r>
        <w:rPr>
          <w:i/>
          <w:iCs/>
          <w:color w:val="000000"/>
          <w:sz w:val="20"/>
          <w:szCs w:val="20"/>
          <w:highlight w:val="cyan"/>
          <w:lang w:val="en-US"/>
        </w:rPr>
        <w:t>liv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(Кью, Англия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ментами, входящими в состав клеток древе</w:t>
        <w:softHyphen/>
        <w:t>син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которые ученые считают, что тенденция к закручиванию может быть наследственной на уровне вида, но большинство со</w:t>
        <w:softHyphen/>
        <w:t>глашается с тем, что возможность возникновения закрученных стеблей возникает и формируется в процессе взаимодействия де</w:t>
        <w:softHyphen/>
        <w:t>ревьев с окружающей средой. Деревья, среди которых закручи</w:t>
        <w:softHyphen/>
        <w:t>вание наблюдается особенно часто, как правило, растут в суровых климатических условиях – у верхней границы высокогорных ле</w:t>
        <w:softHyphen/>
        <w:t>сов, на каменистых утесах, в равнинных пустынях. Для подобных местностей характерны резкие и значительные перепады влаж</w:t>
        <w:softHyphen/>
        <w:t>ности и температур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оводились широкие исследования с целью установить, чем определяется направление закручивания. Один энтузиаст в тече</w:t>
        <w:softHyphen/>
        <w:t>ние шести лет вел систематические наблюдения за несколькими тысячами закрученных деревьев, но не смог сделать никаких вы</w:t>
        <w:softHyphen/>
        <w:t>водов из полученного материала, так как одни и те же деревья вели себя совершенно иначе в разных местностях и при разных условиях. Однако его заключени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Старая тсуга в Северной Каролине, закручивающаяся влев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Эта двойная лжеакация в Север</w:t>
        <w:softHyphen/>
        <w:t>ной   Каролине   закручивает   один ствол вправо, а другой – влев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 частота правого и левого закручивания одинакова, ошибочно, так как многочисленные дан</w:t>
        <w:softHyphen/>
        <w:t>ные свидетельствуют об обратно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ченые из университета штата Джорджия обнаружили, что направление закручивания меняется в зависимости от характера воздействия среды: правое закручивание встречается втрое чаще левого, если воздействующим фактором была жара, а при засухе левое получается втрое чаще правого. При одновременном воз</w:t>
        <w:softHyphen/>
        <w:t>действии жары и засухи случаи правого и левого закручивания встречались одинаково часто. Пока еще никто не объяснил ни механизма закручивания, ни того, почему растение сохраняет спи</w:t>
        <w:softHyphen/>
        <w:t>ральное направление рос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дин ученый в Индии доказал, что направление закручивания деревьев зависит от их вида. У некоторых видов сосны в Европе и Индии, сообщает он [20], почти 100% всех деревьев на значи</w:t>
        <w:softHyphen/>
        <w:t>тельных площадях имеет четкую левостороннюю спираль. Пере</w:t>
        <w:softHyphen/>
        <w:t>ход у отдельных особей от левосторонней спирали в юности к пра</w:t>
        <w:softHyphen/>
        <w:t>восторонней на более позднем этапе развития, обнаруженный в Соединенных Штатах у красной ели [74], в Индии, по его словам, «обыкновенное явление». Однако тут начинается путаница, так как авторы иногда имеют в виду наружное закручивание, а иногда закручивание волокон древесин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ругой индийский ученый проделал множество лабораторных опытов, чтобы доказать, что закручивание стебля возникает из-за циркумнутации – кругового вращения в результате неравномер</w:t>
        <w:softHyphen/>
        <w:t>ного роста противоположных сторон стебля. Он продемонстриро</w:t>
        <w:softHyphen/>
        <w:t>вал [13], что стебли реагируют на электричество, жару, свет, силу тяжести, соприкосновение с посторонними предметами и еще на некоторые факторы. Он нашел, что взаимодействие этих факторов определяет возникновение и продолжительность закручивания и даже перемену его направл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-видимому, у деревьев выбор правой или левой спирали в основном определяется случайностью (у лиан дело обстоит иначе – направление закручивания зависит от их вида, о чем см. ниже). Иногда попадаются двойные деревья, у которых один ствол закручен влево, а другой вправо, словно для того, чтобы уравновесить друг друга. Широко распространенное убеждение, будто большинство деревьев к северу от экватора закручиваются вправо, а к югу от него — влево, так же далеко от истины, как нижеследующая одно время бытовавшая теори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Когда это дерево было молодым, на его вершину опу</w:t>
        <w:softHyphen/>
        <w:t>стилась сова и долго следила за медленным движением, луны по небосводу. Постепенно поворачиваясь, сова поло</w:t>
        <w:softHyphen/>
        <w:t>жила начало спиральному закручиванию дерева. Нам всем известно, что совы в подавляющем большинстве – правши, чем и объясняется преобладание правых спиралей в наших широтах» [109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Р. Холтум, находясь в Сингапуре, который расположен при</w:t>
        <w:softHyphen/>
        <w:t>мерно на 1° с. ш., установил, что на направлении спирали никоим образом не сказывается, растет ли дерево по одну сторону эква</w:t>
        <w:softHyphen/>
        <w:t xml:space="preserve">тора или по другую. Он указал, что род </w:t>
      </w:r>
      <w:r>
        <w:rPr>
          <w:i/>
          <w:iCs/>
          <w:color w:val="000000"/>
          <w:sz w:val="20"/>
          <w:szCs w:val="20"/>
          <w:lang w:val="en-US"/>
        </w:rPr>
        <w:t>Dioscor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настоящий ямс) можно четко разделить на две половины, исходя из направления закручивания: члены одного подрода всегда закручиваются вправо, как южнее экватора, так и севернее его, а члены другого подрода столь же неизменно закручиваются вле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о ямсы – это лианы, а не деревья; закручивание же деревьев не имеет ничего общего со способностью лиан обвиваться вокруг опоры, как нет никакой связи между закручиванием стволов и спиральны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Два панданус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ndan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utilis</w:t>
      </w:r>
      <w:r>
        <w:rPr>
          <w:i/>
          <w:iCs/>
          <w:color w:val="000000"/>
          <w:sz w:val="20"/>
          <w:szCs w:val="20"/>
          <w:highlight w:val="cyan"/>
        </w:rPr>
        <w:t xml:space="preserve">), </w:t>
      </w:r>
      <w:r>
        <w:rPr>
          <w:color w:val="000000"/>
          <w:sz w:val="20"/>
          <w:szCs w:val="20"/>
          <w:highlight w:val="cyan"/>
        </w:rPr>
        <w:t>растущие бок о бок в саду во Флориде; один закручивается вправо, дру</w:t>
        <w:softHyphen/>
        <w:t>гой — влево. Скорее всего это не двойное дерево, а результат совместного про</w:t>
        <w:softHyphen/>
        <w:t>растания двух семя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расположением листьев у некоторых деревьев — на</w:t>
        <w:softHyphen/>
        <w:t xml:space="preserve">пример у «винтовой пальмы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andanu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получившей это назва</w:t>
        <w:softHyphen/>
        <w:t>ние из-за расположения ее веток и листье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Я, ПОЛУЧИВШИЕ ЗАКРУЧЕННОСТЬ ПО НАСЛЕДСТВУ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которые деревья как будто радуются жизни больше, чем их собратья. У них нет никаких забот – на них не влияют ни на</w:t>
        <w:softHyphen/>
        <w:t>воднения, ни ветер, ни характер почвы, ни капризы климата. Их ветки весело покачиваются, словно стараясь привлечь внимание прохож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питомниках этих причудников разводят ради их декоратив</w:t>
        <w:softHyphen/>
        <w:t>ности, так как покупатели всегда ищут «чего-нибудь пооригиналь</w:t>
        <w:softHyphen/>
        <w:t xml:space="preserve">нее». В садах Соединенных Штатов наиболее известны из них скрученная лещи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oryl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vella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var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contor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 скрученная и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lix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dsuda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var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torluos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но список этим не исчерпы</w:t>
        <w:softHyphen/>
        <w:t>вается. Своеобразие формы поддерживается с помощью вегетатив</w:t>
        <w:softHyphen/>
        <w:t>ного размножения – от растений с причудами берутся отвод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Скрученная лещина, зиг</w:t>
        <w:softHyphen/>
        <w:t>заги которой наиболее эф</w:t>
        <w:softHyphen/>
        <w:t>фектны зимой. Летом их маскирует густая листва, а осенью — золотые сереж</w:t>
        <w:softHyphen/>
        <w:t>ки цветк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глийский садовод, отличавшийся большим чувством юмора, завел в одном из углов своего сада «сумасшедший дом». Туда он помещал растения, которые закручивались, плакали, давали цветки не той окраски или еще почему-либо не могли быть приняты в общество порядочных растений. У его скрученной лещины все было искривлено – даже ее большие и словно помятые листья были перекручены и слегка свернуты, как будто в них завелись гусениц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копилось немало данных, свидетельствующих о том, что многие типы закрученности у деревьев передаются по наследств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лесах калифорнийских секвой молодая поросль на корнях упав</w:t>
        <w:softHyphen/>
        <w:t>ших или срубленных деревьев всегда бывает такой же, как ис</w:t>
        <w:softHyphen/>
        <w:t>ходное дерево: если оно было закручено — и все молодые деревца растут закрученными. То же наблюдается и у можжевельника на границе альпийских лугов: все молодые деревья, выросшие из ос новация старого, бывают закручены точно так же, как и их роди</w:t>
        <w:softHyphen/>
        <w:t>тель. Климатическ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Скрученная    ива,    часто культивируемая   в   садах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ловия не имеют к этому никакого отно</w:t>
        <w:softHyphen/>
        <w:t>ш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окосовые пальм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oco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nucifer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редко растут вертикально, они почти всегда наклоняются (но отнюдь не под воздействием преобладающих ветров) над озером, рекой, а иногда и над океа</w:t>
        <w:softHyphen/>
        <w:t>ном, так как нечувствительны к соли. Их закручивание, воз</w:t>
        <w:softHyphen/>
        <w:t>можно, вызывается дисбалансом питательных веществ. Кокосовая пальма в Индонезии со стволом-штопором. (см. фотографию на</w:t>
      </w:r>
    </w:p>
    <w:p>
      <w:pPr>
        <w:pStyle w:val="Normal"/>
        <w:shd w:fill="FFFFFF" w:val="clear"/>
        <w:autoSpaceDE w:val="false"/>
        <w:rPr/>
      </w:pPr>
      <w:r>
        <w:rPr>
          <w:color w:val="0000FF"/>
          <w:sz w:val="20"/>
          <w:szCs w:val="20"/>
          <w:u w:val="single"/>
        </w:rPr>
        <w:t>стр. 257</w:t>
      </w:r>
      <w:r>
        <w:rPr>
          <w:color w:val="000000"/>
          <w:sz w:val="20"/>
          <w:szCs w:val="20"/>
        </w:rPr>
        <w:t>), возможно, стала расти так потому, что какой-то лист производил больше гормонов, чем его соседи справа и слева. А может быть, это закручивание было наследственным. Раз на</w:t>
        <w:softHyphen/>
        <w:t>чавшись, оно может усиливаться, уменьшаться, исчезать или ме</w:t>
        <w:softHyphen/>
        <w:t>нять направление, Деркс указал [84], что спираль сначала была выражена мало, но по мере роста дерева витки становились все более четкими и крутыми. Он сообщил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Закрученный ствол тиса </w:t>
      </w:r>
      <w:r>
        <w:rPr>
          <w:i/>
          <w:iCs/>
          <w:color w:val="000000"/>
          <w:sz w:val="20"/>
          <w:szCs w:val="20"/>
          <w:highlight w:val="cyan"/>
        </w:rPr>
        <w:t>(Та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x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accata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>Этот двухсотлет</w:t>
        <w:softHyphen/>
        <w:t>ний экземпляр растет в Уиль-ямсберге, штат Виргин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Eucalypt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ss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редко за</w:t>
        <w:softHyphen/>
        <w:t>кручивается, но этот пятнад</w:t>
        <w:softHyphen/>
        <w:t>цатилетний экземпляр в шта</w:t>
        <w:softHyphen/>
        <w:t>те Виктория (Австралия) за</w:t>
        <w:softHyphen/>
        <w:t>кручивает влево каждую вет</w:t>
        <w:softHyphen/>
        <w:t>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что несомненное закручи</w:t>
        <w:softHyphen/>
        <w:t>вание наблюдается и у листьев. Это дерево в 1948 г. принесло орехи, и планировались опыты, которые должны были установить, будет ли эта тенденция к закручиванию передана по наследству следующему семенному поколе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близи шоссе в Дженсен-Бич (штат Флорида) растет веерная пальма </w:t>
      </w:r>
      <w:r>
        <w:rPr>
          <w:i/>
          <w:iCs/>
          <w:color w:val="000000"/>
          <w:sz w:val="20"/>
          <w:szCs w:val="20"/>
          <w:lang w:val="en-US"/>
        </w:rPr>
        <w:t>Saba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 наростом у кроны. И почти под самой кроной ствол описывает практически горизонтальный полукр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ексиканское чер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iderocarp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lexicau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не тре</w:t>
        <w:softHyphen/>
        <w:t>бует особых условий для того, чтобы его ветки начали расти зиг</w:t>
        <w:softHyphen/>
        <w:t>загами. Оно рождается таким. После каждого узла направление роста стебля и веток меняется, а белоснежная кора делает дерево еще более декоратив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олько наследственностью можно объяснить постоянное за</w:t>
        <w:softHyphen/>
        <w:t xml:space="preserve">кручивание некоторых видов 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аппеа </w:t>
      </w:r>
      <w:r>
        <w:rPr>
          <w:color w:val="000000"/>
          <w:sz w:val="20"/>
          <w:szCs w:val="20"/>
        </w:rPr>
        <w:t xml:space="preserve">в западной тропической Африке. Из пятнадцати известных видов у трех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kerstingii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egreg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microcarpa</w:t>
      </w:r>
      <w:r>
        <w:rPr>
          <w:i/>
          <w:iCs/>
          <w:color w:val="000000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Magnol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enudata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китайское дерево с наследственным стремлением ме</w:t>
        <w:softHyphen/>
        <w:t>нять направление роста на каждом узл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а непременно закручивается вправ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Я, ЗАКРУЧЕННЫЕ ИЗ-ЗА БОЛЕЗН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я о закручивании у деревьев, необходимо хотя бы вкратце коснуться закручивания, вызываемого болезнью. Из</w:t>
        <w:softHyphen/>
        <w:t>вестно, что в некоторых случаях закручивание вызывается вирус</w:t>
        <w:softHyphen/>
        <w:t>ными заболеваниями, однако пока еще никто не знает, в какой мере можно приписать вирусам другие случаи, так как проявле</w:t>
        <w:softHyphen/>
        <w:t>ния подобных заболеваний чрезвычайно разнообраз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Эта старая мушмул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espiln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ermanic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растет так же криво, как ты</w:t>
        <w:softHyphen/>
        <w:t>сячелетиями росли ее предки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Тысячи австралийских сосен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suarin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unninghamian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были посажены вдоль одного из флоридских шоссе – и все закручиваются вправо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вирусных заболеваниях у деревьев практически ничего оп</w:t>
        <w:softHyphen/>
        <w:t>ределенного не известно [76]. До сих пор почти все исследования касались только плодовых деревьев — яблонь, вишен и цитрусо</w:t>
        <w:softHyphen/>
        <w:t>вых, но собранный материал безнадежно противоречив и неясен; исследования продолжаются, так как эти заболевания нанося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Аллигаторный можжевель</w:t>
        <w:softHyphen/>
        <w:t xml:space="preserve">ник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Jnnipem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eppean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  <w:lang w:val="en-US"/>
        </w:rPr>
        <w:t>var</w:t>
      </w:r>
      <w:r>
        <w:rPr>
          <w:color w:val="000000"/>
          <w:sz w:val="20"/>
          <w:szCs w:val="20"/>
          <w:highlight w:val="cyan"/>
        </w:rPr>
        <w:t xml:space="preserve">.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chyphloe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Ари</w:t>
        <w:softHyphen/>
        <w:t>зоне, обвившийся вокруг другого дерев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ьшой ущерб экономике. Разные сорта яблонь, которым приви</w:t>
        <w:softHyphen/>
        <w:t>вается один и тот же вирус, реагируют на него по-разному. Ябло</w:t>
        <w:softHyphen/>
        <w:t>невый вирус, перенесенный на другое дерево, например на вишню, вызывает совсем не те симптомы, что у яблони, и наоборо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нальд Кейшн, изучающий вирусы деревьев, сообщает о слу</w:t>
        <w:softHyphen/>
        <w:t>чаях неправильного или замедленного роста камбия у боль</w:t>
        <w:softHyphen/>
        <w:t>ных деревьев. Но он же добавляет, что, несмотря на присутствие в этих особях определенных вирусов, их нельзя считать бесспор</w:t>
        <w:softHyphen/>
        <w:t>ной причиной таких отклонений, ибо другие деревья с теми ж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Кокосовая пальм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oco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nucifera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>Закручивание у нее продолжается в от</w:t>
        <w:softHyphen/>
        <w:t>дельных листьях высоко над землей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Ствол яблони, изуродованный бо</w:t>
        <w:softHyphen/>
        <w:t>лезнью, которая называется «плосковетвием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ирусами развиваются нормально. Вопрос этот по-прежнему остается неясным, ученые твердо знают только одно: иногда ви</w:t>
        <w:softHyphen/>
        <w:t>русные заболевания у деревьев приводят к закручиванию ство</w:t>
        <w:softHyphen/>
        <w:t>л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ЕРЕВЬЯ, ЗАКРУЧЕННЫЕ ВНУТР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пиральное расположение волокон в древесных стволах – яв</w:t>
        <w:softHyphen/>
        <w:t>ление нормальное и, следовательно, не относится к теме данной книги. Однако деревья, подобно людям, порой прячут под маской внешней безмятежности внутренний хаос, и волокна древесины нередко устраивают внутри дерева настоящую свистопляску, соз</w:t>
        <w:softHyphen/>
        <w:t>давая множество причудливых отклонений от нормы, а поэтому краткий обзор таких отклонений не будет неуместны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зучение закручивания древесины 2372 красных елей в Адирондаксе [20] позволило установить следующие факты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Направление и степень закручивания могут быть разными в разных частях древесного ствола между основанием и верши</w:t>
        <w:softHyphen/>
        <w:t>ной, это скорее правило, чем исключен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Направление и степень закручивания могут быть разными в различных частях ствола между центром и корой  (включая также и кору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Молодые деревья закручиваются в основном влево, старые — вправо. Момент этой перемены направления тесно связан с мо</w:t>
        <w:softHyphen/>
        <w:t>ментом изменения скорости роста (когда крона дерева достигает верхнего яруса и начинает получать полную дозу солнца). «Иска</w:t>
        <w:softHyphen/>
        <w:t>жение роста происходит, пока клетки еще пластичны, а факто</w:t>
        <w:softHyphen/>
        <w:t>ром, определяющим направление спирали, несомненно, является свет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бследование 140 дугласовых пихт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seudotsug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enziesii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десяти различных областях Британской Колумбии и в штате Вашингтон показало [86], что 64% этих деревьев в юности закру</w:t>
        <w:softHyphen/>
        <w:t>чивалось в левую сторону, а в зрелом возрасте постепенно начало закручиваться вправо; 19% сохранило левое закручивание и в зрелом возрасте. Изменение направления закручивания изме</w:t>
        <w:softHyphen/>
        <w:t>ряется на срезе (по радиусу); особый инструмент определяет угол наклона волокон в каждом годовом кольц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чудливое закручивание древесины, создающее сложные узоры, происходит в камбиальном слое – живой растущей ткани, расположенной между корой и прошлогодним слоем древесины. Камбий закручивается с такой же естественной простотой, с ка</w:t>
        <w:softHyphen/>
        <w:t xml:space="preserve">кой альпинист не лезет прямо вверх по склону, а взбирается на него наискось. Если развитие спирали задерживается или прекращается, если камбий повредят личинки, дятлы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Пень грецкого ореха с узорча</w:t>
        <w:softHyphen/>
        <w:t>той древесиной и наплыв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Клен,   весь   покрытый   наплы</w:t>
        <w:softHyphen/>
        <w:t>вам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Расколотый брусок красного дерев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wieten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ahagoni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кот, болезнь, ме</w:t>
        <w:softHyphen/>
        <w:t>ханические удары или еще что-либо, его рост до некоторой сте</w:t>
        <w:softHyphen/>
        <w:t>пени останавливается, нарушается или замедляется. Клетки начи</w:t>
        <w:softHyphen/>
        <w:t>нают расти беспорядочно, и в результате древесина получает причудливые узор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повреждение камбия носит строго локализованный ха</w:t>
        <w:softHyphen/>
        <w:t>рактер, то нарушения в этом месте могут настолько обостриться, что развивается наплыв. Древесина в наплыве сходит с ума и начина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Узор, который   можно по</w:t>
        <w:softHyphen/>
        <w:t>лучить на клене при пра</w:t>
        <w:softHyphen/>
        <w:t>вильной распиловк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А это другой узор, кото</w:t>
        <w:softHyphen/>
        <w:t>рый дает кле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увеличиваться не в вертикальном, а в горизонтальном на</w:t>
        <w:softHyphen/>
        <w:t>правлении – на стволе или на ветке появляется полукруглая опухоль, похожая на зоб. Текстура таких наплывов отличается особой прихотливостью, их древесина очень высоко ценится и идет на изготовление фанеры и всякие поделочные работы. Наплывы могут появиться почти на любом дереве, если его камбий будет поврежде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ногда эти нарушения в камбии развиваются вертикально, так что в одном месте дерево растет нормально, а рядом совсем не растет. Это отклонение от нормы приводит к образованию глубо</w:t>
        <w:softHyphen/>
        <w:t xml:space="preserve">ких вертикальных борозд, в результате чего ствол приобретает сходство с пучком органных труб (см. </w:t>
      </w:r>
      <w:r>
        <w:rPr>
          <w:color w:val="0000FF"/>
          <w:sz w:val="20"/>
          <w:szCs w:val="20"/>
          <w:u w:val="single"/>
        </w:rPr>
        <w:t>гл. 1</w:t>
      </w:r>
      <w:r>
        <w:rPr>
          <w:color w:val="000000"/>
          <w:sz w:val="20"/>
          <w:szCs w:val="20"/>
        </w:rPr>
        <w:t xml:space="preserve">). Такое нарушение тоже сказывается на рисунке древесины. У смолистой сос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sinos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часто встречаются подобные стволы, и лесной факультет Йельского университета занимается изучением этого за</w:t>
        <w:softHyphen/>
        <w:t>гадочного яв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о же самое происходит, когда что-то  (возможно, болезнь) прекращает рост камбия на очень ограниченном участке на один сезон. В последующие периоды роста к вогнутому участку добав</w:t>
        <w:softHyphen/>
        <w:t xml:space="preserve">ляется меньше древесины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«Вогнутое кольцо» у южной сосны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inn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lustris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>На поперечном срезе видно, где прекращался рост поврежденного кам</w:t>
        <w:softHyphen/>
        <w:t>б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Фотография показывает, как надо распилить бревно, чтобы получить наилучший узо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чем к нормальным, так что углубление с каждым годом увеличивается. Эти условия очень сходны с теми, при которых развивается рисунок «птичий глаз», но разница в том, что у так называемого «вогнутого кольца» углубление имеет форму эллипса или чечевицы, тогда как у «птичьего глаза» оно представляет собой круг. Иногда такие эллиптические углубления называют «медвежьими царапинами». Они часто наблюдаются у ситхинской ел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c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itchens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у дугласовой пихты. Серд</w:t>
        <w:softHyphen/>
        <w:t>цевинные лучи (см. фотографии поперечных срезов на стр. 261) обычно забиты питательными веществами, которые скопились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Тюльпанные деревья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Harpull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endul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дожде</w:t>
        <w:softHyphen/>
        <w:t>вых лесах Квинсленда. На их поперечных срезах ча</w:t>
        <w:softHyphen/>
        <w:t>сто видны сложные, при</w:t>
        <w:softHyphen/>
        <w:t>чудливые узор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х, но не были использованы из-за задержки в развитии камбия. Если «медвежьи царапины» очень глубоки, они могут отразиться и на коре, но обычно внутренний хаос маскируется гладкой нор</w:t>
        <w:softHyphen/>
        <w:t>мальной кор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екоторые изменения направления волокон трудно поддаются объяснению. Легкое закручивание для большинства деревьев — скорее правило, чем исключение. У некоторых культурных видов, например у западного плата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lata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occidenta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у черного</w:t>
      </w:r>
      <w:r>
        <w:rPr/>
        <w:t xml:space="preserve"> </w:t>
      </w:r>
      <w:r>
        <w:rPr>
          <w:color w:val="000000"/>
          <w:sz w:val="20"/>
          <w:szCs w:val="20"/>
        </w:rPr>
        <w:t xml:space="preserve">эвкалипт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Nyss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ilvatic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а также у многих тропических де</w:t>
        <w:softHyphen/>
        <w:t>ревьев направление закручивания меняется через довольно частые и равные интервалы. В этих случаях спираль в последовательных слоях древесины по радиусу ствола будет сначала правосторонней, затем левосторонней, затем опять правосторонней и так далее, причем каждый слой включает несколько годовых колец. Дру</w:t>
        <w:softHyphen/>
        <w:t>гими словами, волокна закручиваются в данном направлении не</w:t>
        <w:softHyphen/>
        <w:t>сколько лет, после чего примерно на такой же период наклон волокон становится противоположным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Квинслендское «плисовое дере</w:t>
        <w:softHyphen/>
        <w:t xml:space="preserve">во»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ryptocary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orrugata</w:t>
      </w:r>
      <w:r>
        <w:rPr>
          <w:i/>
          <w:iCs/>
          <w:color w:val="000000"/>
          <w:sz w:val="20"/>
          <w:szCs w:val="20"/>
          <w:highlight w:val="cyan"/>
        </w:rPr>
        <w:t xml:space="preserve">), </w:t>
      </w:r>
      <w:r>
        <w:rPr>
          <w:color w:val="000000"/>
          <w:sz w:val="20"/>
          <w:szCs w:val="20"/>
          <w:highlight w:val="cyan"/>
        </w:rPr>
        <w:t>рас</w:t>
        <w:softHyphen/>
        <w:t>тущее в дождевых лесах. Его ребристая заболонь скрыта тол</w:t>
        <w:softHyphen/>
        <w:t>стой кор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тем вновь принимает прежнее направление. Причина этого явления неизвестна. Древе</w:t>
        <w:softHyphen/>
        <w:t>сина такого типа, при котором расположение волокон кардинально меняется через довольно короткие периоды, называется «вязаной». На радиальном распиле она дает ленточный рисунок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повторяющееся изменение направления волокон несколько отличается от того единственного за всю жизнь перехода от за</w:t>
        <w:softHyphen/>
        <w:t>кручивания влево к закручиванию вправо, которое наблюдается у некоторых деревьев, хотя причины этих перемен могут быть одни и те ж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лебания в направлении и характере расположения волокон могут создавать различные рисунки. Красота этих естественных рисунков на срезах древесины в основном зависит от искусства распиловщи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Еще один тип таких отклонений от нормы, скрывающихся под гладкой корой, наблюдается в дождевых лесах Северного Квинс</w:t>
        <w:softHyphen/>
        <w:t>ленда у ряда деревьев, которые объединяются общим названием «плисовые». Только два из этих деревьев достигают достаточной толщины, чтобы иметь практическое применение, – э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Пальма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oco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lumos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во Флориде. Ее повалил ураган, но она не пожелала умере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стираль</w:t>
        <w:softHyphen/>
        <w:t xml:space="preserve">ная доска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ryptocary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rrug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 местный тамаринд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Diploglott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ustralis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Их древесина характеризуется плотной тексту</w:t>
        <w:softHyphen/>
        <w:t xml:space="preserve">рой и относительной твердостью. Вес ее примерно 800 </w:t>
      </w:r>
      <w:r>
        <w:rPr>
          <w:i/>
          <w:iCs/>
          <w:color w:val="000000"/>
          <w:sz w:val="20"/>
          <w:szCs w:val="20"/>
        </w:rPr>
        <w:t xml:space="preserve">г </w:t>
      </w:r>
      <w:r>
        <w:rPr>
          <w:color w:val="000000"/>
          <w:sz w:val="20"/>
          <w:szCs w:val="20"/>
        </w:rPr>
        <w:t xml:space="preserve">на 1 </w:t>
      </w:r>
      <w:r>
        <w:rPr>
          <w:i/>
          <w:iCs/>
          <w:color w:val="000000"/>
          <w:sz w:val="20"/>
          <w:szCs w:val="20"/>
        </w:rPr>
        <w:t>дм</w:t>
      </w:r>
      <w:r>
        <w:rPr>
          <w:i/>
          <w:iCs/>
          <w:color w:val="000000"/>
          <w:sz w:val="20"/>
          <w:szCs w:val="20"/>
          <w:vertAlign w:val="superscript"/>
        </w:rPr>
        <w:t>3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Оба эти дерева используются для изготовления паркетов и пане</w:t>
        <w:softHyphen/>
        <w:t xml:space="preserve">лей. Как ни странно, необычная волнистость заболони никак не портит текстуры внутренних слоев древесины. У некоторых казуари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asuar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beros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имеющих очень большие сердцевин</w:t>
        <w:softHyphen/>
        <w:t>ные лучи, поверхность заболони и внутренней стороны коры тоже волниста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ладкая внешняя кора этих плисовых деревьев прячет вну</w:t>
        <w:softHyphen/>
        <w:t>тренний хаос — точно так же, как человек под внешним спокой</w:t>
        <w:softHyphen/>
        <w:t>ствием прячет волнение и гор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ЕРЕВЬЯ, ЗАКРУЧЕННЫЕ БУРЯМ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тремление выжить во что бы то ни стало можно наблюдать у деревьев по всему миру – и в лесах и в садах. Несмотря на жесточайшие трудности, они отстаивают свою жизн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Белокорая сосн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in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lungean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Монтане. После того как старое дерево погибло, новый росток обвился вокруг сухого ствола, как лиана, а потом в двух метрах над землей начал расти как само</w:t>
        <w:softHyphen/>
        <w:t>стоятельное дерево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всей Флориде пальмы, изуродованные ураганами, не же</w:t>
        <w:softHyphen/>
        <w:t>лают умирать. Многие из них поднимают свои кроны к солнцу и, изувеченные, продолжают рас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еверных штатах снег и лед пригибают к земле множеств» деревьев, особенно молодую поросль, но почти во всех случаях Дерево умудряется выжить и гордо поднимает крону к неб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Гарвардском лесу у Питерсхема (штат Массачусетс) лесо</w:t>
        <w:softHyphen/>
        <w:t>защитная полоса из веймутовых сосен примерно восемнадцатилет</w:t>
        <w:softHyphen/>
        <w:t>него возраста очень пострадала от чрезвычайно сильного снего</w:t>
        <w:softHyphen/>
        <w:t xml:space="preserve">пада 12 апреля 1933 г. Деревья достигали в высоту от 1,8 до 3 </w:t>
      </w:r>
      <w:r>
        <w:rPr>
          <w:i/>
          <w:iCs/>
          <w:color w:val="000000"/>
          <w:sz w:val="20"/>
          <w:szCs w:val="20"/>
        </w:rPr>
        <w:t>м</w:t>
      </w:r>
      <w:r>
        <w:rPr>
          <w:iCs/>
          <w:color w:val="000000"/>
          <w:sz w:val="20"/>
          <w:szCs w:val="20"/>
        </w:rPr>
        <w:t>. и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осли так густо, что число их приближалось к 30 000 экземпляров на акр. Тяжелый мокрый снег пригнул сосны почти к самой земле, и они оставались в таком положении несколько недель — срок, достаточный для того, чтобы их верхушки, потянувшиеся к солнцу, начали расти вверх, и со временем сосны приобрели сходство с глубокими креслами. Эта полоса теперь значительно» поредела, но деревьев креслообразной формы пока еще сохрани</w:t>
        <w:softHyphen/>
        <w:t>лось мног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8:35:00Z</dcterms:created>
  <dc:creator>Павел</dc:creator>
  <dc:description/>
  <dc:language>en-US</dc:language>
  <cp:lastModifiedBy>Павел</cp:lastModifiedBy>
  <dcterms:modified xsi:type="dcterms:W3CDTF">2006-03-15T19:23:00Z</dcterms:modified>
  <cp:revision>8</cp:revision>
  <dc:subject/>
  <dc:title>ПРОЛОГ</dc:title>
</cp:coreProperties>
</file>