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ДАЖЕ У ЛИСТЬЕВ БЫВАЮТ ПРИЧУДЫ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этой главе нам придется позабыть про листья зеленого цвета, обыкновенных размеров и формы. Тут речь пойдет о де</w:t>
        <w:softHyphen/>
        <w:t>ревьях, которых либо обошли при распределении листьев, либ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>Похожий на дубинку вырост скрывает в себе полностью раз</w:t>
        <w:softHyphen/>
        <w:t xml:space="preserve">витый лист одного из зонтичных деревьев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Musang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ecropioldes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в тропической Западной Африк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  <w:highlight w:val="cyan"/>
        </w:rPr>
      </w:pPr>
      <w:r>
        <w:rPr>
          <w:color w:val="000000"/>
          <w:sz w:val="20"/>
          <w:szCs w:val="20"/>
          <w:highlight w:val="cyan"/>
        </w:rPr>
        <w:t>Из   лопнувшего   выроста   появ</w:t>
        <w:softHyphen/>
        <w:t>ляется лист, пока еще не совсем раскрывшийс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лишком обременили украшениями, о деревьях, чьи листья имеют необычный цвет или неожиданную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у, о деревьях с поразительными листьями, которые производят потомство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оме того, существуют листья, которые, вместо того чтобы появиться на свет крошками и постепенно расти, рождаются вполне сформировавшимися. У некоторых деревьев, вроде афри</w:t>
        <w:softHyphen/>
        <w:t>канской мусанги, все начинается с похожего на дубинку выроста, который внезапно разворачивается, точно флаг, являя взгляду го</w:t>
        <w:softHyphen/>
        <w:t>товый лист. У других, вроде браунеи на севере Южной Америки, этот вырост представляет собой длинную, дряблую, быстро расту</w:t>
        <w:softHyphen/>
        <w:t>щую кисть, которая вдруг развертывается во всю длину, открыва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highlight w:val="cyan"/>
        </w:rPr>
      </w:pPr>
      <w:r>
        <w:rPr>
          <w:color w:val="000000"/>
          <w:sz w:val="20"/>
          <w:szCs w:val="20"/>
          <w:highlight w:val="cyan"/>
        </w:rPr>
        <w:t xml:space="preserve">Полностью развернувшийся лист нередко достигает в поперечнике 60 </w:t>
      </w:r>
      <w:r>
        <w:rPr>
          <w:i/>
          <w:iCs/>
          <w:color w:val="000000"/>
          <w:sz w:val="20"/>
          <w:szCs w:val="20"/>
          <w:highlight w:val="cyan"/>
        </w:rPr>
        <w:t>с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  <w:highlight w:val="cyan"/>
        </w:rPr>
      </w:pPr>
      <w:r>
        <w:rPr>
          <w:color w:val="000000"/>
          <w:sz w:val="20"/>
          <w:szCs w:val="20"/>
          <w:highlight w:val="cyan"/>
        </w:rPr>
        <w:t>и больш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сколько больших листьев бледно-алого или розовато-лилового цвета, усыпанных хорошенькими белыми крапинками. Проходит два-три дня, они набираются хлорофилла, становятся темно-зе</w:t>
        <w:softHyphen/>
        <w:t>леными, поднимаются и устойчиво держатся в горизонтальном положении, но они были уже совсем взрослыми, когда появились из кист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РЕВО, У КОТОРОГО ВСЕГО ДВА ЛИСТА</w:t>
      </w:r>
    </w:p>
    <w:p>
      <w:pPr>
        <w:pStyle w:val="Normal"/>
        <w:rPr/>
      </w:pPr>
      <w:r>
        <w:rPr>
          <w:sz w:val="20"/>
          <w:szCs w:val="20"/>
        </w:rPr>
        <w:t>В Африке произрастает дерево, которое в течение всей жизни обходится одними и теми же двумя листьями. Не всякий человек назовет вельвичию деревом, так как ее ствол едва достигает в высоту 30 см. Однако этот ствол может иметь в диаметре метр и; больше, его древесина так же плотна и тверда, как у самой высо</w:t>
        <w:softHyphen/>
        <w:t>кой секвойи, а живет вельвичия не одну тысячу лет. Так что же это, как не дерево?</w:t>
      </w:r>
    </w:p>
    <w:p>
      <w:pPr>
        <w:pStyle w:val="Normal"/>
        <w:rPr/>
      </w:pPr>
      <w:r>
        <w:rPr>
          <w:sz w:val="20"/>
          <w:szCs w:val="20"/>
        </w:rPr>
        <w:t>Когда два листа вельвичии появляются на свет из глубоких борозд в широком приземистом стволе, они, как и полагается, очень невелики. По мере роста они становятся широкими, тол</w:t>
        <w:softHyphen/>
        <w:t>стыми, кожистыми и ребристыми. Идут годы, столетия и даже тысячелетия, а они продолжают расти, громоздясь бесчисленным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  <w:highlight w:val="cyan"/>
        </w:rPr>
        <w:t>Женская особь Welwitschia mirabilis (Юго-Западная Африка). Ее возраст ра</w:t>
        <w:softHyphen/>
        <w:t>вен примерно двум тыся</w:t>
        <w:softHyphen/>
        <w:t>чам лет. Неопределенная груда справа представляет собой один лист, с тече</w:t>
        <w:softHyphen/>
        <w:t>нием времени разорвав</w:t>
        <w:softHyphen/>
        <w:t>шийся на полосы. Другой лист виден слева.</w:t>
      </w:r>
    </w:p>
    <w:p>
      <w:pPr>
        <w:pStyle w:val="Normal"/>
        <w:rPr/>
      </w:pPr>
      <w:r>
        <w:rPr>
          <w:sz w:val="20"/>
          <w:szCs w:val="20"/>
        </w:rPr>
        <w:t>складками на песке. Их зеленовато-коричневый цвет не меняется, они не опадают. Со временем ветер пустыни распарывает их вдоль, но все те же два листа продолжают и продолжают расти на стволе. Методом радиоактивного углерода было установлено, что, во всяком случае, одна вельвичия имеет возраст в две тысячи лет (экземпляры помоложе можно увидеть во многих ботаниче</w:t>
        <w:softHyphen/>
        <w:t>ских садах). Эти любопытные растения, число которых очень ограниченно, были открыты около ста лет назад в песках безвод</w:t>
        <w:softHyphen/>
        <w:t>ных областей Юго-Западной Африки, где почти не выпадает дож</w:t>
        <w:softHyphen/>
        <w:t>дей. Местные жители называют это растение «отджи-тумбо», что значит «большой господин». Открыл его немецкий ботаник Фрид</w:t>
        <w:softHyphen/>
        <w:t>рих Вельвич, и, когда образчики были присланы в Кью-Гарденс*, сэр Джозеф Хукер назвал это дерево Welwitschia mirabilis по имени его первооткрывате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себя на родине «тумбо» выпускает твердый темный стерж</w:t>
        <w:softHyphen/>
        <w:t>невой корень, иногда метров на пять в глубину почвы. Ствол растет преимущественно в ширину и в конце концов приобретает сходство с круглы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  <w:highlight w:val="cyan"/>
        </w:rPr>
        <w:t>*Кью-Гарденс — лондонский ботанический сад. — Прим.  пере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трескавшимся столом больше метра в поперечнике. Один наблюдатель сравнил его с пригоревшим ка</w:t>
        <w:softHyphen/>
        <w:t>раваем. Рваные листья, грудой лежащие на песке пустыни, при</w:t>
        <w:softHyphen/>
        <w:t>дают старому дереву сходство с кучей мусора.</w:t>
      </w:r>
    </w:p>
    <w:p>
      <w:pPr>
        <w:pStyle w:val="Normal"/>
        <w:rPr/>
      </w:pPr>
      <w:r>
        <w:rPr>
          <w:sz w:val="20"/>
          <w:szCs w:val="20"/>
        </w:rPr>
        <w:t>Хукер [116] отметил, что все органы растения выделяют про</w:t>
        <w:softHyphen/>
        <w:t>зрачную смолу, и он же описал его своеобразное цветение: верти</w:t>
        <w:softHyphen/>
        <w:t>кальные малиновые шишки на цветоносах, которые поднимаются на 0,3 м над краем круглого ствола. «Цветки» находятся на чешуйках шишек. Единственное семя, развивающееся из каждого цветка женской шишки, имеет широкие крыль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  <w:highlight w:val="cyan"/>
        </w:rPr>
        <w:t>Созревшие шишки вельви</w:t>
        <w:softHyphen/>
        <w:t>чии. Семена еще не высы</w:t>
        <w:softHyphen/>
        <w:t>пались.</w:t>
      </w:r>
    </w:p>
    <w:p>
      <w:pPr>
        <w:pStyle w:val="Normal"/>
        <w:rPr/>
      </w:pPr>
      <w:r>
        <w:rPr>
          <w:sz w:val="20"/>
          <w:szCs w:val="20"/>
        </w:rPr>
        <w:t>Эта живая мусорная куча вызвала десятки вопросов; ответ на них дал Эмиль Йенсен, ботаник, который жил в Уолфиш-Бей (Юго-Западная Африка), наблюдал этих обитателей пустыни и сфотографировал их. Он писа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Листья представляют собой жесткие пучки волокон и на ощупь напоминают доски. Местные жители называют это растение «отджи-тумбо» («большой господин») или «отджи-хуро» («растение из Хайгамкаба» — местности, где их обнаружил южноафриканский ботаник Бейнс).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>Эти растения встречаются только на западном побе</w:t>
        <w:softHyphen/>
        <w:t>режье, начиная от окрестностей Мосамедиша в южной Ан</w:t>
        <w:softHyphen/>
        <w:t xml:space="preserve">голе, где их открыл Фридрих Вельвич. Отсюда область их распространения простирается к югу вдоль побережья до Южного тропика и достигает его в излучине реки Кёйсеб в пустыне Намиб; она начинается в 50 км от побережья и </w:t>
      </w:r>
      <w:r>
        <w:rPr>
          <w:color w:val="000000"/>
          <w:sz w:val="20"/>
          <w:szCs w:val="20"/>
        </w:rPr>
        <w:t xml:space="preserve">уходит в глубь суши еще на 80 </w:t>
      </w:r>
      <w:r>
        <w:rPr>
          <w:i/>
          <w:iCs/>
          <w:color w:val="000000"/>
          <w:sz w:val="20"/>
          <w:szCs w:val="20"/>
        </w:rPr>
        <w:t xml:space="preserve">км - </w:t>
      </w:r>
      <w:r>
        <w:rPr>
          <w:color w:val="000000"/>
          <w:sz w:val="20"/>
          <w:szCs w:val="20"/>
        </w:rPr>
        <w:t>предел, которого достигают океанские туманы. Дело в том, что влагу вельвичии получают только из этих туманов. Растения разбросан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  <w:highlight w:val="cyan"/>
        </w:rPr>
      </w:pPr>
      <w:r>
        <w:rPr>
          <w:color w:val="000000"/>
          <w:sz w:val="20"/>
          <w:szCs w:val="20"/>
          <w:highlight w:val="cyan"/>
        </w:rPr>
        <w:t>Мужская особь вельвичии примерно тысячелетнего возраст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  <w:highlight w:val="cyan"/>
        </w:rPr>
      </w:pPr>
      <w:r>
        <w:rPr>
          <w:color w:val="000000"/>
          <w:sz w:val="20"/>
          <w:szCs w:val="20"/>
          <w:highlight w:val="cyan"/>
        </w:rPr>
        <w:t>Мужские   цветки   вельвич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по пустыне и никогда не растут группами. Они укоре</w:t>
        <w:softHyphen/>
        <w:t xml:space="preserve">няются в наиболее удобных местах — одно там, другое здесь. Все фотографии были сделаны у реки Свакоп вблизи Хаигамкаба. Растение не имеет никакой экономической ценности. Сухая древесина горит, как древесный уголь, </w:t>
      </w:r>
      <w:r>
        <w:rPr>
          <w:iCs/>
          <w:color w:val="000000"/>
          <w:sz w:val="20"/>
          <w:szCs w:val="20"/>
        </w:rPr>
        <w:t>без д</w:t>
      </w:r>
      <w:r>
        <w:rPr>
          <w:color w:val="000000"/>
          <w:sz w:val="20"/>
          <w:szCs w:val="20"/>
        </w:rPr>
        <w:t xml:space="preserve">ыма и намного дольше здешней верблюжьей колючки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Acac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karroo</w:t>
      </w:r>
      <w:r>
        <w:rPr>
          <w:i/>
          <w:iCs/>
          <w:color w:val="000000"/>
          <w:sz w:val="20"/>
          <w:szCs w:val="20"/>
        </w:rPr>
        <w:t xml:space="preserve">}. </w:t>
      </w:r>
      <w:r>
        <w:rPr>
          <w:color w:val="000000"/>
          <w:sz w:val="20"/>
          <w:szCs w:val="20"/>
        </w:rPr>
        <w:t>Ствол дерева на самом деле — не древесина, это темно-бурая субстанция без годовых колец, но настолько твердая, что поцарапать ее удается только гвоз</w:t>
        <w:softHyphen/>
        <w:t>дем. Считается, что стволы сохраняют запас воды, но никто точно этого не знает. Свежее растение тонет в воде, сухое держится на поверхности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СТЬЯ НЕОБЫЧНОЙ ФОРМЫ И ВЕЛИЧИНЫ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нообразие движений, форм, величины, узоров и строения листьев поистине невероятно. Трудно поверить, что некоторые листья весь день поворачиваются так, чтобы обращаться к солнцу ребром и таким способом препятствовать чрезмерному испарени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Темнозеленые  листья деревьев из рода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Treves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>(Малайя) часто достигают в по</w:t>
        <w:softHyphen/>
        <w:t xml:space="preserve">перечнике 60 </w:t>
      </w:r>
      <w:r>
        <w:rPr>
          <w:i/>
          <w:iCs/>
          <w:color w:val="000000"/>
          <w:sz w:val="20"/>
          <w:szCs w:val="20"/>
          <w:highlight w:val="cyan"/>
        </w:rPr>
        <w:t xml:space="preserve">см </w:t>
      </w:r>
      <w:r>
        <w:rPr>
          <w:color w:val="000000"/>
          <w:sz w:val="20"/>
          <w:szCs w:val="20"/>
          <w:highlight w:val="cyan"/>
        </w:rPr>
        <w:t>и больш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>Чашеобразный   лист   ин</w:t>
        <w:softHyphen/>
        <w:t xml:space="preserve">дийского     дерева    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Ficu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krishnae</w:t>
      </w:r>
      <w:r>
        <w:rPr>
          <w:i/>
          <w:iCs/>
          <w:color w:val="000000"/>
          <w:sz w:val="20"/>
          <w:szCs w:val="20"/>
          <w:highlight w:val="cyan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Сложные узоры листьев таких деревьев, как малайская </w:t>
      </w:r>
      <w:r>
        <w:rPr>
          <w:i/>
          <w:iCs/>
          <w:color w:val="000000"/>
          <w:sz w:val="20"/>
          <w:szCs w:val="20"/>
          <w:lang w:val="en-US"/>
        </w:rPr>
        <w:t>Trevesia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тем более поразительны, что каждый лист на одном и том же де</w:t>
        <w:softHyphen/>
        <w:t>реве имеет свой собственный узор. Удивительную разницу в ве</w:t>
        <w:softHyphen/>
        <w:t>личине листьев одного и того же растения можно объяснить, но объяснение вовсе не обязательно будет верным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жалуй, по уникальности листьев ни одно дерево не может сравниться с небольшим индийским вечнозеленым растением из семейства тутовых. Его часто разводят в декоративных целях и обычно называют </w:t>
      </w:r>
      <w:r>
        <w:rPr>
          <w:i/>
          <w:iCs/>
          <w:color w:val="000000"/>
          <w:sz w:val="20"/>
          <w:szCs w:val="20"/>
          <w:lang w:val="en-US"/>
        </w:rPr>
        <w:t>Fic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krishna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— «фикус Кришны», так как существует миф, что форму его листьям придал индийский бог Кришна, чтобы они служили ему кубками. Каждый лист длиной 20—23 </w:t>
      </w:r>
      <w:r>
        <w:rPr>
          <w:i/>
          <w:iCs/>
          <w:color w:val="000000"/>
          <w:sz w:val="20"/>
          <w:szCs w:val="20"/>
        </w:rPr>
        <w:t xml:space="preserve">см </w:t>
      </w:r>
      <w:r>
        <w:rPr>
          <w:color w:val="000000"/>
          <w:sz w:val="20"/>
          <w:szCs w:val="20"/>
        </w:rPr>
        <w:t>выгибается у основания так, что образует чашу, в ко</w:t>
        <w:softHyphen/>
        <w:t>торую входит до стакана жидкости, Верхняя поверхность листа находится снаружи чаш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  <w:bdr w:val="single" w:sz="4" w:space="0" w:color="000000"/>
        </w:rPr>
        <w:t xml:space="preserve">Дерево путешественников </w:t>
      </w:r>
      <w:r>
        <w:rPr>
          <w:i/>
          <w:iCs/>
          <w:color w:val="000000"/>
          <w:sz w:val="20"/>
          <w:szCs w:val="20"/>
          <w:highlight w:val="cyan"/>
          <w:bdr w:val="single" w:sz="4" w:space="0" w:color="000000"/>
        </w:rPr>
        <w:t>(</w:t>
      </w:r>
      <w:r>
        <w:rPr>
          <w:i/>
          <w:iCs/>
          <w:color w:val="000000"/>
          <w:sz w:val="20"/>
          <w:szCs w:val="20"/>
          <w:highlight w:val="cyan"/>
          <w:bdr w:val="single" w:sz="4" w:space="0" w:color="000000"/>
          <w:lang w:val="en-US"/>
        </w:rPr>
        <w:t>Ravenala</w:t>
      </w:r>
      <w:r>
        <w:rPr>
          <w:i/>
          <w:iCs/>
          <w:color w:val="000000"/>
          <w:sz w:val="20"/>
          <w:szCs w:val="20"/>
          <w:highlight w:val="cyan"/>
          <w:bdr w:val="single" w:sz="4" w:space="0" w:color="000000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bdr w:val="single" w:sz="4" w:space="0" w:color="000000"/>
          <w:lang w:val="en-US"/>
        </w:rPr>
        <w:t>madagascariensis</w:t>
      </w:r>
      <w:r>
        <w:rPr>
          <w:i/>
          <w:iCs/>
          <w:color w:val="000000"/>
          <w:sz w:val="20"/>
          <w:szCs w:val="20"/>
          <w:highlight w:val="cyan"/>
          <w:bdr w:val="single" w:sz="4" w:space="0" w:color="00000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По величине ни один простой лист (за исключением листьев вельвичии) не может тягаться с листьями мадагаскарского «де</w:t>
        <w:softHyphen/>
        <w:t xml:space="preserve">рева путешественников»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Ravenal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madagascariensis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>Этот род</w:t>
        <w:softHyphen/>
        <w:t>ственник банана отличается четырьмя замечательными свой</w:t>
        <w:softHyphen/>
        <w:t>ствами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Листья растут в одной плоскости, образуя гигантский вее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С возрастом у дерева развивается ствол, похожий на ствол пальмы, и гигантский веер вечнозеленых листьев возносится на высоту до 12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 xml:space="preserve">Кое-кто утверждает, будто веер всегда указывает строго на север и на юг, точно стрелка компаса. Это неверно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В саду автора настоящей книги есть шесть деревьев двадцати</w:t>
        <w:softHyphen/>
        <w:t xml:space="preserve">пятилетнего возраста. Их высокие стволы имеют диаметр до 45 </w:t>
      </w:r>
      <w:r>
        <w:rPr>
          <w:i/>
          <w:iCs/>
          <w:color w:val="000000"/>
          <w:sz w:val="20"/>
          <w:szCs w:val="20"/>
        </w:rPr>
        <w:t xml:space="preserve">см, </w:t>
      </w:r>
      <w:r>
        <w:rPr>
          <w:color w:val="000000"/>
          <w:sz w:val="20"/>
          <w:szCs w:val="20"/>
        </w:rPr>
        <w:t>и ни один из венчающих их вееров не повернут с севера на юг. Сотни этих деревьев выращивались из семян и ни одно никогда не указывало на север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Листья — простые, продолговатые; пластинка может дости</w:t>
        <w:softHyphen/>
        <w:t xml:space="preserve">гать 3 </w:t>
      </w:r>
      <w:r>
        <w:rPr>
          <w:b/>
          <w:bCs/>
          <w:i/>
          <w:iCs/>
          <w:color w:val="000000"/>
          <w:sz w:val="20"/>
          <w:szCs w:val="20"/>
        </w:rPr>
        <w:t xml:space="preserve">м в </w:t>
      </w:r>
      <w:r>
        <w:rPr>
          <w:b/>
          <w:bCs/>
          <w:color w:val="000000"/>
          <w:sz w:val="20"/>
          <w:szCs w:val="20"/>
        </w:rPr>
        <w:t xml:space="preserve">длину. </w:t>
      </w:r>
      <w:r>
        <w:rPr>
          <w:color w:val="000000"/>
          <w:sz w:val="20"/>
          <w:szCs w:val="20"/>
        </w:rPr>
        <w:t>На Мадагаскаре ими кроют крыши. Сильные ветры часто рвут их в бахрому, но это не портит их красоты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Считается, что дерево путешественников накапливает воду, которой путник может утолить жажду. </w:t>
      </w:r>
      <w:r>
        <w:rPr>
          <w:bCs/>
          <w:color w:val="000000"/>
          <w:sz w:val="20"/>
          <w:szCs w:val="20"/>
        </w:rPr>
        <w:t>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толстом зеленом основа</w:t>
        <w:softHyphen/>
        <w:t>нии черешка просверливается дырочка, из которой должна хлы</w:t>
        <w:softHyphen/>
        <w:t>нуть пригодная для питья вода. Но очень часто таким способом удается добыть лишь несколько капель сок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>4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Круглые черные семена, съедобные и по размерам пример</w:t>
        <w:softHyphen/>
        <w:t xml:space="preserve">но равные садовому горошку, наполовину покрыты ярко-синей бархатистой кровелькой. </w:t>
      </w:r>
      <w:r>
        <w:rPr>
          <w:color w:val="000000"/>
          <w:sz w:val="20"/>
          <w:szCs w:val="20"/>
        </w:rPr>
        <w:t xml:space="preserve">Единственный другой вид дерева путешественников — </w:t>
      </w:r>
      <w:r>
        <w:rPr>
          <w:i/>
          <w:iCs/>
          <w:color w:val="000000"/>
          <w:sz w:val="20"/>
          <w:szCs w:val="20"/>
          <w:lang w:val="en-US"/>
        </w:rPr>
        <w:t>R</w:t>
      </w:r>
      <w:r>
        <w:rPr>
          <w:i/>
          <w:iCs/>
          <w:color w:val="000000"/>
          <w:sz w:val="20"/>
          <w:szCs w:val="20"/>
        </w:rPr>
        <w:t xml:space="preserve">.   </w:t>
      </w:r>
      <w:r>
        <w:rPr>
          <w:i/>
          <w:iCs/>
          <w:color w:val="000000"/>
          <w:sz w:val="20"/>
          <w:szCs w:val="20"/>
          <w:lang w:val="en-US"/>
        </w:rPr>
        <w:t>guyanensi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— растет  в   Колумбии   (Южная Америка). Его семена совсем такие же, только кровелька у них ярко-оранжева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Листья многих других деревьев также достигают поразитель</w:t>
        <w:softHyphen/>
        <w:t xml:space="preserve">ной величины. Ветви панамы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Stercul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petal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по имени кото</w:t>
        <w:softHyphen/>
        <w:t>рой названа республика Панама, расположены ярусами, так что это дерево напоминает тридцатиметровый канделябр. Листья ниж</w:t>
        <w:softHyphen/>
        <w:t>него яруса часто достигают в длину метра, а в ширину — полу</w:t>
        <w:softHyphen/>
        <w:t>метра, листья последующих ярусов постепенно становятся меньше, так что па вершине дерева они не больше ладони. Эти сложенные гармошкой щитовидные листья обладают одним замечательным свойством: они располагаются так, что не затеняют листьев ниж</w:t>
        <w:softHyphen/>
        <w:t>них ярус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Капустные деревья на западе тропической Африки, принадле</w:t>
        <w:softHyphen/>
        <w:t>жащие к семейству будлейевых, также имеют поразительно боль</w:t>
        <w:softHyphen/>
        <w:t xml:space="preserve">шие листья. У одного из них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Anthocleist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talbotii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верхние листья Достигают 35 </w:t>
      </w:r>
      <w:r>
        <w:rPr>
          <w:i/>
          <w:iCs/>
          <w:color w:val="000000"/>
          <w:sz w:val="20"/>
          <w:szCs w:val="20"/>
        </w:rPr>
        <w:t xml:space="preserve">см </w:t>
      </w:r>
      <w:r>
        <w:rPr>
          <w:color w:val="000000"/>
          <w:sz w:val="20"/>
          <w:szCs w:val="20"/>
        </w:rPr>
        <w:t xml:space="preserve">в длину и 13 см в ширину, тогда как листья на нижних ветвях имеют длину от 1,8 до 2,3 </w:t>
      </w:r>
      <w:r>
        <w:rPr>
          <w:i/>
          <w:iCs/>
          <w:color w:val="000000"/>
          <w:sz w:val="20"/>
          <w:szCs w:val="20"/>
        </w:rPr>
        <w:t>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До сих пор речь шла только о простых листьях, то есть таких, которые не разделены на отдельные сегменты или листочки. Если же взять сложные листья (то есть листья с вырезами, доходя</w:t>
        <w:softHyphen/>
        <w:t>щими до средней жилки), то тут первенство, бесспорно, принад</w:t>
        <w:softHyphen/>
        <w:t xml:space="preserve">лежит пальмам с листьями в 6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>а то и больше.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Альфред Рассел Уоллес писал о жупати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Raph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taediger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i/>
          <w:iCs/>
          <w:color w:val="000000"/>
          <w:sz w:val="20"/>
          <w:szCs w:val="20"/>
          <w:vertAlign w:val="subscript"/>
        </w:rPr>
        <w:t xml:space="preserve"> </w:t>
      </w:r>
      <w:r>
        <w:rPr>
          <w:color w:val="000000"/>
          <w:sz w:val="20"/>
          <w:szCs w:val="20"/>
        </w:rPr>
        <w:t>бразильской перистой пальм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«Ее относительно невысокий стебель позволяет полно стью оценить гигантские размеры листьев, которые к тому же отличаются особым изяществом формы. Они подни маются от стебля почти вертикально и красиво изги</w:t>
        <w:softHyphen/>
        <w:t>баются во все стороны, образуя великолепный плюмаж вы</w:t>
        <w:softHyphen/>
        <w:t xml:space="preserve">сотой до 20 </w:t>
      </w:r>
      <w:r>
        <w:rPr>
          <w:i/>
          <w:iCs/>
          <w:color w:val="000000"/>
          <w:sz w:val="20"/>
          <w:szCs w:val="20"/>
        </w:rPr>
        <w:t xml:space="preserve">м </w:t>
      </w:r>
      <w:r>
        <w:rPr>
          <w:color w:val="000000"/>
          <w:sz w:val="20"/>
          <w:szCs w:val="20"/>
        </w:rPr>
        <w:t xml:space="preserve">и диаметром 12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 xml:space="preserve">Я срубал и измерял листья длиной 14,5 и 15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>но так и не сумел добраться до самых больших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Амазонскую пальму инаж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Maximilian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regi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он описывал так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«Листья этого дерева — подлинные гиганты. Я измерял экземпляры длиной до 15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 xml:space="preserve">причем с неполным черешком и они отнюдь не были самыми большими».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к [23] пише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«Из веерных пальм наиболее великолепными листьями обладает цейлонская пальма тени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Coryph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umbraculifer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— они используются в качестве зонтов и тентов, и самые большие могут укрыть от солнца и дождя пятна</w:t>
        <w:softHyphen/>
        <w:t>дцать человек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БЕННОСТИ ЮВЕНИЛЬНЫХ ЛИСТЬЕВ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стья многих молодых деревьев совсем не похожи на те, ко</w:t>
        <w:softHyphen/>
        <w:t>торые появляются у них в зрелом возраст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Что такое «ювенильные листья»? Новозеландская флора осо</w:t>
        <w:softHyphen/>
        <w:t>бенно богата деревьями, которые на протяжении своей жизни проходят две четко разграниченные стадии. Фаза юности может длиться даже восемь или десять лет — деревья растут, но сохра</w:t>
        <w:softHyphen/>
        <w:t>няют свою младенческую листву и младенческие привычки. За</w:t>
        <w:softHyphen/>
        <w:t>тем, подобно подросткам, они внезапно начинают развиваться в нескольких направлениях,  листья меняют величину, форму, а иногда даже и расположение, и дерево вступает в пору зрелости. Резкое внешнее различие между деревьями, находящимися в этих двух стадиях развития, нередко приводило к тому, что многие опытные исследователи принимали молодые и старые деревья за разные виды. Владелец калифорнийского питомника, продававший новозеландские рождественские деревья, имел обыкновение писать своим клиентам: «Если Вы хотите посмотреть, что именно Вы приобретаете, покупая метросидерос, то мы должны просить Вас съездить куда-нибудь еще». Он подразумевал, что его моло</w:t>
        <w:softHyphen/>
        <w:t>дые растения совсем не похожи на взрослые экземпляры того же самого дере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Копейные деревья Новой Зеландии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seudopanax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ferox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 </w:t>
      </w:r>
      <w:r>
        <w:rPr>
          <w:i/>
          <w:iCs/>
          <w:color w:val="000000"/>
          <w:sz w:val="20"/>
          <w:szCs w:val="20"/>
          <w:lang w:val="en-US"/>
        </w:rPr>
        <w:t>P</w:t>
      </w:r>
      <w:r>
        <w:rPr>
          <w:i/>
          <w:iCs/>
          <w:color w:val="000000"/>
          <w:sz w:val="20"/>
          <w:szCs w:val="20"/>
        </w:rPr>
        <w:t xml:space="preserve">.  </w:t>
      </w:r>
      <w:r>
        <w:rPr>
          <w:i/>
          <w:iCs/>
          <w:color w:val="000000"/>
          <w:sz w:val="20"/>
          <w:szCs w:val="20"/>
          <w:lang w:val="en-US"/>
        </w:rPr>
        <w:t>crassifolium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дают разительный пример полнейшего отсутствия сходства между юными и взрослыми формами. У более высокого вида листья на протяжении первых пятнадцати-двадцати лет жесткие, загнутые. Они окружают верхушку дерева и напоминают спицы полуоткрытого зонтика. Листья толсты и кожисты, с остры</w:t>
        <w:softHyphen/>
        <w:t>ми концами и зубчиками по краям, но чрезвычайно узки (обычно около сантиметра шириной), а в длину достигают иногда мет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>Одна и та же ветка ново</w:t>
        <w:softHyphen/>
        <w:t>зеландского копейного де</w:t>
        <w:softHyphen/>
        <w:t xml:space="preserve">рева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Pseudopanax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ferox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несет два вида листьев; ювенильные листья, напо</w:t>
        <w:softHyphen/>
        <w:t>минающие длинные колюч</w:t>
        <w:softHyphen/>
        <w:t>ки, видны справа вниз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и более. Главная жилка листа очень развита и занимает около трети всей поверхности, а пластинка имеет черный металлический цвет с зеленым отливом. Спустя долгое время эти лентоподобные простые листья сменяются темно-зелеными сложными листьями с тремя-пятью листочками. Затем наступает стадия зрелости. Листья снова становятся простыми. Теперь они имеют в длину 10 – 15 </w:t>
      </w:r>
      <w:r>
        <w:rPr>
          <w:i/>
          <w:iCs/>
          <w:color w:val="000000"/>
          <w:sz w:val="20"/>
          <w:szCs w:val="20"/>
        </w:rPr>
        <w:t xml:space="preserve">см </w:t>
      </w:r>
      <w:r>
        <w:rPr>
          <w:color w:val="000000"/>
          <w:sz w:val="20"/>
          <w:szCs w:val="20"/>
        </w:rPr>
        <w:t>и линейную форму. Они жестки, толсты и не зазубрен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У дикого копейного дерев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ferox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 xml:space="preserve">изображенного на этой странице, первые листья достигают в длину 30—45 </w:t>
      </w:r>
      <w:r>
        <w:rPr>
          <w:i/>
          <w:iCs/>
          <w:color w:val="000000"/>
          <w:sz w:val="20"/>
          <w:szCs w:val="20"/>
        </w:rPr>
        <w:t xml:space="preserve">см </w:t>
      </w:r>
      <w:r>
        <w:rPr>
          <w:color w:val="000000"/>
          <w:sz w:val="20"/>
          <w:szCs w:val="20"/>
        </w:rPr>
        <w:t>и за</w:t>
        <w:softHyphen/>
        <w:t xml:space="preserve">зубрены, кончики их загнуты вниз к стеблю. У взрослых деревьев Листья имеют в длину только 8—12 </w:t>
      </w:r>
      <w:r>
        <w:rPr>
          <w:i/>
          <w:iCs/>
          <w:color w:val="000000"/>
          <w:sz w:val="20"/>
          <w:szCs w:val="20"/>
        </w:rPr>
        <w:t xml:space="preserve">см </w:t>
      </w:r>
      <w:r>
        <w:rPr>
          <w:color w:val="000000"/>
          <w:sz w:val="20"/>
          <w:szCs w:val="20"/>
        </w:rPr>
        <w:t>и не зазубрен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Коухаи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Sophor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tetrapter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чьи золотые бубенчики стали на</w:t>
        <w:softHyphen/>
        <w:t>циональным цветком Новой Зеландии, в начале своей жизни совсем не похож на то растение, которым он становится в дальней тем. Его молодые стебли переплетаются, как лианы, а крохотные листочки не опадают годами: на этой стадии коухаи - вечнозеленое растение. Когда дерево взрослеет, его стебли распрямляются</w:t>
      </w:r>
      <w:r>
        <w:rPr>
          <w:color w:val="000000"/>
          <w:sz w:val="20"/>
          <w:szCs w:val="20"/>
          <w:lang w:val="en-US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Великолепные золотистые колокольчики коухаи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Sophor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tetraptera</w:t>
      </w:r>
      <w:r>
        <w:rPr>
          <w:i/>
          <w:iCs/>
          <w:color w:val="000000"/>
          <w:sz w:val="20"/>
          <w:szCs w:val="20"/>
          <w:highlight w:val="cyan"/>
        </w:rPr>
        <w:t>)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  <w:szCs w:val="21"/>
        </w:rPr>
        <w:t>листья становятся заметно длиннее и дерево начинает ронять их — правда, первые два года оно сбрасывает их только перед ве</w:t>
        <w:softHyphen/>
        <w:t>сенним цветением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  <w:szCs w:val="21"/>
        </w:rPr>
        <w:t>Моноао (</w:t>
      </w:r>
      <w:r>
        <w:rPr>
          <w:sz w:val="20"/>
          <w:szCs w:val="21"/>
          <w:lang w:val="en-US"/>
        </w:rPr>
        <w:t>Dacrydium</w:t>
      </w:r>
      <w:r>
        <w:rPr>
          <w:sz w:val="20"/>
          <w:szCs w:val="21"/>
        </w:rPr>
        <w:t xml:space="preserve"> </w:t>
      </w:r>
      <w:r>
        <w:rPr>
          <w:sz w:val="20"/>
          <w:szCs w:val="21"/>
          <w:lang w:val="en-US"/>
        </w:rPr>
        <w:t>kirkii</w:t>
      </w:r>
      <w:r>
        <w:rPr>
          <w:sz w:val="20"/>
          <w:szCs w:val="21"/>
        </w:rPr>
        <w:t>), новозеландское хвойное дерево, со</w:t>
        <w:softHyphen/>
        <w:t>храняет ювенильную форму листьев двадцать лет и дольше, но в</w:t>
      </w:r>
      <w:r>
        <w:rPr>
          <w:sz w:val="20"/>
          <w:szCs w:val="21"/>
          <w:vertAlign w:val="superscript"/>
        </w:rPr>
        <w:t xml:space="preserve"> </w:t>
      </w:r>
      <w:r>
        <w:rPr>
          <w:sz w:val="20"/>
          <w:szCs w:val="21"/>
        </w:rPr>
        <w:t>течение этого срока на концах веток появляются взрослые листья, как у кипариса Лоусона.</w:t>
      </w:r>
      <w:r>
        <w:rPr>
          <w:sz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Покака (</w:t>
      </w:r>
      <w:r>
        <w:rPr>
          <w:sz w:val="20"/>
          <w:szCs w:val="20"/>
          <w:lang w:val="en-US"/>
        </w:rPr>
        <w:t>Elaeocarpu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ookerianus</w:t>
      </w:r>
      <w:r>
        <w:rPr>
          <w:sz w:val="20"/>
          <w:szCs w:val="20"/>
        </w:rPr>
        <w:t>) дает взрослую листву через десять-пятнадцать лет и чаще всего тогда же выпускает у осно</w:t>
        <w:softHyphen/>
        <w:t>вания молодые побеги. Ювенильные листья на переплетенных вет</w:t>
        <w:softHyphen/>
        <w:t>ках имеют неправильную, иногда пильчатую форму. Взрослые листья</w:t>
      </w:r>
      <w:r>
        <w:rPr>
          <w:color w:val="000000"/>
          <w:sz w:val="20"/>
          <w:szCs w:val="20"/>
        </w:rPr>
        <w:t xml:space="preserve"> — правильной формы, длиной от 4 до 8 </w:t>
      </w:r>
      <w:r>
        <w:rPr>
          <w:i/>
          <w:iCs/>
          <w:color w:val="000000"/>
          <w:sz w:val="20"/>
          <w:szCs w:val="20"/>
        </w:rPr>
        <w:t xml:space="preserve">см, </w:t>
      </w:r>
      <w:r>
        <w:rPr>
          <w:color w:val="000000"/>
          <w:sz w:val="20"/>
          <w:szCs w:val="20"/>
        </w:rPr>
        <w:t>круглозубчатые – с округлыми зубцами или пильчатые – с остры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Взрослые листья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Dacrydi</w:t>
      </w:r>
      <w:r>
        <w:rPr>
          <w:i/>
          <w:iCs/>
          <w:color w:val="000000"/>
          <w:sz w:val="20"/>
          <w:szCs w:val="20"/>
          <w:highlight w:val="cyan"/>
        </w:rPr>
        <w:softHyphen/>
      </w:r>
      <w:r>
        <w:rPr>
          <w:i/>
          <w:iCs/>
          <w:color w:val="000000"/>
          <w:sz w:val="20"/>
          <w:szCs w:val="20"/>
          <w:highlight w:val="cyan"/>
          <w:lang w:val="en-US"/>
        </w:rPr>
        <w:t>um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kirkii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>(новозеландцы называют это дерево «моноао») появляются на верхних ветках, а ювенильные — на нижни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Среди других новозеландских деревьев с резко различающейся ювенильной и взрослой листвой можно назвать ленточное дерев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lagianth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betulinus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которое в юности представляет собой куст в два и более метра высотой, с тонкими, переплетенными ветвями зигзагообразной формы; во взрослом состоянии это дерево высо</w:t>
        <w:softHyphen/>
        <w:t xml:space="preserve">той до 15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 xml:space="preserve">Следует упомянуть также кайкомак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ennant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orymbos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ювенильная листва которого может сохраняться Много лет, прежде чем ее сменят взрослые листья и куст станет Десятиметровым дерев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Это различие листьев вводило в заблуждение многих именитых ботаников. Голландский ботаник ван Стеенис [118] сообщает о ряде случаев неправильного определения деревьев. В частности, он указывает, что </w:t>
      </w:r>
      <w:r>
        <w:rPr>
          <w:i/>
          <w:iCs/>
          <w:color w:val="000000"/>
          <w:sz w:val="20"/>
          <w:szCs w:val="20"/>
          <w:lang w:val="en-US"/>
        </w:rPr>
        <w:t>Stercul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olyphyll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— это ювенильная стадия </w:t>
      </w:r>
      <w:r>
        <w:rPr>
          <w:i/>
          <w:iCs/>
          <w:color w:val="000000"/>
          <w:sz w:val="20"/>
          <w:szCs w:val="20"/>
          <w:lang w:val="en-US"/>
        </w:rPr>
        <w:t>S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foetida</w:t>
      </w:r>
      <w:r>
        <w:rPr>
          <w:i/>
          <w:iCs/>
          <w:color w:val="000000"/>
          <w:sz w:val="20"/>
          <w:szCs w:val="20"/>
        </w:rPr>
        <w:t xml:space="preserve">; </w:t>
      </w:r>
      <w:r>
        <w:rPr>
          <w:i/>
          <w:iCs/>
          <w:color w:val="000000"/>
          <w:sz w:val="20"/>
          <w:szCs w:val="20"/>
          <w:lang w:val="en-US"/>
        </w:rPr>
        <w:t>Fic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basidentula</w:t>
      </w:r>
      <w:r>
        <w:rPr>
          <w:i/>
          <w:iCs/>
          <w:color w:val="000000"/>
          <w:sz w:val="20"/>
          <w:szCs w:val="20"/>
        </w:rPr>
        <w:t xml:space="preserve"> -</w:t>
      </w:r>
      <w:r>
        <w:rPr>
          <w:color w:val="000000"/>
          <w:sz w:val="20"/>
          <w:szCs w:val="20"/>
        </w:rPr>
        <w:t xml:space="preserve"> всего лишь ювенильная форма </w:t>
      </w:r>
      <w:r>
        <w:rPr>
          <w:i/>
          <w:iCs/>
          <w:color w:val="000000"/>
          <w:sz w:val="20"/>
          <w:szCs w:val="20"/>
          <w:lang w:val="en-US"/>
        </w:rPr>
        <w:t>F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callosa</w:t>
      </w:r>
      <w:r>
        <w:rPr>
          <w:i/>
          <w:iCs/>
          <w:color w:val="000000"/>
          <w:sz w:val="20"/>
          <w:szCs w:val="20"/>
        </w:rPr>
        <w:t xml:space="preserve">; </w:t>
      </w:r>
      <w:r>
        <w:rPr>
          <w:color w:val="000000"/>
          <w:sz w:val="20"/>
          <w:szCs w:val="20"/>
        </w:rPr>
        <w:t xml:space="preserve">образчики </w:t>
      </w:r>
      <w:r>
        <w:rPr>
          <w:i/>
          <w:iCs/>
          <w:color w:val="000000"/>
          <w:sz w:val="20"/>
          <w:szCs w:val="20"/>
          <w:lang w:val="en-US"/>
        </w:rPr>
        <w:t>Dacrydi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junghuhnii</w:t>
      </w:r>
      <w:r>
        <w:rPr>
          <w:i/>
          <w:iCs/>
          <w:color w:val="000000"/>
          <w:sz w:val="20"/>
          <w:szCs w:val="20"/>
        </w:rPr>
        <w:t xml:space="preserve"> с </w:t>
      </w:r>
      <w:r>
        <w:rPr>
          <w:color w:val="000000"/>
          <w:sz w:val="20"/>
          <w:szCs w:val="20"/>
        </w:rPr>
        <w:t>Суматры представ</w:t>
        <w:softHyphen/>
        <w:t xml:space="preserve">ляют собой юношеские экземпляры </w:t>
      </w:r>
      <w:r>
        <w:rPr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elatum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Все эти ошибки объясняются чрезвычайным несходством молодых и старых эк</w:t>
        <w:softHyphen/>
        <w:t>земпляр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У молодых эвкалиптов листья не похожи на листья взрослых деревьев ни величиной, ни формой, ни цветом, ни расположением. В результате определить вид молодого эвкалипта попросту не</w:t>
        <w:softHyphen/>
        <w:t xml:space="preserve">возможно. Среди эвкалиптов разница между ювенильными и взрослыми листьями особенно велика у </w:t>
      </w:r>
      <w:r>
        <w:rPr>
          <w:i/>
          <w:iCs/>
          <w:color w:val="000000"/>
          <w:sz w:val="20"/>
          <w:szCs w:val="20"/>
          <w:lang w:val="en-US"/>
        </w:rPr>
        <w:t>Eucalypt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errmiana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Его серебристо-белые ювенильные листья имеют редкостную форму — серебряные диски, расположенные один над другим так, что ветка проходит через их центры. Засыхая, листья часто отде</w:t>
        <w:softHyphen/>
        <w:t>ляются от черешка и, когда дует ветер, начинают вертеться. Бла</w:t>
        <w:softHyphen/>
        <w:t>годаря этой странности дерево получило название «вертящегося эвкалипта». С годами на ветках появляются взрослые листья обычной формы и расположения, и всякое верчение прекращает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Корнер сообщает, что у одного родственника хлебного де</w:t>
        <w:softHyphen/>
        <w:t xml:space="preserve">рева – </w:t>
      </w:r>
      <w:r>
        <w:rPr>
          <w:i/>
          <w:iCs/>
          <w:color w:val="000000"/>
          <w:sz w:val="20"/>
          <w:szCs w:val="20"/>
          <w:lang w:val="en-US"/>
        </w:rPr>
        <w:t>Artocarp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elastica</w:t>
      </w:r>
      <w:r>
        <w:rPr>
          <w:i/>
          <w:iCs/>
          <w:color w:val="000000"/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существуют ювенильные пальчатые листья. Со временем появляются взрослые простые листья, но ча</w:t>
        <w:softHyphen/>
        <w:t xml:space="preserve">сто можно видеть деревья высотой 6 – 9 </w:t>
      </w:r>
      <w:r>
        <w:rPr>
          <w:i/>
          <w:iCs/>
          <w:color w:val="000000"/>
          <w:sz w:val="20"/>
          <w:szCs w:val="20"/>
        </w:rPr>
        <w:t xml:space="preserve">м </w:t>
      </w:r>
      <w:r>
        <w:rPr>
          <w:color w:val="000000"/>
          <w:sz w:val="20"/>
          <w:szCs w:val="20"/>
        </w:rPr>
        <w:t>с ювенильными ли</w:t>
        <w:softHyphen/>
        <w:t>стьями на нижних ветках, взрослыми – на верхушке и переходными – на средних. Ювенильные и взрослые листья могут даже соседствовать на одной веточке. В джунглях Джохора Корнер на</w:t>
        <w:softHyphen/>
        <w:t>шел молодое деревце, листья которого «были так причудливо рассечены, что казалось, будто какой-то эльф вырезал из них салфеточки». Ч. Тейлор [115] сообщает о многочисленных слу</w:t>
        <w:softHyphen/>
        <w:t>чаях перехода от ювенильной формы листьев к взрослой в лесах Ган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СТЬЯ НЕОЖИДАННОГО ЦВЕТ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В умеренной зоне осенние красные и желтые листья — явле</w:t>
        <w:softHyphen/>
        <w:t xml:space="preserve">ние самое обыкновенное, но они очень редки в тропиках, где нет осени. Два выдающихся исключения из этого правила составляют тропический миндаль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Terminal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atapp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в Малайе и западно</w:t>
        <w:softHyphen/>
        <w:t>африканское дерево комбретодендрон, листья которых перед тем, как опасть, становятся багряными. Зато в тропиках очень часто листья появляются на свет красными, что совершенно необычно для умеренной зоны [78]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Листья серого цвета встречаются у многих растений, особенно если они растут неподалеку от моря, так как серый пушок — это надежная защита от соленых брызг. У нас во Флориде к таким деревьям относятся кермек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Tournejort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gnaphalode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и серебри</w:t>
        <w:softHyphen/>
        <w:t xml:space="preserve">стый платан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Conocarp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erectus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>Все пляжи окаймлены такими деревьями. Но это — лишь дешевая подделка под настоящие се</w:t>
        <w:softHyphen/>
        <w:t>рые деревья, листва которых так густо покрыта блестящими бе</w:t>
        <w:softHyphen/>
        <w:t>ловато-серыми волосками, что они сверкают на солнце будто се</w:t>
        <w:softHyphen/>
        <w:t>ребряны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Таково, например, мощное гавайское растение из семейства подсолнечниковых, которое обычно называют «серебряный меч»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Argyroxiphi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macrocephalum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 xml:space="preserve">Возможно, это просто трава, но из-за своего деревянистого ствола он в этой книге причисляется к деревьям. После нескольких лет развития растение, ставшее к этому времени серебристым шаром 0,6 </w:t>
      </w:r>
      <w:r>
        <w:rPr>
          <w:i/>
          <w:iCs/>
          <w:color w:val="000000"/>
          <w:sz w:val="20"/>
          <w:szCs w:val="20"/>
        </w:rPr>
        <w:t xml:space="preserve">м </w:t>
      </w:r>
      <w:r>
        <w:rPr>
          <w:color w:val="000000"/>
          <w:sz w:val="20"/>
          <w:szCs w:val="20"/>
        </w:rPr>
        <w:t>в поперечнике, вне</w:t>
        <w:softHyphen/>
        <w:t>запно выбрасывает соцветие высотой полтора-два метра, на ко</w:t>
        <w:softHyphen/>
        <w:t>тором располагается от ста до двухсот (в редких случаях до пяти</w:t>
        <w:softHyphen/>
        <w:t>сот) цветочных венчиков. Это изумительное растение, произрас</w:t>
        <w:softHyphen/>
        <w:t xml:space="preserve">тающее в Халеакала, является, по словам Отто Дегенера, одним из пяти видов серебряного меча, эндемичных для островов Мауи и Гавайи. Всем почвам они предпочитают вулканический пепел на высоте примерно 1,5 </w:t>
      </w:r>
      <w:r>
        <w:rPr>
          <w:i/>
          <w:iCs/>
          <w:color w:val="000000"/>
          <w:sz w:val="20"/>
          <w:szCs w:val="20"/>
        </w:rPr>
        <w:t xml:space="preserve">км. </w:t>
      </w:r>
      <w:r>
        <w:rPr>
          <w:color w:val="000000"/>
          <w:sz w:val="20"/>
          <w:szCs w:val="20"/>
        </w:rPr>
        <w:t>После образования семян растение почти всегда погибает. Дегенер пишет: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Это растение обязано своим цветом густому защит</w:t>
        <w:softHyphen/>
        <w:t>ному покрову из волосков, который... отражает часть сол</w:t>
        <w:softHyphen/>
        <w:t>нечных лучей... более интенсивных на возвышенностях. Во</w:t>
        <w:softHyphen/>
        <w:t>лоски, кроме того, предохраняют листья растения от слиш</w:t>
        <w:softHyphen/>
        <w:t>ком быстрой потери влаги при испарении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Халеакале, где заросли серебряных мечей прежде зани</w:t>
        <w:softHyphen/>
        <w:t>мали целые акры, теперь едва ли найдется хоть одно растение. Сыграли свою роль и насекомые, но в почти полном исчезновении этого растения виновен главным образом челове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Другой выдающийся красавец с металлической листвой – это серебряное дерев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Leucadendron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rgenteum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с мыса Доброй На</w:t>
        <w:softHyphen/>
        <w:t>дежды. Оно достигает в высоту 9 м, а его пятнадцатисантиметро</w:t>
        <w:softHyphen/>
        <w:t>вые листья густо покрыты серебристыми шелковистыми воло</w:t>
        <w:softHyphen/>
        <w:t>ск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Пока еще не известно ни одного дерева, чьи листья были бы целиком золотого цвета; но у некоторых, например у атласного дерев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Chrysophyll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oliviforme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золотой бывает нижняя по</w:t>
        <w:softHyphen/>
        <w:t>верхность.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Черные листья бывают у копейного дерева (см. предыдущий раздел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Гавайский серебряный меч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Argyroxiphium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sandwicense</w:t>
      </w:r>
      <w:r>
        <w:rPr>
          <w:i/>
          <w:iCs/>
          <w:color w:val="000000"/>
          <w:sz w:val="20"/>
          <w:szCs w:val="20"/>
          <w:highlight w:val="cyan"/>
        </w:rPr>
        <w:t xml:space="preserve">). </w:t>
      </w:r>
      <w:r>
        <w:rPr>
          <w:color w:val="000000"/>
          <w:sz w:val="20"/>
          <w:szCs w:val="20"/>
          <w:highlight w:val="cyan"/>
        </w:rPr>
        <w:t>Кро</w:t>
        <w:softHyphen/>
        <w:t>хотные белые волоски на ли</w:t>
        <w:softHyphen/>
        <w:t>стьях в солнечных лучах бле</w:t>
        <w:softHyphen/>
        <w:t>стят как серебряны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>Свойственный южноафриканско</w:t>
        <w:softHyphen/>
        <w:t xml:space="preserve">му серебряному дереву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Le</w:t>
      </w:r>
      <w:r>
        <w:rPr>
          <w:i/>
          <w:iCs/>
          <w:color w:val="000000"/>
          <w:sz w:val="20"/>
          <w:szCs w:val="20"/>
          <w:highlight w:val="cyan"/>
        </w:rPr>
        <w:t>иса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dendron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argenteum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металличе</w:t>
        <w:softHyphen/>
        <w:t>ский отблеск можно заметить даже на фотографи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СТЬЯ, КОТОРЫЕ ЦВЕТУТ И ПЛОДОНОСЯТ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конец, в эту коллекцию чудачеств следует включить спо</w:t>
        <w:softHyphen/>
        <w:t>собность некоторых листьев производить цветки и плоды. Такие листья, по-видимому, не верят в аистов и капусту и спутали роль кормильцев с ролью продолжателей род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Африке у двух деревьев листья не только дают тень, синте</w:t>
        <w:softHyphen/>
        <w:t>зируют хлорофилл и вырабатывают сахар, чтобы питать растение, но, кроме того, еще образуют цветки и плоды. Мадагаскарск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На бронзово-зеленом листе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Phyilobotryon</w:t>
      </w:r>
      <w:r>
        <w:rPr>
          <w:i/>
          <w:iCs/>
          <w:color w:val="000000"/>
          <w:sz w:val="20"/>
          <w:szCs w:val="20"/>
          <w:highlight w:val="cyan"/>
        </w:rPr>
        <w:t xml:space="preserve">, </w:t>
      </w:r>
      <w:r>
        <w:rPr>
          <w:color w:val="000000"/>
          <w:sz w:val="20"/>
          <w:szCs w:val="20"/>
          <w:highlight w:val="cyan"/>
        </w:rPr>
        <w:t>растущего в тропических лесах Ниге</w:t>
        <w:softHyphen/>
        <w:t>рии, развиваются цветки.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туземцы называют одно из них «харахара». Ботаники дали обоим название </w:t>
      </w:r>
      <w:r>
        <w:rPr>
          <w:i/>
          <w:iCs/>
          <w:color w:val="000000"/>
          <w:sz w:val="20"/>
          <w:szCs w:val="20"/>
          <w:lang w:val="en-US"/>
        </w:rPr>
        <w:t>Phylloxylon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и оба вида были причислены «к наиболее замечательным деревьям Мадагаскара». Дело в том, что веточки этого высокого дерева </w:t>
      </w:r>
      <w:r>
        <w:rPr>
          <w:i/>
          <w:iCs/>
          <w:color w:val="000000"/>
          <w:sz w:val="20"/>
          <w:szCs w:val="20"/>
          <w:lang w:val="en-US"/>
        </w:rPr>
        <w:t>Ph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ensifoli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 твердой древесиной по</w:t>
        <w:softHyphen/>
        <w:t xml:space="preserve">крыты уплощенными побегами, напоминающими листья (как у некоторых видов акации). Ученые называют их «филлокладии», то есть «листья-ветки». Они похожи на листья, довольно мясисты, ярко-зеленого цвета с обеих сторон, длиной 10—12 </w:t>
      </w:r>
      <w:r>
        <w:rPr>
          <w:i/>
          <w:iCs/>
          <w:color w:val="000000"/>
          <w:sz w:val="20"/>
          <w:szCs w:val="20"/>
        </w:rPr>
        <w:t xml:space="preserve">см, </w:t>
      </w:r>
      <w:r>
        <w:rPr>
          <w:color w:val="000000"/>
          <w:sz w:val="20"/>
          <w:szCs w:val="20"/>
        </w:rPr>
        <w:t>шириной 2 см и очень жестки. По краям разбросано несколько маленьких шипов. Сбоку такого филлокладия вырастает другой филлокладий, и создается впечатление, будто лист растет из пластинки дру</w:t>
        <w:softHyphen/>
        <w:t xml:space="preserve">гого листа. Затем их края покрываются ярко-лиловыми цветками, Похожими на цветки душистого горошка, длиной примерно 1 </w:t>
      </w:r>
      <w:r>
        <w:rPr>
          <w:i/>
          <w:iCs/>
          <w:color w:val="000000"/>
          <w:sz w:val="20"/>
          <w:szCs w:val="20"/>
        </w:rPr>
        <w:t xml:space="preserve">см </w:t>
      </w:r>
      <w:r>
        <w:rPr>
          <w:color w:val="000000"/>
          <w:sz w:val="20"/>
          <w:szCs w:val="20"/>
        </w:rPr>
        <w:t xml:space="preserve">Цветки сменяются жесткими плодами длиной 4 </w:t>
      </w:r>
      <w:r>
        <w:rPr>
          <w:i/>
          <w:iCs/>
          <w:color w:val="000000"/>
          <w:sz w:val="20"/>
          <w:szCs w:val="20"/>
        </w:rPr>
        <w:t>с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На другом дереве, чья листва производит цветки, плоды и семена, растут настоящие листья. Они появляются на свет крас</w:t>
        <w:softHyphen/>
        <w:t xml:space="preserve">новатыми, но с возрастом становятся бронзово-зелеными. Филлоботрий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hyllobotryon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oyauxianum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растущий в Нигерии и Ка</w:t>
        <w:softHyphen/>
        <w:t>меруне, представляет собой маловетвящийся кустарник или не</w:t>
        <w:softHyphen/>
        <w:t xml:space="preserve">большое деревце высотой до 3,5 </w:t>
      </w:r>
      <w:r>
        <w:rPr>
          <w:i/>
          <w:iCs/>
          <w:color w:val="000000"/>
          <w:sz w:val="20"/>
          <w:szCs w:val="20"/>
        </w:rPr>
        <w:t xml:space="preserve">м. </w:t>
      </w:r>
      <w:r>
        <w:rPr>
          <w:color w:val="000000"/>
          <w:sz w:val="20"/>
          <w:szCs w:val="20"/>
        </w:rPr>
        <w:t xml:space="preserve">Его большие простые листья длиной в метр и шириной 18 </w:t>
      </w:r>
      <w:r>
        <w:rPr>
          <w:i/>
          <w:iCs/>
          <w:color w:val="000000"/>
          <w:sz w:val="20"/>
          <w:szCs w:val="20"/>
        </w:rPr>
        <w:t xml:space="preserve">см </w:t>
      </w:r>
      <w:r>
        <w:rPr>
          <w:color w:val="000000"/>
          <w:sz w:val="20"/>
          <w:szCs w:val="20"/>
        </w:rPr>
        <w:t>растут пучками на концах веток Они шире всего у кончика и сужаются к основанию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стья и сами по себе достаточно необычны, но главная осо</w:t>
        <w:softHyphen/>
        <w:t>бенность дерева заключается в том, что его пестрые цветки каждый около сантиметра в диаметре, размещаются на верхней •стороне листа по главной жилке. Чашелистики и лепестки лило</w:t>
        <w:softHyphen/>
        <w:t>вые или розовато-лиловые, тычинки кремовые, завязь светло-крас</w:t>
        <w:softHyphen/>
        <w:t>ная, а столбик фиолетово-красный. Плоды, маленькие красные коробочки, содержат около пяти белых семян. «Филлоботрий так красив, что, несомненно, заслуживает места в Вашей книге, и его, бесспорно, можно причислить к диковинкам, — писал мне из Нигерии Джеффри Берри, профессор ботаники в Ибаданском уни</w:t>
        <w:softHyphen/>
        <w:t>верситете. — Это очень редкое дерево, эндемичное для западной тропической Африки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Плодоносящие листья иногда развиваются и на гинкг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Ginkgo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biloba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 xml:space="preserve">Ли [56] писая: «У деревьев (гинкго - </w:t>
      </w:r>
      <w:r>
        <w:rPr>
          <w:i/>
          <w:iCs/>
          <w:color w:val="000000"/>
          <w:sz w:val="20"/>
          <w:szCs w:val="20"/>
        </w:rPr>
        <w:t xml:space="preserve">Э. М.) </w:t>
      </w:r>
      <w:r>
        <w:rPr>
          <w:color w:val="000000"/>
          <w:sz w:val="20"/>
          <w:szCs w:val="20"/>
        </w:rPr>
        <w:t>в Японии наблюдаются случаи ненормального образования плодов, описан</w:t>
        <w:softHyphen/>
        <w:t>ные еще Шараи в 1891 г. У некоторых деревьев плоды разви</w:t>
        <w:softHyphen/>
        <w:t xml:space="preserve">ваются на поверхности обыкновенных листьев. Этот вид дерева Макино [61] относил к разновидности </w:t>
      </w:r>
      <w:r>
        <w:rPr>
          <w:i/>
          <w:iCs/>
          <w:color w:val="000000"/>
          <w:sz w:val="20"/>
          <w:szCs w:val="20"/>
          <w:lang w:val="en-US"/>
        </w:rPr>
        <w:t>epiphylla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Ни в Европе, ни в Америке подобные деревья не наблюдались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Это явление не уникально в мире растений. Декоративное рас</w:t>
        <w:softHyphen/>
        <w:t xml:space="preserve">тение стоножк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Homalocladi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latycladum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с Соломоновых ост</w:t>
        <w:softHyphen/>
        <w:t>ровов — вечнозеленый кустарник, молодые ветки которого имеют плоскую форму и похожи на длинные «многосуставные» листья. По самому краю этих ложных листьев вырастают крохотные бе</w:t>
        <w:softHyphen/>
        <w:t xml:space="preserve">лые цветки (в бутоне они красные). Сходна с этим растением иглиц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Rusc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culeatu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из семейства лилейных — ее жесткие колючие ветки, окрашенные в яркие тона, часто используются как рождественские украшени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720"/>
      <w:outlineLvl w:val="9"/>
    </w:pPr>
    <w:rPr/>
  </w:style>
  <w:style w:type="paragraph" w:styleId="Mycomments">
    <w:name w:val="Mycomments"/>
    <w:basedOn w:val="Normal"/>
    <w:qFormat/>
    <w:pPr>
      <w:spacing w:before="280" w:after="280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3:52:00Z</dcterms:created>
  <dc:creator>Павел</dc:creator>
  <dc:description/>
  <dc:language>en-US</dc:language>
  <cp:lastModifiedBy>Павел</cp:lastModifiedBy>
  <dcterms:modified xsi:type="dcterms:W3CDTF">2006-03-10T18:05:00Z</dcterms:modified>
  <cp:revision>13</cp:revision>
  <dc:subject/>
  <dc:title>ПРОЛОГ</dc:title>
</cp:coreProperties>
</file>