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7. ДЕРЕВЬЯ, СПОСОБНЫЕ НА НЕЖНУЮ ПРИВЯЗАННОСТ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 много такого, во что трудно поверить, даже если это правда. Сначала нужно научиться по-настоящему понимать. Тем более если речь должна пойти о том, что деревья в лесу способны на нежную привязанность друг к другу. Вам трудно принять эту идею? Вот и Белой Королеве пришлось нелегко с Алис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– В это я поверить не могу! – сказала Али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еужели? – с жалостью заметила Белая Королева. – Попробуй еще раз: сделай глубокий вдох и закрой глаз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Алиса засмеялас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Это не поможет, – сказала она. – Нельзя поверить в невозможно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у, наверное, ты мало упражнялась, – ответила Ко</w:t>
        <w:softHyphen/>
        <w:t>ролева. – В твоем возрасте я обязательно упражнялась по полчаса каждый день. Иногда мне даже удавалось до зав</w:t>
        <w:softHyphen/>
        <w:t>трака поверить в шесть невозможных вещей»*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* Л. Кэррол, «Алиса в Зазеркалье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этому, если вы – принципиальный скептик, то вам вряд ли доставит удовольствие глава, написанная для тех, кто любит слу</w:t>
        <w:softHyphen/>
        <w:t>шать шепчущие голоса лунных ночей, для тех, кто верит в фей и знает, что существуют всеобъемлющие привязанности, охваты</w:t>
        <w:softHyphen/>
        <w:t>вающие все предметы и всех люде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а дерева проникаются такой любовью друг к другу, что ре</w:t>
        <w:softHyphen/>
        <w:t>шают объединить свои усилия в борьбе за существование и расти как одно – каким образом это можно объяснить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это не один какой-то исключительный случай. На фотогра</w:t>
        <w:softHyphen/>
        <w:t>фиях, иллюстрирующих эту главу, можно увидеть много подобных примеров. И дело не в том, что двум деревьям дешевле вести хозяйство, чем одному. Это не результат нехватки места в лесу. Бесспорно, в этих случаях перед нами два дерева, каждое из ко</w:t>
        <w:softHyphen/>
        <w:t>торых почувствовало, что другое нуждается в его обществе и под</w:t>
        <w:softHyphen/>
        <w:t>держке. Они знали, что вполне способны существовать в одиночку, как обыкновенные деревья, но их возмутил ярлычок «обык</w:t>
        <w:softHyphen/>
        <w:t>новенный», и они захотели стать необыкновенными. На заре своей великолепной жизни они согласились объединить силы и стали сиамскими близнецами. И обнявшись, они выросли как одно боль</w:t>
        <w:softHyphen/>
        <w:t xml:space="preserve">шое дерево. Былые невзгоды забылись. Прошлогодние раны зажили, и рубцы скрылись под здоровой новой корой. Новый ствол над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«Сколько невзгод мы перенесли вместе!» – поскрипывают эти ости</w:t>
        <w:softHyphen/>
        <w:t xml:space="preserve">стые сосны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in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ristat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на открытой всем ветрам горной вер</w:t>
        <w:softHyphen/>
        <w:t>шине в Орего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местом их соединения стал больше, и даже два расходящихся внизу ствола придали объединенному дереву новую крепость, но</w:t>
        <w:softHyphen/>
        <w:t>вые силы сопротивляться бур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-нибудь может сказать, что место соединения стволов до</w:t>
        <w:softHyphen/>
        <w:t>вольно уродливо. Но ответьте – может ли лицо друга не быть прекрасным и благородным? Итак, мы убеждаемся, что в лесу действительно обитают дружба и привязанность и они сближают две родственные души, которые нужны друг друг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Пусть смеются скептики – что они этим докажут? Ведь сами они не могут предложить никакого логичного объяснения. Они скажут вам, что деревья – это просто жалкие создания, лишенные разума и чувств, но о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Эти две сосны начали расти вме</w:t>
        <w:softHyphen/>
        <w:t>сте, но не поладили. Однако та, что поменьше, обхватила соседку, и они превратились в одно дерев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«Разрешите пригласить вас на та</w:t>
        <w:softHyphen/>
        <w:t>нец?» – давным-давно сказал один из этих вязов другому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шибаются! Если бы это было так, то откуда бы деревья знали, когда цвести, когда давать семена и как заботиться о них во враждебном мире? Скептики знают о де</w:t>
        <w:softHyphen/>
        <w:t>ревьях так же мало, как и о феях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которые из этих фотографий двух деревьев, растущих как одно, подсказывают и другое объяснение: просто более слабое ре</w:t>
        <w:softHyphen/>
        <w:t>шило уцепиться за более сильное и держится за него, как пиявка. Параллель этому нетрудно найти и у людей – сколько индивидов предпочитают опираться на кого-нибудь, вместо того чтобы са</w:t>
        <w:softHyphen/>
        <w:t>мому определять свой жизненный путь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«Жизнь будет легче, если ты раз</w:t>
        <w:softHyphen/>
        <w:t>решишь мне прислониться к те</w:t>
        <w:softHyphen/>
        <w:t>бе», - сказала маленькая сосенка большой. И они стали расти вме</w:t>
        <w:softHyphen/>
        <w:t>ст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highlight w:val="cyan"/>
        </w:rPr>
      </w:pPr>
      <w:r>
        <w:rPr>
          <w:color w:val="000000"/>
          <w:sz w:val="20"/>
          <w:szCs w:val="20"/>
          <w:highlight w:val="cyan"/>
        </w:rPr>
        <w:t xml:space="preserve">Этот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Eucalypt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haemastom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растет в Австралии в окрестностях Брисбейна. Видно, дружба его с сосед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время от времени прерывалась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ех областях, где лес вырубался целиком, деревья с двой</w:t>
        <w:softHyphen/>
        <w:t xml:space="preserve">ными стволами – довольно частое явление, особенно среди дубов: возможно потому, что они росли из одного пня. Но такие двойники далеко не всегда срастаются вверху. Так, по словам 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. Хьюма [57], из тринадцати падубов в Маунт-Верноне четыре дерева двой</w:t>
        <w:softHyphen/>
        <w:t xml:space="preserve">ные, то есть они были посажены по два в одной яме. Они выросли вместе до высоты от 0,5 до 1,5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и теперь на первый взгляд ка</w:t>
        <w:softHyphen/>
        <w:t>жется, будто у них один ство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В Бразилии существует привязчивое дерево иного характера. </w:t>
      </w:r>
      <w:r>
        <w:rPr>
          <w:i/>
          <w:iCs/>
          <w:color w:val="000000"/>
          <w:sz w:val="20"/>
          <w:szCs w:val="20"/>
          <w:lang w:val="en-US"/>
        </w:rPr>
        <w:t>Ceib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ivier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способна выдержать собственную тяжесть, и по</w:t>
        <w:softHyphen/>
        <w:t>этому ее тонкий ствол выпускает дополнительные корни, которые обхватывают соседнее дерево и удерживают сейбу в вертикальном положении. Эти корни напоминают цепляющие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Два вяза в Англии решили объеди</w:t>
        <w:softHyphen/>
        <w:t>нить свои усилия и вырастить новое поколени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Два гигантских  вяза  возле   Нью-Йоркского шоссе взялись за руки, чтобы жить и умереть вместе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корни фикусов-душителей (см. раздел «Эпифитные корни и душители» в </w:t>
      </w:r>
      <w:r>
        <w:rPr>
          <w:color w:val="0000FF"/>
          <w:sz w:val="20"/>
          <w:szCs w:val="20"/>
          <w:u w:val="single"/>
        </w:rPr>
        <w:t>гл. 3</w:t>
      </w:r>
      <w:r>
        <w:rPr>
          <w:color w:val="000000"/>
          <w:sz w:val="20"/>
          <w:szCs w:val="20"/>
        </w:rPr>
        <w:t>), с той только разницей, что сейба не душит свою опору, а лишь держится за нее. Она поднимает свою крону над деревом-опорой и в июле украшает его зубчатую верхушку ярко-красными цвет</w:t>
        <w:softHyphen/>
        <w:t>ками. Таким способом удерживается на других деревьях и лазя</w:t>
        <w:softHyphen/>
        <w:t xml:space="preserve">щий панданус (см. раздел «Крысиное дерево» в </w:t>
      </w:r>
      <w:r>
        <w:rPr>
          <w:color w:val="0000FF"/>
          <w:sz w:val="20"/>
          <w:szCs w:val="20"/>
          <w:u w:val="single"/>
        </w:rPr>
        <w:t>гл. 12</w:t>
      </w:r>
      <w:r>
        <w:rPr>
          <w:color w:val="000000"/>
          <w:sz w:val="20"/>
          <w:szCs w:val="20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7:53:00Z</dcterms:created>
  <dc:creator>Павел</dc:creator>
  <dc:description/>
  <dc:language>en-US</dc:language>
  <cp:lastModifiedBy>Павел</cp:lastModifiedBy>
  <dcterms:modified xsi:type="dcterms:W3CDTF">2006-03-18T08:01:00Z</dcterms:modified>
  <cp:revision>5</cp:revision>
  <dc:subject/>
  <dc:title>ПРОЛОГ</dc:title>
</cp:coreProperties>
</file>