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4. ДЕРЕВЬЯ, ИЗДАЮЩИЕ ЗВУК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еса полны торжественного очарования. Пройдитесь по лесу в сухой и ветреный осенний день, вслушайтесь в его безмолвие, и вы услышите повсюду вокруг шелест и шорох листьев. Вы раз</w:t>
        <w:softHyphen/>
        <w:t>личите вздохи и тихое эолово пение сосновых игл на ветру. А если деревья уже достигли величественной старости, то вы услышите скрипы и стоны, а иногда и вопли трущихся друг о друга сучьев или громкий треск падающей сухой вет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се это – обычные лесные шумы и лишь малая часть того, на что способны деревья. Такие примитивные вибрации вместе со свистом и воем ветра заглушают другие звуки леса. Современная стремительная жизнь просто отучила нас слушать. Но попробуйте как-нибудь в тихий день постоять неподвижно в лесу и проникнуться его магией. И до вашего уха дойдет то величественное, что доступно лишь умеющему слушать по-настоящему. Фредерик Коу [3]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Казалось бы, шелушение коры – не такой уж шумный процесс, но в роще тихоокеанских земляничных деревьев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rbut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enziesii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жаркий и сухой июльский день не</w:t>
        <w:softHyphen/>
        <w:t>прерывно раздается тихий шепчущий звук. Это со стволов и веток, открытых прямым солнечным лучам, планируют, как конфетти, тонкие пластинки коры... Осыпается только верхний бумажный слой коры, но он опадает со всего де</w:t>
        <w:softHyphen/>
        <w:t>рева и устилает землю легким ковро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глядев, как шелушится кора, я подумал, что платаны, возможно, проделывают это даже более шумно. Стоило бы, вероятно, в жаркий сухой день послушать и растущие по соседству большие эвкалипты, с чьих белых чистых ство</w:t>
        <w:softHyphen/>
        <w:t>лов кора, свисает полосками по семь-восемь метров». Предположение Коу отвечает истине: эвкалипты действительно шумят. Врач Дж. Хыоитт пишет из Австралии: «Да, когда кора эвкалиптов... отходит от ствола, кажется, что это рвется бумага или полотно. Часто такой звук возникает потому, что длинные по</w:t>
        <w:softHyphen/>
        <w:t>лосы коры отваливаются под действием собственной тяжести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днако не все звуки, издаваемые деревьями, поддаются такому простому объяснению. Гумбольдт сообщает об оглушительном треске, который нарушает ночное безмолвие на Амазонке. Другие путешественники приписывали этот звук пушечным деревьям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ouroupi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uianens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но без каких-либо конкретных оснований. Ботаник Спрус [105] пытался установить источник этого звука, ко</w:t>
        <w:softHyphen/>
        <w:t>торый он тоже слышал и сравнил с выстрелом большой пушки. Судя по всему, это не такое уж редкое явление, так как Блоссфелд сообщил (в 1964 г.), что сам его слышал во время своего пребывания на реке Инка в верховьях Амазонки. Он объяснял этот треск внезапным разрывом тканей в чрезвычайно быстро рас</w:t>
        <w:softHyphen/>
        <w:t>тущих древесных стволах, когда заболонь под влиянием повышен</w:t>
        <w:softHyphen/>
        <w:t>ного тепла и влажности начинает расти с такой быстротой, что остальные ткани за ней не успевают. В результате заболонь вну</w:t>
        <w:softHyphen/>
        <w:t>три лопается. Блоссфелд указывает, что видел такие внутренние разрывы в поленьях, которые грузили на пароходы на реке Ама</w:t>
        <w:softHyphen/>
        <w:t>зонк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лоссфелд сообщает и о других звуках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Гонконгский старожил, навестивший меня в Сан-Паулу, рассказывал о своей поездке вверх по реке Янцзы в края бамбуковых лесов, которые снабжают весь Китай строительным материалом. Он поселился в гостинице, стоящей посреди рощи гигантского бамбука. Перед рас</w:t>
        <w:softHyphen/>
        <w:t>светом он проснулся, разбуженный ужасным визгом, плачем и слабыми стонами, доносившимися из рощи. В испуге он разбудил своего спутника, который объяснил ему, что звуки эти производятся растущими молодыми побегами ги</w:t>
        <w:softHyphen/>
        <w:t>гантского бамбука, пробивающими себе путь сквозь крою</w:t>
        <w:softHyphen/>
        <w:t>щие листья и влагалища. В теплое влажное утро бамбук растет с необычайной быстротой, и трение порождает эти жуткие звуки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еревья чаще шепчут, но иногда они и повышают голос. Шел</w:t>
        <w:softHyphen/>
        <w:t xml:space="preserve">ковая акаци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lbizz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ebbek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тропическое дерево родом из Азии, но прижившееся в Вест-Индии и во Флориде, дает велико</w:t>
        <w:softHyphen/>
        <w:t xml:space="preserve">лепную тень, и ее культивировали бы куда более широко, если бы не множество стручков длиной 30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которые свисают с ее веток всю зиму и на каждый порыв ветра отвечают громким стуком свободно перекатывающихся семя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Западной Африке суеверным почтением окружено «говоря</w:t>
        <w:softHyphen/>
        <w:t xml:space="preserve">щее дерево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Loesne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kalanth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и тому, кто его срубит, грозит суровое наказание. Долзил [30] говорит, что оно и по сей день считается оракулом и суеверные люди платят большие деньги за разрешение посидеть под ним, поведать ему свои заботы и сорвать несколько листье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добное же суеверие существует и в Либерии, где магиче</w:t>
        <w:softHyphen/>
        <w:t xml:space="preserve">ские свойства приписываются дереву из семейства бобовых – </w:t>
      </w:r>
      <w:r>
        <w:rPr>
          <w:i/>
          <w:iCs/>
          <w:color w:val="000000"/>
          <w:sz w:val="20"/>
          <w:szCs w:val="20"/>
        </w:rPr>
        <w:t>Су</w:t>
      </w:r>
      <w:r>
        <w:rPr>
          <w:i/>
          <w:iCs/>
          <w:color w:val="000000"/>
          <w:sz w:val="20"/>
          <w:szCs w:val="20"/>
          <w:lang w:val="en-US"/>
        </w:rPr>
        <w:t>nomet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nant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Долзил сообщает, что человек, желающий, чтобы его друг пришел к нему или получил от него весть, должен сдуть с ладони в том направлении, в каком этот друг находится, ще</w:t>
        <w:softHyphen/>
        <w:t>потку нюхательного порошка, изготовленного из высушенных ли</w:t>
        <w:softHyphen/>
        <w:t>стьев магического дерев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ботанической литературе не раз описывался магический «камфарный язык» сборщиков камфары с </w:t>
      </w:r>
      <w:r>
        <w:rPr>
          <w:i/>
          <w:iCs/>
          <w:color w:val="000000"/>
          <w:sz w:val="20"/>
          <w:szCs w:val="20"/>
          <w:lang w:val="en-US"/>
        </w:rPr>
        <w:t>Dryobalanop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romatic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Этот оригинальный язык, возникший в Джохоре, употребляется только во время сбора капель камфарной смолы с деревьев, и больше никогда. Местные жители свято верят, что не получат камфары, если заговорят на каком-нибудь другом языке. Эта смола в десять раз дороже смолы китайского камфарного дере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innamom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mphor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Дриобаланопс в пределах своего ареала встречается в больших количествах, по кристаллы камфары дает далеко не регулярно. Это не настоящее камфарное дерево, но его смола обладает сходными свойствами и служит для тех же целей. «Малайцы и другие джохорские туземцы верят, что у каждого вида дерева есть свой дух или бог-покровитель. Дух  камфарного   дерева   называется   Бисан – буквально «женщина». Богиня Бисан любит отдыхать возле своих де</w:t>
        <w:softHyphen/>
        <w:t>ревьев, и, когда по ночам в лесу раздается своеобразный звук, напоминающий треск цикады, считается, что это поет Бисан и что в этом    месте непременно окажется кам</w:t>
        <w:softHyphen/>
        <w:t>фар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днако богиня камфарных деревьев, по-видимому, рев</w:t>
        <w:softHyphen/>
        <w:t>ниво оберегает драгоценную смолу. Если она узнает, зачем пришли в лес сборщики, то попытается увести их в сто</w:t>
        <w:softHyphen/>
        <w:t>рону. Туземцы верят, что она знает и малайский и джакунский языки. Следовательно, если сборщики заговорят на этих языках, она поймет, что они пришли за камфарой, и помешает им. Поэтому необходимо говорить на языке, ко</w:t>
        <w:softHyphen/>
        <w:t>торого она не знает. И для этой цели был изобретен «кам</w:t>
        <w:softHyphen/>
        <w:t>фарный язык». Он состоит из смеси малайских и джакунских слов, но измененных или произносимых наоборот. Ту</w:t>
        <w:softHyphen/>
        <w:t>земцы верят, что богиня не в состоянии понять этот жар</w:t>
        <w:softHyphen/>
        <w:t>гон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жакуны рассказывают, что кристаллы камфары образуются в трещинах внутри дерева, так что его приходится раскалыва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 куски, после чего смола тщательно соскребается с древесины. Затем с нее смывают щепки и сок и продают китайцам, которые используют ее для бальзамирования. Камфара образуется лишь в очень немногих деревьях. Сборщики сначала проверяют дерево, делая глубокий надрез в коре. Если появится слабый запах кам</w:t>
        <w:softHyphen/>
        <w:t>фары – но только в этом случае, – они срубают дерево и тща</w:t>
        <w:softHyphen/>
        <w:t>тельно его исследую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далеких просторах Тихого океана лежит большой остров Бугенвиль. В болотах этого острова растет «рыдающее дерево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urauj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urgans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Местные жители говорят, что его цветки, от</w:t>
        <w:softHyphen/>
        <w:t>крываясь, издают своеобразный рыдающий звук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центральной Африке растет одно из прекраснейших тени</w:t>
        <w:softHyphen/>
        <w:t xml:space="preserve">стых деревьев мира; его называют «шипящим деревом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arinarm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obol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Палгрейв [88] писал о нем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Паринария мобола широко известна как «шипящее де</w:t>
        <w:softHyphen/>
        <w:t>рево». Это интригующее название возникло из-за поверья, будто дерево шипит, когда его срубают. Туземцы утверж</w:t>
        <w:softHyphen/>
        <w:t>дают, что шипение раздается при каждом ударе, когда лез</w:t>
        <w:softHyphen/>
        <w:t>вие топора врезается в ствол. Мы решили проверить эту гипотезу на опыте, но ни разу, рубя дерево, не слышали какого-нибудь необычного звука. Возможно, правда, что звук этот возникает только в определенное время года, на</w:t>
        <w:softHyphen/>
        <w:t>пример при весеннем движении сока. Однако нам представляется гораздо более вероятным, что это просто легенда опирающаяся на местные мифы и суеверия». Тот факт, что какой-то наблюдатель не слышал, как шипит паринария, можно было бы еще объяснить тем, что он побывал в этих краях в неподходящее время года. К несчастью, миф о ши</w:t>
        <w:softHyphen/>
        <w:t>пении не находит поддержки и у родезийского лесничего Фэншоу. Он считает, что, поскольку паринария – очень ценное пло</w:t>
        <w:softHyphen/>
        <w:t>довое растение и имеет большое значение для местного пивоваре</w:t>
        <w:softHyphen/>
        <w:t>ния, эта легенда могла быть изобретена сознательно для того чтобы уберечь паринарию от топ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кидая область суеверий и вступая на более привычную почву реальности, мы встречаемся с шумными стручками многих растений из семейства бобовых. Когда такие стручки, высыхая, сжимаются, они лопаются по швам с оглушительным треском. Долзил [30] писал, что очень твердые и деревянистые стручки </w:t>
      </w:r>
      <w:r>
        <w:rPr>
          <w:i/>
          <w:iCs/>
          <w:color w:val="000000"/>
          <w:sz w:val="20"/>
          <w:szCs w:val="20"/>
          <w:lang w:val="en-US"/>
        </w:rPr>
        <w:t>Afze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frica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взрываются», разбрасывая семена, а коробочки </w:t>
      </w:r>
      <w:r>
        <w:rPr>
          <w:i/>
          <w:iCs/>
          <w:color w:val="000000"/>
          <w:sz w:val="20"/>
          <w:szCs w:val="20"/>
          <w:lang w:val="en-US"/>
        </w:rPr>
        <w:t>Berli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н описывал как «кожистые или деревянистые, плоские, по форме часто напоминающие подошву башмака, лопающиеся с громким треском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ругой исследователь тропических деревьев, Г. Гай, писал, что семенные коробочки </w:t>
      </w:r>
      <w:r>
        <w:rPr>
          <w:i/>
          <w:iCs/>
          <w:color w:val="000000"/>
          <w:sz w:val="20"/>
          <w:szCs w:val="20"/>
          <w:lang w:val="en-US"/>
        </w:rPr>
        <w:t>Baikia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lurijug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трех видов </w:t>
      </w:r>
      <w:r>
        <w:rPr>
          <w:i/>
          <w:iCs/>
          <w:color w:val="000000"/>
          <w:sz w:val="20"/>
          <w:szCs w:val="20"/>
          <w:lang w:val="en-US"/>
        </w:rPr>
        <w:t>Brachystegi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Isoberli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опаются с большой силой, так что в жаркий октябрь</w:t>
        <w:softHyphen/>
        <w:t xml:space="preserve">ский день по лесу </w:t>
      </w:r>
      <w:r>
        <w:rPr>
          <w:i/>
          <w:iCs/>
          <w:color w:val="000000"/>
          <w:sz w:val="20"/>
          <w:szCs w:val="20"/>
          <w:lang w:val="en-US"/>
        </w:rPr>
        <w:t>Baikia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прерывно гремят настоящие писто</w:t>
        <w:softHyphen/>
        <w:t>летные выстре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Энуин [117] сообщает, что африканский масляничный боб </w:t>
      </w:r>
      <w:r>
        <w:rPr>
          <w:i/>
          <w:iCs/>
          <w:color w:val="000000"/>
          <w:sz w:val="20"/>
          <w:szCs w:val="20"/>
        </w:rPr>
        <w:t>(Реп</w:t>
      </w:r>
      <w:r>
        <w:rPr>
          <w:i/>
          <w:iCs/>
          <w:color w:val="000000"/>
          <w:sz w:val="20"/>
          <w:szCs w:val="20"/>
          <w:lang w:val="en-US"/>
        </w:rPr>
        <w:t>tacleth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crophyll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меет стручки длиной 30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которые ло</w:t>
        <w:softHyphen/>
        <w:t>паются «с громким треском, напоминающим звук выстрела из крупнокалиберного охотничьего ружья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Семенные коробочки ган</w:t>
        <w:softHyphen/>
        <w:t xml:space="preserve">ской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erlin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randiflor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 xml:space="preserve">часто достигают в длину 35 </w:t>
      </w:r>
      <w:r>
        <w:rPr>
          <w:i/>
          <w:iCs/>
          <w:color w:val="000000"/>
          <w:sz w:val="20"/>
          <w:szCs w:val="20"/>
          <w:highlight w:val="cyan"/>
        </w:rPr>
        <w:t>с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тручки баухиний (особенно </w:t>
      </w:r>
      <w:r>
        <w:rPr>
          <w:i/>
          <w:iCs/>
          <w:color w:val="000000"/>
          <w:sz w:val="20"/>
          <w:szCs w:val="20"/>
          <w:lang w:val="en-US"/>
        </w:rPr>
        <w:t>Bauhi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alpini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purpure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на высыхающих ветках тоже лопаются с громким звуком. Осенью по всем лесам на востоке Северной Америки прошлогодние плоды гамамелис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Hamame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virginiana</w:t>
      </w:r>
      <w:r>
        <w:rPr>
          <w:i/>
          <w:iCs/>
          <w:color w:val="000000"/>
          <w:sz w:val="20"/>
          <w:szCs w:val="20"/>
        </w:rPr>
        <w:t xml:space="preserve">) с </w:t>
      </w:r>
      <w:r>
        <w:rPr>
          <w:color w:val="000000"/>
          <w:sz w:val="20"/>
          <w:szCs w:val="20"/>
        </w:rPr>
        <w:t>треском выбрасывают се</w:t>
        <w:softHyphen/>
        <w:t>мена, а на обнаженных ветках одновременно раскрываются неж</w:t>
        <w:softHyphen/>
        <w:t>ные лепестки цветков этого го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основые шишки, которыми украшают комнату на рождество, выстреливают свои семена по всей комнате, когда тепло подсуши</w:t>
        <w:softHyphen/>
        <w:t xml:space="preserve">вает и заставляет раскрываться их чешуйки. Особенно эффектны в этом отношении шишки пиний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ine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О других стре</w:t>
        <w:softHyphen/>
        <w:t>ляющих соснах Фредерик Коу [3] пис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Монтерейская сос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adi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широко культиви</w:t>
        <w:softHyphen/>
        <w:t>руется в районе залива Сан-Франциско. Как-то в жаркий сентябрьский день я проходил по роще взрослых сосен и услышал пощелкивание, доносившееся откуда-то с вершин. После долгих наблюдений с помощью бинокля я установил, что пощелкивают раскрывающиеся чешуйки шишек, кото</w:t>
        <w:softHyphen/>
        <w:t>рые выбрасывают семена. Время от времени семена, пла</w:t>
        <w:softHyphen/>
        <w:t>нируя, опускались кругами на землю. Эта сосна принадле</w:t>
        <w:softHyphen/>
        <w:t>жит к группе сосен с нераскрывающимися шишками, но, по-видимому, в отдельных случаях бывает достаточно и сол</w:t>
        <w:softHyphen/>
        <w:t>нечного тепла, чтобы они раскрылись, в то время как не</w:t>
        <w:softHyphen/>
        <w:t xml:space="preserve">которым другим соснам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contor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var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murrayan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а также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muric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требуется интенсивный жар огня, чтобы их шишки полностью раскрылись и выбросили семен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Плоды «песочницы»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Hur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repitans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ругой раз Коу услышал звук, какой издает, лопаясь, воз</w:t>
        <w:softHyphen/>
        <w:t>душная кукуруза. Это раскрывались стручки акаций. Был жаркий июньский день с пониженной влажност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ожалуй, наиболее знаменито из этих любителей стрельбы самое буйное из них – вечнозеленое тропическое растение </w:t>
      </w:r>
      <w:r>
        <w:rPr>
          <w:i/>
          <w:iCs/>
          <w:color w:val="000000"/>
          <w:sz w:val="20"/>
          <w:szCs w:val="20"/>
          <w:lang w:val="en-US"/>
        </w:rPr>
        <w:t>Hu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repitans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огда его семена созревают, оно выбрасывает их на добрых 60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Мэри Баррет [9] называет его «весьма опасным деревом, так как оно колет, отравляет и стреляет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Это дерево иногда называют «песочницей». Название это вос</w:t>
        <w:softHyphen/>
        <w:t>ходит ко временам гусиных перьев. В те дни непременной при</w:t>
        <w:softHyphen/>
        <w:t>надлежностью письменного стола была коробочка с мелким су</w:t>
        <w:softHyphen/>
        <w:t xml:space="preserve">хим песком, которым присыпали только что написанные строчки, чтобы чернила скорей высыхали, а кроме того, в этот песок втыкали гусиные перья, чтобы они не загрязнялись. Плоды </w:t>
      </w:r>
      <w:r>
        <w:rPr>
          <w:i/>
          <w:iCs/>
          <w:color w:val="000000"/>
          <w:sz w:val="20"/>
          <w:szCs w:val="20"/>
          <w:lang w:val="en-US"/>
        </w:rPr>
        <w:t>Hu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 форме напоминают очень большой ребристый мандарин. С незре</w:t>
        <w:softHyphen/>
        <w:t>лого плода срезали верхушку, семена выбрасывали, а получив</w:t>
        <w:softHyphen/>
        <w:t>шуюся коробочку сушили, пока она не приобретала красивый ко</w:t>
        <w:softHyphen/>
        <w:t>ричневый цвет. Это была изящная и оригинальная песочница, и в течение многих лет их экспортировали из Вест-Индии в Европу и Амери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Это дерево называют еще «обезьяньим гонгом», так как его плоды, созревая, лопаются с большим шумом. Вся земля вокруг бывает усеяна заостренными обломками скорлупы и плоскими ко</w:t>
        <w:softHyphen/>
        <w:t xml:space="preserve">ричневыми семена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Семенные коробочки кау</w:t>
        <w:softHyphen/>
        <w:t xml:space="preserve">чукового дерев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Heve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rasiliensis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ядовиты и опасны для людей и боль</w:t>
        <w:softHyphen/>
        <w:t>шинства живот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Бразильское дерево, дающее натуральный каучук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Hev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ra</w:t>
      </w:r>
      <w:r>
        <w:rPr>
          <w:i/>
          <w:iCs/>
          <w:color w:val="000000"/>
          <w:sz w:val="20"/>
          <w:szCs w:val="20"/>
        </w:rPr>
        <w:softHyphen/>
      </w:r>
      <w:r>
        <w:rPr>
          <w:i/>
          <w:iCs/>
          <w:color w:val="000000"/>
          <w:sz w:val="20"/>
          <w:szCs w:val="20"/>
          <w:lang w:val="en-US"/>
        </w:rPr>
        <w:t>siliens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имеет восьмисантиметровые трехдольные капсулы с тонкой кожицей и костяной внутренней стенкой. Созревая, кап</w:t>
        <w:softHyphen/>
        <w:t>сула лопается с такой силой, что, по словам Ридли [99], семена разлетаются метров на сор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ак же, но гораздо менее шумно разлетаются семена клеще</w:t>
        <w:softHyphen/>
        <w:t xml:space="preserve">ви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Ric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mmun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многих трав, растущих в наших дво</w:t>
        <w:softHyphen/>
        <w:t>рах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те (Западная Австралия) была обнаружена связь между ростом деревьев и характером и интенсивностью звуковых коле</w:t>
        <w:softHyphen/>
        <w:t>баний. Бюллетень Общества любителей деревьев (июль 1963 г.) сообщает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 словам миссис Дж. Браун, проживающей в Ардоссе на полуострове Йорк, растениям чрезвычайно полезна му</w:t>
        <w:softHyphen/>
        <w:t>зык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ое утро, начиная с ноября, она по полчаса играла в своем саду скрипичные концерты цветам, овощам и сор</w:t>
        <w:softHyphen/>
        <w:t>някам и утверждает, что уже через десять дней рост и окраска их стали гораздо более интенсивными. Рост у ово</w:t>
        <w:softHyphen/>
        <w:t>щей и сорняков был не таким заметным, как у цветов...</w:t>
      </w:r>
    </w:p>
    <w:p>
      <w:pPr>
        <w:pStyle w:val="Normal"/>
        <w:rPr/>
      </w:pPr>
      <w:r>
        <w:rPr>
          <w:color w:val="000000"/>
          <w:sz w:val="20"/>
          <w:szCs w:val="20"/>
        </w:rPr>
        <w:t>Она утверждает, что звуковые волны воздействуют в растении на что-то, что увеличивает углеродное питание и стимулирует  цветение.  Цветам,   по-видимому,  нравилась скрипка. Овощи предпочитали звуки низкой тональности». Г. Шеффер в «</w:t>
      </w:r>
      <w:r>
        <w:rPr>
          <w:color w:val="000000"/>
          <w:sz w:val="20"/>
          <w:szCs w:val="20"/>
          <w:lang w:val="en-US"/>
        </w:rPr>
        <w:t>Gardener</w:t>
      </w:r>
      <w:r>
        <w:rPr>
          <w:color w:val="000000"/>
          <w:sz w:val="20"/>
          <w:szCs w:val="20"/>
        </w:rPr>
        <w:t>'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hronicle</w:t>
      </w:r>
      <w:r>
        <w:rPr>
          <w:color w:val="000000"/>
          <w:sz w:val="20"/>
          <w:szCs w:val="20"/>
        </w:rPr>
        <w:t>» от 5 сентября 1964 г. сооб</w:t>
        <w:softHyphen/>
        <w:t>щает, что правительство индийского штата Мадрас проводит по</w:t>
        <w:softHyphen/>
        <w:t>левые опыты, чтобы установить, стимулирует ли музыка рост растений. Из громкоговорителей над рисовыми полями разносится музыка. Снятый с этих полей урожай будет сопоставлен с уро</w:t>
        <w:softHyphen/>
        <w:t>жаем, снятым с контрольного поля, не получавшего музыки. Этот опыт был поставлен после того, как Т. Сингх, глава ботанического факультета Аннамалайского университета (Южная Индия), сооб</w:t>
        <w:softHyphen/>
        <w:t>щил, что обработка растительных клеток ритмичными звуковыми волнами стимулирует рост раст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27:00Z</dcterms:created>
  <dc:creator>Павел</dc:creator>
  <dc:description/>
  <dc:language>en-US</dc:language>
  <cp:lastModifiedBy>Павел</cp:lastModifiedBy>
  <dcterms:modified xsi:type="dcterms:W3CDTF">2006-03-18T07:37:00Z</dcterms:modified>
  <cp:revision>6</cp:revision>
  <dc:subject/>
  <dc:title>ПРОЛОГ</dc:title>
</cp:coreProperties>
</file>