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 САМАЯ ЛЕГКАЯ ДРЕВЕСИ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ызываются все претенденты на звание чемпиона древесного мира в наилегчайшем весе. Из состязания быстро исключаются: гваяков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uaia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officinale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так как 1 куб. </w:t>
      </w:r>
      <w:r>
        <w:rPr>
          <w:i/>
          <w:iCs/>
          <w:color w:val="000000"/>
          <w:sz w:val="20"/>
          <w:szCs w:val="20"/>
        </w:rPr>
        <w:t xml:space="preserve">дм </w:t>
      </w:r>
      <w:r>
        <w:rPr>
          <w:color w:val="000000"/>
          <w:sz w:val="20"/>
          <w:szCs w:val="20"/>
        </w:rPr>
        <w:t xml:space="preserve">его древесины весит 1420 </w:t>
      </w:r>
      <w:r>
        <w:rPr>
          <w:i/>
          <w:iCs/>
          <w:color w:val="000000"/>
          <w:sz w:val="20"/>
          <w:szCs w:val="20"/>
        </w:rPr>
        <w:t xml:space="preserve">г, </w:t>
      </w:r>
      <w:r>
        <w:rPr>
          <w:color w:val="000000"/>
          <w:sz w:val="20"/>
          <w:szCs w:val="20"/>
        </w:rPr>
        <w:t xml:space="preserve">анья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Hardwick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in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з Индии – 1 куб. </w:t>
      </w:r>
      <w:r>
        <w:rPr>
          <w:i/>
          <w:iCs/>
          <w:color w:val="000000"/>
          <w:sz w:val="20"/>
          <w:szCs w:val="20"/>
        </w:rPr>
        <w:t xml:space="preserve">дм </w:t>
      </w:r>
      <w:r>
        <w:rPr>
          <w:color w:val="000000"/>
          <w:sz w:val="20"/>
          <w:szCs w:val="20"/>
        </w:rPr>
        <w:t xml:space="preserve">его древесины весит 1320 г, чер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Diospyro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ben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– 1 куб. </w:t>
      </w:r>
      <w:r>
        <w:rPr>
          <w:i/>
          <w:iCs/>
          <w:color w:val="000000"/>
          <w:sz w:val="20"/>
          <w:szCs w:val="20"/>
        </w:rPr>
        <w:t xml:space="preserve">дм </w:t>
      </w:r>
      <w:r>
        <w:rPr>
          <w:color w:val="000000"/>
          <w:sz w:val="20"/>
          <w:szCs w:val="20"/>
        </w:rPr>
        <w:t xml:space="preserve">весит 1170 г и крас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wietenia</w:t>
      </w:r>
      <w:r>
        <w:rPr>
          <w:i/>
          <w:iCs/>
          <w:color w:val="000000"/>
          <w:sz w:val="20"/>
          <w:szCs w:val="20"/>
        </w:rPr>
        <w:t xml:space="preserve"> та</w:t>
      </w:r>
      <w:r>
        <w:rPr>
          <w:i/>
          <w:iCs/>
          <w:color w:val="000000"/>
          <w:sz w:val="20"/>
          <w:szCs w:val="20"/>
          <w:lang w:val="en-US"/>
        </w:rPr>
        <w:t>hagoni</w:t>
      </w:r>
      <w:r>
        <w:rPr>
          <w:i/>
          <w:iCs/>
          <w:color w:val="000000"/>
          <w:sz w:val="20"/>
          <w:szCs w:val="20"/>
        </w:rPr>
        <w:t xml:space="preserve">) — </w:t>
      </w:r>
      <w:r>
        <w:rPr>
          <w:color w:val="000000"/>
          <w:sz w:val="20"/>
          <w:szCs w:val="20"/>
        </w:rPr>
        <w:t xml:space="preserve">его куб. </w:t>
      </w:r>
      <w:r>
        <w:rPr>
          <w:i/>
          <w:iCs/>
          <w:color w:val="000000"/>
          <w:sz w:val="20"/>
          <w:szCs w:val="20"/>
        </w:rPr>
        <w:t xml:space="preserve">дм </w:t>
      </w:r>
      <w:r>
        <w:rPr>
          <w:color w:val="000000"/>
          <w:sz w:val="20"/>
          <w:szCs w:val="20"/>
        </w:rPr>
        <w:t xml:space="preserve">весит 720 </w:t>
      </w:r>
      <w:r>
        <w:rPr>
          <w:i/>
          <w:iCs/>
          <w:color w:val="000000"/>
          <w:sz w:val="20"/>
          <w:szCs w:val="20"/>
        </w:rPr>
        <w:t xml:space="preserve">г. </w:t>
      </w:r>
      <w:r>
        <w:rPr>
          <w:color w:val="000000"/>
          <w:sz w:val="20"/>
          <w:szCs w:val="20"/>
        </w:rPr>
        <w:t>Все эти деревья могли бы еще претендовать на звание чемпиона самого тяжелого веса*, но сей</w:t>
        <w:softHyphen/>
        <w:t xml:space="preserve">час-то ведь речь идет о наилегчайшем весе, а это значит, что все кандидаты должны быть легче коры пробкового дуб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Quer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ber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кубический дециметр которой весит 210 </w:t>
      </w:r>
      <w:r>
        <w:rPr>
          <w:i/>
          <w:iCs/>
          <w:color w:val="000000"/>
          <w:sz w:val="20"/>
          <w:szCs w:val="20"/>
        </w:rPr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color w:val="000000"/>
          <w:sz w:val="20"/>
          <w:szCs w:val="20"/>
          <w:highlight w:val="cyan"/>
        </w:rPr>
        <w:t>* Самой тяжелой древесиной из всех, исследованных Йельской лабора</w:t>
        <w:softHyphen/>
        <w:t xml:space="preserve">торией лесного хозяйства, обладает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iratiner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из Британской Гвианы — ее удельный вес в сухом состоянии равен 1,36, а во влажном —1,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Больше всего шансов на первое место, по-видимому, у бальс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Ochrom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agopus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Ее кубический дециметр весит всего 120 г, почти вдвое меньше, чем кора пробкового дуба. Есть ли у нее соперники? Да. Древесина некоторых деревьев легче, чем у бальсы, но эти деревья уступают ей в смысле практического использования – по большей части из-за своей редк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Бальса» - испанское слово, означающее «плот». Дерево по</w:t>
        <w:softHyphen/>
        <w:t>лучило такое название потому, что его стволы часто шли на изго</w:t>
        <w:softHyphen/>
        <w:t>товление именно плотов. Это южноамериканское сорное дерево растет так быстро и непрерывно, что на древесине не остается го</w:t>
        <w:softHyphen/>
        <w:t>довых колец. Она состоит из сплошной клетчатки — большие клетки переполнены соком, и свежесрубленный ствол настолько тяжел, что его приходится тащить из леса на волах. Губчатость его такова, что он сгнивает, пролежав на земле дольше одного-двух дней. Древесина бальсы столь мягка, что распилить ее можно лишь очень острой пилой (вы когда-нибудь пробовали резать воз</w:t>
        <w:softHyphen/>
        <w:t>душный бисквит тупым ножом?). Но если поставить бревно вер</w:t>
        <w:softHyphen/>
        <w:t>тикально, чтобы оно высохло, или быстро высушить его в сушпльне, то древесина, из которой испарится сок, будет крепче, чем дубовая древесина того же веса. Таким образом, бальса вполне может претендовать на звание чемпиона в наилегчайшем вес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азительная легкость сухой бальсы особенно ценна в тех случаях, когда от дерева требуется большая прочность при малом весе. Это достигается сочетанием бальсы с другими сортами древесин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На лесопильне в Эквадоре рабочий держит бальсовое бревно длиной 4,5 </w:t>
      </w:r>
      <w:r>
        <w:rPr>
          <w:i/>
          <w:iCs/>
          <w:color w:val="000000"/>
          <w:sz w:val="20"/>
          <w:szCs w:val="20"/>
          <w:highlight w:val="cyan"/>
        </w:rPr>
        <w:t xml:space="preserve">м </w:t>
      </w:r>
      <w:r>
        <w:rPr>
          <w:color w:val="000000"/>
          <w:sz w:val="20"/>
          <w:szCs w:val="20"/>
          <w:highlight w:val="cyan"/>
        </w:rPr>
        <w:t xml:space="preserve">и около 0,5 </w:t>
      </w:r>
      <w:r>
        <w:rPr>
          <w:i/>
          <w:iCs/>
          <w:color w:val="000000"/>
          <w:sz w:val="20"/>
          <w:szCs w:val="20"/>
          <w:highlight w:val="cyan"/>
        </w:rPr>
        <w:t xml:space="preserve">м </w:t>
      </w:r>
      <w:r>
        <w:rPr>
          <w:color w:val="000000"/>
          <w:sz w:val="20"/>
          <w:szCs w:val="20"/>
          <w:highlight w:val="cyan"/>
        </w:rPr>
        <w:t>в диаметр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ми ее фанеруют. Употребляемые в самолетах дере</w:t>
        <w:softHyphen/>
        <w:t>вянные части из бальсы вдвое легче еловых и выдерживают на</w:t>
        <w:softHyphen/>
        <w:t>грузки на 50% больше. В кораблестроении фанерованные пере</w:t>
        <w:softHyphen/>
        <w:t>борки из бальсы не только обеспечивают хорошую изоляцию, но и на сотни тонн снижают вес корпуса судна. Губчатое строение бальсы делает ее прекрасным изоляционным материалом. Был поставлен такой опыт: замороженный кусок масла отправили в бальсовом ящике из Лос-Анджелеса в Нью-Йорк. Через восемь дней, когда посылку доставили по адресу, масло даже и не начало таять, хотя средняя наружная температура достигала 28°. Бальса гасит вибрацию, поэтому подушки из нее помешают пол тяжел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ашины, чтобы предохранить здание от постоянного сотрясения. Бальсовые стены и потолки поглощают звуковые волны, избавляя обитателей дома от неприятного шума [94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уществуют деревья с древесиной более легкой, чем у бальсы*, но им не хватает ее единообразия, прочности и доступности. Из этих деревьев достоин упоминания только амбач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eschynome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Группа амбачей </w:t>
      </w:r>
      <w:r>
        <w:rPr>
          <w:i/>
          <w:iCs/>
          <w:color w:val="000000"/>
          <w:sz w:val="20"/>
          <w:szCs w:val="20"/>
          <w:highlight w:val="cyan"/>
        </w:rPr>
        <w:t>(Ае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chynomene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elaphroxylon</w:t>
      </w:r>
      <w:r>
        <w:rPr>
          <w:i/>
          <w:iCs/>
          <w:color w:val="000000"/>
          <w:sz w:val="20"/>
          <w:szCs w:val="20"/>
          <w:highlight w:val="cyan"/>
        </w:rPr>
        <w:t xml:space="preserve">), </w:t>
      </w:r>
      <w:r>
        <w:rPr>
          <w:color w:val="000000"/>
          <w:sz w:val="20"/>
          <w:szCs w:val="20"/>
          <w:highlight w:val="cyan"/>
        </w:rPr>
        <w:t>растущих на пла</w:t>
        <w:softHyphen/>
        <w:t>вучем острове в озере Виктор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laphroxylon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давший сырье для того тропического шлема, в ко</w:t>
        <w:softHyphen/>
        <w:t>тором вы убили своего первого ль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* Удельный вес бальсы равен 0,12 (в восемь раз меньше, чем у воды). Все нижеперечисленные деревья легче: кубинское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eschynomene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hispid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 xml:space="preserve">имеет уд. вес 0,044 (почти втрое меньше, чем у бальсы);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lston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pathulat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 xml:space="preserve">– 0,058 (у этого дерева, растущего в болотах на островах Тихого океана, наиболее легкая древесина в корнях);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vanilles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latanifolia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 xml:space="preserve">большое дерево из зоны Панамского канала, имеет уд. вес. 0,103, на 16%' меньше, чем у бальсы; уд. вес </w:t>
      </w:r>
      <w:r>
        <w:rPr>
          <w:i/>
          <w:iCs/>
          <w:color w:val="000000"/>
          <w:sz w:val="20"/>
          <w:szCs w:val="20"/>
          <w:highlight w:val="cyan"/>
        </w:rPr>
        <w:t xml:space="preserve">Аппопа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luslri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0,116, чуть меньше, чем у бальсы. Однако и эти и другие деревья, чья древесина легче бальсовой, не растут большими группами или же по каким-либо иным причинам не годятся для промышленного использования [79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Амбач – это кустарник или дерево высотой до 9 </w:t>
      </w:r>
      <w:r>
        <w:rPr>
          <w:i/>
          <w:iCs/>
          <w:color w:val="000000"/>
          <w:sz w:val="20"/>
          <w:szCs w:val="20"/>
        </w:rPr>
        <w:t xml:space="preserve">м; </w:t>
      </w:r>
      <w:r>
        <w:rPr>
          <w:color w:val="000000"/>
          <w:sz w:val="20"/>
          <w:szCs w:val="20"/>
        </w:rPr>
        <w:t xml:space="preserve">растет он: в воде по берегам озер, болот и рек*. Ствол у него усеян шипами, короткий и вздутый, с диаметром у основания 25 – 30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Но выше он резко сужается, образуя почти конус. Кора гладкая и зеленая. Ветки покрыты загнутыми бурыми колючками длиной до 1 с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Листья, яркий цветок и се</w:t>
        <w:softHyphen/>
        <w:t>менная коробочка амбач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ешне амбач напоминает акацию, но цветки у него совсем дру</w:t>
        <w:softHyphen/>
        <w:t>гие — красивые, желто-оранжевые, похожие на цветки душистого горошка, но очень большие, с венчиком от 4 до 5 еж в попереч</w:t>
        <w:softHyphen/>
        <w:t>нике. Эгглинг [38] писал о нем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ревесина не имеет коммерческой ценности, но то, как ее используют туземцы, представляет значительный инте</w:t>
        <w:softHyphen/>
        <w:t>рес. На озерах Альберт и Виктория из нее делают попла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* Он растет по рекам всей тропической Африки, но главным образом на Верхнем Ниле. Дж. Долзил указывает, что его удельный вес непостоя</w:t>
        <w:softHyphen/>
        <w:t xml:space="preserve">нен: «Образчики древесины с Золотого Берега имели вес 112, из Уганды — 168, а из Анголы — 198 </w:t>
      </w:r>
      <w:r>
        <w:rPr>
          <w:i/>
          <w:iCs/>
          <w:color w:val="000000"/>
          <w:sz w:val="20"/>
          <w:szCs w:val="20"/>
          <w:highlight w:val="cyan"/>
        </w:rPr>
        <w:t>г/дм</w:t>
      </w:r>
      <w:r>
        <w:rPr>
          <w:i/>
          <w:iCs/>
          <w:color w:val="000000"/>
          <w:sz w:val="20"/>
          <w:szCs w:val="20"/>
          <w:highlight w:val="cyan"/>
          <w:vertAlign w:val="superscript"/>
        </w:rPr>
        <w:t>3</w:t>
      </w:r>
      <w:r>
        <w:rPr>
          <w:i/>
          <w:iCs/>
          <w:color w:val="000000"/>
          <w:sz w:val="20"/>
          <w:szCs w:val="20"/>
          <w:highlight w:val="cyan"/>
        </w:rPr>
        <w:t>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рыболовных сетей и удочек. На озере Накивали и в Катангуру на протоке Казинга рыбаки баньянколе привя</w:t>
        <w:softHyphen/>
        <w:t>зывают к рукоятке своей остроги веретенообразный брусок, вырезанный из стебля амбача. Такой брусок почти не тор</w:t>
        <w:softHyphen/>
        <w:t>мозит движения остроги под водой, зато в случае промаха она благодаря ему сразу всплывает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иле большие бруски привязываются веревками к копьям, которыми бьют бегемотов, - эти бруски играют роль буйков. Швейнфурт [103] дает прекрасное описание этого растения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мбач... отличается несравненной легкостью древе</w:t>
        <w:softHyphen/>
        <w:t>сины... Только подержав его в руках, можно поверить, что один человек способен без труда тащить на плечах плот, рассчитанный на восемь пассажиров. Амбач чрезвычайно быстро растет в тихих заводях, и, так как все его корни находятся под водой, ветер и течение часто уносят целые кусты, которые затем легко принимаются на новом месте. Именно таково происхождение травяных барьеров, часто преграждающих верхнее течение Нила и во многих случаях делающих судоходство невозможным».</w:t>
      </w:r>
    </w:p>
    <w:p>
      <w:pPr>
        <w:pStyle w:val="Normal"/>
        <w:rPr>
          <w:szCs w:val="20"/>
        </w:rPr>
      </w:pPr>
      <w:r>
        <w:rPr>
          <w:color w:val="000000"/>
          <w:sz w:val="20"/>
          <w:szCs w:val="20"/>
        </w:rPr>
        <w:t>Сэр Гарри Джонстон более подробно описывает образование этих «судда» (плавучих преград). Он сообщает, что амбачи «раз</w:t>
        <w:softHyphen/>
        <w:t>бухают по мере роста и в конце концов образуют настоящую стену или бруствер из рыхлых стеблей, позади которых скапли</w:t>
        <w:softHyphen/>
        <w:t>вается огромная масса водорослей и всякого мусора». Он указывает также, что «во многих заливчиках на севере озера Виктория, защищенных от волн, вокруг этих барьеров постепенно образуется почва и залив мало-помалу заполняется тем, что в дальнейшем превратится в торф, а потом, быть может, и в уголь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49:00Z</dcterms:created>
  <dc:creator>Павел</dc:creator>
  <dc:description/>
  <dc:language>en-US</dc:language>
  <cp:lastModifiedBy>Павел</cp:lastModifiedBy>
  <dcterms:modified xsi:type="dcterms:W3CDTF">2006-03-13T18:57:00Z</dcterms:modified>
  <cp:revision>4</cp:revision>
  <dc:subject/>
  <dc:title>ПРОЛОГ</dc:title>
</cp:coreProperties>
</file>