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9. ДРЕВНОСТИ ИЗ СЕМЕЙСТВА ЛИЛЕЙНЫХ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Семейство лилейных – одно из самых больших и самых везде</w:t>
        <w:softHyphen/>
        <w:t>сущих в растительном мире. Среди его без малого четырех тысяч видов имеются и деревья. Некоторые виды существуют на Земле миллион лет, о чем легко можно догадаться по их виду. Поколе</w:t>
        <w:softHyphen/>
        <w:t>ния, дотянувшие до нашего времени через неисчислимые века, сильно пообтрепались. Наиболее старые члены этой группы - на</w:t>
        <w:softHyphen/>
        <w:t>стоящие обломки седой старины и не очень уместны в нашем космическом веке. Их следовало бы засушить, а потом подшить к анналам истории, чтобы будущие поколения вспоминали, как выглядела Земля, когда по ней бродили динозавры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К несчастью, в одной книге невозможно описать их все, и придется ограничиться лишь несколькими из этих реликтов да</w:t>
        <w:softHyphen/>
        <w:t>лекого прошлого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«ЧЕРНОКОЖИЕ ЛЮДИ»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Первые «фабрики пластмассы» возникли на Земле за миллион лет до современных. Остатки этих предприятий все еще действуют в Австралии, не пользуясь ни лицензиями, ни патентами, ни рек</w:t>
        <w:softHyphen/>
        <w:t>ламо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По всему этому южному континенту растут лилейные, которые г, Западной Австралии называются «чернокожие люди»*, в Квин</w:t>
        <w:softHyphen/>
        <w:t xml:space="preserve">сленде - «травяные деревья», а в Южной Австралии - «якка»**. Этих растений известно около дюжины видов; высотой они от 1,2 до 6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Их научное название </w:t>
      </w:r>
      <w:r>
        <w:rPr>
          <w:i/>
          <w:iCs/>
          <w:color w:val="000000"/>
          <w:sz w:val="20"/>
          <w:szCs w:val="20"/>
          <w:lang w:val="en-US"/>
        </w:rPr>
        <w:t>Xanthorrho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значает буквально «желтое истечение» и объясняется тем, что основания метровых лилиевидных листьев, растущи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*</w:t>
      </w:r>
      <w:r>
        <w:rPr>
          <w:color w:val="000000"/>
          <w:sz w:val="20"/>
          <w:szCs w:val="20"/>
          <w:highlight w:val="cyan"/>
        </w:rPr>
        <w:t>Как утверждают Линдли и Мур в своей книге «</w:t>
      </w:r>
      <w:r>
        <w:rPr>
          <w:color w:val="000000"/>
          <w:sz w:val="20"/>
          <w:szCs w:val="20"/>
          <w:highlight w:val="cyan"/>
          <w:lang w:val="en-US"/>
        </w:rPr>
        <w:t>A</w:t>
      </w:r>
      <w:r>
        <w:rPr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  <w:lang w:val="en-US"/>
        </w:rPr>
        <w:t>Treasury</w:t>
      </w:r>
      <w:r>
        <w:rPr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  <w:lang w:val="en-US"/>
        </w:rPr>
        <w:t>of</w:t>
      </w:r>
      <w:r>
        <w:rPr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  <w:lang w:val="en-US"/>
        </w:rPr>
        <w:t>Bo</w:t>
      </w:r>
      <w:r>
        <w:rPr>
          <w:color w:val="000000"/>
          <w:sz w:val="20"/>
          <w:szCs w:val="20"/>
          <w:highlight w:val="cyan"/>
        </w:rPr>
        <w:softHyphen/>
      </w:r>
      <w:r>
        <w:rPr>
          <w:color w:val="000000"/>
          <w:sz w:val="20"/>
          <w:szCs w:val="20"/>
          <w:highlight w:val="cyan"/>
          <w:lang w:val="en-US"/>
        </w:rPr>
        <w:t>tany</w:t>
      </w:r>
      <w:r>
        <w:rPr>
          <w:color w:val="000000"/>
          <w:sz w:val="20"/>
          <w:szCs w:val="20"/>
          <w:highlight w:val="cyan"/>
        </w:rPr>
        <w:t>», когда стволы этих деревьев оголяются, растения становятся похо</w:t>
        <w:softHyphen/>
        <w:t>жими на чернокожих с копьями в руках — отсюда и их местное наз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**</w:t>
      </w:r>
      <w:r>
        <w:rPr>
          <w:color w:val="000000"/>
          <w:sz w:val="20"/>
          <w:szCs w:val="20"/>
          <w:highlight w:val="cyan"/>
        </w:rPr>
        <w:t>Вероятно, искаженное «юкка» (название родственного растения се</w:t>
        <w:softHyphen/>
        <w:t>мейства лилейны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«Чернокожие люди»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Xanthorrhoe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borea</w:t>
      </w:r>
      <w:r>
        <w:rPr>
          <w:i/>
          <w:iCs/>
          <w:color w:val="000000"/>
          <w:sz w:val="20"/>
          <w:szCs w:val="20"/>
          <w:highlight w:val="cyan"/>
        </w:rPr>
        <w:t xml:space="preserve">)  </w:t>
      </w:r>
      <w:r>
        <w:rPr>
          <w:color w:val="000000"/>
          <w:sz w:val="20"/>
          <w:szCs w:val="20"/>
          <w:highlight w:val="cyan"/>
        </w:rPr>
        <w:t xml:space="preserve">на западе Австралии. Они достигают в высоту от 2 до 2,5 </w:t>
      </w:r>
      <w:r>
        <w:rPr>
          <w:i/>
          <w:iCs/>
          <w:color w:val="000000"/>
          <w:sz w:val="20"/>
          <w:szCs w:val="20"/>
          <w:highlight w:val="cyan"/>
        </w:rPr>
        <w:t xml:space="preserve">м </w:t>
      </w:r>
      <w:r>
        <w:rPr>
          <w:color w:val="000000"/>
          <w:sz w:val="20"/>
          <w:szCs w:val="20"/>
          <w:highlight w:val="cyan"/>
        </w:rPr>
        <w:t>и увенчаны цветочными султана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з сердцевины растения, источают густой желтый сок. Химики называют этот сок акароидной смолой, и, следовательно, его можно отнести к группе современ</w:t>
        <w:softHyphen/>
        <w:t>ных пластмасс, которые употребляются для изготовления само</w:t>
        <w:softHyphen/>
        <w:t>летных фонар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 «чернокожих людей» этот сок очень густ и застывает прямо у основания листьев. Когда растение выбрасывает новые листья, они поднимаются над прежними, но растут также из сердцевины растения. Вокруг их оснований в свою очередь застывает слой смолы. Так продолжается из года в год, и затвердевшая смола поднимается все выше, пока по сути не начинает выполнять роль ствола. Конечно, это не ствол в подлинном смысле слова, так как внутри он состоит из волокнистых оснований листьев, зали</w:t>
        <w:softHyphen/>
        <w:t>тых смолой. Кора отсутствует, и питательные вещества достигают вершины по сердцевине. Эти столбы застывшей смолы, или пласт</w:t>
        <w:softHyphen/>
        <w:t>массы, срубаются и используются для производства сургуча, ла</w:t>
        <w:softHyphen/>
        <w:t>ков, красок и пикриновой кислоты. Смола эта использовалась даже в кондитерской промышленн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колько требуется времени для того, чтобы эта «фабрика пластмасс» изготовила пригодный для дела столб, еще не уста</w:t>
        <w:softHyphen/>
        <w:t>новлено. Австралийское информационное бюро утверждает, что «возраст дерева высотой три метра составляет 1000 лет». Австра</w:t>
        <w:softHyphen/>
        <w:t>лийский ботаник А. Эуорт [40] указывает: «Полутора-двухметровые стволы имеют возраст от 50 до 100 лет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ругой ботаник, Ч. Льюис, потратил двенадцать лет, пытаясь определить возраст живых «травяных деревьев». Он [69] устано</w:t>
        <w:softHyphen/>
        <w:t>вил, что взрослые растения растут очень быстро, «но скорость роста молодых растений – скажем, до 5000 лет – гораздо меньше и подвержена большим колебаниям». Он сообща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 основу нынешнего метода определения возраста по</w:t>
        <w:softHyphen/>
        <w:t>ложен учет листовых рубцов. Взрослыми деревьями счи</w:t>
        <w:softHyphen/>
        <w:t>таются те, у которых есть надземный «ствол». Этот «ствол» состоит из волокнистой сердцевины, окруженной утолщен</w:t>
        <w:softHyphen/>
        <w:t>ными основаниями листьев, тесно прижатыми друг к другу и расходящимися почти горизонтально. Относительно не</w:t>
        <w:softHyphen/>
        <w:t>трудно сосчитать на подобном дереве листья (их бывает около 8000), установить скорость роста листьев и, исходя из их числа, размеров их оснований и самого «ствола», вы</w:t>
        <w:softHyphen/>
        <w:t>числить примерную скорость роста данного дерева. Подоб</w:t>
        <w:softHyphen/>
        <w:t xml:space="preserve">ный расчет для дерева высотой в метр дает скорость роста, равную примерно 10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в 40 лет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бнаружено, что эту скорость роста можно установить, только когда «ствол» дерева поднимается над землей. Поэтому в настоящее время проводятся наблюдения над рас</w:t>
        <w:softHyphen/>
        <w:t>тениями, не имеющими такого «ствола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нтересно, что у молодых растений над почвой подни</w:t>
        <w:softHyphen/>
        <w:t xml:space="preserve">маются только листья, которые растут вертикально вверх от венца, находящегося под почвой обычно на глубине от 8 до 28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Установить, происходит ли прорастание семени у поверхности почвы или в глубине, не удалось. Однако, судя по материалам наблюдения, относительно большая глубина объясняется последующим накоплением почвы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бследовались растения, имевшие от 7000 до 1400 ли</w:t>
        <w:softHyphen/>
        <w:t xml:space="preserve">стьев; средняя скорость роста их листьев равна 452 </w:t>
      </w:r>
      <w:r>
        <w:rPr>
          <w:i/>
          <w:iCs/>
          <w:color w:val="000000"/>
          <w:sz w:val="20"/>
          <w:szCs w:val="20"/>
        </w:rPr>
        <w:t xml:space="preserve">мм </w:t>
      </w:r>
      <w:r>
        <w:rPr>
          <w:color w:val="000000"/>
          <w:sz w:val="20"/>
          <w:szCs w:val="20"/>
        </w:rPr>
        <w:t xml:space="preserve">в год, а ежегодное прибавление составляет в среднем </w:t>
      </w:r>
      <w:r>
        <w:rPr>
          <w:iCs/>
          <w:color w:val="000000"/>
          <w:sz w:val="20"/>
          <w:szCs w:val="20"/>
        </w:rPr>
        <w:t>2 1/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ста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мерный возраст таких растений поддается вычисле</w:t>
        <w:softHyphen/>
        <w:t>нию, но разрыв между возрастом молодых и старых расте</w:t>
        <w:softHyphen/>
        <w:t>ний очень большой, о том же, что происходило в этом промежутке, ничего не известн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тение с 1400 листьями было очень молодым, самым молодым в этой местности. Его корневой венец находился в 280 </w:t>
      </w:r>
      <w:r>
        <w:rPr>
          <w:i/>
          <w:iCs/>
          <w:color w:val="000000"/>
          <w:sz w:val="20"/>
          <w:szCs w:val="20"/>
        </w:rPr>
        <w:t xml:space="preserve">мм </w:t>
      </w:r>
      <w:r>
        <w:rPr>
          <w:color w:val="000000"/>
          <w:sz w:val="20"/>
          <w:szCs w:val="20"/>
        </w:rPr>
        <w:t>под поверхностью почвы... Его растущий венец на</w:t>
        <w:softHyphen/>
        <w:t xml:space="preserve">ходился выше корневого венца на 25 </w:t>
      </w:r>
      <w:r>
        <w:rPr>
          <w:i/>
          <w:iCs/>
          <w:color w:val="000000"/>
          <w:sz w:val="20"/>
          <w:szCs w:val="20"/>
        </w:rPr>
        <w:t xml:space="preserve">мм, </w:t>
      </w:r>
      <w:r>
        <w:rPr>
          <w:color w:val="000000"/>
          <w:sz w:val="20"/>
          <w:szCs w:val="20"/>
        </w:rPr>
        <w:t>и подсчет всех его листьев, живых и отмерших, дал число 1400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ходя даже из такого высокого ежегодного прироста, как 2 1/2 листа в год, получаем возраст, равный 560 годам. Высота 25 </w:t>
      </w:r>
      <w:r>
        <w:rPr>
          <w:i/>
          <w:iCs/>
          <w:color w:val="000000"/>
          <w:sz w:val="20"/>
          <w:szCs w:val="20"/>
        </w:rPr>
        <w:t xml:space="preserve">мм </w:t>
      </w:r>
      <w:r>
        <w:rPr>
          <w:color w:val="000000"/>
          <w:sz w:val="20"/>
          <w:szCs w:val="20"/>
        </w:rPr>
        <w:t>составляет одну двенадцатую расстояния, от</w:t>
        <w:softHyphen/>
        <w:t>деляющего точку роста дерева от нынешнего уровня почвы. Таким образом, к тому времени, когда оно достигнет зре</w:t>
        <w:softHyphen/>
        <w:t>лости, поднявшись над уровнем почвы, ему будет уже около 6720 лет. Но где будет уровень почвы через оставшиеся до этого возраста 6160 лет? В местоположении этого растения не было ничего необычного. Почва была песчаной и росло оно на вершине холма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Э. Лорд [71] отмечает: «Никакое описание австралийских ку</w:t>
        <w:softHyphen/>
        <w:t xml:space="preserve">старников не было бы полным без упоминания этих замечательных растений... Цветки сидят на мощном колосе длиной от 1,5 до 3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напоминающем гигантский камыш. Растения не переносят пере</w:t>
        <w:softHyphen/>
        <w:t>садки. Пчеловоды избегают этих растений, так как пчелы соби</w:t>
        <w:softHyphen/>
        <w:t>рают густую смолу, откладывающуюся у основания листьев, а это нежелательно. Цветки обладают одной интересной особенностью: они всегда раскрываются сначала на северной стороне соцветия». Описывая австралийскую саванну, Одес отмечает, что в не</w:t>
        <w:softHyphen/>
        <w:t xml:space="preserve">скольких областях «травяные деревья» составляют характерную черту пейзажа, так как самый высокий их вид, </w:t>
      </w:r>
      <w:r>
        <w:rPr>
          <w:i/>
          <w:iCs/>
          <w:color w:val="000000"/>
          <w:sz w:val="20"/>
          <w:szCs w:val="20"/>
          <w:lang w:val="en-US"/>
        </w:rPr>
        <w:t>X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arbore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дости</w:t>
        <w:softHyphen/>
        <w:t xml:space="preserve">гает в высоту более 6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Цветение, по его словам, нерегулярно и: обычно происходит после степных пожар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ЬЯ С ДРАКОНОВОЙ КРОВЬЮ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причудливое лилейное растение в мире — это драко</w:t>
        <w:softHyphen/>
        <w:t xml:space="preserve">ново дерево на острове Сокотр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racae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innabari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Кроваво-красная смола, которую оно источает, называется «драконовой кровью». Боттинг [14] считает эти деревья самыми живописными из всех диковинных растений этого острова – их внеш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Горная роща драконовых деревьев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racaen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innabari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а острове Со</w:t>
        <w:softHyphen/>
        <w:t xml:space="preserve">котра  В нижнем левом углу – ладанное дерево (см.  </w:t>
      </w:r>
      <w:r>
        <w:rPr>
          <w:color w:val="0000FF"/>
          <w:sz w:val="20"/>
          <w:szCs w:val="20"/>
          <w:highlight w:val="cyan"/>
          <w:u w:val="single"/>
        </w:rPr>
        <w:t>гл. 13</w:t>
      </w:r>
      <w:r>
        <w:rPr>
          <w:color w:val="000000"/>
          <w:sz w:val="20"/>
          <w:szCs w:val="20"/>
          <w:highlight w:val="cyan"/>
        </w:rPr>
        <w:t>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</w:t>
        <w:softHyphen/>
        <w:t>казалась ему такой же оригинальной, как и название. Он наблю</w:t>
        <w:softHyphen/>
        <w:t>дал их повсюду – они вырисовывались на фоне неба, лепились на отвесных обрывах утесов и больше всего напоминали «выверну</w:t>
        <w:softHyphen/>
        <w:t>тые наизнанку зонтики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раконово дерево Сокотры состоит в близком родстве с дра</w:t>
        <w:softHyphen/>
        <w:t>коновыми деревьями Сомали, Абиссинии и Канарских островов. Все они – древние реликты в том роду лилейных, который называется «драцены». Описано их около сорока видов, но вышеупо</w:t>
        <w:softHyphen/>
        <w:t>мянутые четыре отличаются от всех других кровавыми пятнами смолы на стволах. Боттинг сообща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Жители Сокотры называют смолу цвета киновари, источаемую этими деревьями, «кровью двух братьев» - тут явно видна связь со старинной индийской легендой, из ко</w:t>
        <w:softHyphen/>
        <w:t>торой сокотрийцы, возможно, и заимствовали это название. Согласно этой легенде, драконы постоянно дрались со сло</w:t>
        <w:softHyphen/>
        <w:t>нами. Они питали пристрастие к слоновьей крови. Дракон обвивался вокруг хобота слона и кусал его за ухом, а потом одним глотком выпивал всю его кровь. Но однажды уми</w:t>
        <w:softHyphen/>
        <w:t>рающий слон упал на дракона и раздавил его. Кровь дра</w:t>
        <w:softHyphen/>
        <w:t>кона, смешавшуюся с кровью слона, назвали киноварью, а потом так стали называть красную землю, содержавшую красную сернистую ртуть, и наконец – смолу драконова дерева. Эта легенда объясняет и то, почему смола назы</w:t>
        <w:softHyphen/>
        <w:t>вается «драконовой кровью», и название, данное ей сокотрийцами, - «кровь двух братьев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огласно религиозным представлениям индийцев, слон и дракон — близкие родственники: членами брахманской триады были Брама (Созидатель в облике слона), Вишну (Охранитель) и Шива (Разрушитель, обычно в облике кобры, которую можно приравнять к дракону). Схватка между слоном и драконом, между Созидателем и Разруши</w:t>
        <w:softHyphen/>
        <w:t>телем, между силами жизни и смерти была вечной. Тот факт, что в сокотрийской мифологии есть это отражение индийских религиозных представлений, доказывает, что в прошлом связи Индии с Сокотрой были гораздо более тес</w:t>
        <w:softHyphen/>
        <w:t>ными, чем теперь. Гипотеза эта имеет и много других подверждений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раконовы деревь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draco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на Канарских островах замеча</w:t>
        <w:softHyphen/>
        <w:t>тельны тем, что их жизнь делится на три четкие стадии – юность, зрелость и старость. Первая стадия обычно длится от двадцати пяти до тридцати лет. Вторая стадия, во время которой происхо</w:t>
        <w:softHyphen/>
        <w:t>дит размножение, длится неопределенное время — может быть, сотни лет. В этот период исчезают рубцы от опавших листьев, увеличивается толщина ствола и образуются ветви. Стадия ста</w:t>
        <w:softHyphen/>
        <w:t>рости может длиться бесконечно и характеризуется образованием воздушных корней и выделением смолы. Эта «драконова кровь» была обнаружена в погребальных пещерах доисторических обитателей Канарских островов, и предполагается, что она применя</w:t>
        <w:softHyphen/>
        <w:t>лась ими для бальзам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амое знаменитое драконово дерево на Канарских островах росло в городе Ла-Оротава. Оно было великаном среди своих ро</w:t>
        <w:softHyphen/>
        <w:t xml:space="preserve">дичей. Уиллис [125] указывает, что оно имело 21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в высоту и 13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 обхвате, а возраст его определялся в 6000 лет. Не давая точной цифры, Линдли и Мур [70] оценивают его возраст как «во всяком случае превышающий возраст пирамид». Они пишу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Ствол этого дерева был пуст, и внутри можно было подняться по лестнице до того места, где оно начинало ветвиться. Дук определил его окружность в 24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Гум</w:t>
        <w:softHyphen/>
        <w:t xml:space="preserve">больдт упоминает, что оно, когда он его видел, было столь же невероятно толсто (диаметром 4,5 </w:t>
      </w:r>
      <w:r>
        <w:rPr>
          <w:i/>
          <w:iCs/>
          <w:color w:val="000000"/>
          <w:sz w:val="20"/>
          <w:szCs w:val="20"/>
        </w:rPr>
        <w:t xml:space="preserve">м), </w:t>
      </w:r>
      <w:r>
        <w:rPr>
          <w:color w:val="000000"/>
          <w:sz w:val="20"/>
          <w:szCs w:val="20"/>
        </w:rPr>
        <w:t xml:space="preserve">как в те дни, когда французские авантюристы Бетанкуры завоевали эти Сады Гесперид в начале </w:t>
      </w:r>
      <w:r>
        <w:rPr>
          <w:color w:val="000000"/>
          <w:sz w:val="20"/>
          <w:szCs w:val="20"/>
          <w:lang w:val="en-US"/>
        </w:rPr>
        <w:t>XV</w:t>
      </w:r>
      <w:r>
        <w:rPr>
          <w:color w:val="000000"/>
          <w:sz w:val="20"/>
          <w:szCs w:val="20"/>
        </w:rPr>
        <w:t xml:space="preserve"> в. (промежуток в 400 лет!). Дерево, растущее так медленно, что за несколько веков оно практически не изменилось, несомненно, может считаться чрезвычайно стары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дерево в 1868 г. повалил ураган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ейшее из ныне существующих драконовых деревьев на Канарских островах (его возраст определяется в 2000 лет) растет в Икоде, а второе, почти не уступающее ему размерами и воз</w:t>
        <w:softHyphen/>
        <w:t>растом, — в Ла-Лагу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ногие драцены древовидны и часто имеют довольно причуд</w:t>
        <w:softHyphen/>
        <w:t xml:space="preserve">ливую форму.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teudner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верной Родезии представляет собой древовидное растение высотой 12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а иногда даже и 18 </w:t>
      </w:r>
      <w:r>
        <w:rPr>
          <w:i/>
          <w:iCs/>
          <w:color w:val="000000"/>
          <w:sz w:val="20"/>
          <w:szCs w:val="20"/>
        </w:rPr>
        <w:t xml:space="preserve">м; </w:t>
      </w:r>
      <w:r>
        <w:rPr>
          <w:color w:val="000000"/>
          <w:sz w:val="20"/>
          <w:szCs w:val="20"/>
        </w:rPr>
        <w:t>она очень похожа на буйно разросшийся столетник. Каждая из ее немногочисленных толстых ветвей кончается пучком метровых лилиевидных листь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КА О ТРЕХ МЕДВЕДЯХ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 да был владелец питомника декоративных деревьев, по фамилии Златовлас. Ему нравилось выращивать растения, кото</w:t>
        <w:softHyphen/>
        <w:t>рых не было ни у кого из соседей, и он отправлялся за такими диковинками в далекие путешествия. Это пристрастие к необыч</w:t>
        <w:softHyphen/>
        <w:t>ному завело его далеко на запад, в пустыни Аризоны, а оттуда в Мексику – там и начинается наш рассказ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утился Златовлас в широких просторах, где живут да по</w:t>
        <w:softHyphen/>
        <w:t>живают три медведя – Папаша Медведь, Мамаша Медведица и Маленький Медвежонок. Все трое похожи друг на друга, как и полагается медведям, у всех троих волосы свисают на глаза, но Папаша Медведь – большой-пребольшой, с толстым пузом, глад</w:t>
        <w:softHyphen/>
        <w:t>кими волосами и внушительной солидностью, подобающей главе семейства. Мамаша Медведица не так велика и немножечко толстовата, волосы у нее перепутаны и взлохмачены, и она отнюдь не красавица. Тем не менее она способна встать на задние лапы и позаботиться о себе, что и проделывала уже много лет. Малень</w:t>
        <w:softHyphen/>
        <w:t>кий Медвежонок — еще совсем ребенок. Он очень маленький, но какие у него длинные волосы! И как все на них смотрят! Вместо того чтобы следовать примеру родителей, он сидит на земле, к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Beaucarne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recurvata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растущая в Майами на клум</w:t>
        <w:softHyphen/>
        <w:t>бе с розами, а не в Аризонской пустыне, на своем законном месте. Это Па</w:t>
        <w:softHyphen/>
        <w:t>паша Медведь из моей сказк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який избалованный малыш, сам никуда не ходит, а требует, чтобы другие приходили к нему. У него острый язычок – почти пилочк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ода была сухая и жаркая. Бродить по песчаным холмам – занятие утомительное, и Златовлас очень устал. Он подумал, что неплохо было бы вздремнуть немного. И тут он увидел кусочек земли, которая выглядела мягкой. Он прилег, но эта постель по</w:t>
        <w:softHyphen/>
        <w:t>казалась ему жестковатой. Он отыскал другое местечко, но и оно было неудобным. Наконец он улегся в уютную ямку, которая была ему как раз впору, заснул и увидел удивительный с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lang w:val="en-US"/>
        </w:rPr>
        <w:t>Nolin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igelovii</w:t>
      </w:r>
      <w:r>
        <w:rPr>
          <w:i/>
          <w:iCs/>
          <w:color w:val="000000"/>
          <w:sz w:val="20"/>
          <w:szCs w:val="20"/>
          <w:highlight w:val="cyan"/>
        </w:rPr>
        <w:t xml:space="preserve"> — </w:t>
      </w:r>
      <w:r>
        <w:rPr>
          <w:color w:val="000000"/>
          <w:sz w:val="20"/>
          <w:szCs w:val="20"/>
          <w:highlight w:val="cyan"/>
        </w:rPr>
        <w:t>научное на</w:t>
        <w:softHyphen/>
        <w:t>звание Мамаши Медведицы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У Маленького Медвежонк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asyilirion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crotrichum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ет види</w:t>
        <w:softHyphen/>
        <w:t>мого ствол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паша Медведь отправился поразвлечься в Майами-Бич и вернулся с фотографией, на которой он был изображен на ложе из цветов вблизи моря, окруженный раздушенными красавицами (розами). Он думал, что Мамаше Медведице понравится снимок ее молодца-супруга, но просчитал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стоящее имя Папаши Медведя было Бокарнея </w:t>
      </w:r>
      <w:r>
        <w:rPr>
          <w:i/>
          <w:iCs/>
          <w:color w:val="000000"/>
          <w:sz w:val="20"/>
          <w:szCs w:val="20"/>
        </w:rPr>
        <w:t>(Веаиса</w:t>
      </w:r>
      <w:r>
        <w:rPr>
          <w:i/>
          <w:iCs/>
          <w:color w:val="000000"/>
          <w:sz w:val="20"/>
          <w:szCs w:val="20"/>
          <w:lang w:val="en-US"/>
        </w:rPr>
        <w:t>rn</w:t>
      </w:r>
      <w:r>
        <w:rPr>
          <w:i/>
          <w:iCs/>
          <w:color w:val="000000"/>
          <w:sz w:val="20"/>
          <w:szCs w:val="20"/>
        </w:rPr>
        <w:t>е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curvat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но он никогда не разговаривал на эту тему с Мама</w:t>
        <w:softHyphen/>
        <w:t xml:space="preserve">шей Медведицей, которую звали Ноли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Nol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gelovii</w:t>
      </w:r>
      <w:r>
        <w:rPr>
          <w:i/>
          <w:iCs/>
          <w:color w:val="000000"/>
          <w:sz w:val="20"/>
          <w:szCs w:val="20"/>
        </w:rPr>
        <w:t xml:space="preserve">), - </w:t>
      </w:r>
      <w:r>
        <w:rPr>
          <w:color w:val="000000"/>
          <w:sz w:val="20"/>
          <w:szCs w:val="20"/>
        </w:rPr>
        <w:t>он считал, что имена не так уж важны, была бы рядом медведица, чтобы было с кем поболтать. К тому же Мамаша Медведица про</w:t>
        <w:softHyphen/>
        <w:t>исходила из семьи филадельфийских Бигеловий, а в пустынях Аризоны было много всяких других Нолин, и она не желала, чтобы ее с ними путали. Папаша Медведь слышал, что в окрест</w:t>
        <w:softHyphen/>
        <w:t>ностях есть и другие Бокарнеи, но они его не интересовали. А вдруг начнут навязываться в родственники? Ведь, как-никак, он – богатый турист и провел зиму во Флориде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явление в их пустыне Златовласа смутило покой счастли</w:t>
        <w:softHyphen/>
        <w:t>вого семейства. Когда три медведя вернулись домой, Папаша Медведь прорыч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Кто спал на моей постели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амаша Медведица взвизгнул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А кто перемял мою постел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осле чего подал голос их отпрыск. Его окрестили Дазилирио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asyliri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crotrich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что значит «Косматая лилия». Он за</w:t>
        <w:softHyphen/>
        <w:t>пищ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Кто измял мою постель?.. Ай, вот он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латовлас проснулся от их криков и в испуге убежал через границу в Калифорнию. Мамаша Медведица сердито накинулась на супруг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Когда ты в следующий раз вздумаешь удрать в Майами-Бич, чтобы пускать там людям пыль в глаза, я пошлю твоим кра</w:t>
        <w:softHyphen/>
        <w:t>соткам карточку нашего мальчика. Посмотрим, захотят ли они тогда с тобой знаться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Мамочка, - ласково сказал Папаша Медведь, — если ты будешь меня пилить, так ведь в пустыне есть и другие Нолины, и говорят, очень хорошенькие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- Идем ужинать, — проворчала Мамаша Медведиц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ЕВОВИДНЫЕ АЛОЭ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Большинство алоэ – это невысокие пучки тяжелых лилиевидных листьев, но среди шестидесяти пяти видов, растущих в Южной Африке и на Мадагаскаре, некоторые – деревья. </w:t>
      </w:r>
      <w:r>
        <w:rPr>
          <w:i/>
          <w:iCs/>
          <w:color w:val="000000"/>
          <w:sz w:val="20"/>
          <w:szCs w:val="20"/>
          <w:lang w:val="en-US"/>
        </w:rPr>
        <w:t>Alo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xcels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верной Родезии – дерево со стволом высотой 6 м и до 2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в диаметре. Каждая ветка кончается пучком лилиевидных листьев. Ветвист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dichotom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(фотография на этой странице) растет в пустынях Анголы и достигает в высоту 7,5 – 9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Листья на концах веток имеют в длину от 15 до 2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располагаются спираль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Алоэ  в  пустыне  Анголы   (Африка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серо-зеленой сердцевины листовой спирали подни</w:t>
        <w:softHyphen/>
        <w:t>маются ветвистые желтые соцвет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К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Гигантская юк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Yuc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revifoli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юго-западных пустынь Со</w:t>
        <w:softHyphen/>
        <w:t>единенных Штатов типична для этой группы вечнозеленых, часто декоративных жестколистых лилий. Однако в садах ее не разво</w:t>
        <w:softHyphen/>
        <w:t>дят, так как существует достаточно много других разновидностей, которые требуют гораздо меньше хлопот. Они особенно удобны для приморских садов, потому что не боятся соленых брызг и пес</w:t>
        <w:softHyphen/>
        <w:t>чаных бур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уществуют древовидные юкки — из них наиболее известны испанский кинжальник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glorios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южная юк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australis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Эта юкк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Yucc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revifolia</w:t>
      </w:r>
      <w:r>
        <w:rPr>
          <w:i/>
          <w:iCs/>
          <w:color w:val="000000"/>
          <w:sz w:val="20"/>
          <w:szCs w:val="20"/>
          <w:highlight w:val="cyan"/>
        </w:rPr>
        <w:t xml:space="preserve">), </w:t>
      </w:r>
      <w:r>
        <w:rPr>
          <w:color w:val="000000"/>
          <w:sz w:val="20"/>
          <w:szCs w:val="20"/>
          <w:highlight w:val="cyan"/>
        </w:rPr>
        <w:t xml:space="preserve">теперь срубленная, достигала в высоту 20 </w:t>
      </w:r>
      <w:r>
        <w:rPr>
          <w:i/>
          <w:iCs/>
          <w:color w:val="000000"/>
          <w:sz w:val="20"/>
          <w:szCs w:val="20"/>
          <w:highlight w:val="cyan"/>
        </w:rPr>
        <w:t xml:space="preserve">м, </w:t>
      </w:r>
      <w:r>
        <w:rPr>
          <w:color w:val="000000"/>
          <w:sz w:val="20"/>
          <w:szCs w:val="20"/>
          <w:highlight w:val="cyan"/>
        </w:rPr>
        <w:t xml:space="preserve">а диаметр ое ствола превышал 110 </w:t>
      </w:r>
      <w:r>
        <w:rPr>
          <w:i/>
          <w:iCs/>
          <w:color w:val="000000"/>
          <w:sz w:val="20"/>
          <w:szCs w:val="20"/>
          <w:highlight w:val="cyan"/>
        </w:rPr>
        <w:t xml:space="preserve">см. </w:t>
      </w:r>
      <w:r>
        <w:rPr>
          <w:color w:val="000000"/>
          <w:sz w:val="20"/>
          <w:szCs w:val="20"/>
          <w:highlight w:val="cyan"/>
        </w:rPr>
        <w:t>Она росла в Антилоп-Вэлли в Ка</w:t>
        <w:softHyphen/>
        <w:t>лифорн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Южная юкк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Yucc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ustralis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iCs/>
          <w:color w:val="000000"/>
          <w:sz w:val="20"/>
          <w:szCs w:val="20"/>
          <w:highlight w:val="cyan"/>
        </w:rPr>
        <w:t>Эт</w:t>
      </w:r>
      <w:r>
        <w:rPr>
          <w:color w:val="000000"/>
          <w:sz w:val="20"/>
          <w:szCs w:val="20"/>
          <w:highlight w:val="cyan"/>
        </w:rPr>
        <w:t>о мексиканское дерево, сфотографированное в Кали</w:t>
        <w:softHyphen/>
        <w:t>форнии, — возможно, един</w:t>
        <w:softHyphen/>
        <w:t>ственная юкка с висячими со</w:t>
        <w:softHyphen/>
        <w:t>цвети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гда видишь эти древовидные юкки в естественных условиях, трудно поверить, что это лилии. Многие из них выбрасывают ве</w:t>
        <w:softHyphen/>
        <w:t xml:space="preserve">ликолепные цветочные султаны, однако самая красивая юкка, которую называют «свечой господней» </w:t>
      </w:r>
      <w:r>
        <w:rPr>
          <w:i/>
          <w:iCs/>
          <w:color w:val="000000"/>
          <w:sz w:val="20"/>
          <w:szCs w:val="20"/>
        </w:rPr>
        <w:t xml:space="preserve">(У. </w:t>
      </w:r>
      <w:r>
        <w:rPr>
          <w:i/>
          <w:iCs/>
          <w:color w:val="000000"/>
          <w:sz w:val="20"/>
          <w:szCs w:val="20"/>
          <w:lang w:val="en-US"/>
        </w:rPr>
        <w:t>whipplei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имеет розетку листьев, лежащую на земле, и никогда не бывает древовидн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Ни одно из лилейных но сравнится о соцветием «свечи господней»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Yucc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whipplei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ЛОЗ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самых сухих областях Южной Африки, Мадагаскара и Бра</w:t>
        <w:softHyphen/>
        <w:t xml:space="preserve">зилии произрастает около шестидесяти пяти видов деревянистых, волокнистых, пряморастущих, иногда древовидных растений </w:t>
      </w:r>
      <w:r>
        <w:rPr>
          <w:i/>
          <w:iCs/>
          <w:color w:val="000000"/>
          <w:sz w:val="20"/>
          <w:szCs w:val="20"/>
          <w:lang w:val="en-US"/>
        </w:rPr>
        <w:t>Velloz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 лилиевидными цветками, которые бывают белыми, жел</w:t>
        <w:softHyphen/>
        <w:t>тыми, лиловыми, оранжево-красными или голубыми и нередко очень красивы. По мере роста верхняя часть стебля покрывается волокнистыми влагалищами отмерших листьев, а нижняя превра</w:t>
        <w:softHyphen/>
        <w:t>щается в клубок придаточных корней, так что все вместе обра</w:t>
        <w:softHyphen/>
        <w:t>зует некоторое подобие ствола. Эти надземные корни способны поглощать воду, как губка, и благодаря этому свойств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Старая   древовидная   лилия  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Vellozia</w:t>
      </w:r>
      <w:r>
        <w:rPr>
          <w:i/>
          <w:iCs/>
          <w:color w:val="000000"/>
          <w:sz w:val="20"/>
          <w:szCs w:val="20"/>
          <w:highlight w:val="cyan"/>
        </w:rPr>
        <w:t xml:space="preserve">  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intermedia</w:t>
      </w:r>
      <w:r>
        <w:rPr>
          <w:i/>
          <w:iCs/>
          <w:color w:val="000000"/>
          <w:sz w:val="20"/>
          <w:szCs w:val="20"/>
          <w:highlight w:val="cyan"/>
        </w:rPr>
        <w:t xml:space="preserve">),   </w:t>
      </w:r>
      <w:r>
        <w:rPr>
          <w:color w:val="000000"/>
          <w:sz w:val="20"/>
          <w:szCs w:val="20"/>
          <w:highlight w:val="cyan"/>
        </w:rPr>
        <w:t>растущая   в   засуш</w:t>
        <w:softHyphen/>
        <w:t>ливой области Гояс в центральной Бразили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еллозии могут обходиться одной росой. В областях, где они растут, дожди выпадают редко и в почве нет влаги, которую они могли бы из</w:t>
        <w:softHyphen/>
        <w:t>влечь из нее корня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арольд Эдгар Стрэнг, директор Научно-исследовательского центра по изучению лесов и охраны природы в Тижуке (Рио-де-Жанейро),— выдающийся знаток веллозии в Западном полуша</w:t>
        <w:softHyphen/>
        <w:t xml:space="preserve">рии. Он сообщает, что в Бразилии эти растения называют «канела де эма» («нога страуса») и что они произрастают на каменистой почве или прямо на скалах. Старое название этого рода было </w:t>
      </w:r>
      <w:r>
        <w:rPr>
          <w:i/>
          <w:iCs/>
          <w:color w:val="000000"/>
          <w:sz w:val="20"/>
          <w:szCs w:val="20"/>
          <w:lang w:val="en-US"/>
        </w:rPr>
        <w:t>Xerophy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оно подчеркивало способность этих странных лилий существовать там, где совсем не выпадает дожде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прочем, если бы не их цветки, узнать в них лилии было бы трудно. Чтобы увидеть эти цветки, Марианна Норт отправилась в Минас-Жерайс в горы и поднялась верхом на муле на высоту1200 м, несмотря на труднейшую дорогу из-за сильных ливн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highlight w:val="cyan"/>
          <w:lang w:val="en-US"/>
        </w:rPr>
        <w:t>Velloz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recurvat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в Серро-де Оуро Бранно, Минас-Жерайс (Бразилия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на [62] писал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На вершине гребня я впервые увидела множество не</w:t>
        <w:softHyphen/>
        <w:t>знакомых растений. Веллозия, древовидная лилия, расту</w:t>
        <w:softHyphen/>
        <w:t>щая только в этих горах... имеет стебель, похожий на ста</w:t>
        <w:softHyphen/>
        <w:t>рый перекрученный канат, с такими же ветками, которые заканчиваются пучками жестких заостренных листьев, как у юкки. Из листьев поднимались необыкновенно душистые голубовато-серые цветки с желтым пятнышком в центре. По форме они напоминали обыкновенные голубые кро</w:t>
        <w:softHyphen/>
        <w:t>кусы... Существует много других веллозий с такими же кинжальными листьями; некоторые выбрасывают длинные стебли с пучками зеленых или коричневых цветков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8:06:00Z</dcterms:created>
  <dc:creator>Павел</dc:creator>
  <dc:description/>
  <dc:language>en-US</dc:language>
  <cp:lastModifiedBy>Павел</cp:lastModifiedBy>
  <dcterms:modified xsi:type="dcterms:W3CDTF">2006-03-12T08:41:00Z</dcterms:modified>
  <cp:revision>10</cp:revision>
  <dc:subject/>
  <dc:title>ПРОЛОГ</dc:title>
</cp:coreProperties>
</file>