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ЭПИЛОГ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Доктору Карлу Меннинджеру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еннинджерская клиника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Топека, Канза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орогой Карл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ятьдесят лет своей жизни ты посвятил тому, чтобы научиться понимать душевное смятение людей. Прогуливаясь по этому соб</w:t>
        <w:softHyphen/>
        <w:t>ранию причудливых деревьев, ты, вероятно, не раз улыбался, за</w:t>
        <w:softHyphen/>
        <w:t>мечая и тут «искажение личности под воздействием среды». Когда мы были мальчишками, отец часто бродил с нами по лесу на Мартин-Хилле, который теперь превратился в парк твоей клиники, и старался пробудить в нас интерес к деревьям. Он понимал их борьбу за существование, и он научил нас узнавать гикори, по</w:t>
        <w:softHyphen/>
        <w:t>тому что они самые выносливые, лещину – потому что она самая шумная, клены ясенелистные – потому что они быстро растут, черный грецкий орех – потому что у него самая красивая древесина и самые вкусные орехи. Я помню, как он помог тебе выко</w:t>
        <w:softHyphen/>
        <w:t>пать молодой грецкий орех и отнести его домой. Вы вдвоем поса</w:t>
        <w:softHyphen/>
        <w:t>дили его во дворе, и дерево прекрасно принялось. И оно всегда было «деревом Карла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вот пятьдесят лет спустя мы снова разговариваем о де</w:t>
        <w:softHyphen/>
        <w:t>ревьях. Экземпляры, представленные в этом музее деревьев, в большинстве своем тропические: во-первых, потому, что в тропи</w:t>
        <w:softHyphen/>
        <w:t>ках растет в десять раз больше разных видов деревьев, чем в уме</w:t>
        <w:softHyphen/>
        <w:t>ренной зоне, а во-вторых, потому, что избыток тепла и влаги или же полное ее отсутствие, характерные для тамошних мест, при</w:t>
        <w:softHyphen/>
        <w:t>водят к возникновению особенностей, которые резко отличаются от всего, к чему привыкло большинство читате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 качестве примера можно привести явление, обычное для тро</w:t>
        <w:softHyphen/>
        <w:t>пиков и неизвестное в умеренной зоне. В тропиках земледельцы, которым нужно расчистить от сравнительно небольших деревьев участки сухих нагорий, сталкивались с большими трудностями, чем те, кто расчищает участки во влажных лесах, хотя деревья там выше и толще. Дело в том, что деревья саванны привыкли к степным пожарам в сухие сезоны (которые для них являются также временем цветения и плодоношения) и научились размножаться вегетативно, давая побеги от корней тотчас же, как только огонь уйдет. Поэтому просто срубить и сжечь эти деревья еще мало – из корней вскоре их вырастет вдвое больше. С другой сто</w:t>
        <w:softHyphen/>
        <w:t>роны, большие деревья влажных лесов утратили способность раз</w:t>
        <w:softHyphen/>
        <w:t>множаться вегетативно, с помощью корневых побегов, и если их срубить и сжечь, лес отступает. Резкие различия между засухой (плюс пожары), с одной стороны,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Это тропическое африканское дерево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alanite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wilsoniana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оберегает свои плоды от похитите</w:t>
        <w:softHyphen/>
        <w:t>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збыточной влажностью – с другой, создали две совершенно разные формы приспособления. Иссушающее действие солнечных лучей в жарких странах привело к тому, что у многих деревьев выработались защитные приспособления, которые помогают им накапливать или сохранять влагу. С другой стороны, деревья, растущие на болотах или во влажных областях, нашли способы бороться с затоплением и про</w:t>
        <w:softHyphen/>
        <w:t>тивостоять течению. Подобное приспособление к среде приводит к тому, что у многих деревьев развиваются неповторимые особен</w:t>
        <w:softHyphen/>
        <w:t>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агрузки, создаваемые ветром, играют в мире деревьев такую же роль, как психические нагрузки в мире, людей. Удары ветра можно сравнить с физическим насилием. Каменистые почвы пре</w:t>
        <w:softHyphen/>
        <w:t>пятствуют росту корней и душат растение. Борьба с другими рас</w:t>
        <w:softHyphen/>
        <w:t>тениями за свою долю солнечного света и влаги иногда принимает крайние формы. Сопротивление вредным животным, паразитам, плесени и болезням сред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>Этот эвкалипт (Англия) упал на землю, но сумел выжить, выбросив вер</w:t>
        <w:softHyphen/>
        <w:t>тикальные ростки, которые развили собственную корневую систему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еревьев может быть таким же упор</w:t>
        <w:softHyphen/>
        <w:t>ным, как в человеческих джунглях. Все эти нагрузки вызывают у дерева неожиданные изменения. Благодаря жизненной энергии и силе оно может выйти победителем из схваток с большинством своих врагов, но рубцы от этих схваток сохраняются и после по</w:t>
        <w:softHyphen/>
        <w:t>беды. Перипетии борьбы воздействуют на рост деревьев, на их приспособление к окружению, на их средства защиты, на способы размножения и даже на их внешний вид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ногда мы находим памятники, безмолвно свидетельствующие о смертельной борьбе, из которой дереву не удалось выйти побе</w:t>
        <w:softHyphen/>
        <w:t>дителем. Таковы «лавовые деревья» на Гавайях. Потоки раскален</w:t>
        <w:softHyphen/>
        <w:t>ной лавы пожирают все мелкие растения и заливают огромные де</w:t>
        <w:softHyphen/>
        <w:t>ревья, оказавшиеся на их пути. Позже, когда лава остывает и рас</w:t>
        <w:softHyphen/>
        <w:t>сыпается, ветер уносит пепел, а гигантские деревья остаются стоять, словно статуи, выточенные из лавы, и вскоре их окружает новая растительность, которой не довелось испытать губительного дей</w:t>
        <w:softHyphen/>
        <w:t>ствия огн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сю нашу жизнь мы с тобой наблюдали эту борьбу между де</w:t>
        <w:softHyphen/>
        <w:t>ревьями и окружающей средой. Поскольку деревья – это един</w:t>
        <w:softHyphen/>
        <w:t>ственное восстановимое природное богатство, мы оба потратили: значительную часть своей жизни на изучение деревьев, той роли, которую они играют в человеческих делах, и их значения для бу</w:t>
        <w:softHyphen/>
        <w:t>дущего. Мы своими глазами видели, какие приспособления выра</w:t>
        <w:softHyphen/>
        <w:t>батывают различные деревья, чтобы преодолеть трудности, с кото</w:t>
        <w:softHyphen/>
        <w:t>рыми им приходится сталкиваться. Ты вырастил в своем саду де</w:t>
        <w:softHyphen/>
        <w:t>сятки декоративных и плодовых деревьев и, наверное, мог почерп</w:t>
        <w:softHyphen/>
        <w:t>нуть у них много полезного для понимания поведения, взаимоот</w:t>
        <w:softHyphen/>
        <w:t>ношений со средой, воспроизведения, естественного антагонизма и мирных компромиссов. И ты, наверное, не раз вспоминал эти де</w:t>
        <w:softHyphen/>
        <w:t>ревья, когда пытался проникнуть в глубины антагонизма личности и среды и понять ту решимость, с какой и человек и дерево стре</w:t>
        <w:softHyphen/>
        <w:t>мятся жить во что бы то ни стал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ся жизнь – это борьба. Потребность жить так же неукро</w:t>
        <w:softHyphen/>
        <w:t>тима в деревьях, как и в людях. Через тернии мы достигаем звезд. Несмотря на огонь, засуху, горе, утраты, голод, бури, на</w:t>
        <w:softHyphen/>
        <w:t>воднения, ветры, а порой, быть может, и переизбыток благоприят</w:t>
        <w:softHyphen/>
        <w:t>ных обстоятельств, деревья – как и люди – выживают (иногда) и показывают человечеству пример терпения, настойчивости, упор</w:t>
        <w:softHyphen/>
        <w:t>ства, а главное – приспособляемо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итатель этой книги, несомненно, интересуется деревьями. По мере того как он будет все больше и больше узнавать об удиви</w:t>
        <w:softHyphen/>
        <w:t>тельном мире деревьев и той борьбе, которую им приходится вы</w:t>
        <w:softHyphen/>
        <w:t>держивать, чтобы остаться в живых, ему, быть может, удастся лучше понять и те явления, которые могут перевернуть вверх но</w:t>
        <w:softHyphen/>
        <w:t>гами даже наш человеческий мир.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С нежным древесным приветом твой брат</w:t>
      </w:r>
    </w:p>
    <w:p>
      <w:pPr>
        <w:pStyle w:val="Normal"/>
        <w:rPr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</w:rPr>
        <w:t>1июня 1966 г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>Эд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8:23:00Z</dcterms:created>
  <dc:creator>Павел</dc:creator>
  <dc:description/>
  <dc:language>en-US</dc:language>
  <cp:lastModifiedBy>Павел</cp:lastModifiedBy>
  <dcterms:modified xsi:type="dcterms:W3CDTF">2006-03-18T08:29:00Z</dcterms:modified>
  <cp:revision>5</cp:revision>
  <dc:subject/>
  <dc:title>ПРОЛОГ</dc:title>
</cp:coreProperties>
</file>