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0. ГИГАНТИЗМ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игантизм среди растений так же трудно поддается объясне</w:t>
        <w:softHyphen/>
        <w:t>нию, как сказочные бобы, которые за одну ночь дорастали до неба. Однако в некоторых местностях, обычно высоко над уровнем моря и в условиях постоянно высокой и даже избыточной влаж</w:t>
        <w:softHyphen/>
        <w:t>ности, близкие родственники наших садовых трав растут как де</w:t>
        <w:softHyphen/>
        <w:t>ревь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Это явление присуще незначительному числу видов. Оно на</w:t>
        <w:softHyphen/>
        <w:t>блюдается у лобелий и их родственников; та же аномалия свой</w:t>
        <w:softHyphen/>
        <w:t xml:space="preserve">ственна многим маргариткам и подсолнечникам. Среди других жертв гигантизма можно назвать зверобой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Hypericum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несколько растений в семействе мареновых </w:t>
      </w: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  <w:lang w:val="en-US"/>
        </w:rPr>
        <w:t>Rubiaceae</w:t>
      </w:r>
      <w:r>
        <w:rPr>
          <w:i/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и вереск </w:t>
      </w:r>
      <w:r>
        <w:rPr>
          <w:i/>
          <w:iCs/>
          <w:color w:val="000000"/>
          <w:sz w:val="20"/>
          <w:szCs w:val="20"/>
        </w:rPr>
        <w:t>(Е</w:t>
      </w:r>
      <w:r>
        <w:rPr>
          <w:i/>
          <w:iCs/>
          <w:color w:val="000000"/>
          <w:sz w:val="20"/>
          <w:szCs w:val="20"/>
          <w:lang w:val="en-US"/>
        </w:rPr>
        <w:t>ri</w:t>
      </w:r>
      <w:r>
        <w:rPr>
          <w:i/>
          <w:iCs/>
          <w:color w:val="000000"/>
          <w:sz w:val="20"/>
          <w:szCs w:val="20"/>
        </w:rPr>
        <w:t xml:space="preserve">са). </w:t>
      </w:r>
      <w:r>
        <w:rPr>
          <w:color w:val="000000"/>
          <w:sz w:val="20"/>
          <w:szCs w:val="20"/>
        </w:rPr>
        <w:t>Хаксли [59] писал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В целом с высотой размеры деревьев уменьшаются, как и по мере приближения к полюсу. И как в Сен-Пьер и Микелон на Ньюфаундленде есть карликовые леса, чуть выше человеческого роста, так и высоко в горах могучие деревья низменностей превращаются в низкорослый ку</w:t>
        <w:softHyphen/>
        <w:t>старник. Растения на горных вершинах напоминают арк</w:t>
        <w:softHyphen/>
        <w:t>тическую флору, и растения в кратере экваториального вулкана у линии вечных снегов часто бывают сходны с растениями Гренланд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 тем не менее высоко в горах мы иногда встречаем родственников весьма скромных растений, которые словно побывали в Бробдингнеге и стали невероятно большими. Это еще не объясненное явление называется гигантизмом. На высоте 3600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южноамериканские «парамос» (что зна</w:t>
        <w:softHyphen/>
        <w:t>чит «бесплодные земли») поросли крупными сложноцвет</w:t>
        <w:softHyphen/>
        <w:t xml:space="preserve">ными, достигающими в высоту </w:t>
      </w:r>
      <w:r>
        <w:rPr>
          <w:iCs/>
          <w:color w:val="000000"/>
          <w:sz w:val="20"/>
          <w:szCs w:val="20"/>
        </w:rPr>
        <w:t>3 м, -</w:t>
      </w:r>
      <w:r>
        <w:rPr>
          <w:color w:val="000000"/>
          <w:sz w:val="20"/>
          <w:szCs w:val="20"/>
        </w:rPr>
        <w:t xml:space="preserve"> такими, как эспелетия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На Мадагаскаре выше пояса «лишайниковых лесов» и глубокого ковра мхов растет древовидный вереск. Хотя на стоящие деревья на высоте между 1700 и 2300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не бы</w:t>
        <w:softHyphen/>
        <w:t xml:space="preserve">вают выше 6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на верхних частях склонов горы Царатананы вереск уподобляется деревьям. Но еще более мощ</w:t>
        <w:softHyphen/>
        <w:t>ными оказались верески на вершинах высочайших гор Экваториальной Африки — Рувензори, Кении, Килиманд</w:t>
        <w:softHyphen/>
        <w:t xml:space="preserve">жаро. Их цветки бывают белыми, или розовым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Eric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r</w:t>
      </w:r>
      <w:r>
        <w:rPr>
          <w:i/>
          <w:iCs/>
          <w:color w:val="000000"/>
          <w:sz w:val="20"/>
          <w:szCs w:val="20"/>
        </w:rPr>
        <w:softHyphen/>
      </w:r>
      <w:r>
        <w:rPr>
          <w:i/>
          <w:iCs/>
          <w:color w:val="000000"/>
          <w:sz w:val="20"/>
          <w:szCs w:val="20"/>
          <w:lang w:val="en-US"/>
        </w:rPr>
        <w:t>bore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или зеленоватым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hilippi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 xml:space="preserve">Они гордо царят на высоте 2300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где не осмеливается расти почти ни одно иное раст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Древовидный вереск 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Eric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  <w:lang w:val="en-US"/>
        </w:rPr>
        <w:t>sp</w:t>
      </w:r>
      <w:r>
        <w:rPr>
          <w:color w:val="000000"/>
          <w:sz w:val="20"/>
          <w:szCs w:val="20"/>
          <w:highlight w:val="cyan"/>
        </w:rPr>
        <w:t>.) на Рувензор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Еще выше верески уступают место сказочной флоре, не</w:t>
        <w:softHyphen/>
        <w:t>похожей на флору Анд, которую она дополняет. Гигант</w:t>
        <w:softHyphen/>
        <w:t xml:space="preserve">ские лобелии произрастают в этой зоне на широких сырых туманных плато, которые, кроме того, нравятся гигантским травам и древовидным «крестовникам» высотой до 7,5—9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 xml:space="preserve">Один из них, </w:t>
      </w:r>
      <w:r>
        <w:rPr>
          <w:i/>
          <w:iCs/>
          <w:color w:val="000000"/>
          <w:sz w:val="20"/>
          <w:szCs w:val="20"/>
          <w:lang w:val="en-US"/>
        </w:rPr>
        <w:t>Senecio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friesor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благоденствующий даже на высоте 4100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имеет защитные листья, которые, как муфта, украшают розетку, образованную остальными ли</w:t>
        <w:softHyphen/>
        <w:t>стья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Лобелии по виду напоминают юкку. Их прямые тонкие стебли раскрываются в розетку длинных узких листьев, из центра которой поднимается большой султан, настоящая колонна цветков, длинных и узк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  <w:highlight w:val="cyan"/>
          <w:lang w:val="en-US"/>
        </w:rPr>
        <w:t>Trematolobel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macrostachys</w:t>
      </w:r>
      <w:r>
        <w:rPr>
          <w:i/>
          <w:iCs/>
          <w:color w:val="000000"/>
          <w:sz w:val="20"/>
          <w:szCs w:val="20"/>
          <w:highlight w:val="cyan"/>
        </w:rPr>
        <w:t xml:space="preserve"> - </w:t>
      </w:r>
      <w:r>
        <w:rPr>
          <w:color w:val="000000"/>
          <w:sz w:val="20"/>
          <w:szCs w:val="20"/>
          <w:highlight w:val="cyan"/>
        </w:rPr>
        <w:t>од</w:t>
        <w:softHyphen/>
        <w:t>на из многочисленных древовид</w:t>
        <w:softHyphen/>
        <w:t>ных лобелий на Гавайях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На первом плане – гигантская лобелия, позади – купа огромных крестовников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enecio</w:t>
      </w:r>
      <w:r>
        <w:rPr>
          <w:i/>
          <w:iCs/>
          <w:color w:val="000000"/>
          <w:sz w:val="20"/>
          <w:szCs w:val="20"/>
          <w:highlight w:val="cyan"/>
        </w:rPr>
        <w:t>)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 </w:t>
      </w:r>
      <w:r>
        <w:rPr>
          <w:i/>
          <w:iCs/>
          <w:color w:val="000000"/>
          <w:sz w:val="20"/>
          <w:szCs w:val="20"/>
          <w:lang w:val="en-US"/>
        </w:rPr>
        <w:t>Lobe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ibbero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са</w:t>
        <w:softHyphen/>
        <w:t xml:space="preserve">мые высокие ее экземпляры достигают в высоту 7,5 </w:t>
      </w:r>
      <w:r>
        <w:rPr>
          <w:i/>
          <w:iCs/>
          <w:color w:val="000000"/>
          <w:sz w:val="20"/>
          <w:szCs w:val="20"/>
        </w:rPr>
        <w:t>м),</w:t>
      </w:r>
      <w:r>
        <w:rPr>
          <w:i/>
          <w:iCs/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жестких, восковых и симметричных у некоторых других ви</w:t>
        <w:softHyphen/>
        <w:t>дов или прикрытых мохнатыми кроющими листьями, при</w:t>
        <w:softHyphen/>
        <w:t>дающими растению сходство с каким-то косматым чудови</w:t>
        <w:softHyphen/>
        <w:t xml:space="preserve">щем, как у 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telekii</w:t>
      </w:r>
      <w:r>
        <w:rPr>
          <w:i/>
          <w:iCs/>
          <w:color w:val="000000"/>
          <w:sz w:val="20"/>
          <w:szCs w:val="20"/>
        </w:rPr>
        <w:t>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индж [113] написал целую книгу о своих приключениях в краю гигантизма в центре Африки, на Рувензори — высоком гор</w:t>
        <w:softHyphen/>
        <w:t>ном массиве, пересеченном экватором у границы между Угандой и Конго. Он подробно описывает медленный подъем их экспеди</w:t>
        <w:softHyphen/>
        <w:t>ции, привалы, окружающий мир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Ветки, озаренные снизу золотистым светом костра, на</w:t>
        <w:softHyphen/>
        <w:t>поминали сказочные декорации какого-то волшебного, таин</w:t>
        <w:softHyphen/>
        <w:t>ственного балета. Подсвеченные снизу космы лишайников и перистые листья казались золотисто-красными и искус</w:t>
        <w:softHyphen/>
        <w:t>ственными. Склон тут был очень крут, и мы лишь с трудом нашли и расширили достаточно ровный уступ, чтобы по</w:t>
        <w:softHyphen/>
        <w:t>ставить палатку, но стоянка «У горелого дерева» все равно получилась многоярусной..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степенно бамбуки становились меньше и пятнадцати</w:t>
        <w:softHyphen/>
        <w:t>метровые стебли сменились пятиметровыми, а потом мы внезапно очутились в зоне древовидных вересков. Вообра</w:t>
        <w:softHyphen/>
        <w:t xml:space="preserve">зите заколдованный лес, состоящий из обычного вереска, но увеличенного в пятьдесят раз; кустики высотой 30 </w:t>
      </w:r>
      <w:r>
        <w:rPr>
          <w:i/>
          <w:iCs/>
          <w:color w:val="000000"/>
          <w:sz w:val="20"/>
          <w:szCs w:val="20"/>
        </w:rPr>
        <w:t xml:space="preserve">см. </w:t>
      </w:r>
      <w:r>
        <w:rPr>
          <w:color w:val="000000"/>
          <w:sz w:val="20"/>
          <w:szCs w:val="20"/>
        </w:rPr>
        <w:t>здесь превратились в пятнадцатиметровые деревья, искрив</w:t>
        <w:softHyphen/>
        <w:t>ленные и принявшие жуткие формы. Из каждого ствола выглядывало лицо, иногда добродушное, но чаще свирепое. и обросшее бородой из лишайника и мхо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Между вересковыми деревьями открывался вид на гору — на лабиринт кряжей и ущелий. Однако вопреки нашим надеждам мы нигде не увидели озер и снежных полей. Это был дикий и унылый ландшафт – поистине место, где человек никогда не жил и вряд ли будет когда-нибудь жить. Оно было не только пустынным, но таинственным и неземным..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аже с самых высоких веток свисали длинные зелено</w:t>
        <w:softHyphen/>
        <w:t xml:space="preserve">вато-желтые пряди лишайника </w:t>
      </w:r>
      <w:r>
        <w:rPr>
          <w:i/>
          <w:iCs/>
          <w:color w:val="000000"/>
          <w:sz w:val="20"/>
          <w:szCs w:val="20"/>
          <w:lang w:val="en-US"/>
        </w:rPr>
        <w:t>Usne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«стариковской бо</w:t>
        <w:softHyphen/>
        <w:t>роды», как называли его многие путешественники; Сомервил утверждал, что этот лишайник напоминает ему кудри ангелов Боттичелли. И когда они освещены солнцем, трудно подобрать более удачное сравнение. Однако в тумане эти пряди не вызывали таких приятных ассоциаций, а казалис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корбными призраками не столько животного, сколько рас</w:t>
        <w:softHyphen/>
        <w:t>тительного мира, неприкаянными душами из времен бы</w:t>
        <w:softHyphen/>
        <w:t>лого растительного великолепия, которые потрясали вет</w:t>
        <w:softHyphen/>
        <w:t>вями и протягивали их вперед, чтобы отпугнуть дерзкого человека, осмелившегося проникнуть в этот край. Да, труд</w:t>
        <w:softHyphen/>
        <w:t>но вообразить более таинственное место, когда из колышащегося тумана смутно выступают эти неясные формы. Жесткие султаны лобелий преграждали нам путь, точно часовые с пиками. В современном мире такие растения кажутся неуместными, они скорее принадлежат к окруже</w:t>
        <w:softHyphen/>
        <w:t>нию доисторического человека или даже гигантских ящеров и птеродактиле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огда светило солнце – а оно нас не забывало, - облик горы менялся и сразу становился дружественным. Тогда все нам улыбалось; белые и розовые цветы бессмертников сливались в единую яркую массу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Мое внимание привлек золотистый </w:t>
      </w:r>
      <w:r>
        <w:rPr>
          <w:i/>
          <w:iCs/>
          <w:color w:val="000000"/>
          <w:sz w:val="20"/>
          <w:szCs w:val="20"/>
          <w:lang w:val="en-US"/>
        </w:rPr>
        <w:t>Sed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истине ко</w:t>
        <w:softHyphen/>
        <w:t>лоссальных размеров, привольно раскинувшийся на боль</w:t>
        <w:softHyphen/>
        <w:t xml:space="preserve">шом камне. Вересковый лес становился все более и более похожим на заколдованные леса старинных сказок... Затем меня привел в восторг древовидный зверобой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Hyperic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equaertii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Цветки были величиной с тюльпан и изящно свисали с кончиков веток, точно оранжевые фонарики. Буй</w:t>
        <w:softHyphen/>
        <w:t xml:space="preserve">ный рост гигантских крестовников и лобелий поражает и восхищает. Розетка </w:t>
      </w:r>
      <w:r>
        <w:rPr>
          <w:i/>
          <w:iCs/>
          <w:color w:val="000000"/>
          <w:sz w:val="20"/>
          <w:szCs w:val="20"/>
          <w:lang w:val="en-US"/>
        </w:rPr>
        <w:t>Lobe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equaerti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часто достигала в поперечнике более метра, и в самом центре нескольких плотных, радиально расходящихся пучков лиловатых ли</w:t>
        <w:softHyphen/>
        <w:t>стьев сверкала капля воды, точно драгоценный камень в сердце мира. Во время цветения эта лобелия выбрасывает жесткое зеленое соцветие, похожее на обелиск и пугающе странное, но прекрасно гармонирующее с окружающим пей</w:t>
        <w:softHyphen/>
        <w:t xml:space="preserve">зажем. Другим господствующим видом была 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wollastonii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Ее соцветие — великолепного молочно-голубого цвета. Когда солнце играло в росинках на его голубых цветках и серых прицветниках, казалось, что все соцветие окутано серебристым сиянием... Следующий привал мы сделали на высоте 3600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у маленького ручейка... Шестами для па</w:t>
        <w:softHyphen/>
        <w:t>латки служили две лобелии, а растяжки были привязаны к гигантским крестовникам. Таких густых мхов мы не встречали на горе больше нигде. Мы словно лежали на пу</w:t>
        <w:softHyphen/>
        <w:t>ховой перине, играющей яркими красками – и не только множеством зеленых оттенков, но и оранжевыми, и крас</w:t>
        <w:softHyphen/>
        <w:t>н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омервил назвал это место «Райской долиной». Это был естественный сад, огороженный серыми утесами, которые поросли цветущими бессмертниками, вереском и древовидными крестовниками... Повсюду были цветы — кусты бе</w:t>
        <w:softHyphen/>
        <w:t xml:space="preserve">лого и розового бессмертника, молочно-голубые обелиски лобелий, лиловые соцветия 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bequaerti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золото древовид</w:t>
        <w:softHyphen/>
        <w:t>ных крестовников. И все же тут была упорядоченность, не похожая на буй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Серый монах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Espelet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grandiflor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в Колум</w:t>
        <w:softHyphen/>
        <w:t>бийских Анд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путанных зарослей ниже на горе. Это был уголок, который словно привиделся во сне». Роджер Перри исследовал унылые плато северных Анд, обшир</w:t>
        <w:softHyphen/>
        <w:t xml:space="preserve">ные безлесные равнины, лежащие на высоте от 3000 до 4500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и изучил там 70 видов </w:t>
      </w:r>
      <w:r>
        <w:rPr>
          <w:i/>
          <w:iCs/>
          <w:color w:val="000000"/>
          <w:sz w:val="20"/>
          <w:szCs w:val="20"/>
          <w:lang w:val="en-US"/>
        </w:rPr>
        <w:t>Espeleti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Местные жители называют их «серыми монахами», потому что большую часть времени их оку</w:t>
        <w:softHyphen/>
        <w:t>тывает серый туман. Область их распространения тянется от Ко</w:t>
        <w:softHyphen/>
        <w:t>лумбии и Венесуэлы на юг в Эквадор. Они приспособились к этой среде, где воздух влажен, почва перенасыщена водой, а скорость испарения мала из-за низких температур. Старые Листья часто остаются на стебле как защитный покров. Перри [91] говорит, что молодые листья обычно покрыты восковым налетом либо защи</w:t>
        <w:softHyphen/>
        <w:t xml:space="preserve">щены кроющими листьями или густым слоем пушистых волосков. Эспелетии часто достигают в высоту 6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а иногда и 9 м. Большинство эспелетий имеет прямые неветвящиеся стебли, но одно из них, </w:t>
      </w:r>
      <w:r>
        <w:rPr>
          <w:i/>
          <w:iCs/>
          <w:color w:val="000000"/>
          <w:sz w:val="20"/>
          <w:szCs w:val="20"/>
        </w:rPr>
        <w:t xml:space="preserve">Е. </w:t>
      </w:r>
      <w:r>
        <w:rPr>
          <w:i/>
          <w:iCs/>
          <w:color w:val="000000"/>
          <w:sz w:val="20"/>
          <w:szCs w:val="20"/>
          <w:lang w:val="en-US"/>
        </w:rPr>
        <w:t>neriifoli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растущая в лесах у верхней границы обла</w:t>
        <w:softHyphen/>
        <w:t xml:space="preserve">ков, представляет собой ветвистое дерево высотой до 11 </w:t>
      </w:r>
      <w:r>
        <w:rPr>
          <w:i/>
          <w:iCs/>
          <w:color w:val="000000"/>
          <w:sz w:val="20"/>
          <w:szCs w:val="20"/>
        </w:rPr>
        <w:t>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подобных же влажных условиях в горах острова Мауи (Га</w:t>
        <w:softHyphen/>
        <w:t xml:space="preserve">вайские острова) растет древовидная красная герань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Neurophyllode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rboreum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достигающая в высоту трех и более метров при диаметре ствола 13 </w:t>
      </w:r>
      <w:r>
        <w:rPr>
          <w:i/>
          <w:iCs/>
          <w:color w:val="000000"/>
          <w:sz w:val="20"/>
          <w:szCs w:val="20"/>
        </w:rPr>
        <w:t xml:space="preserve">см. </w:t>
      </w:r>
      <w:r>
        <w:rPr>
          <w:color w:val="000000"/>
          <w:sz w:val="20"/>
          <w:szCs w:val="20"/>
        </w:rPr>
        <w:t>Дегенер [32] писа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Гавайская древовидная красная герань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Neurophyllode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rboreu</w:t>
      </w:r>
      <w:r>
        <w:rPr>
          <w:i/>
          <w:iCs/>
          <w:color w:val="000000"/>
          <w:sz w:val="20"/>
          <w:szCs w:val="20"/>
          <w:highlight w:val="cyan"/>
        </w:rPr>
        <w:t>т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Хинахина — это мелкий кустарник, за исключением од</w:t>
        <w:softHyphen/>
        <w:t>ного древовидного типа, достигающего в высоту трех с лиш</w:t>
        <w:softHyphen/>
        <w:t>ним метров. Листья большинства из них напоминают по форме чешуйки на крыле бабочки. Обычно эти листья густо покрыты волосками, из-за которых они кажутся совсем се</w:t>
        <w:softHyphen/>
        <w:t>ребряными. У одного вида хинахины цветки красные с дву</w:t>
        <w:softHyphen/>
        <w:t>сторонней симметрией; у всех остальных цветки белые, ча</w:t>
        <w:softHyphen/>
        <w:t>сто с лиловатым оттенком, и всегда имеют форму звездочек. Тычинки и пестики у них достигают зрелости в разное время, что исключает самоопыление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Листья обычно прямостоящие и из-за волосков кажутся почти такими же серебряными, как знаменитый серебря</w:t>
        <w:softHyphen/>
        <w:t>ный меч, иногда встречающийся в этих местах. Возможно, это – специальное приспособление, защищающее их от солнечных лучей, которые на большой высоте более ак</w:t>
        <w:softHyphen/>
        <w:t>тивны, чем внизу, так как им приходится преодолевать меньшую толщу атмосферы. Прямостоящие листья подставляют солнцу меньшую площадь своей поверхности по сравнению с лежащими. А листья, покрытые белыми волосками, не только отражают солнечные лучи, как зеркало, но и защищены от излишнего испарения влаги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лее Дегенер говорит, что некоторые из этих гавайских ге</w:t>
        <w:softHyphen/>
        <w:t>раней, растущие в расселине Кулау кратера Халекала, «почти весь день купаются в облаках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вин Чок описывает такую же влажную местность на гавайском острове Кауаи, флора которого чрезвычайно богат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На северо-западе острова Кауаи высоко в горах лежит окруженный лесами Кокее. Поблизости расположен велико</w:t>
        <w:softHyphen/>
        <w:t>лепный каньон Ваимеа – гавайский «Большой каньон Ти</w:t>
        <w:softHyphen/>
        <w:t>хого океана» шириной в полтора километра, глубиной почти в километр, с многоцветными отвесными стенами и суро</w:t>
        <w:softHyphen/>
        <w:t>выми утесами. К северу и востоку протянулось зыбкое бо</w:t>
        <w:softHyphen/>
        <w:t>лото Алакаи, порождение Вайалеале, самого влажного ме</w:t>
        <w:softHyphen/>
        <w:t xml:space="preserve">ста на Земле (средний годовой уровень осадков составляет 11,5 </w:t>
      </w:r>
      <w:r>
        <w:rPr>
          <w:i/>
          <w:iCs/>
          <w:color w:val="000000"/>
          <w:sz w:val="20"/>
          <w:szCs w:val="20"/>
        </w:rPr>
        <w:t>м)*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т, как и в Африке, благоденствуют гигантские лобелии, на</w:t>
        <w:softHyphen/>
        <w:t>считывающие шесть эндемических родов, которые гавайцы назы</w:t>
        <w:softHyphen/>
        <w:t xml:space="preserve">вают одним словом «хаха». Цветки у них яркие и красивые. Хахалу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yan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leptostegi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похожая на пальму и достигающая в высоту до 12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встречается в Кокее повсюду. </w:t>
      </w:r>
      <w:r>
        <w:rPr>
          <w:i/>
          <w:iCs/>
          <w:color w:val="000000"/>
          <w:sz w:val="20"/>
          <w:szCs w:val="20"/>
          <w:lang w:val="en-US"/>
        </w:rPr>
        <w:t>Lobe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yuccoide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 яркими синими цветками – чрезвычайно красивое растение». Наряду с гигантизмом, как указывал Хаксли, у деревьев на</w:t>
        <w:softHyphen/>
        <w:t>блюдается и нанизм**. По мере приближения к арктическим обла</w:t>
        <w:softHyphen/>
        <w:t>стям, морскому побережью и высокогорной границе лесов размеры деревьев постепенно уменьшаются без какого-либо уродства. Эко</w:t>
        <w:softHyphen/>
        <w:t>лог Добенмайр [31] утверждает, что причиной этого явления слу</w:t>
        <w:softHyphen/>
        <w:t>жат иссушающие ветры, которые создают неблагоприятный вну</w:t>
        <w:softHyphen/>
        <w:t>тренний водный баланс. В таких суровых районах деревья бывают настолько карликовыми, что «столетний экземпляр остается низ</w:t>
        <w:softHyphen/>
        <w:t>корослым кустиком». В арктических районах и высоко в горах северного полушария к земле приникают стебли карликовой ивы,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истья которой измеряются миллиметрам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highlight w:val="cyan"/>
        </w:rPr>
      </w:pPr>
      <w:r>
        <w:rPr>
          <w:color w:val="000000"/>
          <w:sz w:val="20"/>
          <w:szCs w:val="20"/>
          <w:highlight w:val="cyan"/>
        </w:rPr>
        <w:t>* В действительности больше всего осадков на Земле выпадает в рай</w:t>
        <w:softHyphen/>
        <w:t xml:space="preserve">оне Черапунджи (Индия) – 12,5 </w:t>
      </w:r>
      <w:r>
        <w:rPr>
          <w:i/>
          <w:iCs/>
          <w:color w:val="000000"/>
          <w:sz w:val="20"/>
          <w:szCs w:val="20"/>
          <w:highlight w:val="cyan"/>
        </w:rPr>
        <w:t xml:space="preserve">м </w:t>
      </w:r>
      <w:r>
        <w:rPr>
          <w:color w:val="000000"/>
          <w:sz w:val="20"/>
          <w:szCs w:val="20"/>
          <w:highlight w:val="cyan"/>
        </w:rPr>
        <w:t xml:space="preserve">в год. – </w:t>
      </w:r>
      <w:r>
        <w:rPr>
          <w:i/>
          <w:iCs/>
          <w:color w:val="000000"/>
          <w:sz w:val="20"/>
          <w:szCs w:val="20"/>
          <w:highlight w:val="cyan"/>
        </w:rPr>
        <w:t>Прим. р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** Карликовость, ненормально низкий рост для данного вида растительного или животного организма. – </w:t>
      </w:r>
      <w:r>
        <w:rPr>
          <w:i/>
          <w:iCs/>
          <w:color w:val="000000"/>
          <w:sz w:val="20"/>
          <w:szCs w:val="20"/>
          <w:highlight w:val="cyan"/>
        </w:rPr>
        <w:t>Прим. ред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8:42:00Z</dcterms:created>
  <dc:creator>Павел</dc:creator>
  <dc:description/>
  <dc:language>en-US</dc:language>
  <cp:lastModifiedBy>Павел</cp:lastModifiedBy>
  <dcterms:modified xsi:type="dcterms:W3CDTF">2006-03-12T08:59:00Z</dcterms:modified>
  <cp:revision>11</cp:revision>
  <dc:subject/>
  <dc:title>ПРОЛОГ</dc:title>
</cp:coreProperties>
</file>