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b/>
          <w:bCs/>
          <w:color w:val="000000"/>
          <w:sz w:val="20"/>
          <w:szCs w:val="20"/>
        </w:rPr>
        <w:t xml:space="preserve">682.4 </w:t>
      </w:r>
      <w:r>
        <w:rPr>
          <w:b/>
          <w:bCs/>
          <w:color w:val="000000"/>
          <w:sz w:val="20"/>
          <w:szCs w:val="20"/>
          <w:lang w:val="en-US"/>
        </w:rPr>
        <w:t>MSO</w:t>
      </w:r>
    </w:p>
    <w:p>
      <w:pPr>
        <w:pStyle w:val="Normal"/>
        <w:shd w:fill="FFFFFF" w:val="clear"/>
        <w:autoSpaceDE w:val="false"/>
        <w:rPr>
          <w:color w:val="000000"/>
          <w:sz w:val="20"/>
          <w:szCs w:val="20"/>
        </w:rPr>
      </w:pPr>
      <w:r>
        <w:rPr>
          <w:color w:val="000000"/>
          <w:sz w:val="20"/>
          <w:szCs w:val="20"/>
        </w:rPr>
        <w:t>Меннинджер Э.</w:t>
      </w:r>
    </w:p>
    <w:p>
      <w:pPr>
        <w:pStyle w:val="Normal"/>
        <w:shd w:fill="FFFFFF" w:val="clear"/>
        <w:autoSpaceDE w:val="false"/>
        <w:rPr/>
      </w:pPr>
      <w:r>
        <w:rPr>
          <w:b/>
          <w:bCs/>
          <w:color w:val="000000"/>
          <w:sz w:val="20"/>
          <w:szCs w:val="20"/>
        </w:rPr>
        <w:t xml:space="preserve">М50      </w:t>
      </w:r>
      <w:r>
        <w:rPr>
          <w:color w:val="000000"/>
          <w:sz w:val="20"/>
          <w:szCs w:val="20"/>
        </w:rPr>
        <w:t>Причудливые деревья. Пер. с англ. И. Г. Гуровой. Под ред. и с предисл. П. И. Лапина. М., «Мир», 1970. 371 с. с илл. (В мире науки и техники).</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В книге американского ученого-дендролога собран обшир</w:t>
        <w:softHyphen/>
        <w:t>ный материал об интересных явлениях в жизни тропических деревьев. Многочисленные иллюстрации сопровождают увлека</w:t>
        <w:softHyphen/>
        <w:t>тельный рассказ о различных формах приспособления к усло</w:t>
        <w:softHyphen/>
        <w:t>виям существования, выработанных естественным отбором.</w:t>
      </w:r>
    </w:p>
    <w:p>
      <w:pPr>
        <w:pStyle w:val="Normal"/>
        <w:shd w:fill="FFFFFF" w:val="clear"/>
        <w:autoSpaceDE w:val="false"/>
        <w:rPr>
          <w:color w:val="000000"/>
          <w:sz w:val="20"/>
          <w:szCs w:val="20"/>
        </w:rPr>
      </w:pPr>
      <w:r>
        <w:rPr>
          <w:color w:val="000000"/>
          <w:sz w:val="20"/>
          <w:szCs w:val="20"/>
        </w:rPr>
        <w:t>Эту книгу с удовольствием прочтет каждый любознательный человек, даже очень далекий от ботаники и растение</w:t>
        <w:softHyphen/>
        <w:t>водства.</w:t>
      </w:r>
    </w:p>
    <w:p>
      <w:pPr>
        <w:pStyle w:val="Normal"/>
        <w:shd w:fill="FFFFFF" w:val="clear"/>
        <w:autoSpaceDE w:val="false"/>
        <w:rPr/>
      </w:pPr>
      <w:r>
        <w:rPr>
          <w:b/>
          <w:bCs/>
          <w:color w:val="000000"/>
          <w:sz w:val="20"/>
          <w:szCs w:val="20"/>
          <w:u w:val="single"/>
        </w:rPr>
        <w:t xml:space="preserve">4-5 </w:t>
      </w:r>
      <w:r>
        <w:rPr>
          <w:b/>
          <w:bCs/>
          <w:color w:val="000000"/>
          <w:sz w:val="20"/>
          <w:szCs w:val="20"/>
        </w:rPr>
        <w:t>156-70</w:t>
      </w:r>
      <w:r>
        <w:rPr>
          <w:rFonts w:cs="Arial" w:ascii="Arial" w:hAnsi="Arial"/>
          <w:color w:val="000000"/>
          <w:sz w:val="20"/>
          <w:szCs w:val="20"/>
        </w:rPr>
        <w:t xml:space="preserve">                                                                                                                                                                                                                                                                                                                                                                                                                                                                                                                                                                                                                                                                                                                                                                                                                                                                                                                                                                                                                                                                          </w:t>
      </w:r>
      <w:r>
        <w:rPr>
          <w:b/>
          <w:bCs/>
          <w:color w:val="000000"/>
          <w:sz w:val="20"/>
          <w:szCs w:val="20"/>
        </w:rPr>
        <w:t>582.4</w:t>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rPr>
          <w:i/>
          <w:i/>
          <w:iCs/>
          <w:color w:val="000000"/>
          <w:sz w:val="20"/>
          <w:szCs w:val="20"/>
        </w:rPr>
      </w:pPr>
      <w:r>
        <w:rPr>
          <w:i/>
          <w:iCs/>
          <w:color w:val="000000"/>
          <w:sz w:val="20"/>
          <w:szCs w:val="20"/>
        </w:rPr>
        <w:t>Редакция научно-популярной и научно-фантастической литературы</w:t>
      </w:r>
    </w:p>
    <w:p>
      <w:pPr>
        <w:pStyle w:val="Normal"/>
        <w:shd w:fill="FFFFFF"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rPr>
          <w:rFonts w:ascii="Courier New" w:hAnsi="Courier New" w:cs="Courier New"/>
          <w:color w:val="000000"/>
          <w:sz w:val="20"/>
          <w:szCs w:val="20"/>
        </w:rPr>
      </w:pPr>
      <w:r>
        <w:rPr>
          <w:rFonts w:cs="Courier New" w:ascii="Courier New" w:hAnsi="Courier New"/>
          <w:color w:val="000000"/>
          <w:sz w:val="20"/>
          <w:szCs w:val="20"/>
        </w:rPr>
        <w:t>ПРЕДИСЛОВИЕ</w:t>
      </w:r>
    </w:p>
    <w:p>
      <w:pPr>
        <w:pStyle w:val="Normal"/>
        <w:shd w:fill="FFFFFF" w:val="clear"/>
        <w:autoSpaceDE w:val="false"/>
        <w:rPr>
          <w:color w:val="000000"/>
          <w:sz w:val="21"/>
          <w:szCs w:val="21"/>
        </w:rPr>
      </w:pPr>
      <w:r>
        <w:rPr>
          <w:color w:val="000000"/>
          <w:sz w:val="21"/>
          <w:szCs w:val="21"/>
        </w:rPr>
        <w:t>В последнее время мир растений привлекает все большее и большее внимание не только ботаников и агрономов. К нему об</w:t>
        <w:softHyphen/>
        <w:t>ращены взоры экономистов, градостроителей, работников здраво</w:t>
        <w:softHyphen/>
        <w:t>охранения и аппарата государственного управления, деятелей международных организаций.</w:t>
      </w:r>
    </w:p>
    <w:p>
      <w:pPr>
        <w:pStyle w:val="Normal"/>
        <w:shd w:fill="FFFFFF" w:val="clear"/>
        <w:autoSpaceDE w:val="false"/>
        <w:rPr/>
      </w:pPr>
      <w:r>
        <w:rPr>
          <w:color w:val="000000"/>
          <w:sz w:val="21"/>
          <w:szCs w:val="21"/>
        </w:rPr>
        <w:t>Стремительный рост городского и промышленного строитель</w:t>
        <w:softHyphen/>
        <w:t>ства, прогрессирующие масштабы возделывания земли, разра</w:t>
        <w:softHyphen/>
        <w:t>ботки лесов и недр, быстрое увеличение населения планеты выдвигают перед учеными и государственными деятелями очень серьезные проблемы.</w:t>
      </w:r>
      <w:r>
        <w:rPr>
          <w:rFonts w:cs="Arial" w:ascii="Arial" w:hAnsi="Arial"/>
          <w:color w:val="000000"/>
          <w:sz w:val="21"/>
          <w:szCs w:val="21"/>
        </w:rPr>
        <w:t xml:space="preserve">                                                                                                                                                                                                                                                                                                                                                                                                                                                                                                                                                                                                                               </w:t>
      </w:r>
    </w:p>
    <w:p>
      <w:pPr>
        <w:pStyle w:val="Normal"/>
        <w:shd w:fill="FFFFFF" w:val="clear"/>
        <w:autoSpaceDE w:val="false"/>
        <w:rPr>
          <w:color w:val="000000"/>
          <w:sz w:val="21"/>
          <w:szCs w:val="21"/>
        </w:rPr>
      </w:pPr>
      <w:r>
        <w:rPr>
          <w:color w:val="000000"/>
          <w:sz w:val="21"/>
          <w:szCs w:val="21"/>
        </w:rPr>
        <w:t>Согласно прогнозам экономистов к концу второго тысячелетия население Земли достигнет приблизительно 6 миллиардов чело</w:t>
        <w:softHyphen/>
        <w:t>век. Эти 6 миллиардов человек надо прокормить, обеспечить чи</w:t>
        <w:softHyphen/>
        <w:t>стой водой и воздухом, для них надо сохранить столь необходи</w:t>
        <w:softHyphen/>
        <w:t>мые для здоровья пространство и природный ландшафт.</w:t>
      </w:r>
    </w:p>
    <w:p>
      <w:pPr>
        <w:pStyle w:val="Normal"/>
        <w:shd w:fill="FFFFFF" w:val="clear"/>
        <w:autoSpaceDE w:val="false"/>
        <w:rPr/>
      </w:pPr>
      <w:r>
        <w:rPr>
          <w:color w:val="000000"/>
          <w:sz w:val="21"/>
          <w:szCs w:val="21"/>
        </w:rPr>
        <w:t>В то же время тенденции изменений, которые происходят в животном и растительном мире Земли — в ее так называемой биосфере, — вызывают все большую тревогу. Это нашло отраже</w:t>
        <w:softHyphen/>
        <w:t>ние в обширной литературе, рассматривающей динамику и пер</w:t>
        <w:softHyphen/>
        <w:t>спективы изменения биосферы. Как остро ставится этот вопрос, можно судить даже по названиям некоторых монографий: «До того, как умрет природа» (Ж. Дорст, Франция), «Оскальпиро</w:t>
        <w:softHyphen/>
        <w:t>ванная земля» (А. Лен</w:t>
      </w:r>
      <w:r>
        <w:rPr>
          <w:color w:val="000000"/>
          <w:sz w:val="21"/>
          <w:szCs w:val="21"/>
          <w:highlight w:val="cyan"/>
        </w:rPr>
        <w:t>ъ</w:t>
      </w:r>
      <w:r>
        <w:rPr>
          <w:color w:val="000000"/>
          <w:sz w:val="21"/>
          <w:szCs w:val="21"/>
        </w:rPr>
        <w:t>кова, Польша), «Оставим ли мы нашу планету  обитаемой?»  (Специальный  номер  журнала   «Курьер ЮНЕСКО»), «Нам и внукам» (Д. Л. Арманд, СССР). Поэтому охрана природы, правильное использование ее ресурсов, сохра</w:t>
        <w:softHyphen/>
        <w:t>нение и обогащение естественных ландшафтов стало первостепен</w:t>
        <w:softHyphen/>
        <w:t>ной задачей.</w:t>
      </w:r>
    </w:p>
    <w:p>
      <w:pPr>
        <w:pStyle w:val="Normal"/>
        <w:rPr>
          <w:color w:val="000000"/>
          <w:sz w:val="21"/>
          <w:szCs w:val="21"/>
        </w:rPr>
      </w:pPr>
      <w:r>
        <w:rPr>
          <w:color w:val="000000"/>
          <w:sz w:val="21"/>
          <w:szCs w:val="21"/>
        </w:rPr>
        <w:t>В. И. Ленин еще много десятилетий назад предвидел пути и темпы развития производительных сил человеческого общества и настоятельно подчеркивал необходимость своевременных и разум</w:t>
        <w:softHyphen/>
        <w:t>ных мер для правильного использования природных ресурсов.</w:t>
      </w:r>
    </w:p>
    <w:p>
      <w:pPr>
        <w:pStyle w:val="Normal"/>
        <w:shd w:fill="FFFFFF" w:val="clear"/>
        <w:autoSpaceDE w:val="false"/>
        <w:rPr>
          <w:color w:val="000000"/>
          <w:sz w:val="21"/>
          <w:szCs w:val="21"/>
        </w:rPr>
      </w:pPr>
      <w:r>
        <w:rPr>
          <w:color w:val="000000"/>
          <w:sz w:val="21"/>
          <w:szCs w:val="21"/>
        </w:rPr>
        <w:t>В первые же годы существования Советской республики,, когда экономическая разруха, голод и интервенция грозили ги</w:t>
        <w:softHyphen/>
        <w:t>белью завоеваниям рабочих и крестьян, Ленин находил время и средства для утверждения законодательства по охране природных ресурсов, для организации заповедников в стране. В мае 1918 г. вместе с Я. М. Свердловым В. И. Ленин подписал декрет «О лесах», который предусматривал не только сохранение, но-и увеличение площади лесов. В 1919 г., по указанию В. И. Ле</w:t>
        <w:softHyphen/>
        <w:t>нина, был создан Астраханский заповедник. Дальнейшее развитие заповедников получило отражение в декрете «Об охране па</w:t>
        <w:softHyphen/>
        <w:t>мятников природы, садов и парков» и других аналогичных доку</w:t>
        <w:softHyphen/>
        <w:t>ментах.</w:t>
      </w:r>
    </w:p>
    <w:p>
      <w:pPr>
        <w:pStyle w:val="Normal"/>
        <w:shd w:fill="FFFFFF" w:val="clear"/>
        <w:autoSpaceDE w:val="false"/>
        <w:rPr/>
      </w:pPr>
      <w:r>
        <w:rPr>
          <w:color w:val="000000"/>
          <w:sz w:val="21"/>
          <w:szCs w:val="21"/>
        </w:rPr>
        <w:t>Ленинская забота о сохранении природных ресурсов нашла выражение в современной программе экономического и культур</w:t>
        <w:softHyphen/>
        <w:t xml:space="preserve">ного развития советского государства. В Директивах по развитию народного хозяйства, принятых </w:t>
      </w:r>
      <w:r>
        <w:rPr>
          <w:color w:val="000000"/>
          <w:sz w:val="21"/>
          <w:szCs w:val="21"/>
          <w:lang w:val="en-US"/>
        </w:rPr>
        <w:t>XXIII</w:t>
      </w:r>
      <w:r>
        <w:rPr>
          <w:color w:val="000000"/>
          <w:sz w:val="21"/>
          <w:szCs w:val="21"/>
        </w:rPr>
        <w:t xml:space="preserve"> съездом КПСС, указы</w:t>
        <w:softHyphen/>
        <w:t>вается на необходимость всемерного «осуществления мероприятий по усилению охраны природы для более эффективного использо</w:t>
        <w:softHyphen/>
        <w:t>вания... природных богатств страны...»</w:t>
      </w:r>
    </w:p>
    <w:p>
      <w:pPr>
        <w:pStyle w:val="Normal"/>
        <w:shd w:fill="FFFFFF" w:val="clear"/>
        <w:autoSpaceDE w:val="false"/>
        <w:rPr>
          <w:color w:val="000000"/>
          <w:sz w:val="21"/>
          <w:szCs w:val="21"/>
        </w:rPr>
      </w:pPr>
      <w:r>
        <w:rPr>
          <w:color w:val="000000"/>
          <w:sz w:val="21"/>
          <w:szCs w:val="21"/>
        </w:rPr>
        <w:t>В природном комплексе нашей планеты растительный мир-играет первостепенную роль. Растение — замечательный труже</w:t>
        <w:softHyphen/>
        <w:t>ник. Все живое на земле обязано ему своим существованием. В природной лаборатории зеленого листа ежечасно и ежеминутно осуществляется великое таинство синтеза органического веще</w:t>
        <w:softHyphen/>
        <w:t>ства, в котором аккумулируются миллиарды калорий солнечной энергии. В полном смысле слова — растения нас питают, одевают и греют. И до сих пор еще никто и ничто не может заменить этот гигантский труд растений. Пока удается лишь помогать растению в этой работе, повышая продуктивность фотосинтеза, увеличивая объем урожая растительных культур и улучшая его качество.</w:t>
      </w:r>
    </w:p>
    <w:p>
      <w:pPr>
        <w:pStyle w:val="Normal"/>
        <w:shd w:fill="FFFFFF" w:val="clear"/>
        <w:autoSpaceDE w:val="false"/>
        <w:rPr>
          <w:color w:val="000000"/>
          <w:sz w:val="21"/>
          <w:szCs w:val="21"/>
        </w:rPr>
      </w:pPr>
      <w:r>
        <w:rPr>
          <w:color w:val="000000"/>
          <w:sz w:val="21"/>
          <w:szCs w:val="21"/>
        </w:rPr>
        <w:t>Постепенно, шаг за шагом наука проникает в тайны жизни растений. Но многое пока остается за пределами наших знаний. Несмотря на поразитвльные достижения современной науки к техники, человек еще не может искусственно воспроизвести син</w:t>
        <w:softHyphen/>
        <w:t>тез растительных продуктов.</w:t>
      </w:r>
    </w:p>
    <w:p>
      <w:pPr>
        <w:pStyle w:val="Normal"/>
        <w:shd w:fill="FFFFFF" w:val="clear"/>
        <w:autoSpaceDE w:val="false"/>
        <w:rPr>
          <w:color w:val="000000"/>
          <w:sz w:val="21"/>
          <w:szCs w:val="21"/>
        </w:rPr>
      </w:pPr>
      <w:r>
        <w:rPr>
          <w:color w:val="000000"/>
          <w:sz w:val="21"/>
          <w:szCs w:val="21"/>
        </w:rPr>
        <w:t>Растения дают человеку бесконечно разнообразные продукты питания, лекарственные препараты, красители, смолы, волокна, древесину и т. п. Причем каждый вид и даже каждый сорт рас</w:t>
        <w:softHyphen/>
        <w:t>тения создает эти продукты по-своему, в неповторимом строении, составе и количестве. Много не раскрытых загадок еще остается и в области экологии. Почему, например, арктические и альпий</w:t>
        <w:softHyphen/>
        <w:t>ские растения — клюква, карликовые березы и ивы, лютики, ане-</w:t>
      </w:r>
    </w:p>
    <w:p>
      <w:pPr>
        <w:pStyle w:val="Normal"/>
        <w:shd w:fill="FFFFFF" w:val="clear"/>
        <w:autoSpaceDE w:val="false"/>
        <w:rPr/>
      </w:pPr>
      <w:r>
        <w:rPr>
          <w:color w:val="000000"/>
          <w:sz w:val="21"/>
          <w:szCs w:val="21"/>
        </w:rPr>
        <w:t>моны, лапчатки, камнеломки и другие — переносят морозы до 60°, •оставаясь, незащищенными даже снежным покровом, тогда как некоторые тропические орхидеи, насекомоядные непентесы или дерево какао «замерзают» уже при 10° тепла?) А отношение раз</w:t>
        <w:softHyphen/>
        <w:t>личных растений к качеству воды? Большинство цветковых рас</w:t>
        <w:softHyphen/>
        <w:t>тений немедленно погибает от воздействия морской воды даже в ничтожных количествах. В то же время в устьях рек, вдоль бе</w:t>
        <w:softHyphen/>
        <w:t>регов морей и океанов встречаются деревья и кустарники, кото</w:t>
        <w:softHyphen/>
        <w:t>рые в периоды приливов затопляются соленой морской водой на глубину нескольких метров. Но это их стихия, и они в этих условиях благополучно растут, цветут, плодоносят. К растениям, хо</w:t>
        <w:softHyphen/>
        <w:t>рошо переносящим затопляемые морской водой почвы, относятся прекрасно знакомые советским людям некоторые виды тамарисков '. Мир растений таит много секретов, объяснить которые еще пред</w:t>
        <w:softHyphen/>
        <w:t xml:space="preserve">стоит ученым в будущем. </w:t>
      </w:r>
      <w:r>
        <w:rPr>
          <w:color w:val="000000"/>
          <w:sz w:val="21"/>
          <w:szCs w:val="21"/>
          <w:highlight w:val="cyan"/>
        </w:rPr>
        <w:t xml:space="preserve">Научное название растения — тамарикс (лат. </w:t>
      </w:r>
      <w:r>
        <w:rPr>
          <w:i/>
          <w:iCs/>
          <w:color w:val="000000"/>
          <w:sz w:val="21"/>
          <w:szCs w:val="21"/>
          <w:highlight w:val="cyan"/>
          <w:lang w:val="en-US"/>
        </w:rPr>
        <w:t>tamarix</w:t>
      </w:r>
      <w:r>
        <w:rPr>
          <w:i/>
          <w:iCs/>
          <w:color w:val="000000"/>
          <w:sz w:val="21"/>
          <w:szCs w:val="21"/>
          <w:highlight w:val="cyan"/>
        </w:rPr>
        <w:t>).</w:t>
      </w:r>
    </w:p>
    <w:p>
      <w:pPr>
        <w:pStyle w:val="Normal"/>
        <w:shd w:fill="FFFFFF" w:val="clear"/>
        <w:autoSpaceDE w:val="false"/>
        <w:rPr>
          <w:color w:val="000000"/>
          <w:sz w:val="21"/>
          <w:szCs w:val="21"/>
        </w:rPr>
      </w:pPr>
      <w:r>
        <w:rPr>
          <w:color w:val="000000"/>
          <w:sz w:val="21"/>
          <w:szCs w:val="21"/>
        </w:rPr>
        <w:t>Дереву в растительном мире принадлежит особое место. Оно живет долго, часто несколько сот, а иногда и тысячи лет. На про</w:t>
        <w:softHyphen/>
        <w:t>тяжении всей жизни его ствол и крона подвергаются всяким невзгодам, — сильной жаре и морозам, ливням и штормам, грозам и пожарам. Мало ли бедствий проносится над ними за долгие века их жизни? Книга Меннинджера — увлекательная повесть о де</w:t>
        <w:softHyphen/>
        <w:t>ревьях, их многообразии, удивительных приспособлениях, которые выработались у них в борьбе за существование.</w:t>
      </w:r>
    </w:p>
    <w:p>
      <w:pPr>
        <w:pStyle w:val="Normal"/>
        <w:shd w:fill="FFFFFF" w:val="clear"/>
        <w:autoSpaceDE w:val="false"/>
        <w:rPr/>
      </w:pPr>
      <w:r>
        <w:rPr>
          <w:color w:val="000000"/>
          <w:sz w:val="21"/>
          <w:szCs w:val="21"/>
        </w:rPr>
        <w:t xml:space="preserve">Создавая эту книгу, автор поставил перед собой задачу — пробудить у читателя интерес к жизни дерева, вызвать уважение </w:t>
      </w:r>
      <w:r>
        <w:rPr>
          <w:i/>
          <w:iCs/>
          <w:color w:val="000000"/>
          <w:sz w:val="21"/>
          <w:szCs w:val="21"/>
        </w:rPr>
        <w:t xml:space="preserve">к </w:t>
      </w:r>
      <w:r>
        <w:rPr>
          <w:color w:val="000000"/>
          <w:sz w:val="21"/>
          <w:szCs w:val="21"/>
        </w:rPr>
        <w:t>этому замечательному творению природы, воспитать понимание ашобходимости охранять окружающие нас зеленые сокровища. Каждый должен знать и помнить, что уничтожить дерево можно •быстро, а вырастить его часто не хватает целой человеческой жизни.</w:t>
      </w:r>
    </w:p>
    <w:p>
      <w:pPr>
        <w:pStyle w:val="Normal"/>
        <w:shd w:fill="FFFFFF" w:val="clear"/>
        <w:autoSpaceDE w:val="false"/>
        <w:rPr/>
      </w:pPr>
      <w:r>
        <w:rPr>
          <w:color w:val="000000"/>
          <w:sz w:val="21"/>
          <w:szCs w:val="21"/>
        </w:rPr>
        <w:t>Стремление привлечь внимание, вызвать интерес даже у пока еще равнодушных к миру растений людей проявляется и в по</w:t>
        <w:softHyphen/>
        <w:t>строении книги, и в манере подачи большого фактического ма</w:t>
        <w:softHyphen/>
        <w:t>териала, и в оформлении, и в названии глав. Всякий, кто прочи</w:t>
        <w:softHyphen/>
        <w:t>тает заголовки «Взбесившиеся корни», «Деревья, растущие «вверх ногами», «Деревья-стриптизеры», «Дерево, у которого всего два листа», «Мексиканский цветок-рука», «Дерево в бигуди», «Плоды-кинжалы», «Когтистое дерево», «Полулюди, или люди-призраки», «Двухголовые чудовища», «Дерево-людоед», «Деревья, внушаю</w:t>
        <w:softHyphen/>
        <w:t>щие страх и благоговение», «Деревья, которые показывают время и предсказывают погоду», «Деревья, издающие звуки» и т. д., не</w:t>
        <w:softHyphen/>
        <w:t>вольно захочет узнать, что скрывается за интригующей вывеской.</w:t>
      </w:r>
    </w:p>
    <w:p>
      <w:pPr>
        <w:pStyle w:val="Normal"/>
        <w:shd w:fill="FFFFFF" w:val="clear"/>
        <w:autoSpaceDE w:val="false"/>
        <w:rPr>
          <w:color w:val="000000"/>
          <w:sz w:val="21"/>
          <w:szCs w:val="21"/>
        </w:rPr>
      </w:pPr>
      <w:r>
        <w:rPr>
          <w:color w:val="000000"/>
          <w:sz w:val="21"/>
          <w:szCs w:val="21"/>
        </w:rPr>
        <w:t>Такая сенсационность даже настораживает. Можно подумать, что автор в погоне за занимательностью жертвует научной досто</w:t>
        <w:softHyphen/>
        <w:t>верностью. Между тем, в действительности это не так. Доктор Эдвин Меннинджер сам объясняет избранную им форму изло</w:t>
        <w:softHyphen/>
        <w:t>жения. В предисловии он говорит, что мир деревьев обычно представляется людям стабильным и уравновешенным. Между тем, если присмотреться внимательнее, то перед наблюдателем откроются удивительные, иногда совершенно неожиданные явле</w:t>
        <w:softHyphen/>
        <w:t>ния. Вот эти причуды и кажущиеся ненормальности в жизни и строении деревьев и создают главный колорит написанной им книги. Автор сравнивает себя с зазывалой, который стоит у тента цирка и заманивает прохожих посмотреть на удивительное, экс</w:t>
        <w:softHyphen/>
        <w:t>центрическое, причудливое и необычное. Чтобы заинтересоваться явлениями природы, нужен лишь случай. Автор надеется, что многие люди, прочитав книгу, откроют для себя новую область увлечения, призвания и истинного удовлетворения в общении, с природой. Такая надежда, по-видимому, подкрепляется личным жизненным опытом доктора Меннинджера. Ведь сам он начал карьеру в качестве журналиста, получив соответствующее обра</w:t>
        <w:softHyphen/>
        <w:t>зование в специальной школе при Колумбийском университете. Со временем у него появился интерес к тропическим растениям. Постепенно любительский интерес перерос в глубокое увлечение, ставшее основным призванием. Когда Меннинджер готовил к пе</w:t>
        <w:softHyphen/>
        <w:t>чати эту книгу, он уже был признанным ученым-дендрологом. За свои исследования в области биологии древесных растений он по</w:t>
        <w:softHyphen/>
        <w:t>лучил ученую степень почетного доктора Университета Флориды.</w:t>
      </w:r>
    </w:p>
    <w:p>
      <w:pPr>
        <w:pStyle w:val="Normal"/>
        <w:shd w:fill="FFFFFF" w:val="clear"/>
        <w:autoSpaceDE w:val="false"/>
        <w:rPr>
          <w:color w:val="000000"/>
          <w:sz w:val="21"/>
          <w:szCs w:val="21"/>
        </w:rPr>
      </w:pPr>
      <w:r>
        <w:rPr>
          <w:color w:val="000000"/>
          <w:sz w:val="21"/>
          <w:szCs w:val="21"/>
        </w:rPr>
        <w:t>Жизненный путь автора определил и характер книги. Она рассчитана на широкого читателя и, конечно, является популяр</w:t>
        <w:softHyphen/>
        <w:t>ным изданием. Как профессиональный и опытный журналист ав</w:t>
        <w:softHyphen/>
        <w:t>тор постарался подать материал живо и увлекательно. Но вместе с тем как ученый, отдавшийся творческой работе по призванию, он сделал книгу научно достоверной. Материалы для публикации собирались с большим терпением, вся информация точно доку</w:t>
        <w:softHyphen/>
        <w:t>ментирована ссылками на литературные источники. Правда, иногда в печать, особенно популярную, проникает информация, искажающая действительность. В таких случаях автор пытается определить объективные мотивы, вызвавшие публикацию сообще</w:t>
        <w:softHyphen/>
        <w:t>ний, которые расходятся с реальной действительностью.</w:t>
      </w:r>
    </w:p>
    <w:p>
      <w:pPr>
        <w:pStyle w:val="Normal"/>
        <w:shd w:fill="FFFFFF" w:val="clear"/>
        <w:autoSpaceDE w:val="false"/>
        <w:rPr>
          <w:color w:val="000000"/>
          <w:sz w:val="21"/>
          <w:szCs w:val="21"/>
        </w:rPr>
      </w:pPr>
      <w:r>
        <w:rPr>
          <w:color w:val="000000"/>
          <w:sz w:val="21"/>
          <w:szCs w:val="21"/>
        </w:rPr>
        <w:t>В книге приводятся сведения по биологии и особенностям строения и развития нескольких сот деревьев. Научная достовер-</w:t>
      </w:r>
    </w:p>
    <w:p>
      <w:pPr>
        <w:pStyle w:val="Normal"/>
        <w:shd w:fill="FFFFFF" w:val="clear"/>
        <w:autoSpaceDE w:val="false"/>
        <w:rPr>
          <w:color w:val="000000"/>
          <w:sz w:val="21"/>
          <w:szCs w:val="21"/>
        </w:rPr>
      </w:pPr>
      <w:r>
        <w:rPr>
          <w:color w:val="000000"/>
          <w:sz w:val="21"/>
          <w:szCs w:val="21"/>
        </w:rPr>
        <w:t>ность фактических данных расширяет круг возможных читателей. Ее можно читать целиком как интересное повествование, можно выборочно познакомиться с отдельными занимательными исто</w:t>
        <w:softHyphen/>
        <w:t>риями из жизни деревьев, можно ею постоянно пользоваться как справочником, представляющим большую ботаническую ценность. Поэтому книгу охотно приобретет каждый любознательный чело</w:t>
        <w:softHyphen/>
        <w:t>век, даже очень далекий от ботаники и растениеводства. Много ценных сведений найдут в книге любители природы, люди, изу</w:t>
        <w:softHyphen/>
        <w:t>чающие растительный мир в часы досуга. Безусловно, захотят иметь ее у себя под рукой и маститые ботаники, дендрологи, осо</w:t>
        <w:softHyphen/>
        <w:t>бенно те, кто ведет педагогическую работу или выступает с пуб</w:t>
        <w:softHyphen/>
        <w:t>личными лекциями. В книге они смогут подобрать очень хороший материал для иллюстрации различных форм приспособления рас</w:t>
        <w:softHyphen/>
        <w:t>тений к условиям существования, выработанных многовековым естественным отбором. Примеры эти привлекут слушателей своей необычностью и поэтому хорошо запомнятся.</w:t>
      </w:r>
    </w:p>
    <w:p>
      <w:pPr>
        <w:pStyle w:val="Normal"/>
        <w:shd w:fill="FFFFFF" w:val="clear"/>
        <w:autoSpaceDE w:val="false"/>
        <w:rPr>
          <w:color w:val="000000"/>
          <w:sz w:val="21"/>
          <w:szCs w:val="21"/>
        </w:rPr>
      </w:pPr>
      <w:r>
        <w:rPr>
          <w:color w:val="000000"/>
          <w:sz w:val="21"/>
          <w:szCs w:val="21"/>
        </w:rPr>
        <w:t>Мы уже сказали, что большинство растений, о которых рас</w:t>
        <w:softHyphen/>
        <w:t>сказывается в книге, относятся к флоре тропических стран. Но для встречи с удивительными представителями мира деревьев не обязательно отправляться в тропики. Для этого достаточно посе</w:t>
        <w:softHyphen/>
        <w:t>тить один из крупнейших ботанических садов Советского Союза. Например, в оранжереях Главного ботанического сада АН СССР в Москве посетитель может увидеть дерево какао с плодами не на ветвях, а на стволе; здесь он увидит муравьиное дерево — цекропию, — в полых побегах которого поселяются муравьи. Между деревом и его постояльцами установились обоюдовыгодные взаи</w:t>
        <w:softHyphen/>
        <w:t>моотношения. В биологии это называют симбиозом. Муравьи, за</w:t>
        <w:softHyphen/>
        <w:t>селяющие полости побегов в цекропии, питаются выростами, на</w:t>
        <w:softHyphen/>
        <w:t>ходящимися у основания черешков, а за это цекропия получает защиту от другого вида муравьев — листорезов, — уничтожающих ее листья.</w:t>
      </w:r>
    </w:p>
    <w:p>
      <w:pPr>
        <w:pStyle w:val="Normal"/>
        <w:shd w:fill="FFFFFF" w:val="clear"/>
        <w:autoSpaceDE w:val="false"/>
        <w:rPr>
          <w:color w:val="000000"/>
          <w:sz w:val="21"/>
          <w:szCs w:val="21"/>
        </w:rPr>
      </w:pPr>
      <w:r>
        <w:rPr>
          <w:color w:val="000000"/>
          <w:sz w:val="21"/>
          <w:szCs w:val="21"/>
        </w:rPr>
        <w:t>В наших оранжереях можно встретить и другие чудеса при</w:t>
        <w:softHyphen/>
        <w:t>роды, так живо описанные в книге: фикусы с многочисленными воздушными корнями; панданусы, громоздящиеся на ходульных корнях; хлебное дерево с его массивными, мясистыми плодами на стволах; дисхидию, в кувшинчиках которой создается запас воды на период засухи; обжигающую лапортею и т. д. В садах и парках Крыма, Кавказа, Средней Азии встречается очень краси</w:t>
        <w:softHyphen/>
        <w:t>вое хвойное, листопадное дерево — болотный кипарис. Тот са</w:t>
        <w:softHyphen/>
        <w:t>мый кипарис, о «взбесившихся корнях» которого так интересно рассказывает Меннинджер.</w:t>
      </w:r>
    </w:p>
    <w:p>
      <w:pPr>
        <w:pStyle w:val="Normal"/>
        <w:shd w:fill="FFFFFF" w:val="clear"/>
        <w:autoSpaceDE w:val="false"/>
        <w:rPr/>
      </w:pPr>
      <w:r>
        <w:rPr>
          <w:color w:val="000000"/>
          <w:sz w:val="21"/>
          <w:szCs w:val="21"/>
        </w:rPr>
        <w:t>Некоторые причуды тропических деревьев можно иногда на</w:t>
        <w:softHyphen/>
        <w:t>блюдать и в наших лесах, только на других видах. Так, например,, и у нас есть свое дерево-стриптизер. Кто побывал на южном бе</w:t>
        <w:softHyphen/>
        <w:t>регу Крыма или на черноморском побережьи Кавказа, обяза</w:t>
        <w:softHyphen/>
        <w:t>тельно обратил внимание на вечнозеленое земляничное дерево.. Его красиво изогнутые стволы и ветви зимой и весной покрыты гладкой, яркой, кораллово-красной корой. С наступлением летней жары кора лопается и начинает сходить тонкими, как бумага, лоскутами. Остается гладкий совсем зеленый ствол. До наступле</w:t>
        <w:softHyphen/>
        <w:t>ния зимы молодая зеленая кора сначала светлеет, потом делается: светло-коричневой и наконец полностью восстанавливает перво</w:t>
        <w:softHyphen/>
        <w:t>начальный красно-коралловый цвет. За это свойство обнажаться, дерево неофициально, но очень широко получило имя «бесстыд</w:t>
        <w:softHyphen/>
        <w:t>ница». А земляничным оно называется потому, что осенью при</w:t>
        <w:softHyphen/>
        <w:t>носит округлые морщинистые оранжево-красные плоды, по внеш</w:t>
        <w:softHyphen/>
        <w:t>нему виду напоминающие землянику.</w:t>
      </w:r>
    </w:p>
    <w:p>
      <w:pPr>
        <w:pStyle w:val="Normal"/>
        <w:shd w:fill="FFFFFF" w:val="clear"/>
        <w:autoSpaceDE w:val="false"/>
        <w:rPr>
          <w:color w:val="000000"/>
          <w:sz w:val="21"/>
          <w:szCs w:val="21"/>
        </w:rPr>
      </w:pPr>
      <w:r>
        <w:rPr>
          <w:color w:val="000000"/>
          <w:sz w:val="21"/>
          <w:szCs w:val="21"/>
        </w:rPr>
        <w:t>Довольно широко распространено у наших деревьев явление смены двух стадий в развитии побегов и листьев — младенческой, называемой ювенильной, и зрелой, обычно свойственной взрос</w:t>
        <w:softHyphen/>
        <w:t>лым растениям. На черноморском побережьи Кавказа и Крыма растет интродуцированное из Японии неприхотливое хвойное де</w:t>
        <w:softHyphen/>
        <w:t>рево — криптомерия. Ее хвоя, мягкая и нежная у молодых рас</w:t>
        <w:softHyphen/>
        <w:t>тений, с возрастом становится жесткой, шиловидной, слегка изог</w:t>
        <w:softHyphen/>
        <w:t>нутой у основания. Бывают случаи, когда у криптомерии не про</w:t>
        <w:softHyphen/>
        <w:t>исходит этой возрастной смены и ювенильная хвоя остается на дереве на всю жизнь. Такие растения по внешнему облику совсем не похожи на своих нормальных родственников. Они гораздо кра</w:t>
        <w:softHyphen/>
        <w:t>сивее и больше ценятся в декоративных посадках. Экземпляры, сохранившие ювенильный тип хвои, вегетативно размножаются и получили название — криптомерия японская элегантная.</w:t>
      </w:r>
    </w:p>
    <w:p>
      <w:pPr>
        <w:pStyle w:val="Normal"/>
        <w:shd w:fill="FFFFFF" w:val="clear"/>
        <w:autoSpaceDE w:val="false"/>
        <w:rPr>
          <w:color w:val="000000"/>
          <w:sz w:val="21"/>
          <w:szCs w:val="21"/>
        </w:rPr>
      </w:pPr>
      <w:r>
        <w:rPr>
          <w:color w:val="000000"/>
          <w:sz w:val="21"/>
          <w:szCs w:val="21"/>
        </w:rPr>
        <w:t>Нередко возрастные формы растения принимались учеными за самостоятельные виды. Так, изучая различные виды тамариска,, советский ученый Ф. Н. Русанов установил, что возрастные формы ботаником Бунге были в свое время описаны как самостоятель</w:t>
        <w:softHyphen/>
        <w:t>ные виды. В итоге этой работы вместо ранее ошибочно признан</w:t>
        <w:softHyphen/>
        <w:t>ных 32 видов среднеазиатских тамарисков осталось только 16.</w:t>
      </w:r>
    </w:p>
    <w:p>
      <w:pPr>
        <w:pStyle w:val="Normal"/>
        <w:shd w:fill="FFFFFF" w:val="clear"/>
        <w:autoSpaceDE w:val="false"/>
        <w:rPr/>
      </w:pPr>
      <w:r>
        <w:rPr>
          <w:color w:val="000000"/>
          <w:sz w:val="21"/>
          <w:szCs w:val="21"/>
        </w:rPr>
        <w:t>Есть в нашей отечественной флоре и растения, дающие цветки и плоды на «листьях». Для примера можно назвать вечнозеленые полукустарники – иглицы. На их стеблях образуются листообраз</w:t>
        <w:softHyphen/>
        <w:t>ные видоизмененные побеги — филлокладии. Неискушенный на</w:t>
        <w:softHyphen/>
        <w:t xml:space="preserve">блюдатель с легкостью примет их за листья и, конечно, очень удивится, заметив на них мелкие цветочки, которые потом образуют красный мясистый, шаровидный плод-ягоду, диаметром 6 – 10 </w:t>
      </w:r>
      <w:r>
        <w:rPr>
          <w:i/>
          <w:iCs/>
          <w:color w:val="000000"/>
          <w:sz w:val="21"/>
          <w:szCs w:val="21"/>
        </w:rPr>
        <w:t xml:space="preserve">мм. </w:t>
      </w:r>
      <w:r>
        <w:rPr>
          <w:color w:val="000000"/>
          <w:sz w:val="21"/>
          <w:szCs w:val="21"/>
        </w:rPr>
        <w:t>Очень изящные плоды приносят наши дальневосточные бересклеты. На тонких плодоножках грациозно поникают пурпурно-красные коробочки с погруженными в ярко-оранжевые присемянники блестящими семенами. Плоды напоминают изящные ювелир</w:t>
        <w:softHyphen/>
        <w:t>ные изделия из кораллов и служат замечательным украшением</w:t>
      </w:r>
    </w:p>
    <w:p>
      <w:pPr>
        <w:pStyle w:val="Normal"/>
        <w:shd w:fill="FFFFFF" w:val="clear"/>
        <w:autoSpaceDE w:val="false"/>
        <w:rPr>
          <w:color w:val="000000"/>
          <w:sz w:val="21"/>
          <w:szCs w:val="21"/>
        </w:rPr>
      </w:pPr>
      <w:r>
        <w:rPr>
          <w:color w:val="000000"/>
          <w:sz w:val="21"/>
          <w:szCs w:val="21"/>
        </w:rPr>
        <w:t>куста.</w:t>
      </w:r>
    </w:p>
    <w:p>
      <w:pPr>
        <w:pStyle w:val="Normal"/>
        <w:shd w:fill="FFFFFF" w:val="clear"/>
        <w:autoSpaceDE w:val="false"/>
        <w:rPr>
          <w:color w:val="000000"/>
          <w:sz w:val="21"/>
          <w:szCs w:val="21"/>
        </w:rPr>
      </w:pPr>
      <w:r>
        <w:rPr>
          <w:color w:val="000000"/>
          <w:sz w:val="21"/>
          <w:szCs w:val="21"/>
        </w:rPr>
        <w:t>Многочисленные случаи срастания одного дерева с другим наблюдаются и у деревьев флоры Советского Союза. Именно они •были причиной ошибочного мнения о возможности «порождения» одного вида деревьев другим. У одних растений такие случаи бы</w:t>
        <w:softHyphen/>
        <w:t>вают как исключение, у других как правило. На Кавказе растет величественное долголетнее дерево — дзельква граболистная. Рас</w:t>
        <w:softHyphen/>
        <w:t>тение дает очень красивую на срезе, легко полирующуюся древе</w:t>
        <w:softHyphen/>
        <w:t>сину, стойкую к гниению и повреждению насекомыми. У этого растения удивительно легко срастаются ветви близстоящих де</w:t>
        <w:softHyphen/>
        <w:t>ревьев. Столь интересная особенность великолепно выражена у группы деревьев дзельквы, посаженной в Государственном Ни</w:t>
        <w:softHyphen/>
        <w:t>китском ботаническом саду.</w:t>
      </w:r>
    </w:p>
    <w:p>
      <w:pPr>
        <w:pStyle w:val="Normal"/>
        <w:shd w:fill="FFFFFF" w:val="clear"/>
        <w:autoSpaceDE w:val="false"/>
        <w:rPr>
          <w:color w:val="000000"/>
          <w:sz w:val="21"/>
          <w:szCs w:val="21"/>
        </w:rPr>
      </w:pPr>
      <w:r>
        <w:rPr>
          <w:color w:val="000000"/>
          <w:sz w:val="21"/>
          <w:szCs w:val="21"/>
        </w:rPr>
        <w:t>В книге читатель узнает об исчезнувших и исчезающих рас</w:t>
        <w:softHyphen/>
        <w:t>тениях. Эти факты заставляют задуматься о нашей ответственно</w:t>
        <w:softHyphen/>
        <w:t>сти за сохранение природы перед будущими поколениями. Расти</w:t>
        <w:softHyphen/>
        <w:t>тельный мир еще недостаточно изучен. В растениях постоянно обнаруживаются все новые и новые полезные свойства или нуж</w:t>
        <w:softHyphen/>
        <w:t>ные вещества для медицины, техники, пищевой промышленности. Навсегда теряя какой-то вид растений, мы, может быть, исклю</w:t>
        <w:softHyphen/>
        <w:t>чаем возможность открыть в нем пока неизвестные нам достоин</w:t>
        <w:softHyphen/>
        <w:t>ства. Исчезнувшее растение — невозвратимая утрата. Горько чи</w:t>
        <w:softHyphen/>
        <w:t>тать сообщение Д. Хатчинсона о вымирающей флоре острова Св. Елены. Четыреста лет тому назад, когда остров был только открыт, в его густых непроходимых лесах росли уникальные, ни</w:t>
        <w:softHyphen/>
        <w:t>где более не встречающиеся растения – капустные деревья и древовидные маргаритки. Эту флору ботаники удачно назвали «обломком погибшего древнего мира». Теперь леса почти пол</w:t>
        <w:softHyphen/>
        <w:t>ностью сведены, флора острова в основном состоит из иноземных растений. Навеки исчезли несколько видов капустных деревьев. Другим видам уничтожение угрожает в самом ближайшем буду</w:t>
        <w:softHyphen/>
        <w:t>щем.</w:t>
      </w:r>
    </w:p>
    <w:p>
      <w:pPr>
        <w:pStyle w:val="Normal"/>
        <w:shd w:fill="FFFFFF" w:val="clear"/>
        <w:autoSpaceDE w:val="false"/>
        <w:rPr/>
      </w:pPr>
      <w:r>
        <w:rPr>
          <w:color w:val="000000"/>
          <w:sz w:val="21"/>
          <w:szCs w:val="21"/>
        </w:rPr>
        <w:t>В юго-западной Африке есть весьма своеобразные растения — пахиподиумы, или «люди-призраки». Их фантастический облик породил таинственные легенды об их происхождении. Эти расте</w:t>
        <w:softHyphen/>
        <w:t>ния растут очень медленно, с большим трудом размножаются и чрезвычайно чувствительны к избытку влаги. Их осталось совсем мало, и теперь они взяты под охрану. За уничтожение такого де</w:t>
        <w:softHyphen/>
        <w:t>рева налагается большой штраф.</w:t>
      </w:r>
    </w:p>
    <w:p>
      <w:pPr>
        <w:pStyle w:val="Normal"/>
        <w:shd w:fill="FFFFFF" w:val="clear"/>
        <w:autoSpaceDE w:val="false"/>
        <w:rPr>
          <w:color w:val="000000"/>
          <w:sz w:val="21"/>
          <w:szCs w:val="21"/>
        </w:rPr>
      </w:pPr>
      <w:r>
        <w:rPr>
          <w:color w:val="000000"/>
          <w:sz w:val="21"/>
          <w:szCs w:val="21"/>
        </w:rPr>
        <w:t>В книге приводится много интересных сведений о казалось бы уже известных истинах. Большинство людей знает, что шоколад</w:t>
        <w:softHyphen/>
        <w:t>ное дерево дает плоды на стволе,. что родом оно из Южной Аме</w:t>
        <w:softHyphen/>
        <w:t>рики и с успехом культивируется в тропической Африке. Но, по-видимому, далеко не всем известно, что Колумб во время своего путешествия в Новый свет в 1502 г. был у порога откры</w:t>
        <w:softHyphen/>
        <w:t>тия бобов какао — ценнейшего теперь продукта. Захватив каноэ индейцев, он искал у них золото и драгоценности, и не придал особого значения странному «миндалю», которым были напол</w:t>
        <w:softHyphen/>
        <w:t>нены глиняные кувшины. Только 17 лет спустя солдаты Кортеса узнали, как высоко ценится этот продукт во дворце Монтесумы. Когда Кортес в 1528 г. вернулся в Испанию, он сумел достойным образом представить свою находку, названную «пищей богов». С этого времени Европа узнала какао, и вскоре оно стало ши</w:t>
        <w:softHyphen/>
        <w:t>роко известным пищевым продуктом.</w:t>
      </w:r>
    </w:p>
    <w:p>
      <w:pPr>
        <w:pStyle w:val="Normal"/>
        <w:shd w:fill="FFFFFF" w:val="clear"/>
        <w:autoSpaceDE w:val="false"/>
        <w:rPr>
          <w:color w:val="000000"/>
          <w:sz w:val="21"/>
          <w:szCs w:val="21"/>
        </w:rPr>
      </w:pPr>
      <w:r>
        <w:rPr>
          <w:color w:val="000000"/>
          <w:sz w:val="21"/>
          <w:szCs w:val="21"/>
        </w:rPr>
        <w:t>Предельное долголетие деревьев, их максимальная высота и окружность ствола часто вызывают вопросы любознательных и нередко порождают споры. Многие полагают, что самыми высо</w:t>
        <w:softHyphen/>
        <w:t>кими деревьями на Земле являются североамериканские секвойи. На самом же деле с ними конкурируют некоторые африканские акации и эвкалипты. В книге собраны интересные данные о вы</w:t>
        <w:softHyphen/>
        <w:t>соте и о возрасте растений, подмечены противоречия в этих све</w:t>
        <w:softHyphen/>
        <w:t>дениях и дано им объяснение. Ясно одно, что вековых великанов на Земле остается все меньше и меньше и люди должны их взять под защиту. Чтобы заменить такого патриарха древесного мира, его надо выращивать несколько сот, а иногда и несколько тысяч</w:t>
      </w:r>
    </w:p>
    <w:p>
      <w:pPr>
        <w:pStyle w:val="Normal"/>
        <w:shd w:fill="FFFFFF" w:val="clear"/>
        <w:autoSpaceDE w:val="false"/>
        <w:rPr>
          <w:color w:val="000000"/>
          <w:sz w:val="21"/>
          <w:szCs w:val="21"/>
        </w:rPr>
      </w:pPr>
      <w:r>
        <w:rPr>
          <w:color w:val="000000"/>
          <w:sz w:val="21"/>
          <w:szCs w:val="21"/>
        </w:rPr>
        <w:t>лет.</w:t>
      </w:r>
    </w:p>
    <w:p>
      <w:pPr>
        <w:pStyle w:val="Normal"/>
        <w:shd w:fill="FFFFFF" w:val="clear"/>
        <w:autoSpaceDE w:val="false"/>
        <w:rPr/>
      </w:pPr>
      <w:r>
        <w:rPr>
          <w:color w:val="000000"/>
          <w:sz w:val="21"/>
          <w:szCs w:val="21"/>
        </w:rPr>
        <w:t>Многие читатели, познакомившись с книгой, сделают поправку и в своих представлениях о рекорде легкости древесины. После знакомства с описанием знаменитого путешествия Тура Хейердала на плоту «Кон-Тики» они нередко считают, что самую лег</w:t>
        <w:softHyphen/>
        <w:t>кую древесину дает южноамериканское дерево бальса. Оказы</w:t>
        <w:softHyphen/>
        <w:t>вается, это заблуждение. Самая легкая древесина у кубинского дерева щетинистоволосистой эхиномены. Она почти в три раза легче бальсы. Есть и другие рекордсмены, опережающие бальсу по легкости, но они редко встречаются или уступают своему кон</w:t>
        <w:softHyphen/>
        <w:t>куренту в механических свойствах древесины.</w:t>
      </w:r>
    </w:p>
    <w:p>
      <w:pPr>
        <w:pStyle w:val="Normal"/>
        <w:shd w:fill="FFFFFF" w:val="clear"/>
        <w:autoSpaceDE w:val="false"/>
        <w:rPr/>
      </w:pPr>
      <w:r>
        <w:rPr>
          <w:color w:val="000000"/>
          <w:sz w:val="21"/>
          <w:szCs w:val="21"/>
        </w:rPr>
        <w:t>Чтение книги оживляется пересказом народных легенд, возникших вокруг деревьев с загадочными свойствами. Драконово дерево Сокотры привлекает внимание путешественников необыч</w:t>
        <w:softHyphen/>
        <w:t>ной внешностью, а также свойством выделять кроваво-красную смолу, называемую жителями острова Сокотры «драконовой кровью» или «кровью двух братьев». Эти названия отражают ста</w:t>
        <w:softHyphen/>
        <w:t>ринные индийские легенды. Слон и дракон, символизирующие силы созидания и разрушения, по поверию, находились в вечной борьбе друг с другом. В этой борьбе иногда кровь того и другого смешивалась, почему красная смола и получила название «кровь двух братьев». Африканские растения – пахиподиумы - отли</w:t>
        <w:softHyphen/>
        <w:t>чаются сказочным обликом; они стоят, как призраки заколдован</w:t>
        <w:softHyphen/>
        <w:t>ных существ. Местные жители передают из уст в уста легенду о бегстве готтентотов от преследовавших их врагов. Чтобы спасти беглецов от неминуемой гибели, бог будто бы превратил их в рас</w:t>
        <w:softHyphen/>
        <w:t>тения. Так они и стоят теперь в пустыне, наклонившись на север, по пути былого движения.</w:t>
      </w:r>
    </w:p>
    <w:p>
      <w:pPr>
        <w:pStyle w:val="Normal"/>
        <w:shd w:fill="FFFFFF" w:val="clear"/>
        <w:autoSpaceDE w:val="false"/>
        <w:rPr>
          <w:color w:val="000000"/>
          <w:sz w:val="21"/>
          <w:szCs w:val="21"/>
        </w:rPr>
      </w:pPr>
      <w:r>
        <w:rPr>
          <w:color w:val="000000"/>
          <w:sz w:val="21"/>
          <w:szCs w:val="21"/>
        </w:rPr>
        <w:t>Одни легенды относятся к глубокой древности, другие к со</w:t>
        <w:softHyphen/>
        <w:t>всем недавнему прошлому. Многих читателей заинтересует глава о деревьях-людоедах. Полвека назад во многих газетах появилось сенсационное сообщение о деревьях, которые убивают и прогла</w:t>
        <w:softHyphen/>
        <w:t>тывают людей. Эхо этих сведений нашло отражение в 1955 г. в ряде местных газет и журналов и в нашей стране. Ученым бо</w:t>
        <w:softHyphen/>
        <w:t>танических садов присылали многочисленные выдержки и подроб</w:t>
        <w:softHyphen/>
        <w:t>ные сообщения. Были среди них статьи такого содержания:</w:t>
      </w:r>
    </w:p>
    <w:p>
      <w:pPr>
        <w:pStyle w:val="Normal"/>
        <w:shd w:fill="FFFFFF" w:val="clear"/>
        <w:autoSpaceDE w:val="false"/>
        <w:rPr>
          <w:i/>
          <w:i/>
          <w:iCs/>
          <w:color w:val="000000"/>
          <w:sz w:val="21"/>
          <w:szCs w:val="21"/>
        </w:rPr>
      </w:pPr>
      <w:r>
        <w:rPr>
          <w:i/>
          <w:iCs/>
          <w:color w:val="000000"/>
          <w:sz w:val="21"/>
          <w:szCs w:val="21"/>
        </w:rPr>
        <w:t>Чудовищное дерево</w:t>
      </w:r>
    </w:p>
    <w:p>
      <w:pPr>
        <w:pStyle w:val="Normal"/>
        <w:shd w:fill="FFFFFF" w:val="clear"/>
        <w:autoSpaceDE w:val="false"/>
        <w:rPr/>
      </w:pPr>
      <w:r>
        <w:rPr>
          <w:color w:val="000000"/>
          <w:sz w:val="21"/>
          <w:szCs w:val="21"/>
        </w:rPr>
        <w:t>«... Борьба длилась одно мгновение. Человек, шедший впереди, услышал сильный шелест, заглушивший крик отчаяния, и, обернувшись, успел заметить, как огромные листья красивого де</w:t>
        <w:softHyphen/>
        <w:t>рева-цветка, лежавшие на земле, взлетели кверху и захлопнули свою жертву.</w:t>
      </w:r>
    </w:p>
    <w:p>
      <w:pPr>
        <w:pStyle w:val="Normal"/>
        <w:shd w:fill="FFFFFF" w:val="clear"/>
        <w:autoSpaceDE w:val="false"/>
        <w:rPr>
          <w:color w:val="000000"/>
          <w:sz w:val="21"/>
          <w:szCs w:val="21"/>
        </w:rPr>
      </w:pPr>
      <w:r>
        <w:rPr>
          <w:color w:val="000000"/>
          <w:sz w:val="21"/>
          <w:szCs w:val="21"/>
        </w:rPr>
        <w:t>Через 10 дней, когда оставшийся в живых путешественник привел на это место жителей ближайшего поселения, смертонос</w:t>
        <w:softHyphen/>
        <w:t>ные листья вновь лежали на земле, а от человека остался только скелет. Страшное дерево буквально сожрало жертву, случайно коснувшуюся предательски раскинутых листьев.</w:t>
      </w:r>
    </w:p>
    <w:p>
      <w:pPr>
        <w:pStyle w:val="Normal"/>
        <w:shd w:fill="FFFFFF" w:val="clear"/>
        <w:autoSpaceDE w:val="false"/>
        <w:rPr>
          <w:color w:val="000000"/>
          <w:sz w:val="21"/>
          <w:szCs w:val="21"/>
        </w:rPr>
      </w:pPr>
      <w:r>
        <w:rPr>
          <w:color w:val="000000"/>
          <w:sz w:val="21"/>
          <w:szCs w:val="21"/>
        </w:rPr>
        <w:t>Это случилось несколько лет назад в малоизученных лесах Мадагаскара. Здесь на жирной, веками прогреваемой горячим солнцем земле, в удушливом тяжелом воздухе растут деревья-гиганты.</w:t>
      </w:r>
    </w:p>
    <w:p>
      <w:pPr>
        <w:pStyle w:val="Normal"/>
        <w:shd w:fill="FFFFFF" w:val="clear"/>
        <w:autoSpaceDE w:val="false"/>
        <w:rPr>
          <w:color w:val="000000"/>
          <w:sz w:val="22"/>
          <w:szCs w:val="22"/>
        </w:rPr>
      </w:pPr>
      <w:r>
        <w:rPr>
          <w:color w:val="000000"/>
          <w:sz w:val="22"/>
          <w:szCs w:val="22"/>
        </w:rPr>
        <w:t>Дерево-цветок Мадагаскара — большая редкость. Это уродли</w:t>
        <w:softHyphen/>
        <w:t>вая разновидность встречающейся у нас на севере болотной ро</w:t>
        <w:softHyphen/>
        <w:t>сянки — низенького растеньица с сердцевидными листьями, по</w:t>
        <w:softHyphen/>
        <w:t>крытыми короткими волосками. Листья расположены на длинных тонких стеблях и являются ловушкой для мелких насекомых. Как только муха, паук или жучок неосторожно дотронутся до одного из волосков, листья моментально захлопываются и поглощают жертву».</w:t>
      </w:r>
    </w:p>
    <w:p>
      <w:pPr>
        <w:pStyle w:val="Normal"/>
        <w:shd w:fill="FFFFFF" w:val="clear"/>
        <w:autoSpaceDE w:val="false"/>
        <w:rPr>
          <w:color w:val="000000"/>
          <w:sz w:val="22"/>
          <w:szCs w:val="22"/>
        </w:rPr>
      </w:pPr>
      <w:r>
        <w:rPr>
          <w:color w:val="000000"/>
          <w:sz w:val="22"/>
          <w:szCs w:val="22"/>
        </w:rPr>
        <w:t>Безусловно, все это выдумки, не имеющие ничего общего с научной информацией. Аналогичные сообщения появлялись в газетах и около 150 лет назад. Страшные истории связывались с растениями Мадагаскара, Филиппин или других, в то время труднодоступных мест. Проверить такие сообщения было почти невозможно. Но доктор Меннинджер в своей книге пытается оп</w:t>
        <w:softHyphen/>
        <w:t>ределить объективные корни таких фантастических рассказов. Их он находит в фактах существования насекомоядных растений. Всем хорошо известны растения из рода непентес. Центральная жилка их листьев способна разрастаться в своеобразный кувшин</w:t>
        <w:softHyphen/>
        <w:t>чик. В кувшинчике накапливается сок, похожий по своему со</w:t>
        <w:softHyphen/>
        <w:t>ставу на желудочный сок животных. Насекомое, попавшее в эти живые ловушки, становится добычей хищных растений.</w:t>
      </w:r>
    </w:p>
    <w:p>
      <w:pPr>
        <w:pStyle w:val="Normal"/>
        <w:shd w:fill="FFFFFF" w:val="clear"/>
        <w:autoSpaceDE w:val="false"/>
        <w:rPr/>
      </w:pPr>
      <w:r>
        <w:rPr>
          <w:color w:val="000000"/>
          <w:sz w:val="22"/>
          <w:szCs w:val="22"/>
        </w:rPr>
        <w:t>Другой источник легенд — это яды, которые добывались жи</w:t>
        <w:softHyphen/>
        <w:t>телями тропических стран для обработки стрел и копий. Евро</w:t>
        <w:softHyphen/>
        <w:t>пейцам довелось познакомиться с их смертоносными свойствами с первых же шагов колониальной экспансии. Около 400 лет не было достоверных сведений об источниках и способах приго</w:t>
        <w:softHyphen/>
        <w:t>товления этих ядов. Правительства европейских государств на</w:t>
        <w:softHyphen/>
        <w:t xml:space="preserve">правляли в колониальные страны своих разведчиков с задачей раскрыть эти секреты. Такое задание получил в </w:t>
      </w:r>
      <w:r>
        <w:rPr>
          <w:color w:val="000000"/>
          <w:sz w:val="22"/>
          <w:szCs w:val="22"/>
          <w:lang w:val="en-US"/>
        </w:rPr>
        <w:t>XVII</w:t>
      </w:r>
      <w:r>
        <w:rPr>
          <w:color w:val="000000"/>
          <w:sz w:val="22"/>
          <w:szCs w:val="22"/>
        </w:rPr>
        <w:t xml:space="preserve"> веке и гол</w:t>
        <w:softHyphen/>
        <w:t>ландский ботаник Румфий. Почти 15 лет он провел в Малайзии; задача была трудной и опасной. Его миссия закончилась тем, что он представил вымышленное донесение. Согласно его сообщению, около дерева, из которого добывают яд, не растут ни кустарники, ни травы, что почва под ним черная, как бы выжженная, что птицы, пролетая над деревом, падают замертво на землю и т. д. К этому докладу «ученого» требуется добавить немного фантазии, чтобы получить образцы приведенной выше информации. Всякий, кто прочитает эту книгу, никогда не поверит в подобные фанта</w:t>
        <w:softHyphen/>
        <w:t>стические рассказы.</w:t>
      </w:r>
    </w:p>
    <w:p>
      <w:pPr>
        <w:pStyle w:val="Normal"/>
        <w:shd w:fill="FFFFFF" w:val="clear"/>
        <w:autoSpaceDE w:val="false"/>
        <w:rPr>
          <w:color w:val="000000"/>
          <w:sz w:val="22"/>
          <w:szCs w:val="22"/>
        </w:rPr>
      </w:pPr>
      <w:r>
        <w:rPr>
          <w:color w:val="000000"/>
          <w:sz w:val="22"/>
          <w:szCs w:val="22"/>
        </w:rPr>
        <w:t>- Обширный материал, собранный автором о причудливых деревьях, показывает, как многообразны и удивительны пути приспособления растений к условиям существования в процессе их эволюции. Отличным дополнением к тексту служат многочислен</w:t>
        <w:softHyphen/>
        <w:t>ные фотографии. Многие из них сделаны в труднодоступных местах, с редких растений, и это увеличивает их документальную ценность.</w:t>
      </w:r>
    </w:p>
    <w:p>
      <w:pPr>
        <w:pStyle w:val="Normal"/>
        <w:shd w:fill="FFFFFF" w:val="clear"/>
        <w:autoSpaceDE w:val="false"/>
        <w:rPr>
          <w:color w:val="000000"/>
          <w:sz w:val="22"/>
          <w:szCs w:val="22"/>
        </w:rPr>
      </w:pPr>
      <w:r>
        <w:rPr>
          <w:color w:val="000000"/>
          <w:sz w:val="22"/>
          <w:szCs w:val="22"/>
        </w:rPr>
        <w:t>Стремясь к популярности и занимательности, автор избрал свой стиль изложения, который подсказал ему опыт журналиста, стиль очень образный, иногда и несколько рискованный. В угоду сохранению этого стиля он подчас нарушает традиции, принятые для описания растений. Автор явно злоупотребляет сравнениями реакции растений на внешние условия с поведением человека. Советский читатель, безусловно, воспримет такие сравнения кри</w:t>
        <w:softHyphen/>
        <w:t>тически.</w:t>
      </w:r>
    </w:p>
    <w:p>
      <w:pPr>
        <w:pStyle w:val="Normal"/>
        <w:shd w:fill="FFFFFF" w:val="clear"/>
        <w:autoSpaceDE w:val="false"/>
        <w:rPr>
          <w:color w:val="000000"/>
          <w:sz w:val="22"/>
          <w:szCs w:val="22"/>
        </w:rPr>
      </w:pPr>
      <w:r>
        <w:rPr>
          <w:color w:val="000000"/>
          <w:sz w:val="22"/>
          <w:szCs w:val="22"/>
        </w:rPr>
        <w:t>В интересах удобства пользования книгой в систему располо</w:t>
        <w:softHyphen/>
        <w:t>жения материала внесены изменения, не нарушающие полноты ее содержания. Несколько сокращено количество глав за счет объединения мелких разделов, связанных общностью содержания.</w:t>
      </w:r>
    </w:p>
    <w:p>
      <w:pPr>
        <w:pStyle w:val="Normal"/>
        <w:shd w:fill="FFFFFF" w:val="clear"/>
        <w:autoSpaceDE w:val="false"/>
        <w:rPr>
          <w:color w:val="000000"/>
          <w:sz w:val="22"/>
          <w:szCs w:val="22"/>
        </w:rPr>
      </w:pPr>
      <w:r>
        <w:rPr>
          <w:color w:val="000000"/>
          <w:sz w:val="22"/>
          <w:szCs w:val="22"/>
        </w:rPr>
        <w:t>Большой раздел справочных сносок по главам ликвидирован. Фактический материал этого раздела вынесен в текст. Справоч</w:t>
        <w:softHyphen/>
        <w:t>ный отдел составлен по другому принципу. Он включает три раз</w:t>
        <w:softHyphen/>
        <w:t>дела. В первом приведена более полная библиография, представ</w:t>
        <w:softHyphen/>
        <w:t>ляющая большое удобство при уточнении и расширении инфор</w:t>
        <w:softHyphen/>
        <w:t>мации, которая, несомненно, может оказаться очень полезной для квалифицированного читателя. Кроме того, составлен указатель латинских названий растений. Авторы латинских названий при</w:t>
        <w:softHyphen/>
        <w:t>ведены только в указателе, в тексте они опущены.</w:t>
      </w:r>
    </w:p>
    <w:p>
      <w:pPr>
        <w:pStyle w:val="Normal"/>
        <w:shd w:fill="FFFFFF" w:val="clear"/>
        <w:autoSpaceDE w:val="false"/>
        <w:rPr>
          <w:color w:val="000000"/>
          <w:sz w:val="22"/>
          <w:szCs w:val="22"/>
        </w:rPr>
      </w:pPr>
      <w:r>
        <w:rPr>
          <w:color w:val="000000"/>
          <w:sz w:val="22"/>
          <w:szCs w:val="22"/>
        </w:rPr>
        <w:t>Все, кто работал над переводом книги и был занят подготов</w:t>
        <w:softHyphen/>
        <w:t>кой ее к печати, искренне желают, чтобы она помогла материали</w:t>
        <w:softHyphen/>
        <w:t>стическому пониманию развития органического мира, способство</w:t>
        <w:softHyphen/>
        <w:t>вала расширению рядов ценителей природы, способных восприни</w:t>
        <w:softHyphen/>
        <w:t>мать ее красоту, умеющих наблюдать и замечать удивительные явления в жизни растений, всегда готовых стать на защиту на</w:t>
        <w:softHyphen/>
        <w:t>шего зеленого друга.</w:t>
      </w:r>
    </w:p>
    <w:p>
      <w:pPr>
        <w:pStyle w:val="Normal"/>
        <w:rPr>
          <w:i/>
          <w:i/>
          <w:iCs/>
          <w:color w:val="000000"/>
          <w:sz w:val="22"/>
          <w:szCs w:val="22"/>
        </w:rPr>
      </w:pPr>
      <w:r>
        <w:rPr>
          <w:i/>
          <w:iCs/>
          <w:color w:val="000000"/>
          <w:sz w:val="22"/>
          <w:szCs w:val="22"/>
        </w:rPr>
      </w:r>
    </w:p>
    <w:p>
      <w:pPr>
        <w:pStyle w:val="Normal"/>
        <w:jc w:val="right"/>
        <w:rPr>
          <w:i/>
          <w:i/>
          <w:iCs/>
          <w:color w:val="000000"/>
          <w:sz w:val="22"/>
          <w:szCs w:val="22"/>
        </w:rPr>
      </w:pPr>
      <w:r>
        <w:rPr>
          <w:i/>
          <w:iCs/>
          <w:color w:val="000000"/>
          <w:sz w:val="22"/>
          <w:szCs w:val="22"/>
        </w:rPr>
        <w:t>П. Лап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qFormat/>
    <w:pPr>
      <w:numPr>
        <w:ilvl w:val="0"/>
        <w:numId w:val="0"/>
      </w:numPr>
      <w:ind w:firstLine="720"/>
      <w:outlineLvl w:val="9"/>
    </w:pPr>
    <w:rPr/>
  </w:style>
  <w:style w:type="paragraph" w:styleId="Mycomments">
    <w:name w:val="Mycomments"/>
    <w:basedOn w:val="Normal"/>
    <w:qFormat/>
    <w:pPr>
      <w:spacing w:before="280" w:after="280"/>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07:00Z</dcterms:created>
  <dc:creator>Павел</dc:creator>
  <dc:description/>
  <dc:language>en-US</dc:language>
  <cp:lastModifiedBy>Павел</cp:lastModifiedBy>
  <dcterms:modified xsi:type="dcterms:W3CDTF">2006-03-08T16:30:00Z</dcterms:modified>
  <cp:revision>7</cp:revision>
  <dc:subject/>
  <dc:title/>
</cp:coreProperties>
</file>