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0. ДЕРЕВО-ЛЮДОЕД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ятьдесят лет назад воскресные газеты напечатали сенсацион</w:t>
        <w:softHyphen/>
        <w:t>ную новость: открыто дерево-людоед, которое убивает и заглаты</w:t>
        <w:softHyphen/>
        <w:t>вает свои жертвы. Эта фантастическая история время от времени уже всплывала в печати в течение предыдущих 150 лет. Трудно было найти более благодарный газетный материал, пока Мада</w:t>
        <w:softHyphen/>
        <w:t>гаскар, Филиппины и другие далекие земли оставались неиссле</w:t>
        <w:softHyphen/>
        <w:t>дованными – никто не мог уличить рассказчика во лжи. Кроме того, выдумка подкреплялась вполне реальными фактами. Ведь некоторые растения действительно питаются насекомыми и дру</w:t>
        <w:softHyphen/>
        <w:t>гими мелкими живыми существами. Крупнейшими из этих мухо</w:t>
        <w:softHyphen/>
        <w:t xml:space="preserve">ловок являются кувшинолисты Борне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Nepenthes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чьи ли</w:t>
        <w:softHyphen/>
        <w:t>стья-кувшинчики содержат жидкость, привлекающую жертвы, ко</w:t>
        <w:softHyphen/>
        <w:t xml:space="preserve">торые тонут в ней, а затем перевариваются. Но самые большие кувшинчики имеют в длину не более 60 </w:t>
      </w:r>
      <w:r>
        <w:rPr>
          <w:i/>
          <w:iCs/>
          <w:color w:val="000000"/>
          <w:sz w:val="20"/>
          <w:szCs w:val="20"/>
        </w:rPr>
        <w:t xml:space="preserve">см </w:t>
      </w:r>
      <w:r>
        <w:rPr>
          <w:color w:val="000000"/>
          <w:sz w:val="20"/>
          <w:szCs w:val="20"/>
        </w:rPr>
        <w:t>и растут не на де</w:t>
        <w:softHyphen/>
        <w:t>ревьях, а на лианах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иболее знаменит среди «людоедов» анчар. Это название (так, как его употребляют в печати) уже само по себе было фикцией, поскольку в научной литературе оно обозначает большое дерево из семейства крапивных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Antiari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toxicari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которое растет в Индии, на Цейлоне и далее на восток по всей Бирме и Малайзии вплоть до Филиппинских островов. Если же рассказчика заго</w:t>
        <w:softHyphen/>
        <w:t>няли в угол, анчаром объявлялось дерево из обширного рода стрихниновых*, принадлежащее к совсем другому семейству (</w:t>
      </w:r>
      <w:r>
        <w:rPr>
          <w:color w:val="000000"/>
          <w:sz w:val="20"/>
          <w:szCs w:val="20"/>
          <w:lang w:val="en-US"/>
        </w:rPr>
        <w:t>Loganiaceae</w:t>
      </w:r>
      <w:r>
        <w:rPr>
          <w:color w:val="000000"/>
          <w:sz w:val="20"/>
          <w:szCs w:val="20"/>
        </w:rPr>
        <w:t>)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Главной причиной такой путаницы было стремление туземцев во что бы то ни стало сохранить в тайне состав яда, которым они смазывали свои стрелы, — а сок этих и других растений и шел на изготовление ядов. Бэркилл писал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Как только европейцы достигли Малайзии, они, ко</w:t>
        <w:softHyphen/>
        <w:t>нечно, сразу же познакомились с отравленными стрелами и дротиками, однако прошло очень много времени прежде чем нашли растения, из которы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>*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Strychno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tieute</w:t>
      </w:r>
      <w:r>
        <w:rPr>
          <w:i/>
          <w:iCs/>
          <w:color w:val="000000"/>
          <w:sz w:val="20"/>
          <w:szCs w:val="20"/>
          <w:highlight w:val="cyan"/>
        </w:rPr>
        <w:t xml:space="preserve">, </w:t>
      </w:r>
      <w:r>
        <w:rPr>
          <w:color w:val="000000"/>
          <w:sz w:val="20"/>
          <w:szCs w:val="20"/>
          <w:highlight w:val="cyan"/>
        </w:rPr>
        <w:t>один из 200 видов, входящих в этот род. Используе</w:t>
        <w:softHyphen/>
        <w:t xml:space="preserve">мый в медицине стрихнин получается из индийской чилибухи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S</w:t>
      </w:r>
      <w:r>
        <w:rPr>
          <w:i/>
          <w:iCs/>
          <w:color w:val="000000"/>
          <w:sz w:val="20"/>
          <w:szCs w:val="20"/>
          <w:highlight w:val="cyan"/>
        </w:rPr>
        <w:t>. ппх-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vomica</w:t>
      </w:r>
      <w:r>
        <w:rPr>
          <w:i/>
          <w:iCs/>
          <w:color w:val="000000"/>
          <w:sz w:val="20"/>
          <w:szCs w:val="20"/>
          <w:highlight w:val="cyan"/>
        </w:rPr>
        <w:t xml:space="preserve">). </w:t>
      </w:r>
      <w:r>
        <w:rPr>
          <w:color w:val="000000"/>
          <w:sz w:val="20"/>
          <w:szCs w:val="20"/>
          <w:highlight w:val="cyan"/>
        </w:rPr>
        <w:t xml:space="preserve">Кураре, которым пользуются южноамериканские индейцы, представляет собой смесь ядов, полученных из </w:t>
      </w:r>
      <w:r>
        <w:rPr>
          <w:i/>
          <w:color w:val="000000"/>
          <w:sz w:val="20"/>
          <w:szCs w:val="20"/>
          <w:highlight w:val="cyan"/>
          <w:lang w:val="en-US"/>
        </w:rPr>
        <w:t>S</w:t>
      </w:r>
      <w:r>
        <w:rPr>
          <w:i/>
          <w:color w:val="000000"/>
          <w:sz w:val="20"/>
          <w:szCs w:val="20"/>
          <w:highlight w:val="cyan"/>
        </w:rPr>
        <w:t>.</w:t>
      </w:r>
      <w:r>
        <w:rPr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toxifer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>и других растений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туземцы добывали яд Первым дал описание растений монах Одорик, живший при</w:t>
        <w:softHyphen/>
        <w:t xml:space="preserve">мерно с 1286 по 1331 г. В середине </w:t>
      </w:r>
      <w:r>
        <w:rPr>
          <w:color w:val="000000"/>
          <w:sz w:val="20"/>
          <w:szCs w:val="20"/>
          <w:lang w:val="en-US"/>
        </w:rPr>
        <w:t>XVII</w:t>
      </w:r>
      <w:r>
        <w:rPr>
          <w:color w:val="000000"/>
          <w:sz w:val="20"/>
          <w:szCs w:val="20"/>
        </w:rPr>
        <w:t xml:space="preserve"> в. в Макассаре утвердились голландцы, и ботаник Румфий (Г. Румпф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>«Вырван из цепкой хватки дерева-людоеда» («</w:t>
      </w:r>
      <w:r>
        <w:rPr>
          <w:color w:val="000000"/>
          <w:sz w:val="20"/>
          <w:szCs w:val="20"/>
          <w:highlight w:val="cyan"/>
          <w:lang w:val="en-US"/>
        </w:rPr>
        <w:t>American</w:t>
      </w:r>
      <w:r>
        <w:rPr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  <w:lang w:val="en-US"/>
        </w:rPr>
        <w:t>Weekly</w:t>
      </w:r>
      <w:r>
        <w:rPr>
          <w:color w:val="000000"/>
          <w:sz w:val="20"/>
          <w:szCs w:val="20"/>
          <w:highlight w:val="cyan"/>
        </w:rPr>
        <w:t>» от 4 ян</w:t>
        <w:softHyphen/>
        <w:t>варя 1925 г.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лго изводил тамошнего губернатора, добиваясь от него сведении о происхождении ядов. Ему пришлось ждать этих сведении пятнадцать лет, но и полученная им информация была сознательно фальсифицирована и искажена. Для того чтобы положить конец дальнейшим запросам, ботаник был специально поставлен в известность, что приближаться к дереву очень опасно. Румфий добросовестно изложил в книге все, что ему удалось узнать, и тем положил начало легендам об анчаре. Он писал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Под самим деревом не растут ни другие деревья, ни кусты, ни травы – ни только под его кроной, но даже на расстоянии брошенного камня; почва там бесплодна, темна и словно обуглена. Ядовитость дерева такова, что садящиеся на его ветви птицы, наглотавшись отравленного воздуха, одурманенные, падают на землю и умирают, и их перья устилают почву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Насекомоядное растение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Nepenthes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на Борнео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«Смертоносный» анчар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Antiari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toxicaria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в Сингапур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алее доверчивый Румфий продолжает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Такими едкими были ветви, присланные мне в креп</w:t>
        <w:softHyphen/>
        <w:t>ком вместилище из бамбука, что, положив руку на сосуд, я ощутил покалывание, какое мы чувствуем, попадая с хо</w:t>
        <w:softHyphen/>
        <w:t>лода в тепло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Затем Румфий вновь возвращается к сообщенным ему сведениям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Все, чего коснутся его испарения, гибнет, так что все животные его избегают и птицы стараются не летать над ним. Ни один человек не осмелится приблизиться к нему, разве что руки, ноги и голова будут защищены толстой тканью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Точно такие же ложные сведения собирали и публиковали другие ученые, посещавшие Малайю в </w:t>
      </w:r>
      <w:r>
        <w:rPr>
          <w:color w:val="000000"/>
          <w:sz w:val="20"/>
          <w:szCs w:val="20"/>
          <w:lang w:val="en-US"/>
        </w:rPr>
        <w:t>XVIII</w:t>
      </w:r>
      <w:r>
        <w:rPr>
          <w:color w:val="000000"/>
          <w:sz w:val="20"/>
          <w:szCs w:val="20"/>
        </w:rPr>
        <w:t xml:space="preserve"> в. В результате рождались фантастические истории о человеческих жертвоприно</w:t>
        <w:softHyphen/>
        <w:t>шениях для того, чтобы умилостивить дерево, о юных девушках, которых бросали чудовищу, о людях, внезапно схваченных изви</w:t>
        <w:softHyphen/>
        <w:t>вающимися ветвями, и прочая чепуха. Первая статья, основанная на этих фантастических слухах, была написана в 1783 г. для анг</w:t>
        <w:softHyphen/>
        <w:t>лийского журнала голландским врачом по фамилии Ферш. Глав</w:t>
        <w:softHyphen/>
        <w:t>ным грехом Ферша было то, что он представил себя очевидцем фантастических происшествий, которые он описывал. Известно, что в голландской армии в то время действительно служил по</w:t>
        <w:softHyphen/>
        <w:t>средственный хирург Ферш. Только в 1805 г. Лешено де ла Тур, французский ботаник, работавший в Пондшпери, отправился на Яву, чтобы посмотреть это дерево и самому понаблюдать за изго</w:t>
        <w:softHyphen/>
        <w:t>товлением яда. Именно Лешено разобрался в путанице с анчаром и стрихнинным дерево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Бесспорно, млечный сок первого и семена второго очень ядо</w:t>
        <w:softHyphen/>
        <w:t>виты, и местные жители в течение тысячелетий пользовались ими для изготовления отравленных стрел.</w:t>
      </w:r>
    </w:p>
    <w:p>
      <w:pPr>
        <w:pStyle w:val="Normal"/>
        <w:rPr/>
      </w:pPr>
      <w:r>
        <w:rPr>
          <w:color w:val="000000"/>
          <w:sz w:val="20"/>
          <w:szCs w:val="20"/>
        </w:rPr>
        <w:t>Время от времени в газетах мелькают сообщения о дереве-людоеде во внутренних областях Бразилии. Во время войны в Чако между Парагваем и Боливией под неким деревом часто на</w:t>
        <w:softHyphen/>
        <w:t>ходили трупы — человеческие скелеты, завернутые в его огром</w:t>
        <w:softHyphen/>
        <w:t xml:space="preserve">ные листья. Блоссфелд, некоторое время живший в Мату-Гросу, специально занялся расследованием этих историй. Он обнаружил, что речь шла о </w:t>
      </w:r>
      <w:r>
        <w:rPr>
          <w:i/>
          <w:iCs/>
          <w:color w:val="000000"/>
          <w:sz w:val="20"/>
          <w:szCs w:val="20"/>
          <w:lang w:val="en-US"/>
        </w:rPr>
        <w:t>Philodendro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bipinnatifidum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листья которого дей</w:t>
        <w:softHyphen/>
        <w:t>ствительно достигают в длину метра и больше. По слухам, людей привлекал к дереву сильный аромат его цветков; этот запах оглу</w:t>
        <w:softHyphen/>
        <w:t>шал их, как наркотик, после чего листья обвертывались вокруг потерявшей сознание жертвы и высасывали ее кровь. Цветки дей</w:t>
        <w:softHyphen/>
        <w:t>ствительно пахнут очень сильно, но людей к этому дереву в опа</w:t>
        <w:softHyphen/>
        <w:t>ляемой солнцем пустыне Чако, где растут только колючки, при</w:t>
        <w:softHyphen/>
        <w:t xml:space="preserve">влекала его тень и сладкая мякоть плодов, съедобных, как и плоды родственной ему монстеры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Monster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deliciosa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Однако ни в цвет</w:t>
        <w:softHyphen/>
        <w:t>ках, ни в плодах нет ни яда, ни наркотических веществ. Трупы же под ним принадлежали раненым или умиравшим от жажды людям, которые укрывались в тени дерева. Листья, всегда ниспа</w:t>
        <w:softHyphen/>
        <w:t>дающие до земли, действительно смыкались над ними, но вовсе не для того, чтобы сосать их кровь. По словам Блоссфелда, эта ле</w:t>
        <w:softHyphen/>
        <w:t>генда все еще имеет хождение в Бразилии — слишком уж она увлекательна, чтобы газеты так просто от нее отказались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0"/>
        </w:rPr>
      </w:pPr>
      <w:r>
        <w:rPr>
          <w:color w:val="000000"/>
          <w:sz w:val="21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720"/>
      <w:outlineLvl w:val="9"/>
    </w:pPr>
    <w:rPr/>
  </w:style>
  <w:style w:type="paragraph" w:styleId="Mycomments">
    <w:name w:val="Mycomments"/>
    <w:basedOn w:val="Normal"/>
    <w:qFormat/>
    <w:pPr>
      <w:spacing w:before="280" w:after="28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7:46:00Z</dcterms:created>
  <dc:creator>Павел</dc:creator>
  <dc:description/>
  <dc:language>en-US</dc:language>
  <cp:lastModifiedBy>Павел</cp:lastModifiedBy>
  <dcterms:modified xsi:type="dcterms:W3CDTF">2006-03-16T18:19:00Z</dcterms:modified>
  <cp:revision>4</cp:revision>
  <dc:subject/>
  <dc:title>ПРОЛОГ</dc:title>
</cp:coreProperties>
</file>