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9. ДОИСТОРИЧЕСКИЕ ДЕРЕВЬ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единенных Штатах и в других странах выращиваются два дерева, чьи предки уже росли на Земле в ту эпоху, когда еще не образовались Скалистые горы. Самое известное из них – гинкг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Ginkgo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ilob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Это реликт далекого прошлого, уцелевший пред</w:t>
        <w:softHyphen/>
        <w:t>ставитель некогда богатейшей растительности, «живая окаменелость», как выразился Чарлз Дарвин. Этот вид существовал на Земле 125 миллионов лет назад, когда по ней еще бродили динозавр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инкго очень ценится как декоративное растение – в частно</w:t>
        <w:softHyphen/>
        <w:t>сти, им обсаживают улицы — за его прямизну, неуязвимость для насекомых-паразитов и умение приспособиться к тесноте и загряз</w:t>
        <w:softHyphen/>
        <w:t>ненному воздуху города, где многие другие деревья гибнут. Внеш</w:t>
        <w:softHyphen/>
        <w:t>ность у него самая благообразная – аккуратные, веероподобные листья растут пучками на коротких, похожих на шпоры побега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и одно другое дерево не размножается так, как гинкго. Спо</w:t>
        <w:softHyphen/>
        <w:t>соб размножения сближает его с папоротниками и другими споро</w:t>
        <w:softHyphen/>
        <w:t>выми растениями, у которых оплодотворение осуществляется с помощью плавающих мужских половых клеток. У всех осталь</w:t>
        <w:softHyphen/>
        <w:t>ных деревьев мужские половые клетки самостоятельно передви</w:t>
        <w:softHyphen/>
        <w:t>гаться не могут. Гинкго делятся на мужские и женские особи, а в оплодотворении участвуют движущиеся мужские половые клетки. Для посадок в декоративных целях женские особи не под</w:t>
        <w:softHyphen/>
        <w:t>ходят, так как зреющие плоды неприятно пахнут, а потому раз</w:t>
        <w:softHyphen/>
        <w:t>множение в питомниках обычно осуществляется прививкой муж</w:t>
        <w:softHyphen/>
        <w:t>ской почки на молодой сеянец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первые западные ботаники узнали о гинкго в 1712 г. Но в Соединенные Штаты Америки это растение было завезено лишь через семьдесят лет. Старейший экземпляр растет на Лесном кладбище в Филадельфии – ветеран, посаженный там в 1784 г. В естественных условиях гинкго встречается только в Китае, но в настоящее время его повсеместно культивируют в умеренной зоне там, где климат достаточно мяг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миоцене гинкго буйно росли в субтропическом климате той местности, которую теперь занимает далеко не субтропический* штат Вашингтон. Там их окаменелые останки можно видеть и сей</w:t>
        <w:softHyphen/>
        <w:t>час в заповед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Гинкго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Ginkgo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iloba</w:t>
      </w:r>
      <w:r>
        <w:rPr>
          <w:i/>
          <w:iCs/>
          <w:color w:val="000000"/>
          <w:sz w:val="20"/>
          <w:szCs w:val="20"/>
          <w:highlight w:val="cyan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су гинкго в Вантейдже близ Элленбур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енее известно другое доисторическое дерево – метасеквойя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etasequo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lyptostroboide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ая появилась в Европе и Соединенных Штатах Америки только в сороковых годах. Ранее это дерево было известно только как окаменелость, но в 1941 г. про</w:t>
        <w:softHyphen/>
        <w:t>фессор Т. Кан нашел в китайской провинции Сычуань сразу че</w:t>
        <w:softHyphen/>
        <w:t>тыре живых экземпляра. «Однако история метасеквойи начинается почти за сто лет до наш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Листья гинкго (сняты крупным планом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ней», — пишет Фрэнсис де Вое [48]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добавля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В середине </w:t>
      </w:r>
      <w:r>
        <w:rPr>
          <w:color w:val="000000"/>
          <w:sz w:val="20"/>
          <w:szCs w:val="20"/>
          <w:lang w:val="en-US"/>
        </w:rPr>
        <w:t>XIX</w:t>
      </w:r>
      <w:r>
        <w:rPr>
          <w:color w:val="000000"/>
          <w:sz w:val="20"/>
          <w:szCs w:val="20"/>
        </w:rPr>
        <w:t xml:space="preserve"> в, в отложениях эоцена – геологиче</w:t>
        <w:softHyphen/>
        <w:t>ского периода, отделенного от нас семьюдесятью миллио</w:t>
        <w:softHyphen/>
        <w:t>нами лет, – было найдено окаменевшее растение, впослед</w:t>
        <w:softHyphen/>
        <w:t xml:space="preserve">ствии названное </w:t>
      </w:r>
      <w:r>
        <w:rPr>
          <w:i/>
          <w:iCs/>
          <w:color w:val="000000"/>
          <w:sz w:val="20"/>
          <w:szCs w:val="20"/>
          <w:lang w:val="en-US"/>
        </w:rPr>
        <w:t>Sequo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landsdorfii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В эоценовый период, это растение было чрезвычайно распространено в средних, широтах Америки и Азии. Затем были найдены и другие окаменелые растения, которые также были отнесены к сек</w:t>
        <w:softHyphen/>
        <w:t>войям, поскольку их считали предками или близкими род</w:t>
        <w:softHyphen/>
        <w:t xml:space="preserve">ственниками существующей и теперь </w:t>
      </w:r>
      <w:r>
        <w:rPr>
          <w:i/>
          <w:iCs/>
          <w:color w:val="000000"/>
          <w:sz w:val="20"/>
          <w:szCs w:val="20"/>
          <w:lang w:val="en-US"/>
        </w:rPr>
        <w:t>Sequo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empervirens</w:t>
      </w:r>
      <w:r>
        <w:rPr>
          <w:i/>
          <w:iCs/>
          <w:color w:val="000000"/>
          <w:sz w:val="20"/>
          <w:szCs w:val="20"/>
        </w:rPr>
        <w:t xml:space="preserve">… </w:t>
      </w:r>
      <w:r>
        <w:rPr>
          <w:color w:val="000000"/>
          <w:sz w:val="20"/>
          <w:szCs w:val="20"/>
        </w:rPr>
        <w:t xml:space="preserve">Японский ботаник Мики в 1941 г. ввел новый род - </w:t>
      </w:r>
      <w:r>
        <w:rPr>
          <w:i/>
          <w:iCs/>
          <w:color w:val="000000"/>
          <w:sz w:val="20"/>
          <w:szCs w:val="20"/>
          <w:lang w:val="en-US"/>
        </w:rPr>
        <w:t>Meta</w:t>
      </w:r>
      <w:r>
        <w:rPr>
          <w:i/>
          <w:iCs/>
          <w:color w:val="000000"/>
          <w:sz w:val="20"/>
          <w:szCs w:val="20"/>
        </w:rPr>
        <w:softHyphen/>
      </w:r>
      <w:r>
        <w:rPr>
          <w:i/>
          <w:iCs/>
          <w:color w:val="000000"/>
          <w:sz w:val="20"/>
          <w:szCs w:val="20"/>
          <w:lang w:val="en-US"/>
        </w:rPr>
        <w:t>sequoi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Это произошло за четыре года до того, как было точно установлено, что в Китае есть живые представители этого ви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* В Советском Союзе в открытом грунте гинкго успешно культиви</w:t>
        <w:softHyphen/>
        <w:t>руется в Киеве, Минске, Риге и более южных районах. В Москве и Ле</w:t>
        <w:softHyphen/>
        <w:t xml:space="preserve">нинграде оно нуждается в укрытии. – </w:t>
      </w:r>
      <w:r>
        <w:rPr>
          <w:i/>
          <w:iCs/>
          <w:color w:val="000000"/>
          <w:sz w:val="20"/>
          <w:szCs w:val="20"/>
          <w:highlight w:val="cyan"/>
        </w:rPr>
        <w:t>Прим. ре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Ареал метасеквойи, как было установлено, охватывает ки</w:t>
        <w:softHyphen/>
        <w:t>тайские провинции Хубей и Сычуань и расположен при</w:t>
        <w:softHyphen/>
        <w:t xml:space="preserve">мерно на 30° с. ш. Площадь его составляет всего 750 </w:t>
      </w:r>
      <w:r>
        <w:rPr>
          <w:i/>
          <w:iCs/>
          <w:color w:val="000000"/>
          <w:sz w:val="20"/>
          <w:szCs w:val="20"/>
        </w:rPr>
        <w:t>км</w:t>
      </w:r>
      <w:r>
        <w:rPr>
          <w:i/>
          <w:iCs/>
          <w:color w:val="000000"/>
          <w:sz w:val="20"/>
          <w:szCs w:val="20"/>
          <w:vertAlign w:val="superscript"/>
        </w:rPr>
        <w:t>2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Метасеквойя растет на высоте от 650 до 1200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на песча</w:t>
        <w:softHyphen/>
        <w:t>ных, слегка кислых почвах. По-видимому, она предпочи</w:t>
        <w:softHyphen/>
        <w:t>тает берега рек и места просачивания подземных вод. Этим, возможно, объясняется ее местное название «шуй-ша», что значи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Возраст этой метасеквойи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Metasequo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glyptostroboides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– десять л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водяная ель». Самой большой из измеренных эк</w:t>
        <w:softHyphen/>
        <w:t>земпляров имел в высоту около 32 м и в диаметре окол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2 </w:t>
      </w:r>
      <w:r>
        <w:rPr>
          <w:i/>
          <w:iCs/>
          <w:color w:val="000000"/>
          <w:sz w:val="20"/>
          <w:szCs w:val="20"/>
        </w:rPr>
        <w:t>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1947 г. дендрарий Арнольда предоставил средства на экспедицию в Китай для сбора семян метасеквойи». Эти семена через Министерство сельского хозяйства США были распределены между экспериментальными питомниками от Флориды до Коннектикута и на запад до Колорадо. И теперь в этой обширной области уже растет много метасеквой*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аблюдения показали, что скорость роста побегов сильно ко</w:t>
        <w:softHyphen/>
        <w:t>леблется, а их внешний вид бывает очень различным — от шаро</w:t>
        <w:softHyphen/>
        <w:t>образного до узкопирамидального. Наиболее удачным, по-види</w:t>
        <w:softHyphen/>
        <w:t>мому, оказался быстрорастущий узкопирамидальный экземпляр в Национальном дендрарии в Вашингтоне, который и получил на</w:t>
        <w:softHyphen/>
        <w:t xml:space="preserve">звание «Национальный». За первые пять лет он вырос на 3 </w:t>
      </w:r>
      <w:r>
        <w:rPr>
          <w:i/>
          <w:iCs/>
          <w:color w:val="000000"/>
          <w:sz w:val="20"/>
          <w:szCs w:val="20"/>
        </w:rPr>
        <w:t>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асеквойя сбрасывает листья — ярко-зеленые летом, осенью они приобретают очень красивый багряно-медный цв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* В ботанических садах Советского Союза превосходно растет это не</w:t>
        <w:softHyphen/>
        <w:t xml:space="preserve">давно обнаруженное растение. Его зимостойкость примерно соответствует зимостойкости гинкго. – </w:t>
      </w:r>
      <w:r>
        <w:rPr>
          <w:i/>
          <w:iCs/>
          <w:color w:val="000000"/>
          <w:sz w:val="20"/>
          <w:szCs w:val="20"/>
          <w:highlight w:val="cyan"/>
        </w:rPr>
        <w:t>Прим. ред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9:45:00Z</dcterms:created>
  <dc:creator>Павел</dc:creator>
  <dc:description/>
  <dc:language>en-US</dc:language>
  <cp:lastModifiedBy>Павел</cp:lastModifiedBy>
  <dcterms:modified xsi:type="dcterms:W3CDTF">2006-03-15T19:52:00Z</dcterms:modified>
  <cp:revision>4</cp:revision>
  <dc:subject/>
  <dc:title>ПРОЛОГ</dc:title>
</cp:coreProperties>
</file>