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 Ш ДЕРЕВЬЯ, КОТОРЫЕ НЕ МОГУТ ЖИТЬ БЕЗ ЖИВОТНЫХ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СТИМУЛЯЦИЯ ПРОРАСТАНИЯ СЕМЯН, ОПЫЛЕНИЕ И СИМБИОЗ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ТИЦЫ, СЛОНЫ И ЧЕРЕПАХ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аимосвязь между деревьями и животными чаще всего вы</w:t>
        <w:softHyphen/>
        <w:t>ражается в том, что птицы, обезьяны, олени, овцы, крупный ро</w:t>
        <w:softHyphen/>
        <w:t>гатый скот, свиньи и т. д. способствуют распространению семян, однако мы рассмотрим только вопрос о воздействии пищевари</w:t>
        <w:softHyphen/>
        <w:t>тельных соков животных на проглоченные семе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омовладельцы во Флориде сильно недолюбливают бразиль</w:t>
        <w:softHyphen/>
        <w:t xml:space="preserve">ское переч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ch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erebinthifolius</w:t>
      </w:r>
      <w:r>
        <w:rPr>
          <w:i/>
          <w:iCs/>
          <w:color w:val="000000"/>
          <w:sz w:val="20"/>
          <w:szCs w:val="20"/>
        </w:rPr>
        <w:t>)-</w:t>
      </w:r>
      <w:r>
        <w:rPr>
          <w:color w:val="000000"/>
          <w:sz w:val="20"/>
          <w:szCs w:val="20"/>
        </w:rPr>
        <w:t xml:space="preserve"> красивое вечно</w:t>
        <w:softHyphen/>
        <w:t>зеленое растение, которое в декабре покрывается красными яго</w:t>
        <w:softHyphen/>
        <w:t>дами, выглядывающими из темно-зеленых душистых листьев в та</w:t>
        <w:softHyphen/>
        <w:t>ком количестве, что оно напоминает падуб. В этом великолепном уборе деревья стоят несколько недель. Семена созревают, падают на землю, но под деревом никогда не появляются молодые побе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рилетающие большими стайками рыжезобые дрозды опу</w:t>
        <w:softHyphen/>
        <w:t>скаются на перечные деревья и набивают полные зобы крохот</w:t>
        <w:softHyphen/>
        <w:t>ными ягодами. Затем они перепархивают на газоны и прогули</w:t>
        <w:softHyphen/>
        <w:t>ваются там среди поливальных установок. Весной они улетают на север, оставив на флоридских газонах многочисленные визитные карточки, а несколько недель спустя там повсюду начинают про</w:t>
        <w:softHyphen/>
        <w:t>биваться ростки перечных деревьев – и особенно на клумбах, где дрозды искали червяков. Усталый садовник вынужден вырывать тысячи ростков, чтобы перечные деревья не завладели всем садом. Желудочный сок рыжезобых дроздов каким-то образом воздей</w:t>
        <w:softHyphen/>
        <w:t>ствовал на семена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жде в Соединенных Штатах все карандаши делались из древесины можжевельни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Juniper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ilicicol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обильно росшего на равнинах атлантического побережья от Виргинии до Джорд</w:t>
        <w:softHyphen/>
        <w:t>жии. Вскоре ненасытные требования промышленности привели к истреблению всех больших деревьев и пришлось подыскивать другой источник древесины. Правда, несколько сохранившихся молодых можжевельников достигли зрелости и начали приносит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ена, однако под этими деревьями, которые в Америке и по сей день называются «карандашными кедрами», не появилось ни одного ростк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роезжая по сельским дорогам Южной и Северной Каро</w:t>
        <w:softHyphen/>
        <w:t>лины, можно увидеть миллионы «карандашных кедров»: они рас</w:t>
        <w:softHyphen/>
        <w:t>тут прямыми рядами вдоль проволочных изгородей, где их семена падали с экскрементами десятков тысяч воробьев и луговых трупиалов. Без помощи пернатых посредников можжевеловые леса навсегда остались бы лишь душистым воспоминани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«Карандашные    кедры»  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Junipem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ilicicol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доль   изгородей в штате</w:t>
      </w:r>
      <w:r>
        <w:rPr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Южная Карол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Эта услуга, которую птицы оказали можжевельнику, застав</w:t>
        <w:softHyphen/>
        <w:t>ляет нас задаться вопросом: в какой степени пищеварительные процессы животных воздействуют на семена растений? А. Кер</w:t>
        <w:softHyphen/>
        <w:t>нер [64] установил, что большинство семян, пройдя по пищевари</w:t>
        <w:softHyphen/>
        <w:t>тельному тракту животных, утрачивает всхожесть. У Росслера [100] из 40 025 семян разных растений, скормленных калифорнийским овсянкам, проросло только 7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 Галапагосских островах у западного побережья Южной Америки растет большой долгоживущий многолетний томат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Lycopers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sculent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var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inor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редставляющий особый инте</w:t>
        <w:softHyphen/>
        <w:t>рес, так как тщательные научные эксперименты показали, что естественным образом прорастает менее одного процента его семя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том случае, если спелые плоды поедались гигантскими черепахами, которые водятся на острове, и оставались в их пище</w:t>
        <w:softHyphen/>
        <w:t>варительных органах две-три недели или дольше, прорастало 80% семян. Опыты позволили предположить, что гигантская черепаха является очень важным природным посредником не только по</w:t>
        <w:softHyphen/>
        <w:t>тому, что стимулирует прорастание семян, но и потому, что она обеспечивает их эффективное рассеивание. Ученые, кроме того, пришли к выводу, что прорастание семян объяснялось не меха</w:t>
        <w:softHyphen/>
        <w:t>ническим, а ферментативным воздействием на семена во время прохождения ими пищеварительного тракта черепах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Галапагосская черепаха, участвующая в размноже</w:t>
        <w:softHyphen/>
        <w:t>нии помидор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ане Бейкер* ставил эксперименты с проращиванием семян баобаба и колбасного дерева. Он обнаружил, что эти семена без специальной обработки практически не прорастали, в то время как на каменистых склонах в значительном отдалении от взрос</w:t>
        <w:softHyphen/>
        <w:t>лых деревьев были найдены их многочисленные молодые побеги. Места эти служили излюбленным обиталищем павианов, а огрызки плодов указывали, что они входят в рацион обезьян. Сильные челюсти павианов позволяют им легко разгрызать очень твердые плоды этих деревьев; поскольку плоды сами не раскрываются, без подобной помощи у семян не было бы возможности рассеяться. Процент всхожести у семян, извлеченных из павианьих экскре</w:t>
        <w:softHyphen/>
        <w:t>ментов, был заметно выш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highlight w:val="cyan"/>
        </w:rPr>
        <w:t xml:space="preserve">* </w:t>
      </w:r>
      <w:r>
        <w:rPr>
          <w:color w:val="000000"/>
          <w:sz w:val="20"/>
          <w:szCs w:val="20"/>
          <w:highlight w:val="cyan"/>
        </w:rPr>
        <w:t>Герберт Дж. Бейкер — директор Ботанического сада Калифорнийского университета (Беркл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 Южной Родезии произрастает большое красивое дерево рицинодендро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icinodendr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autanenii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ое называют также «замбезийским миндалем» и «орехом Манкетти». Оно приносит плоды величиной со сливу, с небольшим слоем мякоти, окружаю</w:t>
        <w:softHyphen/>
        <w:t xml:space="preserve">щим очень твердые орешки - «съедобные, если вам удастся их расколоть», как написал один лесничий. Древесина этого дерева лишь немногим тяжелее бальсовой (см. </w:t>
      </w:r>
      <w:r>
        <w:rPr>
          <w:color w:val="0000FF"/>
          <w:sz w:val="20"/>
          <w:szCs w:val="20"/>
          <w:u w:val="single"/>
        </w:rPr>
        <w:t>гл. 15</w:t>
      </w:r>
      <w:r>
        <w:rPr>
          <w:color w:val="000000"/>
          <w:sz w:val="20"/>
          <w:szCs w:val="20"/>
        </w:rPr>
        <w:t>). На присланном мне пакете семян было написано: «Собрано из помета слонов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растие африканского слона к плодам рицинодендрона способствует со</w:t>
        <w:softHyphen/>
        <w:t>хранению этого растен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ественным образом эти семена прорастают редко, но молодых побегов очень много, так как слоны имеют пристрастие к этим плодам. Прохождение через пищеварительный тракт слона, по-ви</w:t>
        <w:softHyphen/>
        <w:t>димому, не оказывает на орешки никакого механического воздей</w:t>
        <w:softHyphen/>
        <w:t>ствия, хотя поверхность присланных мне образцов была покрыта бороздками, словно сделанными кончиком остро отточенного ка</w:t>
        <w:softHyphen/>
        <w:t>рандаша. Быть может, это следы действия желудочного сока слона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. Тейлор написал мне, что рицинодендрон, растущий в Гане, приносит семена, которые прорастают очень легко. Однако он до</w:t>
        <w:softHyphen/>
        <w:t>бавляет, что семенам мусанги, возможно, «требуется пройти через пищеварительный тракт какого-то животного, так как в питомни</w:t>
        <w:softHyphen/>
        <w:t>ках добиться их прорастания чрезвычайно трудно, а в естествен</w:t>
        <w:softHyphen/>
        <w:t>ных условиях дерево размножается очень хорошо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слоны в Южной Родезии и наносят большой ущерб лесам саванн, они в то же время обеспечивают распространение некоторых растений. Слонам очень нравятся бобы верблюжьей ко</w:t>
        <w:softHyphen/>
        <w:t>лючки, и они поедают их в больших количествах. Семена выходят наружу непереваренными. В дождливый сезон жуки-навозники закапывают слоновий помет. Таким образом, большинство семян оказывается в отличной грядке. Вот так толстокожие гиганты хотя бы отчасти возмещают ущерб, который они причиняют деревьям, сдирая с них кору и нанося им всякие другие повре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Ч. Уайт сообщает, что семена австралийского куондонг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lae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rand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прорастают, только побывав в желудке эму, которые любят лакомиться мясистыми, напоминающими сливы околоплодник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ИНЫЕ ДЕРЕВЬ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из самых непонятных групп тропических деревьев — это смоковницы. Большая часть их происходит из Малайзии и Поли</w:t>
        <w:softHyphen/>
        <w:t>незии. Корнер [26] пиш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У всех членов этого семейства (</w:t>
      </w:r>
      <w:r>
        <w:rPr>
          <w:color w:val="000000"/>
          <w:sz w:val="20"/>
          <w:szCs w:val="20"/>
          <w:lang w:val="en-US"/>
        </w:rPr>
        <w:t>Moraceae</w:t>
      </w:r>
      <w:r>
        <w:rPr>
          <w:color w:val="000000"/>
          <w:sz w:val="20"/>
          <w:szCs w:val="20"/>
        </w:rPr>
        <w:t>) маленькие цветки. У некоторых – таких, как хлебные деревья, туто</w:t>
        <w:softHyphen/>
        <w:t>вые и смоковницы, – цветки соединены в плотные соцве</w:t>
        <w:softHyphen/>
        <w:t>тия, развивающиеся в мясистые соплодия. У хлебных деревьев и у тутовых цветки помещаются снаружи мя</w:t>
        <w:softHyphen/>
        <w:t>систого стебля, который их поддерживает; у смоковниц они находятся внутри него. Смоква образуется в результате разрастания стебля соцветия, край которого затем заги</w:t>
        <w:softHyphen/>
        <w:t>бается и стягивается, пока не образуется чашечка или кув</w:t>
        <w:softHyphen/>
        <w:t>шинчик с узким зевом – нечто вроде полой груши, а цвет</w:t>
        <w:softHyphen/>
        <w:t>ки оказываются внутри... Зев смоквы закрывается множе</w:t>
        <w:softHyphen/>
        <w:t>ством наложенных друг на друга чешуек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Цветки этих смоковниц бывают трех видов: мужские с тычинками, женские, которые дают семена, и цветки-галлы, называемые так потому, что в них развиваются ли</w:t>
        <w:softHyphen/>
        <w:t>чинки маленьких ос, опыляющих смоковницу. Цветки-галлы – это стерильные женские цветки; разломав спелую смокву, их нетрудно узнать, так как они похожи на кро</w:t>
        <w:softHyphen/>
        <w:t>хотные воздушные шарики на цветоножках, а сбоку можно увидеть отверстие, через которое оса выбралась наружу. Женские цветки узнают по содержащемуся в каждом из них маленькому плоскому твердому желтоватому семени, а мужские — по тычинкам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пыление цветков смоковницы представляет собой, по</w:t>
        <w:softHyphen/>
        <w:t>жалуй, самую интересную из известных пока форм взаимо</w:t>
        <w:softHyphen/>
        <w:t xml:space="preserve">связи между растениями и животными. Опылить цветки смоковницы способны только крохотные насекомые, называемые фиговыми осам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Blastophag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так что размножение смоковниц целиком зависит от них... Если такая смоковница вырастет в месте, где эти осы не водятся, дерево не сможет размножаться с помощью семян...* Но и фиго</w:t>
        <w:softHyphen/>
        <w:t>вые осы в свою очередь полностью зависят от смоковницы,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 xml:space="preserve">так как их личинки развиваются внутри цветков-галлов и вся жизнь взрослых особей проходит внутри плода – исключ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Fic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lyrat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своим размно</w:t>
        <w:softHyphen/>
        <w:t>жением обязан деятельно</w:t>
        <w:softHyphen/>
        <w:t>сти крохотных ос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лет самок из созревающей смоквы на одном растении в молодую смокву на другом. Самцы, почти или совсем слепые и бескрылые, живут во взрослой стадии всего несколько часов. Если самке не удается найти подходящую смоковницу, она не может отложить яйца и погибает. Су</w:t>
        <w:softHyphen/>
        <w:t>ществует много разновидностей этих ос, каждая из кото</w:t>
        <w:softHyphen/>
        <w:t>рых, по-видимому, обслуживает один или несколько род</w:t>
        <w:softHyphen/>
        <w:t>ственных видов смоковницы. Этих насекомых называют осами, потому что они находятся в отдаленном родст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* Последними исследованиями установлено, что для некоторых смо</w:t>
        <w:softHyphen/>
        <w:t xml:space="preserve">ковниц, например для инжира, характерно явление апомиксиса (развитие плода без оплодотворения). –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с </w:t>
      </w:r>
      <w:r>
        <w:rPr>
          <w:color w:val="000000"/>
          <w:sz w:val="20"/>
          <w:szCs w:val="20"/>
        </w:rPr>
        <w:t>настоящими осами, но они не жалят и их крохотные черные тела имеют в длину не больше миллиметра..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смоквы на галловом растении созревают, из за</w:t>
        <w:softHyphen/>
        <w:t>вязей цветков-галлов вылупляются взрослые осы, прогры</w:t>
        <w:softHyphen/>
        <w:t>зая стенку завязи. Самцы оплодотворяют самок внутри плода и вскоре после этого умирают. Самки выбираются наружу между чешуйками, закрывающими зев смоквы. Мужские цветки обычно располагаются вблизи зева и рас</w:t>
        <w:softHyphen/>
        <w:t>крываются к тому времени, когда смоква созревает, так что их пыльца попадает на ос-самок. Осыпанные пыльцой осы летят к такому же дереву, на котором начинают разви</w:t>
        <w:softHyphen/>
        <w:t>ваться молодые смоквы и которые они, вероятно, находят с помощью обоняния. Они проникают в молодые смоквы, протискиваясь между чешуйками, закрывающими зев. Это трудный процесс... Если оса забирается в смокву-галл, ее яйцеклад легко проникает через короткий столбик в семя</w:t>
        <w:softHyphen/>
        <w:t>почку, в которой и откладывается одно яйцо... Оса пере</w:t>
        <w:softHyphen/>
        <w:t>ходит с цветка на цветок, пока запас ее яиц не кончится; затем она умирает от истощения, так как, вылупившись, ничего не ест...»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, ОПЫЛЯЕМЫЕ ЛЕТУЧИМИ МЫШАМ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меренных зонах опыление цветков в большинстве случаев производится насекомыми, и считается, что львиная доля этого труда ложится на пчелу. Однако в тропиках опыление многих ви</w:t>
        <w:softHyphen/>
        <w:t>дов деревьев, особенно цветущих ночью, зависит от летучих мы</w:t>
        <w:softHyphen/>
        <w:t>шей. Ученые доказали, что «питающиеся по ночам цветками ле</w:t>
        <w:softHyphen/>
        <w:t>тучие мыши... по-видимому, играют ту же экологическую роль, которая днем принадлежит колибр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явление подробно изучалось на Тринидаде, на Яве, в Ин</w:t>
        <w:softHyphen/>
        <w:t>дии, в Коста-Рике и во многих других местах; наблюдения вы</w:t>
        <w:softHyphen/>
        <w:t>явили следующие факт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1. Запах большинства цветков, опыляемых летучими мышами, очень неприятен  для  человека.  Это  относится  прежде  всего к цветкам </w:t>
      </w:r>
      <w:r>
        <w:rPr>
          <w:i/>
          <w:iCs/>
          <w:color w:val="000000"/>
          <w:sz w:val="20"/>
          <w:szCs w:val="20"/>
          <w:lang w:val="en-US"/>
        </w:rPr>
        <w:t>Oroxyl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indic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баобаба, а также некоторых видов кигелии, паркий, дуриана и т. 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Летучие  мыши бывают  разной  величины – от  зверьков меньше человеческой ладони до гигантов с размахом крыльев в метр с лишним. Малютки, запуская длинные красные язычки в нектар, либо парят над цветком, либо обхватывают его крыльями. Большие летучие мыши засовывают мордочки в цветок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Летучая мышь-листонос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Leptonycteri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nivalis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iCs/>
          <w:color w:val="000000"/>
          <w:sz w:val="20"/>
          <w:szCs w:val="20"/>
          <w:highlight w:val="cyan"/>
        </w:rPr>
        <w:t xml:space="preserve">в </w:t>
      </w:r>
      <w:r>
        <w:rPr>
          <w:color w:val="000000"/>
          <w:sz w:val="20"/>
          <w:szCs w:val="20"/>
          <w:highlight w:val="cyan"/>
        </w:rPr>
        <w:t>поисках нектара всовывает язычок в цветок цереуса и пачкается в пыльце, ко</w:t>
        <w:softHyphen/>
        <w:t>торую затем переносит на другие цветк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В Гане самка летучей мыши посещает соцветия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rk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lappertoniana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чинают быстро слизывать сок, но ветка опускается под их тяжестью, и они взлетают в возду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3. Цветки, привлекающие летучих мышей, принадлежат почти исключительно к трем семействам: бигнония (</w:t>
      </w:r>
      <w:r>
        <w:rPr>
          <w:color w:val="000000"/>
          <w:sz w:val="20"/>
          <w:szCs w:val="20"/>
          <w:lang w:val="en-US"/>
        </w:rPr>
        <w:t>Bignoniacea</w:t>
      </w:r>
      <w:r>
        <w:rPr>
          <w:color w:val="000000"/>
          <w:sz w:val="20"/>
          <w:szCs w:val="20"/>
        </w:rPr>
        <w:t>), шел</w:t>
        <w:softHyphen/>
        <w:t>ковичный хлопчатник. (</w:t>
      </w:r>
      <w:r>
        <w:rPr>
          <w:color w:val="000000"/>
          <w:sz w:val="20"/>
          <w:szCs w:val="20"/>
          <w:lang w:val="en-US"/>
        </w:rPr>
        <w:t>Bombacaceae</w:t>
      </w:r>
      <w:r>
        <w:rPr>
          <w:color w:val="000000"/>
          <w:sz w:val="20"/>
          <w:szCs w:val="20"/>
        </w:rPr>
        <w:t>) и мимоза (</w:t>
      </w:r>
      <w:r>
        <w:rPr>
          <w:color w:val="000000"/>
          <w:sz w:val="20"/>
          <w:szCs w:val="20"/>
          <w:lang w:val="en-US"/>
        </w:rPr>
        <w:t>Leguminoseae</w:t>
      </w:r>
      <w:r>
        <w:rPr>
          <w:color w:val="000000"/>
          <w:sz w:val="20"/>
          <w:szCs w:val="20"/>
        </w:rPr>
        <w:t>). Исключение составляет фагрея из семейства логаниевых (</w:t>
      </w:r>
      <w:r>
        <w:rPr>
          <w:color w:val="000000"/>
          <w:sz w:val="20"/>
          <w:szCs w:val="20"/>
          <w:lang w:val="en-US"/>
        </w:rPr>
        <w:t>Loga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niaceae</w:t>
      </w:r>
      <w:r>
        <w:rPr>
          <w:color w:val="000000"/>
          <w:sz w:val="20"/>
          <w:szCs w:val="20"/>
        </w:rPr>
        <w:t>) и гигантский цереу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СИНОЕ «ДЕРЕВО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Лазящий панданус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reycinet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rbore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встречающийся на островах Тихого океана, — это не дерево, а лиана, хотя, если его многочисленным корням-прицепкам удается найти соответствую</w:t>
        <w:softHyphen/>
        <w:t>щую опору, он стоит настолько прямо, что походит на дерево. Отто Дегенер [32] писал о нем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Фрейцинетия довольно широко распространена в лесах Гавайских островов, особенно в предгорьях. Она больше нигде не встречается, хотя на островах, расположенных к юго-западу и на востоке, найдено свыше тридцати род</w:t>
        <w:softHyphen/>
        <w:t>ственных ей вид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 от Хило к кратеру Килауэа изобилует йейе*, которые особенно бросаются в глаза летом, когда цветут. Некоторые из этих растений карабкаются по деревьям, до</w:t>
        <w:softHyphen/>
        <w:t>стигая самых вершин, — главный стебель обхватывает ствол тонкими воздушными корнями, а ветки, изгибаясь, выби</w:t>
        <w:softHyphen/>
        <w:t>раются на солнце. Другие особи ползут по земле, образуя непроходимые сплет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еревянистые желтые стебли йейе имеют в диаметре 2—3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опоясаны рубцами, оставшимися от опавших ли</w:t>
        <w:softHyphen/>
        <w:t>стьев. Они выпускают множество длинных придаточных воздушных корней практически одинаковой толщины по всей длине, которые не только снабжают растение пита</w:t>
        <w:softHyphen/>
        <w:t>тельными веществами, но и дают ему возможность цеп</w:t>
        <w:softHyphen/>
        <w:t>ляться за опору. Стебли через каждые метр-полтора вет</w:t>
        <w:softHyphen/>
        <w:t>вятся, заканчиваясь пучками тонких глянцевых зеленых листьев. Листья заострены и усажены колючками по краям и по нижней стороне главной жилки..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, выработанный йейе для обеспечения перекрест</w:t>
        <w:softHyphen/>
        <w:t>ного опыления, настолько необычен, что о нем стоит рас</w:t>
        <w:softHyphen/>
        <w:t>сказать подробне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* Гавайское название лазящего пандануса. — </w:t>
      </w:r>
      <w:r>
        <w:rPr>
          <w:i/>
          <w:iCs/>
          <w:color w:val="000000"/>
          <w:sz w:val="20"/>
          <w:szCs w:val="20"/>
          <w:highlight w:val="cyan"/>
        </w:rPr>
        <w:t>Прим. пер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цветения на концах некоторых веток йейе развиваются прицветники, состоящие из десятка оран</w:t>
        <w:softHyphen/>
        <w:t>жево-красных листьев. Они мясисты и у основания слад</w:t>
        <w:softHyphen/>
        <w:t>коваты. Внутри прицветника торчат три ярких султ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Прицветники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Freycinet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нравятся полевым крысам. Ползая по веткам ра</w:t>
        <w:softHyphen/>
        <w:t>стения, крысы опыляют цветк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султан состоит из сотен мелких соцветий, пред</w:t>
        <w:softHyphen/>
        <w:t>ставляющих собой шесть объединенных цветков, от кото</w:t>
        <w:softHyphen/>
        <w:t>рых сохранились только плотно сросшиеся пестики. На других особях развиваются такие же яркие прилистники, тоже с султанами. Но эти султаны несут не пестики, а ты</w:t>
        <w:softHyphen/>
        <w:t>чинки, в которых развивается пыльца. Таким образом, йейе, разделившись на мужские и женские особи, полностью обезопасили себя от возможности самоопыления..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мотр цветущих веток этих особей показывает, что они чаще всего повреждены — большинство душистых, ярко окрашенных мясистых листьев прицветника исчезает без следа. Их поедают крысы, которые в поисках пищи пере</w:t>
        <w:softHyphen/>
        <w:t>бираются с одной цветущей ветки на другую. Поедая мя</w:t>
        <w:softHyphen/>
        <w:t>систые прицветники, грызуны пачкают усы и шерсть пыль</w:t>
        <w:softHyphen/>
        <w:t>цой, которая попадает затем таким же образом на рыльца женских особей. Йейе – единственное растение на Гавай</w:t>
        <w:softHyphen/>
        <w:t>ских островах (и одно из немногих в мире), которое опы</w:t>
        <w:softHyphen/>
        <w:t>ляется млекопитающими. Некоторые из его родичей опы</w:t>
        <w:softHyphen/>
        <w:t>ляются летучими лисицами – плодоядными летучими мы</w:t>
        <w:softHyphen/>
        <w:t>шами, которые находят эти мясистые прицветники доста</w:t>
        <w:softHyphen/>
        <w:t>точно вкусным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РАВЬИНЫЕ ДЕРЕВЬ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которые тропические деревья бывают поражены муравьями. Это явление совершенно неизвестно в умеренной зоне, где му</w:t>
        <w:softHyphen/>
        <w:t>равьи – просто безобидные козявки, которые залезают в сахар</w:t>
        <w:softHyphen/>
        <w:t>ниц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тропических лесах повсюду встречаются бесчисленные му</w:t>
        <w:softHyphen/>
        <w:t>равьи самой разной величины и с самыми разными привычками – свирепые и прожорливые, готовые кусать, жалить или еще каким-нибудь способом уничтожать своих врагов. Они предпочитают селиться на деревьях и для этой цели выбирают в многообразном растительном мире определенные виды. Почти все их избранники объединяются общим названием «муравьиные деревья». Исследо</w:t>
        <w:softHyphen/>
        <w:t>вание взаимоотношений тропических муравьев и деревьев пока</w:t>
        <w:softHyphen/>
        <w:t>зало, что их союз полезен для обеих сторон*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 укрывают, а часто покормят муравьев. В одних слу</w:t>
        <w:softHyphen/>
        <w:t>чаях деревья выделяют комочки питательных веществ, и муравьи их поедают; в других – муравьи питаются крохотными насеко</w:t>
        <w:softHyphen/>
        <w:t>мыми, например тлями, которые живут за счет, дерева. В лесах, подвергающихся периодическим наводнениям, деревья особенно важны для муравьев, так как спасают их жилища от затоп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, несомненно, извлекают какие-то питательные веще</w:t>
        <w:softHyphen/>
        <w:t>ства из мусора, скапливающегося в муравьиных гнездах, – очень часто в такое гнездо врастает воздушный корень. Кроме того, му</w:t>
        <w:softHyphen/>
        <w:t>равьи защищают дерево от всевозможных врагов – гусениц, личинок, жучков-точильщиков, других муравьев (листорезов) и даже от люд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* За неимением места мы не будем здесь касаться той роли, которую играют муравьи в опылении некоторых цветков или в рассеивании семян, а также тех способов, какими некоторые цветки предохраняют свою пыльцу от муравь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носительно последнего Дарвин писал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щита листвы обеспечивается... присутствием целых армий больно жалящих муравьев, чьи крохотные размеры делают их только более гроз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Белт в своей книге «Натуралист в Никарагуа» приводит описание и рисунки листьев одного из растений семейства </w:t>
      </w:r>
      <w:r>
        <w:rPr>
          <w:color w:val="000000"/>
          <w:sz w:val="20"/>
          <w:szCs w:val="20"/>
          <w:lang w:val="en-US"/>
        </w:rPr>
        <w:t>Melastomae</w:t>
      </w:r>
      <w:r>
        <w:rPr>
          <w:color w:val="000000"/>
          <w:sz w:val="20"/>
          <w:szCs w:val="20"/>
        </w:rPr>
        <w:t xml:space="preserve"> со вздутыми черешками и указывает, что, кроме мелких муравьев, живущих на этих растениях в ог</w:t>
        <w:softHyphen/>
        <w:t xml:space="preserve">ромных количествах, он несколько раз замечал темноокрашенных </w:t>
      </w:r>
      <w:r>
        <w:rPr>
          <w:i/>
          <w:iCs/>
          <w:color w:val="000000"/>
          <w:sz w:val="20"/>
          <w:szCs w:val="20"/>
          <w:lang w:val="en-US"/>
        </w:rPr>
        <w:t>Aphide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По его мнению, эти маленькие больно жалящие муравьи приносят растениям большую пользу, так как охраняют их от врагов, поедающих листья, – от гусениц, слизней и даже травоядных млекопитающих, а главное, от вездесущих сауба, то есть муравьев-листорезов, которые, по его словам, очень боятся своих мелких род</w:t>
        <w:softHyphen/>
        <w:t>ственников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й союз деревьев и муравьев осуществляется тремя пу</w:t>
        <w:softHyphen/>
        <w:t>тями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У некоторых муравьиных деревьев веточки бывают полыми или же сердцевина их так мягка, что муравьи, устраивая гнездо, без труда ее убирают. Муравьи отыскивают отверстие или мягкое место у основания такой веточки, в случае необходимости прогры</w:t>
        <w:softHyphen/>
        <w:t>зают себе ход и устраиваются внутри веточки, часто расширяя и входное отверстие и саму веточку. Некоторые деревья даже как будто заранее подготовляют входы для муравьев. На колючих де</w:t>
        <w:softHyphen/>
        <w:t>ревьях муравьи иногда поселяются внутри колючек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Другие муравьиные деревья размещают своих жильцов вну</w:t>
        <w:softHyphen/>
        <w:t>три листьев. Это осуществляется двумя способами. Обычно му</w:t>
        <w:softHyphen/>
        <w:t>равьи находят или прогрызают вход у основания листовой пла</w:t>
        <w:softHyphen/>
        <w:t>стинки, там, где она соединяется с черешком; они забираются внутрь, раздвигая верхний и нижний покровы листа, словно две склеившиеся страницы, — вот вам и гнездо. Ботаники говорят, что лист «инвагинирует», то есть попросту расширяется, как бу</w:t>
        <w:softHyphen/>
        <w:t>мажный мешочек, если в него поду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ой способ использования листьев, наблюдающийся гораздо реже, состоит в том, что муравьи загибают края листа, склеивают их и поселяются внутр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И наконец, бывают муравьиные деревья, которые сами не предоставляют муравьям жилища, но муравьи зато селятся в тех эпифитах и лианах, которые они поддерживают. Когда в джунглях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тыкаешься на муравьиное дерево, обычно не тратишь времени на то, чтобы проверить, из каких листьев вырываются потоки му</w:t>
        <w:softHyphen/>
        <w:t>равьев — из листьев самого дерева или его эпифит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уравьи в веточках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ус [105] подробно описал свое знакомство с муравьиными деревьями на Амазонк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Муравьиные гнезда в утолщениях веток бывают в большинстве случаев на невысоких деревьях с мягкой дре</w:t>
        <w:softHyphen/>
        <w:t>весиной, особенно у основания ветвей. В этих случаях вы почти непременно найдете муравьи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Веточк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ord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nodos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— готовый дом для муравь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незда либо у каж</w:t>
        <w:softHyphen/>
        <w:t>дого узла, либо на верхушках побегов. Эти муравейники представляют собой расширенную полость внутри ветки, а сообщение между ними осуществляется иногда по ходам, проложенным внутри ветки, но в подавляющем большин</w:t>
        <w:softHyphen/>
        <w:t>стве случаев — по крытым проходам, сооруженным сна</w:t>
        <w:softHyphen/>
        <w:t>руж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У </w:t>
      </w:r>
      <w:r>
        <w:rPr>
          <w:i/>
          <w:iCs/>
          <w:color w:val="000000"/>
          <w:sz w:val="20"/>
          <w:szCs w:val="20"/>
          <w:lang w:val="en-US"/>
        </w:rPr>
        <w:t>Cord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erascanth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месте ветвления почти всегда имеются сумки, в которых живут очень злобные муравьи – бразильцы называют их «тахи». На </w:t>
      </w:r>
      <w:r>
        <w:rPr>
          <w:i/>
          <w:iCs/>
          <w:color w:val="000000"/>
          <w:sz w:val="20"/>
          <w:szCs w:val="20"/>
        </w:rPr>
        <w:t xml:space="preserve">С. </w:t>
      </w:r>
      <w:r>
        <w:rPr>
          <w:i/>
          <w:iCs/>
          <w:color w:val="000000"/>
          <w:sz w:val="20"/>
          <w:szCs w:val="20"/>
          <w:lang w:val="en-US"/>
        </w:rPr>
        <w:t>nodos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ычно обитают мелкие огненные муравьи, но иногда и тахи. Воз</w:t>
        <w:softHyphen/>
        <w:t>можно, огненные муравьи во всех случаях были первооби-тателями, а тахи их вытесняют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се древовидные растения семейства гречишноцветных (</w:t>
      </w:r>
      <w:r>
        <w:rPr>
          <w:color w:val="000000"/>
          <w:sz w:val="20"/>
          <w:szCs w:val="20"/>
          <w:lang w:val="en-US"/>
        </w:rPr>
        <w:t>Poly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gonaceae</w:t>
      </w:r>
      <w:r>
        <w:rPr>
          <w:color w:val="000000"/>
          <w:sz w:val="20"/>
          <w:szCs w:val="20"/>
        </w:rPr>
        <w:t>), продолжает Спрус, поражены муравья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Вся сердцевина каждого растения от корней до верху</w:t>
        <w:softHyphen/>
        <w:t>шечного побега практически полностью выскоблена этими насекомыми. Муравьи селятся в молодом стебле дерева или кустарника, и по мере того как он растет, выпуская ветку за веткой, они прокладывают свои ходы через все его раз</w:t>
        <w:softHyphen/>
        <w:t>ветвления. Эти муравьи все, по-видимому, принадлежат к одному роду, и укус их чрезвычайно болезнен. В Брази</w:t>
        <w:softHyphen/>
        <w:t>лии их называют «тахи», или «тасиба», а в Перу — «тангарана», и в обеих этих странах одним и тем же названием обычно пользуются для обозначения как муравьев, так и дерева, в котором они оби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У </w:t>
      </w:r>
      <w:r>
        <w:rPr>
          <w:i/>
          <w:iCs/>
          <w:color w:val="000000"/>
          <w:sz w:val="20"/>
          <w:szCs w:val="20"/>
          <w:lang w:val="en-US"/>
        </w:rPr>
        <w:t>Triplar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rinamensi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быстрорастущего дерева, рас</w:t>
        <w:softHyphen/>
        <w:t xml:space="preserve">пространенного по всему бассейну Амазонки, </w:t>
      </w:r>
      <w:r>
        <w:rPr>
          <w:iCs/>
          <w:color w:val="000000"/>
          <w:sz w:val="20"/>
          <w:szCs w:val="20"/>
        </w:rPr>
        <w:t>и у</w:t>
      </w:r>
      <w:r>
        <w:rPr>
          <w:i/>
          <w:iCs/>
          <w:color w:val="000000"/>
          <w:sz w:val="20"/>
          <w:szCs w:val="20"/>
        </w:rPr>
        <w:t xml:space="preserve"> Т. </w:t>
      </w:r>
      <w:r>
        <w:rPr>
          <w:i/>
          <w:iCs/>
          <w:color w:val="000000"/>
          <w:sz w:val="20"/>
          <w:szCs w:val="20"/>
          <w:lang w:val="en-US"/>
        </w:rPr>
        <w:t>schomburgkian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небольшого дерева в верховьях Ориноко и Касикьяре, тонкие длинные трубковидные ветки почти всегда перфорированы множеством крохотных отверстий, которые можно обнаружить в прилистнике практически каждого ди</w:t>
        <w:softHyphen/>
        <w:t>ета. Это ворота, из которых по сигналу дозорных, постоянно разгуливающих по стволу, в любую секунду готов по</w:t>
        <w:softHyphen/>
        <w:t>явиться грозный гарнизон — как легко может убедиться на собственном опыте беззаботный путник, если, прельстив</w:t>
        <w:softHyphen/>
        <w:t>шись гладкой корой дерева тахи, вздумает к нему присло</w:t>
        <w:softHyphen/>
        <w:t>нить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чти все древесные муравьи, даже те, которые в сухой сезон иногда спускаются на землю и строят там летние му</w:t>
        <w:softHyphen/>
        <w:t>равейники,  всегда сохраняют вышеупомянутые  ходы я сумки как свои постоянные жилища, а некоторые виды му</w:t>
        <w:softHyphen/>
        <w:t>равьев вообще круглый год не покидают деревьев. Воз</w:t>
        <w:softHyphen/>
        <w:t>можно, то же относится к муравьям, которые строят му</w:t>
        <w:softHyphen/>
        <w:t>равейники на ветке из посторонних материалов. По-види</w:t>
        <w:softHyphen/>
        <w:t>мому, некоторые муравьи всегда живут в своих воздушных обиталищах, а жильцы тококи (см. стр. 211) не покидают своего дерева и там, где им не грозят никакие наводнения». Муравьиные деревья существуют повсюду в тропиках. К наи</w:t>
        <w:softHyphen/>
        <w:t xml:space="preserve">более известным принадлежит цекропи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ecrop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lt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тропи</w:t>
        <w:softHyphen/>
        <w:t xml:space="preserve">ческой Америки, которую называют «трубным деревом», потому что индейцы уаупа изготовляют из ее полых стеблей свои духовые трубки. Внутри ее стеблей часто обитают свирепые муравьи </w:t>
      </w:r>
      <w:r>
        <w:rPr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  <w:lang w:val="en-US"/>
        </w:rPr>
        <w:t>ztec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е, стоит только качнуть дерево, выбегают наружу и набрасываются на смельчака, потревожившего их покой. Эти муравьи защищают цекропию от листорезов. Междоузлия стебля полые, но прямо с наружным воздухом они не сообщаются. Од</w:t>
        <w:softHyphen/>
        <w:t>нако вблизи верхушки междоузлия стенка истончается. Оплодо</w:t>
        <w:softHyphen/>
        <w:t>творенная самка прогрызает ее и выводит свое потомство внутри стебля. Основание черешка вздуто, на его внутренней стороне об</w:t>
        <w:softHyphen/>
        <w:t>разуются выросты, которыми и питаются муравьи. По мере поеда</w:t>
        <w:softHyphen/>
        <w:t>ния выростов появляются новые. Подобное явление наблюдается еще у нескольких родственных видов. Несомненно, это форма взаимного приспособления, о чем свидетельствует следующий ин</w:t>
        <w:softHyphen/>
        <w:t>тересный факт: стебель одного вида, который никогда не бывает «муравьиным», покрыт восковым налетом, препятствующим ли</w:t>
        <w:softHyphen/>
        <w:t>сторезам подниматься на него. У этих растений стенки междоуз</w:t>
        <w:softHyphen/>
        <w:t>лий не истончаются и съедобные выросты не появля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У некоторых акаций прилистники замещаются большими ко</w:t>
        <w:softHyphen/>
        <w:t xml:space="preserve">лючками, вздутыми у основания. У </w:t>
      </w:r>
      <w:r>
        <w:rPr>
          <w:i/>
          <w:iCs/>
          <w:color w:val="000000"/>
          <w:sz w:val="20"/>
          <w:szCs w:val="20"/>
          <w:lang w:val="en-US"/>
        </w:rPr>
        <w:t>Aca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phaerocephal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Цен</w:t>
        <w:softHyphen/>
        <w:t>тральной Америке муравьи проникают в эти колючки, очищают их от внутренних тканей и поселяются там. По свидетельству Дж. Уиллиса [125], дерево обеспечивает их питанием: «На череш</w:t>
        <w:softHyphen/>
        <w:t>ках встречаются дополнительные нектарники, а на кончиках листочков — съедобные выросты». Уиллис добавляет, что при любой попытке как-то повредить дереву муравьи массами высыпают на</w:t>
        <w:softHyphen/>
        <w:t>руж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тарая загадка о том, что было раньше — курица или яйцо, повторяется на примере кенийской черногалловой акаци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propanolobi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ую называют также «посвистывающей колюч</w:t>
        <w:softHyphen/>
        <w:t xml:space="preserve">кой». Ветки этого небольшого, напоминающего кустарник дерева покрыты прямыми белыми шипами длиной до 8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На этих ши</w:t>
        <w:softHyphen/>
        <w:t>пах образуются большие галлы. На первых порах они бывают мягкими и зеленовато-лиловыми, а потом затвердевают, чернеют, и в них поселяются муравьи. Дейл и Гринуэй [29] сообщают: «Галлы у основания шипов... как говорят, возникают благодаря муравьям, которые выгрызают их изнутри. Когда ветер попадает в отверстия галлов, слышится свист, отчего и возникло название «посвистывающая колючка». Дж. Солт, который обследовал галлы на многих акациях, не нашел никаких свидетельств того, что их образование стимулируется муравьями; растение образует взду</w:t>
        <w:softHyphen/>
        <w:t>тые основания, а муравьи их используют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уравьиным деревом на Цейлоне и на юге Индии служит </w:t>
      </w:r>
      <w:r>
        <w:rPr>
          <w:color w:val="000000"/>
          <w:sz w:val="20"/>
          <w:szCs w:val="20"/>
          <w:lang w:val="en-US"/>
        </w:rPr>
        <w:t>Humboldtia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aurifo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 семейства бобовых. У него полости возникают только в цветущих побегах, в них и поселяются муравьи. Строение же нецветущих побегов норма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Рассматривая южноамериканские виды </w:t>
      </w:r>
      <w:r>
        <w:rPr>
          <w:i/>
          <w:iCs/>
          <w:color w:val="000000"/>
          <w:sz w:val="20"/>
          <w:szCs w:val="20"/>
          <w:lang w:val="en-US"/>
        </w:rPr>
        <w:t>Duro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з семейств мареновых, Уиллис отмечает, что у двух из них –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petiolar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hirsute</w:t>
      </w:r>
      <w:r>
        <w:rPr>
          <w:i/>
          <w:iCs/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стебли прямо под соцветием вздуты, и муравьи мо</w:t>
        <w:softHyphen/>
        <w:t xml:space="preserve">гут проникать в полость через возникающие щели. У третьего вида,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accifer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муравейники бывают на листь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Галлы на «посвистывающей колючке» в Африке (снято крупным планом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д, нахо</w:t>
        <w:softHyphen/>
        <w:t>дящийся на верхней стороне, защищен от дождя небольшим кла</w:t>
        <w:softHyphen/>
        <w:t>пано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нер описывает различные виды макаранги (местные жи</w:t>
        <w:softHyphen/>
        <w:t>тели называют их «маханг») – основного муравьиного дерева Ма</w:t>
        <w:softHyphen/>
        <w:t>лай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Листья у них полые, и внутри живут муравьи. Выход наружу они прогрызают в побеге между листьями, а в своих темных галереях они держат массу тлей, словно стада слепых коров. Тли сосут сахаристый сок побега, и их тела выделяют сладковатую жидкость, которую поедают муравьи. Кроме того, растение вырабатывает так называе</w:t>
        <w:softHyphen/>
        <w:t>мые «съедобные выросты», представляющие собой крохот</w:t>
        <w:softHyphen/>
        <w:t xml:space="preserve">ные белые шарики (диаметром 1 </w:t>
      </w:r>
      <w:r>
        <w:rPr>
          <w:i/>
          <w:iCs/>
          <w:color w:val="000000"/>
          <w:sz w:val="20"/>
          <w:szCs w:val="20"/>
        </w:rPr>
        <w:t xml:space="preserve">мм), </w:t>
      </w:r>
      <w:r>
        <w:rPr>
          <w:color w:val="000000"/>
          <w:sz w:val="20"/>
          <w:szCs w:val="20"/>
        </w:rPr>
        <w:t>которые состоят из маслянистой ткани — она также служит пищей для муравьев... В любом случае муравьи защищены от дождя... Если срезать побег, они выбегают наружу и кусаются... Муравьи проникают в молодые растения – крылатые самки прогрызают себе ход внутрь побега. Они поселяются в растениях, не достигших и полуметра в высоту, пока междо</w:t>
        <w:softHyphen/>
        <w:t>узлия вздуты и похожи на колбаски. Пустоты в побегах возникают в результате высыхания широкой сердцевины между узлами, как у бамбуков, а муравьи превращают от</w:t>
        <w:softHyphen/>
        <w:t>дельные пустоты в галереи, прогрызая перегородки в уз</w:t>
        <w:softHyphen/>
        <w:t>лах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ж. Бейкер [7], изучавший муравьев на деревьях макаранга, обнаружил, что можно вызвать войну, приведя в соприкосно</w:t>
        <w:softHyphen/>
        <w:t>вение два дерева, населенные муравьями. По-видимому, муравьи каждого дерева узнают друг друга по специфическому запаху гнезд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уравьи внутри листьев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чард Спрус указывает, что раздвинутые ткани и покровы образующие подходящие места для возникновения муравьиных колоний, встречаются в основном у некоторых южноамериканских меластом. Наиболее интересна из них токока, многочисленные виды и разновидности которой в изобилии растут по берегам Ама</w:t>
        <w:softHyphen/>
        <w:t>зонки. Встречаются они преимущественно в тех частях леса, ко</w:t>
        <w:softHyphen/>
        <w:t>торые подвергаются затоплению при разливах рек и озер или во время дождей. Описывая сумки, образующиеся на листьях он говори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У листьев большинства видов есть только три жилки; у некоторых их бывает пять или даже семь; однако первая;   пара жилок всегда отходит от главной примерно в 2,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от основания листа, и сумка занимает именно эту его _  часть — от первой пары боковых жилок вниз». Тут-то и селятся муравьи. Спрус сообщал, что нашел только один вид – </w:t>
      </w:r>
      <w:r>
        <w:rPr>
          <w:i/>
          <w:iCs/>
          <w:color w:val="000000"/>
          <w:sz w:val="20"/>
          <w:szCs w:val="20"/>
        </w:rPr>
        <w:t xml:space="preserve">Тососа </w:t>
      </w:r>
      <w:r>
        <w:rPr>
          <w:i/>
          <w:iCs/>
          <w:color w:val="000000"/>
          <w:sz w:val="20"/>
          <w:szCs w:val="20"/>
          <w:lang w:val="en-US"/>
        </w:rPr>
        <w:t>planifolia</w:t>
      </w:r>
      <w:r>
        <w:rPr>
          <w:i/>
          <w:iCs/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 xml:space="preserve">без таких вздутий на листьях, а деревья этого вида, как он заметил, растут так близко к рекам, что, несомненно, на несколько месяцев в году оказываются под водой. Эти деревья, по его мнению, «не могут служить постоянным местом жительства для муравьев, а потому временное появление последних не наложило бы на них никакого отпечатка, даже если бы инстинкт не заставлял муравьев вообще избегать деревьев. Деревья же других видов </w:t>
      </w:r>
      <w:r>
        <w:rPr>
          <w:i/>
          <w:iCs/>
          <w:color w:val="000000"/>
          <w:sz w:val="20"/>
          <w:szCs w:val="20"/>
        </w:rPr>
        <w:t xml:space="preserve">Тососа, </w:t>
      </w:r>
      <w:r>
        <w:rPr>
          <w:color w:val="000000"/>
          <w:sz w:val="20"/>
          <w:szCs w:val="20"/>
        </w:rPr>
        <w:t>растущие настолько далеко от берега, что их вершины остаются над водой даже в момент ее наивысшего подъема, а пото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Увеличенный лист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ischid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rafflesian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разрезан. Видно муравьиное гнездо и корни лиа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Нормальные маленькие и инвагинированные (увели</w:t>
        <w:softHyphen/>
        <w:t xml:space="preserve">ченные) листья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ischid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rafflesian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(Сингапур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ходящие для постоянного обитания муравьев, всегда имеют листья с сумками и ни в одно из времен года не бывают от них свободны. Мне это известно по горькому опыту, так как я выдержал немало схваток с этими воинственными козявками, когда повреждал их жилища, собирая образц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коподобные жилища муравьев существуют и в листьях растений других семейств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уравьиные гнезда на эпифитах и лиана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иболее примечательные из эпифитов, дающих приют му</w:t>
        <w:softHyphen/>
        <w:t xml:space="preserve">равьям высоко среди ветвей тропических деревьев, - это восемнадцать видов </w:t>
      </w:r>
      <w:r>
        <w:rPr>
          <w:i/>
          <w:iCs/>
          <w:color w:val="000000"/>
          <w:sz w:val="20"/>
          <w:szCs w:val="20"/>
          <w:lang w:val="en-US"/>
        </w:rPr>
        <w:t>Myrmecod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е обитают повсюду от Новой Гвинеи до Малай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Болыпое муравьиное гнез</w:t>
        <w:softHyphen/>
        <w:t xml:space="preserve">до на эпифите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ydnophyt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formicar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(Малакк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и на крайнем севере Австралии. С ними часто сосуществует и другой эпифит – </w:t>
      </w:r>
      <w:r>
        <w:rPr>
          <w:i/>
          <w:iCs/>
          <w:color w:val="000000"/>
          <w:sz w:val="20"/>
          <w:szCs w:val="20"/>
          <w:lang w:val="en-US"/>
        </w:rPr>
        <w:t>Hydnophyt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род, включающий сорок видов. Оба эти рода входят в семейство мареновых. Меррил [80] сообщает, что некоторые из них встречаются в низменных ме</w:t>
        <w:softHyphen/>
        <w:t>стах и даже в мангровых зарослях, тогда как другие произрас</w:t>
        <w:softHyphen/>
        <w:t>тают в первичных лесах на большой высоте. Он продолжа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Основания этих деревьев, иногда вооруженные корот</w:t>
        <w:softHyphen/>
        <w:t>кими шипами, очень увеличены, и эта увеличенная часть пронизана широкими туннелями, в которые ведут неболь</w:t>
        <w:softHyphen/>
        <w:t>шие отверстия; внутри сильно вздут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Похожие на пузырьки муравьиные гнезда н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ischid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ollyris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лиане, обвивающей дерево в малайских джунглях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й этих рас</w:t>
        <w:softHyphen/>
        <w:t>тений находят приют мириады маленьких черных му</w:t>
        <w:softHyphen/>
        <w:t>равьев. От верхушки клубневидного, пронизанного тунне</w:t>
        <w:softHyphen/>
        <w:t>лями основания поднимаются стебли, иногда толстые и не ветвящиеся, а иногда тонкие и очень ветвистые; малень</w:t>
        <w:softHyphen/>
        <w:t>кие белые цветки и мелкие мясистые плоды развиваются в пазухах листьев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рил далее описывает некоторые лианы, которые точно так же дают приют муравь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Возможно, наиболее своеобразна адаптация листьев, отмечаемая у таких групп, как </w:t>
      </w:r>
      <w:r>
        <w:rPr>
          <w:i/>
          <w:iCs/>
          <w:color w:val="000000"/>
          <w:sz w:val="20"/>
          <w:szCs w:val="20"/>
          <w:lang w:val="en-US"/>
        </w:rPr>
        <w:t>Hoy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  <w:lang w:val="en-US"/>
        </w:rPr>
        <w:t>Dischid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Conchaphyllu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Это все лианы с обильным млечным соком, при</w:t>
        <w:softHyphen/>
        <w:t>надлежащие к семейству ластовневых (</w:t>
      </w:r>
      <w:r>
        <w:rPr>
          <w:color w:val="000000"/>
          <w:sz w:val="20"/>
          <w:szCs w:val="20"/>
          <w:lang w:val="en-US"/>
        </w:rPr>
        <w:t>Asclepiadaceae</w:t>
      </w:r>
      <w:r>
        <w:rPr>
          <w:color w:val="000000"/>
          <w:sz w:val="20"/>
          <w:szCs w:val="20"/>
        </w:rPr>
        <w:t>). Не</w:t>
        <w:softHyphen/>
        <w:t>которые из них висят на деревьях, как эпифиты или полу</w:t>
        <w:softHyphen/>
        <w:t xml:space="preserve">эпифиты, но у </w:t>
      </w:r>
      <w:r>
        <w:rPr>
          <w:i/>
          <w:iCs/>
          <w:color w:val="000000"/>
          <w:sz w:val="20"/>
          <w:szCs w:val="20"/>
          <w:lang w:val="en-US"/>
        </w:rPr>
        <w:t>Conchophyll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некоторых видов </w:t>
      </w:r>
      <w:r>
        <w:rPr>
          <w:i/>
          <w:iCs/>
          <w:color w:val="000000"/>
          <w:sz w:val="20"/>
          <w:szCs w:val="20"/>
        </w:rPr>
        <w:t xml:space="preserve">Ноуа </w:t>
      </w:r>
      <w:r>
        <w:rPr>
          <w:color w:val="000000"/>
          <w:sz w:val="20"/>
          <w:szCs w:val="20"/>
        </w:rPr>
        <w:t>тонкие стебли плотно прилегают к стволу или веткам де</w:t>
        <w:softHyphen/>
        <w:t>рева,  а  круглые  листья,  расположенные двумя  рядами вдоль стебля, выгнуты и их края тесно прижаты к коре. Из их пазух растут корни, часто совсем покрывающие ку</w:t>
        <w:softHyphen/>
        <w:t>сок коры под листом, — эти корни удерживают растение на месте, а кроме того, всасывают необходимую ему влагу и питательные вещества; под каждым таким листом в гото</w:t>
        <w:softHyphen/>
        <w:t xml:space="preserve">вом жилище обитают колонии маленьких муравьев». Своеобразное кувшинчатое растение юго-восточной Азии </w:t>
      </w:r>
      <w:r>
        <w:rPr>
          <w:i/>
          <w:iCs/>
          <w:color w:val="000000"/>
          <w:sz w:val="20"/>
          <w:szCs w:val="20"/>
          <w:lang w:val="en-US"/>
        </w:rPr>
        <w:t>Di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schid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afflesia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ает приют муравьям. Некоторые из его листьев плоски, другие вздуты и напоминают кувшинчики. Уиллис опи</w:t>
        <w:softHyphen/>
        <w:t>сывает их следующим образом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Каждый лист – это кувшинчик с завернутым внутрь краем, глубиной примерно 10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В него врастает придаточ</w:t>
        <w:softHyphen/>
        <w:t>ный корень, развивающийся возле на стебле или на че</w:t>
        <w:softHyphen/>
        <w:t>решке. Кувшинчик... обычно содержит разный мусор, на</w:t>
        <w:softHyphen/>
        <w:t>несенный гнездящимися там муравьями. В большинстве кувшинчиков скапливается  дождевая  вода...  Внутренняя поверхность покрыта восковым налетом, так что сам кув</w:t>
        <w:softHyphen/>
        <w:t xml:space="preserve">шинчик впитать воду не может и ее всасывают корни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развития кувшинчика  показывает, что это лист, нижняя часть которого инвагинирова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9:17:00Z</dcterms:created>
  <dc:creator>Павел</dc:creator>
  <dc:description/>
  <dc:language>en-US</dc:language>
  <cp:lastModifiedBy>Павел</cp:lastModifiedBy>
  <dcterms:modified xsi:type="dcterms:W3CDTF">2006-03-13T17:58:00Z</dcterms:modified>
  <cp:revision>16</cp:revision>
  <dc:subject/>
  <dc:title>ПРОЛОГ</dc:title>
</cp:coreProperties>
</file>