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. ПОДЗЕМНЫЕ ДЕРЕ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Есть деревья, которые живут под землей. Читатель уже позна</w:t>
        <w:softHyphen/>
        <w:t xml:space="preserve">комился с вельвичией, чей ствол высотой в 30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незаметно пере</w:t>
        <w:softHyphen/>
        <w:t xml:space="preserve">ходит в корень, находящийся под землей. Он читал о пальмах </w:t>
      </w:r>
      <w:r>
        <w:rPr>
          <w:i/>
          <w:iCs/>
          <w:color w:val="000000"/>
          <w:sz w:val="20"/>
          <w:szCs w:val="20"/>
          <w:lang w:val="en-US"/>
        </w:rPr>
        <w:t>Nyp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 ветвятся в почве. Далее, в гл. 18 он прочтет про дерево, которое росло в русле реки и во время разлива было за</w:t>
        <w:softHyphen/>
        <w:t>несено песком, но тем не менее не погибло и выросло над песком. Потом новый разлив опять занес его песком, но дерево продол</w:t>
        <w:softHyphen/>
        <w:t>жало тянуться все выше, пока не достигло рекордного ро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западном побережье Голландии есть оси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opul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remul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ысотой от 15 до 3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которые были полностью погребены под дюнами и тем не менее продолжают жить. Над песком видны только самые верхние их веточки, но они дают листья и растут, как ни в чем не бывало. Это — подземные дерев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северо-востоке Бразилии простирается довольно большая пустыня, захватывающая в основном Гояс. Там растет дерево из семейства анноновых, у которого развивается большой подземный ствол из мягкой древесины, иногда достигающий 1,2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диа</w:t>
        <w:softHyphen/>
        <w:t>метре. В частые периоды засухи, которые длятся по нескольку лет, листья и ветки этого дерева над землей вянут и полностью засыхают. В сезон дождей ствол выбрасывает новые ветки, ярко-зеленые листья и цветки, из которых затем развиваются типичные для анноновых душистые плоды. Вскоре опять наступает засуха. Листья опадают, ветки засыхают и обламываются, и в течение восьми и более месяцев над землей торчит только невысокий пень, ожидающий новых дождей*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* Это дерево не удалось точно определить. Одни считают его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eanthem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davericum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 xml:space="preserve">другие –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egue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alzmannii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23:00Z</dcterms:created>
  <dc:creator>Павел</dc:creator>
  <dc:description/>
  <dc:language>en-US</dc:language>
  <cp:lastModifiedBy>Павел</cp:lastModifiedBy>
  <dcterms:modified xsi:type="dcterms:W3CDTF">2006-03-15T19:24:00Z</dcterms:modified>
  <cp:revision>4</cp:revision>
  <dc:subject/>
  <dc:title>ПРОЛОГ</dc:title>
</cp:coreProperties>
</file>