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ОЖИРЕНИЕ У ДЕРЕВЬЕВ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зможно, следовало бы учредить клинику для чрезмерно тол</w:t>
        <w:softHyphen/>
        <w:t>стых деревьев. До сих пор толстяки древесного мира ни у кого не находили сочувствия, и для них не выработана диета, которая помогла бы им вернуть талию. Деревья-толстяки подвергались остракизму, помещались в музеи, не допускались в сады. Никто не любит деревьев-толстяков. (Но они привлекают всеобщее вни</w:t>
        <w:softHyphen/>
        <w:t>мание!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Быть может, эти тяжеловесные деревья мечтают о стройных фигурах, гибкости и изяществе. Если бы им удалось свершить над собой такое чудо, они могли бы показывать своим внукам нижеследующие страницы, посвященные пяти древесным семей</w:t>
        <w:softHyphen/>
        <w:t>ствам, знаменитым своим дородством, и малыши, рассматривая смешные картинки, вопили бы: «Глядите, какой бабушка была толстой!»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ОБАБ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о многих отношениях баобабы принадлежат к наиболее за</w:t>
        <w:softHyphen/>
        <w:t xml:space="preserve">мечательным деревьям мира. Основной африканский вид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Adanson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digitat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и великан австралийского севера </w:t>
      </w:r>
      <w:r>
        <w:rPr>
          <w:i/>
          <w:iCs/>
          <w:color w:val="000000"/>
          <w:sz w:val="20"/>
          <w:szCs w:val="20"/>
          <w:lang w:val="en-US"/>
        </w:rPr>
        <w:t>A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gregorii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уль</w:t>
        <w:softHyphen/>
        <w:t>тивируются повсюду в тропиках из-за нескольких присущих им особенностей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1. Они доживают до невероятного возраста. Работавший в Сенегале ботаник Майкл Адансон, в честь которого этот род был назван «адансония», нашел в 1794 г. дерево, имевшее в диаметре 9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>Он определил его возраст в 5150 лет. Александр фон Гум</w:t>
        <w:softHyphen/>
        <w:t>больдт назвал баобаб «старейшим органическим памятником нашей планеты». Палгрейв [88], однако, ставит под сомнение колос</w:t>
        <w:softHyphen/>
        <w:t>сальный возраст баобабов, так как годовые кольца у них отсут</w:t>
        <w:softHyphen/>
        <w:t>ствуют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Диаметр дерева, нередко равный 9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>никак не соответ</w:t>
        <w:softHyphen/>
        <w:t xml:space="preserve">ствует его высоте, которая обычно составляет 12 м и очень редко достигает 18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 xml:space="preserve">Эрнест Уилсон считал, что старые деревья, когда они стоят без листьев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Баобаб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Adanson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gregorii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на севере Квинсленд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  <w:t>Возраст гигантского баобаба на севере Австралии предположительно до</w:t>
        <w:softHyphen/>
        <w:t>стигает двух тысяч лет. Его дуплистый ствол одно время служил город</w:t>
        <w:softHyphen/>
        <w:t>ской тюрьмой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азочно безобразны, «точно гигантские вороньи гнезда». В «Деревьях-аристократах» он писал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«Громоздкий ствол, довольно часто имеющий в обхвате-30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>и покрытый гладкой корой, производит весьма внуши</w:t>
        <w:softHyphen/>
        <w:t>тельное впечатление. Однако, как ни толст ствол, винто</w:t>
        <w:softHyphen/>
        <w:t>вочная пуля пронижет его насквозь, потому что его ткани чрезвычайно мягки и пористы. Миссионер-путешественник Дэвид Ливингстон вырезал свое имя на коре баобаба, рас</w:t>
        <w:softHyphen/>
        <w:t>тущего на островке над водопадом Виктория на реке Зам</w:t>
        <w:softHyphen/>
        <w:t xml:space="preserve">бези, когда он открыл это восьмое чудо света».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ревесина очень мягка и легко поражается грибком, который разрушает ее; пораженное место нетрудно превратить в дупло. Это проделывают туземцы, которые затем подвешивают в дуплах тела тех, кому они отказывают в почетном погребении. Там трупы мумифицируются без какой-либо предварительной обработки или бальзамирования. Ливингстон описывает полый ствол баобаба, внутри которого могли спокойно улечься двадцать-тридцать чело</w:t>
        <w:softHyphen/>
        <w:t>век. Палгрейв замечает: «Жизнеспособность этих деревьев пора</w:t>
        <w:softHyphen/>
        <w:t>зительна: даже когда степной пожар выжигает его сердцевину, дерево продолжает расти как ни в чем не бывало. Если содрать кору, она нарастет снова. Так как в местностях, где они растут, воды постоянно не хватает, их корни часто разрастаются от де</w:t>
        <w:softHyphen/>
        <w:t>рева на сотни метров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Местные жители находят применение любой части баобаба. Из его коры выделывается волокно для веревок, а в Сенегале оно идет на изготовление ткани. Волокно это настолько крепко, что в Бенгуэле родилась поговорка: «Беспомощен, как слон, свя</w:t>
        <w:softHyphen/>
        <w:t>занный баобабовой веревкой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Самое поразительное в баобабах то, что они не увеличи</w:t>
        <w:softHyphen/>
        <w:t>ваются с каждым годом. Иногда они даже становятся меньше! Г. Гай, опытный лесничий в Национальном музее Булавайо в Южной Родезии, вел систематические наблюдения за плантацией баобабов в течение 35 лет. Согласно его записям, обхват «дерева № 6» на высоте груди менялся следующим образом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Год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cs="Arial"/>
          <w:color w:val="000000"/>
          <w:sz w:val="20"/>
          <w:szCs w:val="20"/>
        </w:rPr>
        <w:t>1931    1938    1946    1949    1953    1966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Обхват в </w:t>
      </w:r>
      <w:r>
        <w:rPr>
          <w:i/>
          <w:iCs/>
          <w:color w:val="000000"/>
          <w:sz w:val="20"/>
          <w:szCs w:val="20"/>
        </w:rPr>
        <w:t>см</w:t>
      </w:r>
      <w:r>
        <w:rPr>
          <w:iCs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555       550     530       540      553      535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ай объясняет сжатия засухами, а расширения — выпадением большого количества дожд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Баобаб — самое ценное из африканских растений. Его листья используются для приготовления закваски; из коры делают ве</w:t>
        <w:softHyphen/>
        <w:t xml:space="preserve">ревки и нитки. Сенегальцы употребляют толченую кору и листья </w:t>
      </w:r>
      <w:r>
        <w:rPr>
          <w:color w:val="000000"/>
          <w:sz w:val="21"/>
          <w:szCs w:val="21"/>
        </w:rPr>
        <w:t>баобаба, как мы – перец и соль. Листья едят как салат, часто добавляют в другие блюда и считают охлаждающим средством, уменьшающим потливость. Плоды широко используются жите</w:t>
        <w:softHyphen/>
        <w:t>лями Сьерра-Леоне на западном побережье Африки. Плод содер</w:t>
        <w:softHyphen/>
        <w:t>жит мучнистую кисловатую мякоть, полную семян, вкусом напоминающих имбирь. В Анголе в голодные годы семена толкут и употребляют в пищ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>Баобабы замечательны еще и тем, что слоны ломают их и по</w:t>
        <w:softHyphen/>
        <w:t>едают – поедают целиком. Их можно назвать закусочными тол</w:t>
        <w:softHyphen/>
        <w:t>стокожих колоссов. У. Робертсон-Буллок, старший ревизор лесного департамента Северной Родезии, писал о том, что почти все бао</w:t>
        <w:softHyphen/>
        <w:t>бабы, которые он видел во время объездов, повреждены слонами. Некоторые из них повалены и съедены почти целиком – от листьев и веток до ствола включительно. Слонихи отдавали слонятам сочные волокна сердцевины.</w:t>
      </w:r>
      <w:r>
        <w:rPr>
          <w:rFonts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1"/>
          <w:szCs w:val="21"/>
        </w:rPr>
        <w:t>Энтон-Смит писал:</w:t>
      </w:r>
      <w:r>
        <w:rPr>
          <w:rFonts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«Почему слоны уродуют эти деревья, остается неизвестным. В Северной Родезии это явление было замечено только в последнем десятилетии, а потому была выдвинута теория, что слоны ищут новые источники определенных питатель</w:t>
        <w:softHyphen/>
        <w:t>ных веществ в связи с изменением мест обитания. Один егерь сообщил, что он обнаружил скелет слона под вы</w:t>
        <w:softHyphen/>
        <w:t>рванным с корнем баобабом; по его мнению, слон с такой яростью накинулся на дерево, что повалил его на себя и был раздавлен»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ВЯЩЕННЫЙ ОМБУ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>В Южной Америке растет дерево, словно специально созданное для городских парков. Его посадки не пришлось бы обновлять, так как оно, по-видимому, никогда не умирает. Оно бросает густую тень, и его огромные раскидистые ветви простираются на 15 м и более. Насекомые терпеть не могут это дерево, и поэтому тем, кто отдыхает в его тени, не докучают ни муравьи, ни мухи, ни ко</w:t>
        <w:softHyphen/>
        <w:t>мары, ни москиты. К тому же его огромные корни во многих местах поднимаются над землей, образуя естественные массивные скамьи. Пожалуй, это единственное дерево, которое обеспечивает сиденьем тех, кто хочет отдохнуть под ним. И в довершение всего по ночам это дерево, на радость парковым сторожам и полиции, испускает крайне неприятный запах, который гонит вон все влюб</w:t>
        <w:softHyphen/>
        <w:t>ленные парочки и всех бродяг. Чего еще можно пожелать от пар</w:t>
        <w:softHyphen/>
        <w:t>кового дерев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Таковы свойства быстрорастущего дерева, которое называется: омбу, или умбу </w:t>
      </w:r>
      <w:r>
        <w:rPr>
          <w:i/>
          <w:iCs/>
          <w:color w:val="000000"/>
          <w:sz w:val="21"/>
          <w:szCs w:val="21"/>
        </w:rPr>
        <w:t>(</w:t>
      </w:r>
      <w:r>
        <w:rPr>
          <w:i/>
          <w:iCs/>
          <w:color w:val="000000"/>
          <w:sz w:val="21"/>
          <w:szCs w:val="21"/>
          <w:lang w:val="en-US"/>
        </w:rPr>
        <w:t>Phytolacca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/>
          <w:iCs/>
          <w:color w:val="000000"/>
          <w:sz w:val="21"/>
          <w:szCs w:val="21"/>
          <w:lang w:val="en-US"/>
        </w:rPr>
        <w:t>dioica</w:t>
      </w:r>
      <w:r>
        <w:rPr>
          <w:i/>
          <w:iCs/>
          <w:color w:val="000000"/>
          <w:sz w:val="21"/>
          <w:szCs w:val="21"/>
        </w:rPr>
        <w:t xml:space="preserve">). </w:t>
      </w:r>
      <w:r>
        <w:rPr>
          <w:color w:val="000000"/>
          <w:sz w:val="21"/>
          <w:szCs w:val="21"/>
        </w:rPr>
        <w:t>Оно произрастает в диком. виде в Аргентине, Уругвае, Парагвае, на юге Бразилии и в Перу и отлично прижилось во многих областях Старого Света. Это сильно увеличенная копия обыкновенного американского лаконоса, и его скорее следовало бы назвать гигантской травой, чем деревом. Ствол омбу не имеет годовых колец, так как состоит из. рыхлых волокнистых слоев, число которых достига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1"/>
          <w:szCs w:val="21"/>
          <w:highlight w:val="cyan"/>
        </w:rPr>
        <w:t xml:space="preserve">Аргентинский омбу </w:t>
      </w:r>
      <w:r>
        <w:rPr>
          <w:i/>
          <w:iCs/>
          <w:color w:val="000000"/>
          <w:sz w:val="21"/>
          <w:szCs w:val="21"/>
          <w:highlight w:val="cyan"/>
        </w:rPr>
        <w:t>(</w:t>
      </w:r>
      <w:r>
        <w:rPr>
          <w:i/>
          <w:iCs/>
          <w:color w:val="000000"/>
          <w:sz w:val="21"/>
          <w:szCs w:val="21"/>
          <w:highlight w:val="cyan"/>
          <w:lang w:val="en-US"/>
        </w:rPr>
        <w:t>Phytolacca</w:t>
      </w:r>
      <w:r>
        <w:rPr>
          <w:i/>
          <w:iCs/>
          <w:color w:val="000000"/>
          <w:sz w:val="21"/>
          <w:szCs w:val="21"/>
          <w:highlight w:val="cyan"/>
        </w:rPr>
        <w:t xml:space="preserve"> </w:t>
      </w:r>
      <w:r>
        <w:rPr>
          <w:i/>
          <w:iCs/>
          <w:color w:val="000000"/>
          <w:sz w:val="21"/>
          <w:szCs w:val="21"/>
          <w:highlight w:val="cyan"/>
          <w:lang w:val="en-US"/>
        </w:rPr>
        <w:t>dioica</w:t>
      </w:r>
      <w:r>
        <w:rPr>
          <w:i/>
          <w:iCs/>
          <w:color w:val="000000"/>
          <w:sz w:val="21"/>
          <w:szCs w:val="21"/>
          <w:highlight w:val="cyan"/>
        </w:rPr>
        <w:t xml:space="preserve">) </w:t>
      </w:r>
      <w:r>
        <w:rPr>
          <w:color w:val="000000"/>
          <w:sz w:val="21"/>
          <w:szCs w:val="21"/>
          <w:highlight w:val="cyan"/>
        </w:rPr>
        <w:t>со скамьей собственного изготовления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ескольких сотен. Живое дерево нисколько не страдает от степных пожаров, ибо его ствол и ветви на 80% состоят из воды. Поэтому зеленое дерево не горит вовсе, а сухое сгорает, как газетная бумага, не давая никакого жа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>Аргентинцы любят омбу больше всех остальных деревьев, и оно занимает видное место в истории, легендах, литературе и даже мифологии страны. Омбу легко переносит жару и засуху, ему не страшны ураганы, бушующие над пампасами, оно обеспе</w:t>
        <w:softHyphen/>
        <w:t xml:space="preserve">чивает густую тень там, где другие деревья вообще не растут, </w:t>
      </w:r>
      <w:r>
        <w:rPr>
          <w:color w:val="000000"/>
          <w:sz w:val="20"/>
          <w:szCs w:val="20"/>
        </w:rPr>
        <w:t>и хотя сильные заморозки лишают его листьев, они быстро вырастают внов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Деревья омбу цветут обильно, но женские цветки находятся на одном дереве, а мужские — на другом. Птицы и пчелы избе</w:t>
        <w:softHyphen/>
        <w:t>гают их, и потому опыление зависит от капризов ветра. Этот спо</w:t>
        <w:softHyphen/>
        <w:t xml:space="preserve">соб весьма малоэффективен, так как омбу – убежденные отшельники. Они никогда не растут группами, и возможных супруге: обычно разделяют большие расстояния. Когда семена все же </w:t>
      </w:r>
      <w:r>
        <w:rPr>
          <w:iCs/>
          <w:color w:val="000000"/>
          <w:sz w:val="20"/>
          <w:szCs w:val="20"/>
        </w:rPr>
        <w:t>со</w:t>
      </w:r>
      <w:r>
        <w:rPr>
          <w:color w:val="000000"/>
          <w:sz w:val="20"/>
          <w:szCs w:val="20"/>
        </w:rPr>
        <w:t>зревают и падают на землю, они прорастают очень редко, так как земля под омбу слишком суха. А если они все-таки прорастут, то молодые побеги гибнут от засухи, излишка тени или сильных за</w:t>
        <w:softHyphen/>
        <w:t>морозков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олтер Суиндон [112] так объясняет почтение, которое мест</w:t>
        <w:softHyphen/>
        <w:t>ные жители питают к омбу: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«Возможно, криольо любят его за то, что оно служит вехой для путников, и его часто так и называют, поскольку оно указывает местоположение деревни или имения, где можно рассчитывать на самую гостеприимную встречу... Омбу были неведомо кем рассажены по всей Аргентине».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ллан Эккерт [37] писал, что никто еще не видел омбу, погиб</w:t>
        <w:softHyphen/>
        <w:t>шего естественной смертью – пораженного болезнью, сгнившего или высохшего от старости. Хотя омбу живут чрезвычайно долго, внешние слои ствола постоянно омолаживают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Вся внутренность массивного ствола мертва, — указывает Эк</w:t>
        <w:softHyphen/>
        <w:t>керт, — включая и корни, уходящие глубоко в землю. И все-таки внешние слои крепки и свежи, как сотни лет назад, и даже умер</w:t>
        <w:softHyphen/>
        <w:t>шие части, как полагают, служат резервуаром для запасов воды... Хотя издали дерево может показаться невообразимо старым, на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амом деле это молодая оболочка, скрывающая в себе все прошлые поколения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ТЫЛОЧНЫЕ ДЕРЕВЬ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Толковый словарь определяет бутылку как полый сосуд с узким горлышком и без ручек. Это определение удивительно подходит к деревьям, которые австралийцы называют «бутылочными»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Brachychito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rupestris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хотя, правда, такое дерево в отличие от бутылки имеет отдел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Бутылочное дерево действительна похоже на бутылку. В нижней части ствола между корой и древесиной находится отделение, вмещающее значительное количество воды. Это очень важно для путешественников, так как бутылочные деревья растут только в самых сухих областях на севере Квинсленда. В дождевых лесах они не встречаются вовсе. Второй резервуар помещается в сред</w:t>
        <w:softHyphen/>
        <w:t>ней части дерева. Дж. Одес [5] указывает, что в нем содержится «большое количество сладковатого сгустившегося в желе сока, который очень полезен и питателен». Нет, вы только представьте себе! Кафетерий в центре пустыни! Э. Лорд [71] идет еще дальш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Бутылочное дерево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Brachy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hiton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rupestris</w:t>
      </w:r>
      <w:r>
        <w:rPr>
          <w:i/>
          <w:iCs/>
          <w:color w:val="000000"/>
          <w:sz w:val="20"/>
          <w:szCs w:val="20"/>
          <w:highlight w:val="cyan"/>
        </w:rPr>
        <w:t xml:space="preserve">). </w:t>
      </w:r>
      <w:r>
        <w:rPr>
          <w:color w:val="000000"/>
          <w:sz w:val="20"/>
          <w:szCs w:val="20"/>
          <w:highlight w:val="cyan"/>
        </w:rPr>
        <w:t>Это австралийское дерево накапливает воду в своем стволе и может долгое время обходиться без дожд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и утверждает, что и это студенистое вещество, и молодые корни, и плоды считаются у местных жителей лакомством, а листья – прекрасным кормом для скот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утылочное дерево, ствол которого достигает в диаметре 1,8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 xml:space="preserve">иногда называется также «деревом-бочкой». Оно бывает до 15 </w:t>
      </w:r>
      <w:r>
        <w:rPr>
          <w:iCs/>
          <w:color w:val="000000"/>
          <w:sz w:val="20"/>
          <w:szCs w:val="20"/>
        </w:rPr>
        <w:t>м в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ысоту и увенчано раскидистой густой кроной, состоящей из узких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листьев 8 </w:t>
      </w:r>
      <w:r>
        <w:rPr>
          <w:i/>
          <w:iCs/>
          <w:color w:val="000000"/>
          <w:sz w:val="20"/>
          <w:szCs w:val="20"/>
        </w:rPr>
        <w:t xml:space="preserve">см </w:t>
      </w:r>
      <w:r>
        <w:rPr>
          <w:color w:val="000000"/>
          <w:sz w:val="20"/>
          <w:szCs w:val="20"/>
        </w:rPr>
        <w:t>длиной. Листья довольно разнообразны и напоминают листья родственного дерева, которое австралийцы на</w:t>
        <w:softHyphen/>
        <w:t xml:space="preserve">зывают «кураджонг» </w:t>
      </w:r>
      <w:r>
        <w:rPr>
          <w:i/>
          <w:iCs/>
          <w:color w:val="000000"/>
          <w:sz w:val="20"/>
          <w:szCs w:val="20"/>
        </w:rPr>
        <w:t xml:space="preserve">(В. </w:t>
      </w:r>
      <w:r>
        <w:rPr>
          <w:i/>
          <w:iCs/>
          <w:color w:val="000000"/>
          <w:sz w:val="20"/>
          <w:szCs w:val="20"/>
          <w:lang w:val="en-US"/>
        </w:rPr>
        <w:t>populneum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Молодые деревья очень чувствительны к холоду. Одес сообщает, что из коры этого всеми любимого своеобразного дерева аборигены получают полезное во</w:t>
        <w:softHyphen/>
        <w:t>локно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СЕЙБА — ПОСТАВЩИЦА МАТЕРИАЛА ДЛЯ НАБИВКИ ПОДУШЕК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Сейба, дающая капок – шелковистые волокна, которыми наби</w:t>
        <w:softHyphen/>
        <w:t>вают подушки и спасательные пояса, - происходит из тропиче</w:t>
        <w:softHyphen/>
        <w:t>ской Америки, но растет в тропиках повсюду. Главный экспортер капока – Ява. В Африке, по утверждению Долзила, сейба по ве</w:t>
        <w:softHyphen/>
        <w:t>личине превосходит все остальные деревья. В некоторых местах ее называют «шелковичным хлопчатником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  <w:t>Сейбы в Эквадор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нешнему виду этого растения меньше всего присуще едино</w:t>
        <w:softHyphen/>
        <w:t>образие, так как некоторые экземпляры (преимущественно моло</w:t>
        <w:softHyphen/>
        <w:t>дые деревья) щеголяют колючими стволами, а другие, наоборот, - гладкими. Некоторые ветки лишены листьев, другие покрыты ста</w:t>
        <w:softHyphen/>
        <w:t>рыми листьями, а третьи – молодой листвой, и все это на одном дереве. Точно так же у сейбы, растущей в лесу, цветки могут по</w:t>
        <w:softHyphen/>
        <w:t>являться постепенно то на одной ветке, то на другой или же из года в год ограничиваться какими-то определенными ветками. У некоторых экземпляров ветки колючие, а у других гладк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Плоды разнятся формой и размером, а пух может быть и белым и окрашенным. Некоторые плоды, созревая, лопаются и выбрасы</w:t>
        <w:softHyphen/>
        <w:t>вают пух на землю, другие же – не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Наиболее примечательная черта сейбы — это ее грандиозность. В высоту она достигает 45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 xml:space="preserve">ее ствол может иметь в обхвате 12 л и часто снабжен могучими контрфорсами. Контрфорсы эти начинаются в 3 – 5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 xml:space="preserve">от земли и расходятся по всем направлениям на 4,5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 xml:space="preserve">и более, но всегда бывают одной толщины – от 15 до 30 </w:t>
      </w:r>
      <w:r>
        <w:rPr>
          <w:i/>
          <w:iCs/>
          <w:color w:val="000000"/>
          <w:sz w:val="20"/>
          <w:szCs w:val="20"/>
        </w:rPr>
        <w:t>с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Цветки у сейбы невзрачные – маленькие грязновато-белые ки</w:t>
        <w:softHyphen/>
        <w:t>сточки. В обычных условиях дерево цветет через год. Рендл [43] сообщает о нем следующе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Шелковичный хлопчатник сбрасывает листья поздней осенью или зимой, но цветет только каждый второй год. В год цветения листья обычно опадают в ноябре или де</w:t>
        <w:softHyphen/>
        <w:t>кабре, а в январе или феврале на концах веток появляется масса цветков. Семенные коробочки успевают хорошо раз</w:t>
        <w:softHyphen/>
        <w:t>виться или даже созреть еще до появления молодой листвы, в апреле или мае. На следующий год, когда дерево не цветет, молодые листья появляются уже в конце декабря, так что в этих случаях дерево стоит без листьев очень не</w:t>
        <w:softHyphen/>
        <w:t>долго. Такое чередование обычно свойственно всему де</w:t>
        <w:softHyphen/>
        <w:t>реву, но иногда цветет только половина дерева, а другая покрыта листьями без цветков, причем на другой год цветет вторая половина, а первая покрывается листьями. Иногда листья опадают очень рано — даже в конце июля». Цветки сменяются десятисантиметровыми коробочками, напол</w:t>
        <w:softHyphen/>
        <w:t>ненными шелковистой ватой, в которую вкраплены многочислен</w:t>
        <w:softHyphen/>
        <w:t>ные мелкие коричневые семена. Деревья эти культивируются во многих местах, так как дают хорошую тень. Стэндли [106] причис</w:t>
        <w:softHyphen/>
        <w:t>ляет их к самым знаменитым деревьям тропической Америки и к самым высоким в Центральной Америке, где с ними могут по</w:t>
        <w:softHyphen/>
        <w:t>тягаться еще только два-три вида. Он указывает, что они приме</w:t>
        <w:softHyphen/>
        <w:t>чательны большими вогнутыми кронами. Далее он сообщает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Капок используется в Европе и Северной Америке в огромных количествах... Подавляющая часть коммерческого капока поступает из западной Африки и Юго-Восточной Азии. Древесина... розовато-белая или пепельно-коричневая, рыхлая и мягкая, хотя и гораздо тверже, чем можно было бы ожидать, судя по ее малому весу. Она не очень прочна. В некоторых местностях выжатое из семян масло используется для освещения и изготовления мыла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лзил указывае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Как материал для спасательных поясов и других по</w:t>
        <w:softHyphen/>
        <w:t>добных приспособлений капок значительно лучше пробки, плавучесть которой в пять раз ниже, чем у него. Спаса</w:t>
        <w:softHyphen/>
        <w:t xml:space="preserve">тельный пояс из 1 </w:t>
      </w:r>
      <w:r>
        <w:rPr>
          <w:i/>
          <w:iCs/>
          <w:color w:val="000000"/>
          <w:sz w:val="20"/>
          <w:szCs w:val="20"/>
        </w:rPr>
        <w:t xml:space="preserve">кг </w:t>
      </w:r>
      <w:r>
        <w:rPr>
          <w:color w:val="000000"/>
          <w:sz w:val="20"/>
          <w:szCs w:val="20"/>
        </w:rPr>
        <w:t xml:space="preserve">капока может поддерживать на воде груз в 25 </w:t>
      </w:r>
      <w:r>
        <w:rPr>
          <w:i/>
          <w:iCs/>
          <w:color w:val="000000"/>
          <w:sz w:val="20"/>
          <w:szCs w:val="20"/>
        </w:rPr>
        <w:t xml:space="preserve">кг. </w:t>
      </w:r>
      <w:r>
        <w:rPr>
          <w:color w:val="000000"/>
          <w:sz w:val="20"/>
          <w:szCs w:val="20"/>
        </w:rPr>
        <w:t>После тридцати дней пребывания в воде</w:t>
      </w:r>
      <w:r>
        <w:rPr>
          <w:bCs/>
          <w:iCs/>
          <w:color w:val="000000"/>
          <w:sz w:val="20"/>
          <w:szCs w:val="20"/>
        </w:rPr>
        <w:t xml:space="preserve"> ка</w:t>
      </w:r>
      <w:r>
        <w:rPr>
          <w:color w:val="000000"/>
          <w:sz w:val="20"/>
          <w:szCs w:val="20"/>
        </w:rPr>
        <w:t>пок утрачивает только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% своей плавучести, а высохнув, полностью ее восстанавливает. Шелковистые волоски семян и сейбы и бомбакса* используются как трут для кремня и огнива; но для этой цели они должны быть абсолютно сухими; трут получают, поджаривая коробочки до обуглива</w:t>
        <w:softHyphen/>
        <w:t>ния, затем их хранят в кожаном кисете или в скорлупе ореха. Сухой пух очень легко воспламеняется, и были слу</w:t>
        <w:softHyphen/>
        <w:t>чаи, когда деревни, в которых росло много шелковичного хлопчатника, приходилось покидать из страха перед пожа</w:t>
        <w:softHyphen/>
        <w:t>ром. В Индии его используют для изготовления фейервер</w:t>
        <w:softHyphen/>
        <w:t>ков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*Некоторое количество капокового волокна дает также родственное сейбе индийское дерево </w:t>
      </w:r>
      <w:r>
        <w:rPr>
          <w:i/>
          <w:iCs/>
          <w:color w:val="000000"/>
          <w:sz w:val="20"/>
          <w:szCs w:val="20"/>
          <w:highlight w:val="cyan"/>
        </w:rPr>
        <w:t>Вот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b</w:t>
      </w:r>
      <w:r>
        <w:rPr>
          <w:i/>
          <w:iCs/>
          <w:color w:val="000000"/>
          <w:sz w:val="20"/>
          <w:szCs w:val="20"/>
          <w:highlight w:val="cyan"/>
        </w:rPr>
        <w:t xml:space="preserve">ах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malabaricum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БИНСКАЯ БРЮХАТАЯ ПАЛЬ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Кубинские брюхатые пальмы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olpotrinax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wrightii</w:t>
      </w:r>
      <w:r>
        <w:rPr>
          <w:i/>
          <w:iCs/>
          <w:color w:val="000000"/>
          <w:sz w:val="20"/>
          <w:szCs w:val="20"/>
          <w:highlight w:val="cyan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К одной из пальм на Кубе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olpotrinax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wrightii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прочно при</w:t>
        <w:softHyphen/>
        <w:t>стало не слишком изящное название «брюхатая». Примерно на середине ее высокий ствол раздут, как тело змеи, проглотившей морскую свинку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брюхатых пальм местные жители мастерят бочонки, ульи, водопойные колоды и даже маленькие лодки. Эти деревья в боль</w:t>
        <w:softHyphen/>
        <w:t>ших количествах растут на острове Пинос и на песчаных равни</w:t>
        <w:softHyphen/>
        <w:t>нах на западе Пинар-дель-Рио, часто в сообществе с соснами. До сих пор эту пальму не удавалось успешно разводить где-либо еще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720"/>
      <w:outlineLvl w:val="9"/>
    </w:pPr>
    <w:rPr/>
  </w:style>
  <w:style w:type="paragraph" w:styleId="Mycomments">
    <w:name w:val="Mycomments"/>
    <w:basedOn w:val="Normal"/>
    <w:qFormat/>
    <w:pPr>
      <w:spacing w:before="280" w:after="28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0:08:00Z</dcterms:created>
  <dc:creator>Павел</dc:creator>
  <dc:description/>
  <dc:language>en-US</dc:language>
  <cp:lastModifiedBy>Павел</cp:lastModifiedBy>
  <dcterms:modified xsi:type="dcterms:W3CDTF">2006-03-12T08:05:00Z</dcterms:modified>
  <cp:revision>13</cp:revision>
  <dc:subject/>
  <dc:title>ПРОЛОГ</dc:title>
</cp:coreProperties>
</file>