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25. ДЕРЕВЬЯ, ДАЮЩИЕ ВОДУ, МОЛОКО И СОЛЬ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К несчастью, если читатель заблудится в тропическом лесу без запаса бутербродов, то уж, наверное, у него в рюкзаке не будет и этой книги. Тем не менее я хочу включить в нее описание не</w:t>
        <w:softHyphen/>
        <w:t>скольких деревьев, которые могли бы спасти ему жизнь или, во всяком случае, сделать более вкусной ту пищу, которую ему удастся раздобыть. В разных частях мира есть деревья, которые, если вы сумеете их узнать, снабдят вас водой, молоком и солью. Заблудившемуся путешественнику обычно нужнее всего бы</w:t>
        <w:softHyphen/>
        <w:t>вает вода. В тропиках его лучшим другом оказывается вездесу</w:t>
        <w:softHyphen/>
        <w:t>щая кокосовая пальма, которая обеспечит его и питьем и едой. В Австралии и на южных островах Тихого океана вам помогут утолить жажду казуарина и цветоножки различных пальм. Ричард Ховард [55], изучающий условия жизни в тропиках, писал: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«В нескольких сообщениях говорилось об использовании для питья древесного сока. В одном из них упоминается, что казуарина, или австралийская сосна, дает приятную жидкость, если отпилить большую ветку. В примечании указывается, что местные жители называют казуарину «кровоточащим деревом», и, к несчастью, от подобных по</w:t>
        <w:softHyphen/>
        <w:t>вреждений ее охраняет строгое табу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Сок различных пальм получали, срезая цветоножку и со</w:t>
        <w:softHyphen/>
        <w:t>бирая готовое питье во флягу или в колено бамбука. В раз</w:t>
        <w:softHyphen/>
        <w:t>личных сообщениях указывается, что сок добывался таким образом и из кокосовой пальмы, пальмы тени, пальмы Нипа и корифа...»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В Африке утолить жажду можно с помощью нескольких де</w:t>
        <w:softHyphen/>
        <w:t xml:space="preserve">ревьев. Долзил [30] пишет о мусанге Смита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Musanga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smithii</w:t>
      </w:r>
      <w:r>
        <w:rPr>
          <w:i/>
          <w:iCs/>
          <w:color w:val="000000"/>
          <w:sz w:val="20"/>
          <w:szCs w:val="20"/>
        </w:rPr>
        <w:t xml:space="preserve">): </w:t>
      </w:r>
      <w:r>
        <w:rPr>
          <w:color w:val="000000"/>
          <w:sz w:val="20"/>
          <w:szCs w:val="20"/>
        </w:rPr>
        <w:t>«Молодые ветки содержат пригодную для питья влагу, и их часто обламывают и высасывают охотники и обезьяны. Из разреза стебля жидкость сочится довольно долго, как и из корней, причем можно возобновить ее выделение, если через несколько часов по</w:t>
        <w:softHyphen/>
        <w:t>скоблить разрез или постучать по ветке»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В Австралии воду накапливает квинслендское бутылочное де</w:t>
        <w:softHyphen/>
        <w:t xml:space="preserve">рево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Brachychiton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rupestris</w:t>
      </w:r>
      <w:r>
        <w:rPr>
          <w:i/>
          <w:iCs/>
          <w:color w:val="000000"/>
          <w:sz w:val="20"/>
          <w:szCs w:val="20"/>
        </w:rPr>
        <w:t>)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Цветочные почки африканского тюльпанного дерева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Spathodea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campanulata</w:t>
      </w:r>
      <w:r>
        <w:rPr>
          <w:i/>
          <w:iCs/>
          <w:color w:val="000000"/>
          <w:sz w:val="20"/>
          <w:szCs w:val="20"/>
        </w:rPr>
        <w:t xml:space="preserve">) </w:t>
      </w:r>
      <w:r>
        <w:rPr>
          <w:color w:val="000000"/>
          <w:sz w:val="20"/>
          <w:szCs w:val="20"/>
        </w:rPr>
        <w:t>настолько полны воды, что на некоторых мест</w:t>
        <w:softHyphen/>
        <w:t>ных наречиях его называют «дерево-источник». Ствол равеналы дает достаточно влаги, чтобы утолить жажду. Некоторые афри</w:t>
        <w:softHyphen/>
        <w:t xml:space="preserve">канские деревья могут служить резервуаром для воды. Р. Стори [110] писал, что </w:t>
      </w:r>
      <w:r>
        <w:rPr>
          <w:i/>
          <w:iCs/>
          <w:color w:val="000000"/>
          <w:sz w:val="20"/>
          <w:szCs w:val="20"/>
          <w:lang w:val="en-US"/>
        </w:rPr>
        <w:t>Ricinodendron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rautanenii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«иногда собирает дожде</w:t>
        <w:softHyphen/>
        <w:t xml:space="preserve">вую воду в углублениях своего ствола», а старые </w:t>
      </w:r>
      <w:r>
        <w:rPr>
          <w:i/>
          <w:iCs/>
          <w:color w:val="000000"/>
          <w:sz w:val="20"/>
          <w:szCs w:val="20"/>
          <w:lang w:val="en-US"/>
        </w:rPr>
        <w:t>Boscia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albitrunca</w:t>
      </w:r>
      <w:r>
        <w:rPr>
          <w:i/>
          <w:iCs/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>в которых часто образуются дупла, служат естественными резер</w:t>
        <w:softHyphen/>
        <w:t>вуарами для дождевой воды, и охотники в случае необходимости пробивают в них отверстия, чтобы добыть ее». Г. Гай писал о других областях Африки: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«В Судане баобаб служит хранилищем воды, и, воз</w:t>
        <w:softHyphen/>
        <w:t>можно, не только там. Местные дикари выдалбливают стебли и в сезон дождей заполняют их водой. В ствол они вбивают деревянные клинья, чтобы с помощью такой лест</w:t>
        <w:softHyphen/>
        <w:t>ницы облегчить доступ к воде..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Я употребил слово «дикарь» сознательно – одно из наи</w:t>
        <w:softHyphen/>
        <w:t>более приятных моих воспоминаний о Судане связано с тем случаем, когда мне за столом прислуживал абсолютно на</w:t>
        <w:softHyphen/>
        <w:t>гой дикарь ростом в два с лишним метра. Его единствен</w:t>
        <w:softHyphen/>
        <w:t>ным одеянием были узоры, наведенные древесным углем, пышная прическа и копье. Такое увидишь даже не во вся</w:t>
        <w:softHyphen/>
        <w:t>ком парижском кафе!»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Умбу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Spondias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tuberosa</w:t>
      </w:r>
      <w:r>
        <w:rPr>
          <w:i/>
          <w:iCs/>
          <w:color w:val="000000"/>
          <w:sz w:val="20"/>
          <w:szCs w:val="20"/>
        </w:rPr>
        <w:t xml:space="preserve">) </w:t>
      </w:r>
      <w:r>
        <w:rPr>
          <w:color w:val="000000"/>
          <w:sz w:val="20"/>
          <w:szCs w:val="20"/>
        </w:rPr>
        <w:t>на северо-востоке Бразилии образует на корнях большие подземные «луковицы», которые служат ему хранилищами воды во время засухи. Это дерево не следует сме</w:t>
        <w:softHyphen/>
        <w:t xml:space="preserve">шивать с аргентинским омбу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Phytolacca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diolca</w:t>
      </w:r>
      <w:r>
        <w:rPr>
          <w:i/>
          <w:iCs/>
          <w:color w:val="000000"/>
          <w:sz w:val="20"/>
          <w:szCs w:val="20"/>
        </w:rPr>
        <w:t>)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Прочитав это описание деревьев, хранящих воду, можно поду</w:t>
        <w:softHyphen/>
        <w:t>мать, будто их главная цель — служить человечеству. Но по зре</w:t>
        <w:softHyphen/>
        <w:t>лом размышлении приходишь к выводу, что это весьма малове</w:t>
        <w:softHyphen/>
        <w:t>роятно. Многие деревья обеспечивают себя водой, чтобы спокойно переносить засуху, иссушающие ветры и палящее солнце. Резер</w:t>
        <w:softHyphen/>
        <w:t>вуар в тканях дерева сохраняет аварийный запас воды, который, возможно, придется растягивать на несколько месяцев, если не лет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Удивительные видоизменения претерпевает эта резервуарная система у мексиканского дерева, которое в просторечии называют </w:t>
      </w:r>
      <w:r>
        <w:rPr>
          <w:color w:val="000000"/>
          <w:sz w:val="20"/>
          <w:szCs w:val="20"/>
          <w:lang w:val="en-US"/>
        </w:rPr>
        <w:t>el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pochote</w:t>
      </w:r>
      <w:r>
        <w:rPr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Ceiba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parvifolia</w:t>
      </w:r>
      <w:r>
        <w:rPr>
          <w:i/>
          <w:iCs/>
          <w:color w:val="000000"/>
          <w:sz w:val="20"/>
          <w:szCs w:val="20"/>
        </w:rPr>
        <w:t xml:space="preserve">). </w:t>
      </w:r>
      <w:r>
        <w:rPr>
          <w:color w:val="000000"/>
          <w:sz w:val="20"/>
          <w:szCs w:val="20"/>
        </w:rPr>
        <w:t>Этот вид произрастает в Пуэбло, Оахаке, Морелосе и Герреро среди колючих зарослей, в краях, где краткий сезон дождей сменяется длительной засухой. Дерево это растет на сухих склонах, его корни не достигают глубоко зале</w:t>
        <w:softHyphen/>
        <w:t>гающих почвенных вод, но оно цветет и плодоносит в то время, когда почва, вне всяких сомнений, не может снабжать его доста</w:t>
        <w:softHyphen/>
        <w:t>точным количеством воды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К. Мюллер [83] обнаружил на корнях пяти экземпляров боль</w:t>
        <w:softHyphen/>
        <w:t xml:space="preserve">шие мягкие шаровидные образования. Эти органы, достигающие в диаметре 30 </w:t>
      </w:r>
      <w:r>
        <w:rPr>
          <w:i/>
          <w:iCs/>
          <w:color w:val="000000"/>
          <w:sz w:val="20"/>
          <w:szCs w:val="20"/>
        </w:rPr>
        <w:t xml:space="preserve">см, </w:t>
      </w:r>
      <w:r>
        <w:rPr>
          <w:color w:val="000000"/>
          <w:sz w:val="20"/>
          <w:szCs w:val="20"/>
        </w:rPr>
        <w:t>местные жители называют «камотес». Они возни</w:t>
        <w:softHyphen/>
        <w:t>кают ка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/>
      </w:pPr>
      <w:r>
        <w:rPr>
          <w:color w:val="000000"/>
          <w:sz w:val="20"/>
          <w:szCs w:val="20"/>
          <w:highlight w:val="cyan"/>
        </w:rPr>
        <w:t xml:space="preserve">«Камотес» на корнях мексиканского дерева </w:t>
      </w:r>
      <w:r>
        <w:rPr>
          <w:i/>
          <w:iCs/>
          <w:color w:val="000000"/>
          <w:sz w:val="20"/>
          <w:szCs w:val="20"/>
          <w:highlight w:val="cyan"/>
        </w:rPr>
        <w:t>(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Ceiba</w:t>
      </w:r>
      <w:r>
        <w:rPr>
          <w:i/>
          <w:iCs/>
          <w:color w:val="000000"/>
          <w:sz w:val="20"/>
          <w:szCs w:val="20"/>
          <w:highlight w:val="cyan"/>
        </w:rPr>
        <w:t xml:space="preserve"> 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parvifolia</w:t>
      </w:r>
      <w:r>
        <w:rPr>
          <w:i/>
          <w:iCs/>
          <w:color w:val="000000"/>
          <w:sz w:val="20"/>
          <w:szCs w:val="20"/>
          <w:highlight w:val="cyan"/>
        </w:rPr>
        <w:t xml:space="preserve">) </w:t>
      </w:r>
      <w:r>
        <w:rPr>
          <w:color w:val="000000"/>
          <w:sz w:val="20"/>
          <w:szCs w:val="20"/>
          <w:highlight w:val="cyan"/>
        </w:rPr>
        <w:t>представляет собой под</w:t>
        <w:softHyphen/>
        <w:t>земный резервуар для воды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небольшие мясистые вздутия на молодых корнях и со</w:t>
        <w:softHyphen/>
        <w:t>храняются в течение многих лет. Грубый пробковый внешний слой окружает мягкую, волокнистую, губчатую сердцевину. В начале засушливого сезона эти «камотес» содержат значительное количе</w:t>
        <w:softHyphen/>
        <w:t>ство воды, в конце же его они совсем ее лишены. Совершенно оче</w:t>
        <w:softHyphen/>
        <w:t>видно, что в сезон дождей в этом подземном резервуаре накапли</w:t>
        <w:softHyphen/>
        <w:t>вается запас воды для дальнейшего использования. Подробно это явление исследовал М. Мозли младший [82]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Сто лет назад Александр фон Гумбольдт описал «молочное де</w:t>
        <w:softHyphen/>
        <w:t xml:space="preserve">рево»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Brosimum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utile</w:t>
      </w:r>
      <w:r>
        <w:rPr>
          <w:i/>
          <w:iCs/>
          <w:color w:val="000000"/>
          <w:sz w:val="20"/>
          <w:szCs w:val="20"/>
        </w:rPr>
        <w:t xml:space="preserve">), </w:t>
      </w:r>
      <w:r>
        <w:rPr>
          <w:color w:val="000000"/>
          <w:sz w:val="20"/>
          <w:szCs w:val="20"/>
        </w:rPr>
        <w:t>которое распространено от Венесуэлы до Коста-Рики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«В течение многих недель мы слышали рассказы о де</w:t>
        <w:softHyphen/>
        <w:t>реве с полезным, как молоко, соком. Само дерево зовется «коровьим», и нас заверили, что негры на фермах, постоянно пьющие этот сок в больших количествах, считают его чрезвычайно питательным – заявление, которое осо</w:t>
        <w:softHyphen/>
        <w:t>бенно поразило нас потому, что млечный сок растений, как правило, бывает едким, горьким и более или менее ядови</w:t>
        <w:softHyphen/>
        <w:t>тым. Однако, пока мы жили в Барбуде, Нам довелось убедиться на опыте, что достоинства «коровьего дерева», или «пало де вака», не были преувеличены. Это прекрасное де</w:t>
        <w:softHyphen/>
        <w:t xml:space="preserve">рево схоже с хризофиллумом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Chrysophyllum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cainito</w:t>
      </w:r>
      <w:r>
        <w:rPr>
          <w:i/>
          <w:iCs/>
          <w:color w:val="000000"/>
          <w:sz w:val="20"/>
          <w:szCs w:val="20"/>
        </w:rPr>
        <w:t xml:space="preserve">); </w:t>
      </w:r>
      <w:r>
        <w:rPr>
          <w:color w:val="000000"/>
          <w:sz w:val="20"/>
          <w:szCs w:val="20"/>
        </w:rPr>
        <w:t xml:space="preserve">его очередные продолговатые, остроконечные, кожистые листья имеют в длину около 25 </w:t>
      </w:r>
      <w:r>
        <w:rPr>
          <w:i/>
          <w:iCs/>
          <w:color w:val="000000"/>
          <w:sz w:val="20"/>
          <w:szCs w:val="20"/>
        </w:rPr>
        <w:t xml:space="preserve">см, </w:t>
      </w:r>
      <w:r>
        <w:rPr>
          <w:color w:val="000000"/>
          <w:sz w:val="20"/>
          <w:szCs w:val="20"/>
        </w:rPr>
        <w:t>боковые жилки расположены параллельно и выступают на нижней стороне листа. Цвет</w:t>
        <w:softHyphen/>
        <w:t>ков нам увидеть не довелось, плод же довольно мясист и содержит одно-два зерна. Если надрезать ствол, из надреза обильно течет клейкое густое молоко, ничуть не едкое и распространяющее приятный бальзамический аромат. Мо</w:t>
        <w:softHyphen/>
        <w:t>локо это нам предложили в тыквенных флягах, и, хотя мы выпили его довольно много вечером перед сном и потом рано утром, мы не испытывали никаких дурных ощуще</w:t>
        <w:softHyphen/>
        <w:t>ний. Только вязкость этого молока делает его несколько неприятным для тех, кто к нему не привык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Негры и свободные, работающие на плантациях, упо</w:t>
        <w:softHyphen/>
        <w:t>требляют его в пищу, размачивая в нем хлеб, приготовлен</w:t>
        <w:softHyphen/>
        <w:t>ный из маиса, маниоки и кассавы; управляющий фермой заверил нас, что рабы заметно толстеют в те сезоны, когда «пало де вака» дает больше всего молока. Подвергнутая действию воздуха, эта жидкость образует на поверхности – возможно, за счет поглощения атмосферного кислорода – пленки, желтоватые и волокнистые, как у сыра. Если отде</w:t>
        <w:softHyphen/>
        <w:t>лить их от более жидкой части, они по эластичности почти не уступают каучуку, но со временем проявляют ту же склонность к гниению, как и желатин. Местные жители на</w:t>
        <w:softHyphen/>
        <w:t>зывают образующиеся сгустки сыром, и, по их словам, до</w:t>
        <w:softHyphen/>
        <w:t>статочно пяти-шести дней, чтобы они закисли, что и про</w:t>
        <w:softHyphen/>
        <w:t>изошло с небольшим их количеством, которое я привез в Валенсию. Само молоко, хранившееся в закупоренной бу</w:t>
        <w:softHyphen/>
        <w:t>тылке, выделило немного сгустков и не только не испор</w:t>
        <w:softHyphen/>
        <w:t>тилось, но продолжало источать бальзамический аромат. Смешанный с холодной водой свежий сок свертывался плохо, но капелька азотной кислоты вызвала отделение вяз</w:t>
        <w:softHyphen/>
        <w:t>ких пленок»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Анализ латекса этого «коровьего дерева» показал, что он на 57% состоит из воды, на 37% – из воска и процентов на пять – из смолы и сахара. Рикорд и Хесс [96] считают, что в небольших количествах этот латекс, по-видимому, безвреден, но больше под</w:t>
        <w:softHyphen/>
        <w:t>ходит не для питья, а для изготовления жевательной резинки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Поль Фонтейн [46], исследователь более поздний, чем Гум</w:t>
        <w:softHyphen/>
        <w:t>больдт, в 1904 г. безудержно восторгался этим лесным кафете</w:t>
        <w:softHyphen/>
        <w:t>рием. Сок он описывает как молоко, «обладающее всеми свой</w:t>
        <w:softHyphen/>
        <w:t>ствами самого лучшего коровьего молока». И далее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«Оно очень питательно, хорошо смешивается с водой, как холодной, так и горячей, и никогда не свертывается в чае, кофе или какао. Оно сохраняется свежим в течение недели даже в этом климате, а по вкусу напоминает ко</w:t>
        <w:softHyphen/>
        <w:t>ровье, в которое подмешана корица. Когда его пьешь, оно кажется тягучим, потому что оно заметно гуще обычного молока. Если дать ему отстояться, то на поверхность под</w:t>
        <w:softHyphen/>
        <w:t>нимутся густые однородные сливки, которые, высохнув, приобретают консистенцию воска. Я пил это молоко в боль</w:t>
        <w:softHyphen/>
        <w:t>ших количествах прямо из дерева, а также с чаем, какао и виски, причем со всеми этими напитками оно сочетается лучше, коровьего молока, и я могу по опыту утверждать, что оно не только чрезвычайно сытно, но и не имеет ника</w:t>
        <w:softHyphen/>
        <w:t>ких вредных свойств. Когда у меня была возможность по</w:t>
        <w:softHyphen/>
        <w:t>лучить это молоко, я всегда предпочитал его коровьему. Его добывают, либо делая в коре глубокую зарубку, либо обламывая мелкие ветки. Течет оно обильно, и одно дерево за два-три часа может дать несколько литров молока». Во многих странах, где нет солончаков, местные жители до</w:t>
        <w:softHyphen/>
        <w:t xml:space="preserve">бывают соль из растений. Долзил сообщает, что в районе озера Чад в Центральной Африке соль добывается из золы «зубной щетки»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Salvadora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persica</w:t>
      </w:r>
      <w:r>
        <w:rPr>
          <w:i/>
          <w:iCs/>
          <w:color w:val="000000"/>
          <w:sz w:val="20"/>
          <w:szCs w:val="20"/>
        </w:rPr>
        <w:t xml:space="preserve">). </w:t>
      </w:r>
      <w:r>
        <w:rPr>
          <w:color w:val="000000"/>
          <w:sz w:val="20"/>
          <w:szCs w:val="20"/>
        </w:rPr>
        <w:t xml:space="preserve">(Корни, а возможно, и стебли этого дерева с мягкой древесиной «магометане в подражание пророку широко используют для того, чтобы чистить зубы или облегчать зубную боль».) Еще одно африканское растение, </w:t>
      </w:r>
      <w:r>
        <w:rPr>
          <w:i/>
          <w:iCs/>
          <w:color w:val="000000"/>
          <w:sz w:val="20"/>
          <w:szCs w:val="20"/>
          <w:lang w:val="en-US"/>
        </w:rPr>
        <w:t>Hygrophila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spinosa</w:t>
      </w:r>
      <w:r>
        <w:rPr>
          <w:i/>
          <w:iCs/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>сжигают для того, чтобы получить из золы сол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4"/>
    <w:qFormat/>
    <w:pPr>
      <w:numPr>
        <w:ilvl w:val="0"/>
        <w:numId w:val="0"/>
      </w:numPr>
      <w:ind w:firstLine="720"/>
      <w:outlineLvl w:val="9"/>
    </w:pPr>
    <w:rPr/>
  </w:style>
  <w:style w:type="paragraph" w:styleId="Mycomments">
    <w:name w:val="Mycomments"/>
    <w:basedOn w:val="Normal"/>
    <w:qFormat/>
    <w:pPr>
      <w:spacing w:before="280" w:after="280"/>
    </w:pPr>
    <w:rPr>
      <w:color w:val="FF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8T07:38:00Z</dcterms:created>
  <dc:creator>Павел</dc:creator>
  <dc:description/>
  <dc:language>en-US</dc:language>
  <cp:lastModifiedBy>Павел</cp:lastModifiedBy>
  <dcterms:modified xsi:type="dcterms:W3CDTF">2006-03-18T07:45:00Z</dcterms:modified>
  <cp:revision>4</cp:revision>
  <dc:subject/>
  <dc:title>ПРОЛОГ</dc:title>
</cp:coreProperties>
</file>