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26. ДЕРЕВЬЯ, КОТОРЫЕ ХЛОПАЮТ ЛИСТЬЯМИ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Некоторые деревья, как и другие растения, способны двигать своими листьями. По-видимому, здесь мы имеем дело с защитным механизмом, которым природа снабжает некоторые деревья для борьбы с неблагоприятными факторами внешней среды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Существует два вида такого движения. Первый вид, уже упо</w:t>
        <w:softHyphen/>
        <w:t>минавшийся в этой книге, свойствен целому ряду широколистных австралийских деревьев. Они избегают излишней потери влаги, непрерывно поворачивая листья вслед за солнцем так, чтобы каждый лист был обращен к нему не пластинкой, а ребром. Со</w:t>
        <w:softHyphen/>
        <w:t>вершенно очевидно, что это движение обеспечивает черешок ли</w:t>
        <w:softHyphen/>
        <w:t>ста, а не сама пластинка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Второй вид движения порождается одной из двух причин: 1) растение подвергается более или менее сильному физическому воздействию или 2) уменьшается количество солнечного света (с наступлением ночи или из-за тяжелых грозовых туч)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Чтобы помочь читателю разобраться в этом явлении, объясне</w:t>
        <w:softHyphen/>
        <w:t>ние следует начать с последней причины. Кто не видел, как в су</w:t>
        <w:softHyphen/>
        <w:t xml:space="preserve">мерках клевер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Trlfolium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repens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приподнимает листочки и скла</w:t>
        <w:softHyphen/>
        <w:t>дывает их попарно, словно ладони? Это крохотное растение обладает достаточной физической мощью, чтобы вопреки силе тяжести поднять листочки и поставить их вертикально. По-видимому, здесь, как и в случае с австралийскими деревьями, действует за</w:t>
        <w:softHyphen/>
        <w:t>щитный механизм, предотвращающий испарение с пластинки ли</w:t>
        <w:softHyphen/>
        <w:t>ст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Точно такое же явление наблюдается и у многих тропических деревьев, в особенности у самана, который днем подставляет жар</w:t>
        <w:softHyphen/>
        <w:t>кому солнцу американских тропиков плотный зеленый шатер, а ночью становится совсем ажурным по мере того, как листья поднимаются и занимают строго вертикальное положение. Этот процесс некоторые писатели прошлых лет называли «сном расте</w:t>
        <w:softHyphen/>
        <w:t>ния»; такой термин, однако, совершенно не соответствует сущ</w:t>
        <w:softHyphen/>
        <w:t>ности явления, потому что растение отнюдь не расслабляется, как человек во время сна, а, наоборот, тратит физические усилия, чтобы поддерживать листья в вертикальном положении. Растение расслабляется, только когда восходит солнце и листья получают возможность вновь занять свое нормальное горизонтальное поло</w:t>
        <w:softHyphen/>
        <w:t>жение. Кук [23] писал, что выражение «сон растения» следует счи</w:t>
        <w:softHyphen/>
        <w:t>тать лишь поэтическим образом, поскольку между этим состоянием и сном животных нет ни малейшей аналоги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Движение листьев, возникающее от прикосновения к расте</w:t>
        <w:softHyphen/>
        <w:t xml:space="preserve">нию, имеет обратное направление. Стыдливая мимоза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Mimos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pudica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— тропическое растение, которое часто можно видеть в оранжереях и зимних садах, — опускает листья даже от самого легкого соприкосновения с посторонним предметом. Движение но</w:t>
        <w:softHyphen/>
        <w:t>сит тот же характер, что и у самана, но только тут складываю</w:t>
        <w:softHyphen/>
        <w:t>щиеся листья опускаются вниз и лишь потом, спустя некоторое время растение (если светит солнце) поднимает листья в их нор</w:t>
        <w:softHyphen/>
        <w:t>мальное положение, преодолевая силу тяжести. Возможно, чув</w:t>
        <w:softHyphen/>
        <w:t>ствительное растение, когда в него уткнется нос коровы, таким образом утрачивает «съедобный вид» и, притворяясь увядшим, спасает свою жизнь*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тропиках много «чувствительных» деревьев и кустарников, и постоянное движение их листьев вверх и вниз может происхо</w:t>
        <w:softHyphen/>
        <w:t>дить дважды в сутки или длиться непрерывно все двадцать четыре часа, может быть произвольным или непроизвольны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Поразительной чувствительностью обладает индийское дерево камрунга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Averrho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carambola</w:t>
      </w:r>
      <w:r>
        <w:rPr>
          <w:i/>
          <w:iCs/>
          <w:color w:val="000000"/>
          <w:sz w:val="20"/>
          <w:szCs w:val="20"/>
        </w:rPr>
        <w:t xml:space="preserve">). </w:t>
      </w:r>
      <w:r>
        <w:rPr>
          <w:color w:val="000000"/>
          <w:sz w:val="20"/>
          <w:szCs w:val="20"/>
          <w:lang w:val="en-US"/>
        </w:rPr>
        <w:t>P</w:t>
      </w:r>
      <w:r>
        <w:rPr>
          <w:color w:val="000000"/>
          <w:sz w:val="20"/>
          <w:szCs w:val="20"/>
        </w:rPr>
        <w:t>. Хогг [52] в 1858 г. писал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«Листья попарно перистые с очередным расположением листочков. Обычное дневное положение – горизонтальное. Если к ним прикоснуться, они опускаются вниз, и часто под таким большим углом, что два противолежащих листа почти соприкасаются нижними сторонами, при этом ли</w:t>
        <w:softHyphen/>
        <w:t>сточки либо прижимаются друг к другу, либо даже заходят друг за друга. Можно заставить двигаться все листочки од</w:t>
        <w:softHyphen/>
        <w:t>ного листа, царапнув ветку ногтем, а можно заставить дви</w:t>
        <w:softHyphen/>
        <w:t>гаться и отдельный листочек, если коснуться только его. Таким образом можно опустить один за другим все ли</w:t>
        <w:softHyphen/>
        <w:t>сточки на одной стороне листа, тогда как листочки проти</w:t>
        <w:softHyphen/>
        <w:t>воположной стороны останутся в прежнем положени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highlight w:val="cyan"/>
        </w:rPr>
        <w:t>*</w:t>
      </w:r>
      <w:r>
        <w:rPr>
          <w:color w:val="000000"/>
          <w:sz w:val="20"/>
          <w:szCs w:val="20"/>
          <w:highlight w:val="cyan"/>
        </w:rPr>
        <w:t>Многие ботаники объясняют эту способность стыдливой мимозы как реакцию защиты от ливневых дождей: с первой каплей дождя мимоза складывает свои листочки и тем самым уменьшает сопротивление низ</w:t>
        <w:softHyphen/>
        <w:t xml:space="preserve">вергающемуся ливню. – </w:t>
      </w:r>
      <w:r>
        <w:rPr>
          <w:i/>
          <w:iCs/>
          <w:color w:val="000000"/>
          <w:sz w:val="20"/>
          <w:szCs w:val="20"/>
          <w:highlight w:val="cyan"/>
        </w:rPr>
        <w:t>Прим. ред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можно заставить их опуститься через один — или в лю</w:t>
        <w:softHyphen/>
        <w:t>бом другом порядке, — прикасаясь к тем листочкам, кото</w:t>
        <w:softHyphen/>
        <w:t>рые вы хотите привести в движени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После захода солнца листья удаляются на покой, опу</w:t>
        <w:softHyphen/>
        <w:t>скаясь вниз до тех пор, пока не соприкоснуться нижними сторонами. Таким образом, вечером они сами по себе со</w:t>
        <w:softHyphen/>
        <w:t>вершают значительно большее движение, чем днем в ответ на внешние раздражения. Можно с помощью лупы сосре</w:t>
        <w:softHyphen/>
        <w:t>доточить лучи солнца на одн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</w:rPr>
        <w:t xml:space="preserve">Листья камрунги </w:t>
      </w:r>
      <w:r>
        <w:rPr>
          <w:i/>
          <w:iCs/>
          <w:color w:val="000000"/>
          <w:sz w:val="20"/>
          <w:szCs w:val="20"/>
          <w:highlight w:val="cyan"/>
        </w:rPr>
        <w:t>(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Averr</w:t>
      </w:r>
      <w:r>
        <w:rPr>
          <w:i/>
          <w:iCs/>
          <w:color w:val="000000"/>
          <w:sz w:val="20"/>
          <w:szCs w:val="20"/>
          <w:highlight w:val="cyan"/>
        </w:rPr>
        <w:softHyphen/>
      </w:r>
      <w:r>
        <w:rPr>
          <w:i/>
          <w:iCs/>
          <w:color w:val="000000"/>
          <w:sz w:val="20"/>
          <w:szCs w:val="20"/>
          <w:highlight w:val="cyan"/>
          <w:lang w:val="en-US"/>
        </w:rPr>
        <w:t>hoa</w:t>
      </w:r>
      <w:r>
        <w:rPr>
          <w:i/>
          <w:iCs/>
          <w:color w:val="000000"/>
          <w:sz w:val="20"/>
          <w:szCs w:val="20"/>
          <w:highlight w:val="cyan"/>
        </w:rPr>
        <w:t xml:space="preserve"> 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carambola</w:t>
      </w:r>
      <w:r>
        <w:rPr>
          <w:i/>
          <w:iCs/>
          <w:color w:val="000000"/>
          <w:sz w:val="20"/>
          <w:szCs w:val="20"/>
          <w:highlight w:val="cyan"/>
        </w:rPr>
        <w:t>)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 листочков, и это не вы</w:t>
        <w:softHyphen/>
        <w:t>зовет никакого движения. Но стоит направить концентри</w:t>
        <w:softHyphen/>
        <w:t>рованный луч на черешок, как это вызовет почти мгновен</w:t>
        <w:softHyphen/>
        <w:t>ную реакцию. Листья быстро двигаются и под воздействием электрического тока»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Две тысячи лет назад Плиний наблюдал это состояние вре</w:t>
        <w:softHyphen/>
        <w:t>менного отдыха у растений и пришел к выводу, что оно тесно свя</w:t>
        <w:softHyphen/>
        <w:t>зано с их чувствительностью к прикосновениям. Линней и другие авторы писали, что подобные движения листьев происходят перио</w:t>
        <w:softHyphen/>
        <w:t>дически, в конце дня, и представляют собой движение вверх или вниз, пока пластинка листа не займет вертикального или почти вертикального положения. Дарвин в работе «Движение растений» писал: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«Листья многих растений по ночам занимают далеко не то положение, как днем, но при этом обязательно такое, чтобы верхняя их поверхность не была обращена к зениту, и часто таким образом, что они тесно соприкасаются с про</w:t>
        <w:softHyphen/>
        <w:t>тиволежащими листьями или листочками. На наш взгляд, это ясно указывает на стремление предотвратить ночное охлаждение верхних поверхностей за счет уменьшения из</w:t>
        <w:softHyphen/>
        <w:t>лучения. Возможно, что верхняя поверхность нуждается в защите больше, чем нижняя, так как они отличаются друг от друга и функциями и строением»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Некоторые движения билимби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Averrho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bilimbi</w:t>
      </w:r>
      <w:r>
        <w:rPr>
          <w:i/>
          <w:iCs/>
          <w:color w:val="000000"/>
          <w:sz w:val="20"/>
          <w:szCs w:val="20"/>
        </w:rPr>
        <w:t xml:space="preserve">), </w:t>
      </w:r>
      <w:r>
        <w:rPr>
          <w:color w:val="000000"/>
          <w:sz w:val="20"/>
          <w:szCs w:val="20"/>
        </w:rPr>
        <w:t xml:space="preserve">индийского дерева высотой до 15 </w:t>
      </w:r>
      <w:r>
        <w:rPr>
          <w:i/>
          <w:iCs/>
          <w:color w:val="000000"/>
          <w:sz w:val="20"/>
          <w:szCs w:val="20"/>
        </w:rPr>
        <w:t xml:space="preserve">м, </w:t>
      </w:r>
      <w:r>
        <w:rPr>
          <w:color w:val="000000"/>
          <w:sz w:val="20"/>
          <w:szCs w:val="20"/>
        </w:rPr>
        <w:t>были известны уже почти двести лет назад. Дарвин указывал, что его листья не только самопроиз</w:t>
        <w:softHyphen/>
        <w:t>вольно двигаются днем, но и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«...они двигаются также в ответ на прикосновение, бу</w:t>
        <w:softHyphen/>
        <w:t>дучи, что называется, «чувствительными», и, наконец, ночью они принимают положение сна. Говорят, это дерево представляет собой поразительное зрелище, когда его ли</w:t>
        <w:softHyphen/>
        <w:t>сточки быстро опускаются один за другим, а затем мед</w:t>
        <w:softHyphen/>
        <w:t>ленно поднимаются. По ночам листочки опускаются верти</w:t>
        <w:softHyphen/>
        <w:t>кально вниз и остаются неподвижными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Поведение растения при разной освещенности наблю</w:t>
        <w:softHyphen/>
        <w:t>далось в оранжерее, где изменяли свет. Листочек в рассеянном</w:t>
      </w:r>
      <w:r>
        <w:rPr>
          <w:smallCap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вете поднимался в течение двадцати пяти минут, за</w:t>
        <w:softHyphen/>
        <w:t>тем был открыт ставень так, что на него упал сильный свет, и менее чем через минуту листочек начал опускаться. Опускание было осуществлено шестью этапами, то есть па</w:t>
        <w:softHyphen/>
        <w:t>дениями, которые прерывались небольшими подъемами, что создавало впечатление подрагивания, так как каждое паде</w:t>
        <w:softHyphen/>
        <w:t>ние было больше, чем подъем. Затем растение было снова затенено, и начался долгий медленный подъем, который про</w:t>
        <w:softHyphen/>
        <w:t>должался до тех пор, пока в оранжерею не был впущен солнечный свет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Описывать все подробности эксперимента нет необходи</w:t>
        <w:softHyphen/>
        <w:t>мости, но, во всяком случае, его целью было доказать, что подъем и падение листочков происходили в результате уве</w:t>
        <w:softHyphen/>
        <w:t>личения или уменьшения интенсивности прямого солнеч</w:t>
        <w:softHyphen/>
        <w:t>ного света»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Дарвин утверждал, что такое движение у этих растений в той или иной степени происходит непрерывно как днем, так и ночью, за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исключением тех случаев, когда ему препятствует постороннее физическое воздействие. Он объяснял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«Те, кому никогда не приходилось непрерывно наблю</w:t>
        <w:softHyphen/>
        <w:t>дать за спящим растением, естественно, будут думать, что листья движутся только вечером, когда они засыпают, и утром, когда просыпаются. Однако это совершенно неверно: мы обнаружили, что листья, обладающие способностью спать, не прерывают своего движения на протяжении всех суток; однако, просыпаясь и засыпая, они движутся быст</w:t>
        <w:softHyphen/>
        <w:t>рее, чем в любое другое время. То, что они никогда не бы</w:t>
        <w:softHyphen/>
        <w:t>вают неподвижны в течение дня, было продемонстрирована с полной ясностью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4"/>
    <w:qFormat/>
    <w:pPr>
      <w:numPr>
        <w:ilvl w:val="0"/>
        <w:numId w:val="0"/>
      </w:numPr>
      <w:ind w:firstLine="720"/>
      <w:outlineLvl w:val="9"/>
    </w:pPr>
    <w:rPr/>
  </w:style>
  <w:style w:type="paragraph" w:styleId="Mycomments">
    <w:name w:val="Mycomments"/>
    <w:basedOn w:val="Normal"/>
    <w:qFormat/>
    <w:pPr>
      <w:spacing w:before="280" w:after="280"/>
    </w:pPr>
    <w:rPr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8T07:45:00Z</dcterms:created>
  <dc:creator>Павел</dc:creator>
  <dc:description/>
  <dc:language>en-US</dc:language>
  <cp:lastModifiedBy>Павел</cp:lastModifiedBy>
  <dcterms:modified xsi:type="dcterms:W3CDTF">2006-03-18T07:53:00Z</dcterms:modified>
  <cp:revision>6</cp:revision>
  <dc:subject/>
  <dc:title>ПРОЛОГ</dc:title>
</cp:coreProperties>
</file>