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. ДЕРЕВЬЯ, КОТОРЫЕ ДЕЛАЮТ ЖИЗНЬ СЛАЩ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завершения парада причудливых деревьев выбраны два дерева, которые делают жизнь слащ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Одно из них – чудотворное плодовое дерево </w:t>
      </w:r>
      <w:r>
        <w:rPr>
          <w:i/>
          <w:iCs/>
          <w:color w:val="000000"/>
          <w:sz w:val="20"/>
          <w:szCs w:val="20"/>
          <w:lang w:val="en-US"/>
        </w:rPr>
        <w:t>Synsepal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dulcif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падной тропической Африки. Это кустарник или не</w:t>
        <w:softHyphen/>
        <w:t xml:space="preserve">большое деревце высотой до 4,5 </w:t>
      </w:r>
      <w:r>
        <w:rPr>
          <w:i/>
          <w:iCs/>
          <w:color w:val="000000"/>
          <w:sz w:val="20"/>
          <w:szCs w:val="20"/>
        </w:rPr>
        <w:t xml:space="preserve">м, </w:t>
      </w:r>
      <w:r>
        <w:rPr>
          <w:color w:val="000000"/>
          <w:sz w:val="20"/>
          <w:szCs w:val="20"/>
        </w:rPr>
        <w:t>которое приносит массу пло</w:t>
        <w:softHyphen/>
        <w:t>дов, по форме напоминающих оливки. Плоды эти оказывают еще не объясненное и практически не имеющее аналогий воздействие на вкусовой аппарат человека. Мякоть плода притупляет чувстви</w:t>
        <w:softHyphen/>
        <w:t>тельность сосочков языка, воспринимающих кислоту, и все, что затем попадает в рот, кажется удивительно сладким – даже ли</w:t>
        <w:softHyphen/>
        <w:t>монный сок. По мнению химиков, сладость, порождаемая чудо</w:t>
        <w:softHyphen/>
        <w:t>творным плодом, «более желательна, чем любые другие из извест</w:t>
        <w:softHyphen/>
        <w:t>ных естественных или синтетических средств подслащивания». Этот странный эффект сохраняется в течение часа и более, в за</w:t>
        <w:softHyphen/>
        <w:t>висимости от количества съеденной мяко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лод 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dulcific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начала бывает зеленого цвета, а созревая, становится матово-красным. В длину он имеет около 2 </w:t>
      </w:r>
      <w:r>
        <w:rPr>
          <w:i/>
          <w:iCs/>
          <w:color w:val="000000"/>
          <w:sz w:val="20"/>
          <w:szCs w:val="20"/>
        </w:rPr>
        <w:t xml:space="preserve">см. </w:t>
      </w:r>
      <w:r>
        <w:rPr>
          <w:color w:val="000000"/>
          <w:sz w:val="20"/>
          <w:szCs w:val="20"/>
        </w:rPr>
        <w:t>Когда Фэрчайлд [41] узнал, что эти плоды съедобны, он съел их довольно много, не обратив внимания на рассказ об их магических свой</w:t>
        <w:softHyphen/>
        <w:t>ств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онкий слой сладковатой мякоти не произвел на него особого впечатления – ему показалось, что в этом плоде «нет ничего осо</w:t>
        <w:softHyphen/>
        <w:t>бенного, хотя он и недурен». Позднее он обнаружил, что пиво, которое он пьет, излишне сладко. Он попробовал лимон – тот тоже был приторно сладким. Тогда он бросился к ближайшему дереву, чтобы запастись семенам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ные жители в области, простирающейся от Ганы до Конго, где растет это дерево, пользуются его плодами, чтобы под</w:t>
        <w:softHyphen/>
        <w:t>слащивать пальмовое вино. Возможно, съеденные плоды парали</w:t>
        <w:softHyphen/>
        <w:t>зуют вкусовые сосочки, так что вино, выпитое потом, уже не ка</w:t>
        <w:softHyphen/>
        <w:t>жется столь кисл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Густая томно-зеленая листва чудесного африканского плодового дерева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ynsepal</w:t>
      </w:r>
      <w:r>
        <w:rPr>
          <w:i/>
          <w:iCs/>
          <w:color w:val="000000"/>
          <w:sz w:val="20"/>
          <w:szCs w:val="20"/>
          <w:highlight w:val="cyan"/>
        </w:rPr>
        <w:t xml:space="preserve">ит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ulcificum</w:t>
      </w:r>
      <w:r>
        <w:rPr>
          <w:i/>
          <w:iCs/>
          <w:color w:val="000000"/>
          <w:sz w:val="20"/>
          <w:szCs w:val="20"/>
          <w:highlight w:val="cyan"/>
        </w:rPr>
        <w:t xml:space="preserve">. </w:t>
      </w:r>
      <w:r>
        <w:rPr>
          <w:color w:val="000000"/>
          <w:sz w:val="20"/>
          <w:szCs w:val="20"/>
          <w:highlight w:val="cyan"/>
        </w:rPr>
        <w:t>Снято во Флорид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Плоды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ynsepalum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dulcificum</w:t>
      </w:r>
      <w:r>
        <w:rPr>
          <w:i/>
          <w:iCs/>
          <w:color w:val="000000"/>
          <w:sz w:val="20"/>
          <w:szCs w:val="20"/>
          <w:highlight w:val="cyan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Второе дерево, которое делает жизнь слаще, растет в Индоне</w:t>
        <w:softHyphen/>
        <w:t xml:space="preserve">зии, где его называют «кеппел»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telechocarp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burakol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Если че</w:t>
        <w:softHyphen/>
        <w:t>ловек наестся чеснока, то кажется, будто он пропах им насквозь; у того же, кто поел плоды кеппела, даже пот пахнет фиалками. В старину эти деревья сажались на Яве во дворцовых гаремах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highlight w:val="cyan"/>
        </w:rPr>
        <w:t xml:space="preserve">Сочные плоды кеппела </w:t>
      </w:r>
      <w:r>
        <w:rPr>
          <w:i/>
          <w:iCs/>
          <w:color w:val="000000"/>
          <w:sz w:val="20"/>
          <w:szCs w:val="20"/>
          <w:highlight w:val="cyan"/>
        </w:rPr>
        <w:t>(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Stelechocarpus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i/>
          <w:iCs/>
          <w:color w:val="000000"/>
          <w:sz w:val="20"/>
          <w:szCs w:val="20"/>
          <w:highlight w:val="cyan"/>
          <w:lang w:val="en-US"/>
        </w:rPr>
        <w:t>burakoil</w:t>
      </w:r>
      <w:r>
        <w:rPr>
          <w:i/>
          <w:iCs/>
          <w:color w:val="000000"/>
          <w:sz w:val="20"/>
          <w:szCs w:val="20"/>
          <w:highlight w:val="cyan"/>
        </w:rPr>
        <w:t xml:space="preserve"> </w:t>
      </w:r>
      <w:r>
        <w:rPr>
          <w:color w:val="000000"/>
          <w:sz w:val="20"/>
          <w:szCs w:val="20"/>
          <w:highlight w:val="cyan"/>
        </w:rPr>
        <w:t>растут на стволе и боль</w:t>
        <w:softHyphen/>
        <w:t>ших ветвях. Дерево сфотографировано на востоке Индонез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 простонародью внушалось, что съесть плод этого дерева – зна</w:t>
        <w:softHyphen/>
        <w:t>чит, навлечь на себя несчастье. В гареме, где отсутствовали совре</w:t>
        <w:softHyphen/>
        <w:t>менные санитарные удобства, благоухание фиалок было отнюдь не лишни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эрчайлд сообщает, что он видел это дерево в Джакарте и что вкус плодов напомнил ему плоды азими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sim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triloba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ко</w:t>
        <w:softHyphen/>
        <w:t>торые он ел в детстве в канзасских лесах. Деревья кеппела росли в обширном парке заброшенного и разрушенного Водяного дворца, и Фэрчайлд пришел в восторг при виде их розовых и винно-красных молодых листьев, но плодов на них не бы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Плоды кеппела растут гроздьями на стволе, как у какао. Фэрчайлду удалось купить несколько плодов кеппела на рынке — по его мнению, они сочнее и слаще плодов азимины и аромат их вос</w:t>
        <w:softHyphen/>
        <w:t>хитителен. «Мне кажется, к ним очень легко пристраститься», – писал он. Кеппел принадлежит к семейству анноновых, так же как и азим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720"/>
      <w:outlineLvl w:val="9"/>
    </w:pPr>
    <w:rPr/>
  </w:style>
  <w:style w:type="paragraph" w:styleId="Mycomments">
    <w:name w:val="Mycomments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8:16:00Z</dcterms:created>
  <dc:creator>Павел</dc:creator>
  <dc:description/>
  <dc:language>en-US</dc:language>
  <cp:lastModifiedBy>Павел</cp:lastModifiedBy>
  <dcterms:modified xsi:type="dcterms:W3CDTF">2006-03-18T08:23:00Z</dcterms:modified>
  <cp:revision>6</cp:revision>
  <dc:subject/>
  <dc:title>ПРОЛОГ</dc:title>
</cp:coreProperties>
</file>